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720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LISTENING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Time: </w:t>
      </w:r>
      <w:r>
        <w:rPr>
          <w:b/>
          <w:sz w:val="28"/>
          <w:szCs w:val="28"/>
        </w:rPr>
        <w:t>30 min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ask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Conversation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 will hear a recording about the system of writing for the blind known as Braille and you will have to answer questions (1-10) on what you hear. You’ll hear the recording twice. You now have one minute to look at the questions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1-3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plete the notes below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rite NO MORE THAN THREE WORDS or A NUMBER for each answe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bookmarkStart w:id="0" w:name="bookmark1"/>
      <w:bookmarkStart w:id="1" w:name="bookmark1"/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bookmarkStart w:id="2" w:name="bookmark1"/>
      <w:r>
        <w:rPr>
          <w:b/>
          <w:sz w:val="28"/>
          <w:szCs w:val="28"/>
          <w:lang w:val="en-US"/>
        </w:rPr>
        <w:t>Braille - a system of writing for the blind</w:t>
      </w:r>
      <w:bookmarkEnd w:id="2"/>
      <w:r>
        <w:rPr>
          <w:b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8"/>
          <w:szCs w:val="28"/>
          <w:lang w:val="en-US"/>
        </w:rPr>
        <w:t xml:space="preserve">Louis Braille was blinded as a child in his  </w:t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8"/>
          <w:szCs w:val="28"/>
          <w:lang w:val="en-US"/>
        </w:rPr>
        <w:t xml:space="preserve">Braille invented the writing system in the year  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…..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military system using dots was called  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………………………………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4-7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Circle the correct letters </w:t>
      </w:r>
      <w:r>
        <w:rPr>
          <w:b/>
          <w:i/>
          <w:sz w:val="28"/>
          <w:szCs w:val="28"/>
          <w:lang w:val="en-US"/>
        </w:rPr>
        <w:t>A-C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 Which diagram shows the Braille positi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 O O O</w:t>
        <w:tab/>
        <w:tab/>
        <w:tab/>
        <w:t>O O</w:t>
        <w:tab/>
        <w:tab/>
        <w:tab/>
        <w:t>O O O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 O O O</w:t>
        <w:tab/>
        <w:tab/>
        <w:tab/>
        <w:t>O O</w:t>
        <w:tab/>
        <w:tab/>
        <w:tab/>
        <w:t>O O O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O O O O</w:t>
        <w:tab/>
        <w:tab/>
        <w:tab/>
        <w:t>O O</w:t>
        <w:tab/>
        <w:tab/>
        <w:tab/>
        <w:t>O O O</w:t>
      </w:r>
    </w:p>
    <w:p>
      <w:pPr>
        <w:pStyle w:val="Normal"/>
        <w:tabs>
          <w:tab w:val="clear" w:pos="708"/>
          <w:tab w:val="left" w:pos="3000" w:leader="none"/>
          <w:tab w:val="left" w:pos="5160" w:leader="none"/>
        </w:tabs>
        <w:spacing w:lineRule="auto" w:line="360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  <w:tab/>
        <w:t>B</w:t>
        <w:tab/>
        <w:t>C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 What can the combined dots represent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oth letters and words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 only individual words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only letters of the alphabe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 When was the Braille system officially adopted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as soon as it was invented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 two years after it was invented 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after Louis Braille had di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 xml:space="preserve">  What is unusual about the way Braille is written?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It can only be written using a machine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The texts have to be read backwards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 Handwritten Braille is created in rever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8-10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st THREE subjects that also use a Braille code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rite NO MORE THAN ONE WORD for each answer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720" w:hanging="705"/>
        <w:rPr>
          <w:sz w:val="28"/>
          <w:szCs w:val="28"/>
        </w:rPr>
      </w:pPr>
      <w:bookmarkStart w:id="3" w:name="bookmark4"/>
      <w:bookmarkEnd w:id="3"/>
      <w:r>
        <w:rPr>
          <w:sz w:val="28"/>
          <w:szCs w:val="28"/>
        </w:rPr>
        <w:t>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720" w:hanging="705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360"/>
        <w:ind w:left="720" w:hanging="705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4" w:name="bookmark4"/>
      <w:bookmarkStart w:id="5" w:name="bookmark4"/>
      <w:bookmarkEnd w:id="5"/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ask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2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Report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12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 will hear a report on working dogs. You will have to answer questions (11-20) on what you hear. You’ll hear the recording twice. You now have one minute to look through the tasks.</w:t>
      </w:r>
    </w:p>
    <w:p>
      <w:pPr>
        <w:pStyle w:val="Normal"/>
        <w:spacing w:lineRule="auto" w:line="312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11-12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Complete the sentences below.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Write NO MORE THAN THREE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ORDS for each answe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 xml:space="preserve"> The story illustrates that dogs are ……………………………. animals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12 </w:t>
      </w:r>
      <w:r>
        <w:rPr>
          <w:sz w:val="28"/>
          <w:szCs w:val="28"/>
          <w:lang w:val="en-US"/>
        </w:rPr>
        <w:t>The people of the town built a ………………………………..of a dog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13-20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plete the table below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Write NO MORE THAN THREE WORDS for each answer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63830</wp:posOffset>
                </wp:positionV>
                <wp:extent cx="5718175" cy="390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390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  <w:gridCol w:w="3000"/>
                              <w:gridCol w:w="3120"/>
                            </w:tblGrid>
                            <w:tr>
                              <w:trPr>
                                <w:trHeight w:val="1088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  <w:t>TYPE OF WORKING DOG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  <w:t>ESSENTIAL CHARACTERISTICS FOR THE JOB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"/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  <w:t>ADDITI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Sheep dog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Smart, obedient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797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Herd sheep and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797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ab/>
                                    <w:t>th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Guide dog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350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Confident and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350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43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Training paid for by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43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5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771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Guard dogs and </w:t>
                                  </w: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and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061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dog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Tough and courageou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Dogs and trainers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available through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843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Detector dog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92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Need to really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92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1749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In Sydney they catch </w:t>
                                  </w: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a mon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exac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Transport dog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92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Style w:val="TimesNewRoman1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Happy working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2292" w:leader="dot"/>
                                    </w:tabs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TimesNewRoman1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International treaty bans huskies from Antarct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307.2pt;mso-wrap-distance-left:9pt;mso-wrap-distance-right:9pt;mso-wrap-distance-top:0pt;mso-wrap-distance-bottom:0pt;margin-top:12.9pt;mso-position-vertical-relative:text;margin-left:7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  <w:gridCol w:w="3000"/>
                        <w:gridCol w:w="3120"/>
                      </w:tblGrid>
                      <w:tr>
                        <w:trPr>
                          <w:trHeight w:val="1088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"/>
                                <w:b w:val="false"/>
                                <w:bCs w:val="false"/>
                                <w:color w:val="000000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  <w:t>TYPE OF WORKING DOG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"/>
                                <w:b w:val="false"/>
                                <w:bCs w:val="false"/>
                                <w:color w:val="000000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  <w:t>ESSENTIAL CHARACTERISTICS FOR THE JOB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"/>
                                <w:b w:val="false"/>
                                <w:bCs w:val="false"/>
                                <w:color w:val="000000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  <w:t>ADDITIONAL INFORMATION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heep dog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mart, obedient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797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Herd sheep and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797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ab/>
                              <w:t>them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Guide dog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350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onfident and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350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............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43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raining paid for by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43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......</w:t>
                            </w:r>
                          </w:p>
                        </w:tc>
                      </w:tr>
                      <w:tr>
                        <w:trPr>
                          <w:trHeight w:val="1195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771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Guard dogs and </w:t>
                            </w: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and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061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dog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ough and courageou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Dogs and trainers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available through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843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.......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Detector dog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92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Need to really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92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8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.............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1749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In Sydney they catch </w:t>
                            </w: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9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a month</w:t>
                            </w:r>
                          </w:p>
                        </w:tc>
                      </w:tr>
                      <w:tr>
                        <w:trPr>
                          <w:trHeight w:val="1091" w:hRule="exac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ransport dog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92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Style w:val="TimesNewRoman1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Happy working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2292" w:leader="dot"/>
                              </w:tabs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0</w:t>
                            </w: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imesNewRoman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International treaty bans huskies from Antarct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260" w:right="1106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</w:rPr>
      <w:t>201</w:t>
    </w:r>
    <w:r>
      <w:rPr>
        <w:i/>
        <w:lang w:val="en-US"/>
      </w:rPr>
      <w:t xml:space="preserve">3 </w:t>
    </w:r>
    <w:r>
      <w:rPr>
        <w:i/>
      </w:rPr>
      <w:t>г. Муниципальный этап.</w:t>
    </w:r>
  </w:p>
  <w:p>
    <w:pPr>
      <w:pStyle w:val="Normal"/>
      <w:tabs>
        <w:tab w:val="clear" w:pos="708"/>
        <w:tab w:val="left" w:pos="684" w:leader="none"/>
      </w:tabs>
      <w:spacing w:lineRule="auto" w:line="360"/>
      <w:jc w:val="right"/>
      <w:rPr>
        <w:i/>
        <w:i/>
      </w:rPr>
    </w:pPr>
    <w:r>
      <w:rPr>
        <w:i/>
      </w:rPr>
      <w:t>9-11 классы</w: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t xml:space="preserve">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rebuchet MS" w:hAnsi="Trebuchet MS" w:cs="Trebuchet MS"/>
      <w:b/>
      <w:bCs/>
      <w:spacing w:val="3"/>
      <w:sz w:val="15"/>
      <w:szCs w:val="15"/>
      <w:lang w:bidi="ar-S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</w:rPr>
  </w:style>
  <w:style w:type="character" w:styleId="TimesNewRoman1">
    <w:name w:val="Основной текст + Times New Roman1"/>
    <w:basedOn w:val="Style15"/>
    <w:qFormat/>
    <w:rPr>
      <w:rFonts w:ascii="Times New Roman" w:hAnsi="Times New Roman" w:cs="Times New Roman"/>
      <w:spacing w:val="1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120" w:after="0"/>
      <w:ind w:hanging="220"/>
    </w:pPr>
    <w:rPr>
      <w:rFonts w:ascii="Trebuchet MS" w:hAnsi="Trebuchet MS" w:eastAsia="Times New Roman" w:cs="Trebuchet MS"/>
      <w:b/>
      <w:bCs/>
      <w:spacing w:val="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32:00Z</dcterms:created>
  <dc:creator>user</dc:creator>
  <dc:description/>
  <cp:keywords/>
  <dc:language>en-US</dc:language>
  <cp:lastModifiedBy>Админ</cp:lastModifiedBy>
  <cp:lastPrinted>2013-10-21T16:02:00Z</cp:lastPrinted>
  <dcterms:modified xsi:type="dcterms:W3CDTF">2013-10-23T08:03:00Z</dcterms:modified>
  <cp:revision>10</cp:revision>
  <dc:subject/>
  <dc:title>LISTENING</dc:title>
</cp:coreProperties>
</file>