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муниципального этапа  олимпиады школьников по биологии 2013 г</w:t>
      </w:r>
    </w:p>
    <w:p>
      <w:pPr>
        <w:pStyle w:val="Normal"/>
        <w:jc w:val="center"/>
        <w:rPr/>
      </w:pPr>
      <w:r>
        <w:rPr>
          <w:b/>
        </w:rPr>
        <w:t>8 класс</w:t>
      </w:r>
    </w:p>
    <w:p>
      <w:pPr>
        <w:pStyle w:val="Normal"/>
        <w:rPr>
          <w:i/>
          <w:i/>
        </w:rPr>
      </w:pPr>
      <w:r>
        <w:rPr>
          <w:i/>
        </w:rPr>
        <w:t>Тест состоит из теоретической части.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ая часть- </w:t>
      </w:r>
      <w:r>
        <w:rPr>
          <w:b/>
          <w:lang w:val="en-US"/>
        </w:rPr>
        <w:t>I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Часть I состоит из 25 заданий. К каждому заданию дано несколько ответов, из которых только один верный. Если Вам кажутся верными несколько ответов, выберите самый полный из них.</w:t>
      </w:r>
    </w:p>
    <w:p>
      <w:pPr>
        <w:pStyle w:val="Normal"/>
        <w:spacing w:before="0" w:after="0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1. Генеративным органом цветкового растения явля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тебель                       2)цветок                                3)шишка             4)коробочка со спо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 один год может заканчивать свой жизненный цик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ше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морков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век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ред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рни, которые образуются на донце луковицы чеснока, назыв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тержнев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воздушны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боков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ридаточны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Антоний ван Левенгук мог быть знаком или был знаком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Наполеоном Бонапар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Михаилом Ломоносов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етром Перв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Чарльзом Дарвин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В новой клетке кожицы лука после деления чис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хромосом увеличивается вдв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хромосом уменьшается вдв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ядер увеличивается вдв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ядер и хромосом остается прежн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овы будут последствия повреждения коры плодового дерева (кольцевой срез на высоте 1 мет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6140</wp:posOffset>
            </wp:positionH>
            <wp:positionV relativeFrom="paragraph">
              <wp:posOffset>130810</wp:posOffset>
            </wp:positionV>
            <wp:extent cx="2695575" cy="2867025"/>
            <wp:effectExtent l="0" t="0" r="0" b="0"/>
            <wp:wrapTight wrapText="bothSides">
              <wp:wrapPolygon edited="0">
                <wp:start x="-150" y="0"/>
                <wp:lineTo x="-150" y="21526"/>
                <wp:lineTo x="21674" y="21526"/>
                <wp:lineTo x="21674" y="0"/>
                <wp:lineTo x="-15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)вода и минеральные вещества не поступят в лист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рганические вещества не поступят в ц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органические вещества не дойдут до кор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органические вещества не будут синтезировать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-BoldMT;Arial Unicode MS" w:cs="Times New Roman" w:ascii="Times New Roman" w:hAnsi="Times New Roman"/>
          <w:bCs/>
          <w:sz w:val="24"/>
          <w:szCs w:val="24"/>
        </w:rPr>
        <w:t>7. Перед вами два рисунка – образец и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-BoldMT;Arial Unicode MS" w:cs="Times New Roman"/>
          <w:bCs/>
          <w:sz w:val="24"/>
          <w:szCs w:val="24"/>
        </w:rPr>
      </w:pPr>
      <w:r>
        <w:rPr>
          <w:rFonts w:eastAsia="TimesNewRomanPS-BoldMT;Arial Unicode MS" w:cs="Times New Roman" w:ascii="Times New Roman" w:hAnsi="Times New Roman"/>
          <w:bCs/>
          <w:sz w:val="24"/>
          <w:szCs w:val="24"/>
        </w:rPr>
        <w:t>копия, выполненная больны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 шизофрени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2) эпилепси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) с поражением правой теменной доли коры</w:t>
      </w:r>
    </w:p>
    <w:p>
      <w:pPr>
        <w:pStyle w:val="Normal"/>
        <w:spacing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4) с поражением левой теменной доли коры</w:t>
      </w:r>
    </w:p>
    <w:p>
      <w:pPr>
        <w:pStyle w:val="Normal"/>
        <w:spacing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,Bold;MS Mincho" w:cs="Times New Roman" w:ascii="Times New Roman" w:hAnsi="Times New Roman"/>
          <w:bCs/>
          <w:sz w:val="24"/>
          <w:szCs w:val="24"/>
        </w:rPr>
        <w:t>Плод арбуза - э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,Bold;MS Mincho" w:cs="Times New Roman"/>
          <w:sz w:val="24"/>
          <w:szCs w:val="24"/>
        </w:rPr>
      </w:pPr>
      <w:r>
        <w:rPr>
          <w:rFonts w:eastAsia="Times New Roman,Bold;MS Mincho" w:cs="Times New Roman" w:ascii="Times New Roman" w:hAnsi="Times New Roman"/>
          <w:sz w:val="24"/>
          <w:szCs w:val="24"/>
        </w:rPr>
        <w:t>1) многокостя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,Bold;MS Mincho" w:cs="Times New Roman"/>
          <w:sz w:val="24"/>
          <w:szCs w:val="24"/>
        </w:rPr>
      </w:pPr>
      <w:r>
        <w:rPr>
          <w:rFonts w:eastAsia="Times New Roman,Bold;MS Mincho" w:cs="Times New Roman" w:ascii="Times New Roman" w:hAnsi="Times New Roman"/>
          <w:sz w:val="24"/>
          <w:szCs w:val="24"/>
        </w:rPr>
        <w:t>2) я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,Bold;MS Mincho" w:cs="Times New Roman"/>
          <w:sz w:val="24"/>
          <w:szCs w:val="24"/>
        </w:rPr>
      </w:pPr>
      <w:r>
        <w:rPr>
          <w:rFonts w:eastAsia="Times New Roman,Bold;MS Mincho" w:cs="Times New Roman" w:ascii="Times New Roman" w:hAnsi="Times New Roman"/>
          <w:sz w:val="24"/>
          <w:szCs w:val="24"/>
        </w:rPr>
        <w:t>3) многосемянная коробо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,Bold;MS Mincho" w:cs="Times New Roman"/>
          <w:sz w:val="24"/>
          <w:szCs w:val="24"/>
        </w:rPr>
      </w:pPr>
      <w:r>
        <w:rPr>
          <w:rFonts w:eastAsia="Times New Roman,Bold;MS Mincho" w:cs="Times New Roman" w:ascii="Times New Roman" w:hAnsi="Times New Roman"/>
          <w:sz w:val="24"/>
          <w:szCs w:val="24"/>
        </w:rPr>
        <w:t>4) тыкв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,Bold;MS Mincho" w:cs="Times New Roman"/>
          <w:sz w:val="24"/>
          <w:szCs w:val="24"/>
        </w:rPr>
      </w:pPr>
      <w:r>
        <w:rPr>
          <w:rFonts w:eastAsia="Times New Roman,Bold;MS Mincho" w:cs="Times New Roman" w:ascii="Times New Roman" w:hAnsi="Times New Roman"/>
          <w:sz w:val="24"/>
          <w:szCs w:val="24"/>
        </w:rPr>
        <w:t xml:space="preserve">9. </w:t>
      </w:r>
      <w:r>
        <w:rPr>
          <w:rFonts w:eastAsia="Times New Roman,Bold;MS Mincho" w:cs="Times New Roman" w:ascii="Times New Roman" w:hAnsi="Times New Roman"/>
          <w:bCs/>
          <w:sz w:val="24"/>
          <w:szCs w:val="24"/>
        </w:rPr>
        <w:t>Галина Алексеевна купила в магазине рис, картофель, томаты, морскую капусту, кедровые орехи,  вешенки,  финики, маринованный орляк, бананы и початки</w:t>
      </w:r>
      <w:r>
        <w:rPr>
          <w:rFonts w:eastAsia="Times New Roman,Bold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,Bold;MS Mincho" w:cs="Times New Roman" w:ascii="Times New Roman" w:hAnsi="Times New Roman"/>
          <w:bCs/>
          <w:sz w:val="24"/>
          <w:szCs w:val="24"/>
        </w:rPr>
        <w:t>кукурузы. Основываясь на современной иерархической классификации, к</w:t>
      </w:r>
      <w:r>
        <w:rPr>
          <w:rFonts w:eastAsia="Times New Roman,Bold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,Bold;MS Mincho" w:cs="Times New Roman" w:ascii="Times New Roman" w:hAnsi="Times New Roman"/>
          <w:bCs/>
          <w:sz w:val="24"/>
          <w:szCs w:val="24"/>
        </w:rPr>
        <w:t>скольким различным царствам принадлежат эти объекты?</w:t>
      </w:r>
      <w:r>
        <w:rPr>
          <w:rFonts w:eastAsia="Times New Roman,Bold;MS Mincho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,Bold;MS Mincho" w:cs="Times New Roman" w:ascii="Times New Roman" w:hAnsi="Times New Roman"/>
          <w:sz w:val="24"/>
          <w:szCs w:val="24"/>
        </w:rPr>
        <w:t xml:space="preserve">1) 2                           2) 3                                              3) 4                                  4) 5                                                                                                                                    10. </w:t>
      </w:r>
      <w:r>
        <w:rPr>
          <w:rFonts w:eastAsia="Times New Roman,Bold;MS Mincho" w:cs="Times New Roman" w:ascii="Times New Roman" w:hAnsi="Times New Roman"/>
          <w:bCs/>
          <w:sz w:val="24"/>
          <w:szCs w:val="24"/>
        </w:rPr>
        <w:t>Непереваренные остатки пищи у плоских ресничных червей</w:t>
      </w:r>
      <w:r>
        <w:rPr>
          <w:rFonts w:eastAsia="Times New Roman,Bold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,Bold;MS Mincho" w:cs="Times New Roman" w:ascii="Times New Roman" w:hAnsi="Times New Roman"/>
          <w:bCs/>
          <w:sz w:val="24"/>
          <w:szCs w:val="24"/>
        </w:rPr>
        <w:t xml:space="preserve">(класс </w:t>
      </w:r>
      <w:r>
        <w:rPr>
          <w:rFonts w:eastAsia="Times New Roman,Bold;MS Mincho" w:cs="Times New Roman" w:ascii="Times New Roman" w:hAnsi="Times New Roman"/>
          <w:bCs/>
          <w:i/>
          <w:iCs/>
          <w:sz w:val="24"/>
          <w:szCs w:val="24"/>
        </w:rPr>
        <w:t>Turbellaria</w:t>
      </w:r>
      <w:r>
        <w:rPr>
          <w:rFonts w:eastAsia="Times New Roman,Bold;MS Mincho" w:cs="Times New Roman" w:ascii="Times New Roman" w:hAnsi="Times New Roman"/>
          <w:bCs/>
          <w:sz w:val="24"/>
          <w:szCs w:val="24"/>
        </w:rPr>
        <w:t xml:space="preserve">) выводятся через:                                                                                                                           </w:t>
      </w:r>
      <w:r>
        <w:rPr>
          <w:rFonts w:eastAsia="Times New Roman,Bold;MS Mincho" w:cs="Times New Roman" w:ascii="Times New Roman" w:hAnsi="Times New Roman"/>
          <w:sz w:val="24"/>
          <w:szCs w:val="24"/>
        </w:rPr>
        <w:t xml:space="preserve"> 1) анальное отверстие                                      2) ротовое отверстие                                          3) порошицу                                                      4) нефридии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-BoldMT;Arial Unicode MS" w:cs="Times New Roman" w:ascii="Times New Roman" w:hAnsi="Times New Roman"/>
          <w:bCs/>
          <w:sz w:val="24"/>
          <w:szCs w:val="24"/>
        </w:rPr>
        <w:t xml:space="preserve">11. Растительные клетки имеют разные потребности в АТФ. В связи с этим плотность митохондрий (их количество в единице объема) в разных клетках растительного организма неодинакова. Среди перечисленных типов клеток выберите те, в которых плотность митохондрий максимальна:                                                                                        </w:t>
      </w:r>
      <w:r>
        <w:rPr>
          <w:rFonts w:eastAsia="TimesNewRomanPSMT;MS Mincho" w:cs="Times New Roman" w:ascii="Times New Roman" w:hAnsi="Times New Roman"/>
          <w:sz w:val="24"/>
          <w:szCs w:val="24"/>
        </w:rPr>
        <w:t>1) ситовидные клетки флоэмных окончаний листа                                                                           2) клетки-спутницы флоэмных окончаний листа                                                                            3) замыкающие клетки устьиц                                                                                                      4) клетки эпидермиса листа                                                                                                                           12. Если в яблоне 4 семени, то сколько спермиев участвовало в их образовании</w:t>
      </w:r>
    </w:p>
    <w:p>
      <w:pPr>
        <w:pStyle w:val="Normal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1)2                                       2)4                                     3)8                                     4)16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3. К сорнякам из семейства крестоцветные относятся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брюква                          2)турнепс                   3)левкой                    4)сурепка обыкновенная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4. Коробочка со спорами – это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самостоятельное растение                                    2)паразитирующая часть мха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)заросток                                                                  4)гаметофит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5. Вам даны четыре слова. Три из них объединены общим признаком. Найдите лишнее слово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рога                               2)хитин                                3)когти                           4)волосы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6. Часть пера, погруженная в кожу, называется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ствол                            2)опахало                             3)очин                            4)бородка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7. Кожа ящерицы выполняет функцию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дыхания                2)защита от потерь влаги          3)выделения                  4)опора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8. Важным систематическим отличием щуки от черноморской акулы катрана является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хищниче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2)количество отделов головного мозга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)костный скелет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4)количество зубов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9. Из перечисленных ракообразных наземный образ жизни ведут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мокрицы                         2)дафнии                           3)циклопы                       4)лангусты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20. Пресноводная гидра по способу пит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травоядное животное      2)хищник                        3)миксотроф                   4)автотроф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21. Клетку кожи человека от клетки кожи обезьяны можно отличить по</w:t>
      </w:r>
    </w:p>
    <w:p>
      <w:pPr>
        <w:pStyle w:val="Normal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1)наличию ядрышка                                                    2)числу хромосом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)количеству рибосом                                                 4)форме митохондрий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22. Какая полость тела у членистоногих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1)первичная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2)вторичная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3)смешанная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4)отсутствует    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23. Недостаток тироксина восполняется добавлением в пищу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калия                                 2)натрия                             3)йода                             4)брома</w:t>
      </w:r>
    </w:p>
    <w:p>
      <w:pPr>
        <w:pStyle w:val="Normal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24. Возбуждение от ЦНС к железам передается по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чувствительным нейронам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2)исполнительным нейронам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)вставочным нейронам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4)чувствительным и вставочным нейронам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25. Передней частью языка вы можете почувствовать вкус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квашенной капусты                                                    2)горького перца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)соленого огурца                                                          4)шоколад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Теоретическая часть- </w:t>
      </w:r>
      <w:r>
        <w:rPr>
          <w:b/>
          <w:lang w:val="en-US"/>
        </w:rPr>
        <w:t>II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Часть II состоит из 10 заданий. К каждому заданию дано несколько ответов, из которых </w:t>
      </w:r>
      <w:r>
        <w:rPr>
          <w:i/>
          <w:u w:val="single"/>
        </w:rPr>
        <w:t xml:space="preserve">два </w:t>
      </w:r>
      <w:r>
        <w:rPr>
          <w:i/>
        </w:rPr>
        <w:t>являются верными. Выберите их и поставьте цифры, соответствующие порядковым номерам правильных отве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6.  Выберите признаки, отличающие клетку животного от бактериальной кл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наследственный материал содержится в яд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бразует сп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митохондрий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есть клеточная ст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есть аппарат Гольд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Выберите железы только внутренней секре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гипофиз                      2)надпочечники                         3)поджелудочная желе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еменники                 5)слюнные желез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8. Приспособленность земноводных к жизни на суш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глаза с подвижными ве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ерепонки между пальц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боковая ли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холоднокров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конечности рычажного ти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Какие особенности строения скелета характерны только для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наличие ключиц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наличие подбородочного выступа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)облегчение массы костей верхней конеч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4)наличие пятипалой конечности</w:t>
      </w:r>
    </w:p>
    <w:p>
      <w:pPr>
        <w:pStyle w:val="Normal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5)сводчатая стопа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0. Выберите признаки, характерные для класса Однодольные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мочковатая корневая система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2)стержневая корневая система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)жилкование листьев параллельное или дуговое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4)жилкование листьев сетчатое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5)из зародышевого корешка развивается ярко выраженный главный корень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31. Много углеводов содержат 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творог                   2)сыр                       3)картофель             4)хлеб              5)рыба</w:t>
      </w:r>
    </w:p>
    <w:p>
      <w:pPr>
        <w:pStyle w:val="Normal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32. Примером атавизма у человека считается поя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зубов мудр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2)хвостового отдела позвоноч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)многососков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4)мимической мускула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5)третьего века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3. К продуцентам относятся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раффлезия                                                2)цианобактерии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)стрептококк                                             3)инфузория                               5)ламинария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4. Выберите функции покровной ткани раст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регуляция газообмена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2)формирование скелета раст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)проведение органических веществ в раст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4)защита от перепада температур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5)рост раст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5. Плацентарными животными являются</w:t>
      </w:r>
    </w:p>
    <w:p>
      <w:pPr>
        <w:pStyle w:val="Normal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1)исполинский кенгуру                           2)летучая мышь</w:t>
      </w:r>
    </w:p>
    <w:p>
      <w:pPr>
        <w:pStyle w:val="Normal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3)опоссум                                                 4)утконос                                                            5)сур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ая часть- </w:t>
      </w:r>
      <w:r>
        <w:rPr>
          <w:b/>
          <w:lang w:val="en-US"/>
        </w:rPr>
        <w:t>III</w:t>
      </w:r>
    </w:p>
    <w:p>
      <w:pPr>
        <w:pStyle w:val="Normal"/>
        <w:rPr/>
      </w:pPr>
      <w:r>
        <w:rPr>
          <w:rFonts w:cs="Calibri;Arial"/>
        </w:rPr>
        <w:t xml:space="preserve">  </w:t>
      </w:r>
      <w:r>
        <w:rPr>
          <w:i/>
        </w:rPr>
        <w:t>Часть III состоит из 5 заданий. Запишите ответ (1 или 2 слова)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6. Органы выделения речного рака….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37. Наука, изучающая ткани, называется…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8. Наружный слой клеток тела медузы называется…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9. Органоид клетки, осуществляющий внутриклеточное пищеварение…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40. Место контакта нервных клеток между собой…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ая часть- </w:t>
      </w:r>
      <w:r>
        <w:rPr>
          <w:b/>
          <w:lang w:val="en-US"/>
        </w:rPr>
        <w:t>IV</w:t>
      </w:r>
    </w:p>
    <w:p>
      <w:pPr>
        <w:pStyle w:val="Normal"/>
        <w:spacing w:lineRule="auto" w:line="240" w:before="0" w:after="0"/>
        <w:rPr/>
      </w:pPr>
      <w:r>
        <w:rPr>
          <w:i/>
        </w:rPr>
        <w:t>Теоретическая часть IV состоит из 2 заданий. В заданиях установите соответствие и запишите ответ в виде последовательности цифр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41. Установите соответствие между признаком регуляции функций в организме человека и его механизм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зм регуля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регуляция осуществляется эндокринной систем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Нервны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в качестве регулятора выступают гормо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Гуморальны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регулятор доставляется кровь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скорость воздействия регулятора очень высок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эволюционно более молод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.Установите соответствие между особенностями и типами тканей человека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ткан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клетки способны к быстрому размножен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Соединительн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хорошо развито межклеточное вещество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Эпителиальные 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выполняют трофическую и опорную функцию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) межклеточного вещества мал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в состав ткани входят коллагеновые и эластичные волок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)клетки плотно прилегают друг к друг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1:35:00Z</dcterms:created>
  <dc:creator>Home</dc:creator>
  <dc:description/>
  <cp:keywords/>
  <dc:language>en-US</dc:language>
  <cp:lastModifiedBy>User</cp:lastModifiedBy>
  <dcterms:modified xsi:type="dcterms:W3CDTF">2013-11-08T07:01:00Z</dcterms:modified>
  <cp:revision>6</cp:revision>
  <dc:subject/>
  <dc:title/>
</cp:coreProperties>
</file>