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5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в) мониторинга</w:t>
      </w:r>
      <w:r>
        <w:rPr>
          <w:rFonts w:cs="Times New Roman" w:ascii="Times New Roman" w:hAnsi="Times New Roman"/>
          <w:sz w:val="26"/>
          <w:szCs w:val="26"/>
        </w:rPr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ресурсами</w:t>
      </w:r>
      <w:r>
        <w:rPr>
          <w:rFonts w:cs="Times New Roman" w:ascii="Times New Roman" w:hAnsi="Times New Roman"/>
          <w:sz w:val="26"/>
          <w:szCs w:val="26"/>
        </w:rPr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Экосистемный подход ориентирован на изучени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динамики популяций </w:t>
        <w:tab/>
        <w:tab/>
        <w:tab/>
        <w:tab/>
        <w:t>б) межвидовых отношений в биоценоз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) биологической продуктивности</w:t>
      </w:r>
      <w:r>
        <w:rPr>
          <w:rFonts w:cs="Times New Roman" w:ascii="Times New Roman" w:hAnsi="Times New Roman"/>
          <w:sz w:val="26"/>
          <w:szCs w:val="26"/>
        </w:rPr>
        <w:tab/>
        <w:tab/>
        <w:t>г) процесса миграции видов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6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/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народно-хозяйственное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 xml:space="preserve"> в) историко-культурное    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здоровительное</w:t>
        <w:tab/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максимальной</w:t>
      </w:r>
      <w:r>
        <w:rPr>
          <w:rFonts w:cs="Times New Roman" w:ascii="Times New Roman" w:hAnsi="Times New Roman"/>
          <w:sz w:val="26"/>
          <w:szCs w:val="26"/>
        </w:rPr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мером эврибионтного вида растений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б) гомойо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жаркого и влажного</w:t>
      </w:r>
      <w:r>
        <w:rPr>
          <w:rFonts w:cs="Times New Roman" w:ascii="Times New Roman" w:hAnsi="Times New Roman"/>
          <w:sz w:val="26"/>
          <w:szCs w:val="26"/>
        </w:rPr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ерблюд</w:t>
      </w:r>
      <w:r>
        <w:rPr>
          <w:rFonts w:cs="Times New Roman" w:ascii="Times New Roman" w:hAnsi="Times New Roman"/>
          <w:sz w:val="26"/>
          <w:szCs w:val="26"/>
        </w:rPr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накопление бурого жи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4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анитарно-гигиенический п</w:t>
      </w:r>
      <w:r>
        <w:rPr>
          <w:rFonts w:cs="Times New Roman" w:ascii="Times New Roman" w:hAnsi="Times New Roman"/>
          <w:bCs/>
          <w:sz w:val="26"/>
          <w:szCs w:val="26"/>
        </w:rPr>
        <w:t>оказатель качества воды - БПК</w:t>
      </w:r>
      <w:r>
        <w:rPr>
          <w:rFonts w:cs="Times New Roman" w:ascii="Times New Roman" w:hAnsi="Times New Roman"/>
          <w:bCs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 xml:space="preserve"> характеризует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иохимическое потребление кислорода за 5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биологический показатель кислотности за 1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) биохимическое потребление кислорода за 20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иологическую продуктивность консументов полну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  <w:u w:val="single"/>
        </w:rPr>
        <w:t>в) положительного фототаксиса</w:t>
      </w:r>
      <w:r>
        <w:rPr>
          <w:sz w:val="26"/>
          <w:szCs w:val="26"/>
        </w:rPr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) генетической программы </w:t>
      </w:r>
      <w:r>
        <w:rPr>
          <w:rFonts w:cs="Times New Roman" w:ascii="Times New Roman" w:hAnsi="Times New Roman"/>
          <w:sz w:val="26"/>
          <w:szCs w:val="26"/>
        </w:rPr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кукуруза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1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одной</w:t>
      </w:r>
      <w:r>
        <w:rPr>
          <w:rFonts w:cs="Times New Roman" w:ascii="Times New Roman" w:hAnsi="Times New Roman"/>
          <w:sz w:val="26"/>
          <w:szCs w:val="26"/>
        </w:rPr>
        <w:tab/>
        <w:t>в) водно-воздушной</w:t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48</w:t>
        <w:tab/>
      </w:r>
      <w:r>
        <w:rPr>
          <w:rFonts w:cs="Times New Roman" w:ascii="Times New Roman" w:hAnsi="Times New Roman"/>
          <w:sz w:val="26"/>
          <w:szCs w:val="26"/>
        </w:rPr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огласно правилу викариата Д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заимоотношения мухомора и березы относится к тип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мутуализма</w:t>
      </w:r>
      <w:r>
        <w:rPr>
          <w:rFonts w:cs="Times New Roman" w:ascii="Times New Roman" w:hAnsi="Times New Roman"/>
          <w:sz w:val="26"/>
          <w:szCs w:val="26"/>
        </w:rPr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аразитизма</w:t>
      </w:r>
      <w:r>
        <w:rPr>
          <w:rFonts w:cs="Times New Roman" w:ascii="Times New Roman" w:hAnsi="Times New Roman"/>
          <w:sz w:val="26"/>
          <w:szCs w:val="26"/>
        </w:rPr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Кленовик</w:t>
      </w:r>
      <w:r>
        <w:rPr>
          <w:rFonts w:cs="Times New Roman" w:ascii="Times New Roman" w:hAnsi="Times New Roman"/>
          <w:sz w:val="26"/>
          <w:szCs w:val="26"/>
        </w:rPr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4. Результатами международной конференции ООН по устойчивому развитию “Рио+20” (Рио-де-Жанейро, 2012 г.) стали следующие решения, </w:t>
      </w:r>
      <w:r>
        <w:rPr>
          <w:rFonts w:cs="Times New Roman" w:ascii="Times New Roman" w:hAnsi="Times New Roman"/>
          <w:i/>
          <w:sz w:val="26"/>
          <w:szCs w:val="26"/>
        </w:rPr>
        <w:t>за исключением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держать Программу ООН по окружающей среде (ЮНЕП) для того, чтобы сделать из него ведущий межгосударственный природоохранны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работать в дополнение к ВВП новые индикаторы устойчивого развития, которые представляли бы экологические и социальные факт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подтвердить обязательства государств по поэтапному отказу от субсидий на ископаемое топли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) принять соглашение по защите биоразнообразия в международных вод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очв</w:t>
      </w:r>
      <w:r>
        <w:rPr>
          <w:rFonts w:cs="Times New Roman" w:ascii="Times New Roman" w:hAnsi="Times New Roman"/>
          <w:sz w:val="26"/>
          <w:szCs w:val="26"/>
        </w:rPr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6-38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6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  <w:t>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Ситников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рктики (Северного Ледовитого океана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9**. Напишите 8 основных функций живого вещества в биосфер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1 балл, максимум- 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  <w:t>энергетическая, окислительно-восстановительная, газовая, средообразующая, накопительная (аккумулирующая), рассеивающая (транспортная), деструкционная, геохимическ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40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40*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 (</w:t>
      </w:r>
      <w:r>
        <w:rPr>
          <w:rFonts w:cs="Times New Roman" w:ascii="Times New Roman" w:hAnsi="Times New Roman"/>
          <w:i/>
          <w:color w:val="000000"/>
          <w:spacing w:val="2"/>
          <w:sz w:val="26"/>
          <w:szCs w:val="26"/>
        </w:rPr>
        <w:t>указать их и обосновать свой выбор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)…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  <w:u w:val="single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  <w:u w:val="single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) апвеллинг – компенсирующий подъем на поверхность океана холодных глубинных вод, богатых биогенными элементами, в результате переноса теплого поверхностного слоя воды от побережий материка в открытую часть океана пассатными течениями. Поэтому происходит активное вертикальное перемешивание толщи вод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б) крутые склоны побережья необходимы для вертикальной циркуляции вод, если шельф будет мелководным в результате ветрового сгона воды часть литорали станет побережьем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в) перенос теплого поверхностного слоя воды от побережий материка в открытую часть океана вызваны пассатными ветрами, которые направлены в северном полушарии на юго-запад, а в южном полушарии </w:t>
        <w:softHyphen/>
        <w:t xml:space="preserve"> на северо-запа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41-44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, Вы отвергаете каждый из остальных вариантов ответа 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41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ужно выбрать. Потепление неодинаково и не повсеместно на Земле. В результате изменения характера течений Мирового океана, например, ослабления мощности Гольфстрима, климат Северо-Западной Европы (особенно Великобритании, Швеции и Норвегии) ожидает похолодание. Увеличение количества осадков происходит в зонах влияния морского климата в умеренной зоне, а также в субтропиках и тропиках в областях формирования мощных циклонических вихрей (тайфунов). Однако в континентальных тропических областях наблюдается усиление аридизации (сухости) климата, что приводит к разрастанию площади пустынь (например, Сахар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нужно исключить. Нагрев воды океана вызывает увеличение испаряемой влаги, что приводит к усилению циклонической активности. В результате погодные условия меняются быстрее и резче. Это повышает вероятность возникновения стихийных бедствий (сильных гроз и ливней, наводнений, штормов). Также изменяется характер циркуляции атмосферы, что приводит к усилению неравномерности выпадения осадков (в одних зонах - наводнения, а в соседних - засух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ужно исключить. Следствием парникового эффекта является нагрев поверхностной воды океана и изменений характера циркуляции воды (изменения направления и силы течений, в частности, ослабление и отклонения в сторону Северной Америки Гольфстрим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ужно исключить. Парниковый эффект вызывает таяние материковых ледников, дрейфующих льдов и постоянного снегового покрова приводит к уменьшению отражательной способности (альбедо) Зем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Согласно популяционной концепции профессора МГУ Л. В. Полищука исчезновение крупных млекопитающих в конце плейстоцена (12 тыс. лет назад) можно объяснить более высоким риском вымирания видов с большим размером тела. Такой вывод Л.В. Полищука основан на положении о том, что крупные млекопитающие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а) являлись основной добычей для первобытных охотнико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б) имеют меньшую плотность популяций и скорость воспроизводств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держали конкуренции с мелкими вида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держали похолодания климат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является верным. Если плотность популяции зависит от массы особей того или иного вида, то чем крупнее животное, тем меньше плотность его популяций. С уменьшением плотности популяций снижается скорость размножения, следовательно, возрастает риск вымирания по сравнению с более мелкими живот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е является верным. Некоторые виды крупных млекопитающих (в основном, растительноядные) представляли большой интерес для первобытных людей в качестве добычи, как источник белковой пищи. Например, по одной из распространенных версий, именно в результате охоты вымерли мамонты. Другие виды крупных хищников (саблезубые тигры) не представляли интереса в качестве добыч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е является верным. Крупные виды, наоборот, являются более защищенными организмами и сильными конкурентами по сравнению с мелк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е является верным. Крупные млекопитающие лучше мелких приспособлены к холодному климату из-за меньшей относительной поверхности тела (правило Бергман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3. Экологическим следствием развития сельского хозяйства стал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величение биологического разнообраз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ньшение площади открытых типов ландшаф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корение социально-экономического развит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) ускорение биогеохимических цикл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верный. Сельское хозяйство ускоряет круговорот химических элементов за счет внесения минеральных удобрений, вспашки земель, сбора урожая, искусственного орошения и осушения зем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а) не вер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не верный. Сельское хозяйство приводит к вовлечению в оборот лесных земель и, следовательно, увеличению площади открытых ландшафтов (полей, лугов, сад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е верный. Развитие сельского хозяйства может приводить к ускорению социально-экономического развития, но это не является его экологическим аспектом (следств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  <w:highlight w:val="yellow"/>
        </w:rPr>
      </w:pPr>
      <w:r>
        <w:rPr>
          <w:rFonts w:cs="Arial" w:ascii="Arial" w:hAnsi="Arial"/>
          <w:color w:val="FF0000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4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в) ве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К началу 19 века в Европе наступил энергетический кризис, так как основа прежней энергетики – древесина – стала малодоступной в результате повсеместной вырубки лесов, что привело к широкому использованию каменного угля в период промышленной революции 19 ве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е верный. Разработка месторождений нефти и природного газа началась лишь в 20 веке. В 19-м веке эти топливные ресурсы являлись потенциальны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б) не верный. Месторождения каменного угля в Европе были открыты ещё в 18 веке, но их интенсивная разработка началась лишь в 19 ве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е верный.  Торф является низкокалорийным и экологически гряз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видом топлива, поэтому его топливное использование в промышленности не эффективно и не рационально. Кроме того, запасы торфа в Европе небольшие, поскольку низменные заболоченные территории занимают малую площад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3:00Z</dcterms:created>
  <dc:creator>User</dc:creator>
  <dc:description/>
  <cp:keywords/>
  <dc:language>en-US</dc:language>
  <cp:lastModifiedBy>User</cp:lastModifiedBy>
  <dcterms:modified xsi:type="dcterms:W3CDTF">2013-12-03T11:33:00Z</dcterms:modified>
  <cp:revision>2</cp:revision>
  <dc:subject/>
  <dc:title/>
</cp:coreProperties>
</file>