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2013-2014 гг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я 1-35: выберите правильный вариант ответа и впишите его букву в бланк ответов (правильный ответ – 1 балл)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инэкология изу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ношение организмов между собой и окружающей их сре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идовое разнообразие растений, животных, грибов и микро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екционные заболевания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пуляционное разнообразие видов организмов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ленные изменения параметров окружающей среды выявляются путем проведения </w:t>
      </w:r>
      <w:r>
        <w:rPr>
          <w:rFonts w:cs="Times New Roman" w:ascii="Times New Roman" w:hAnsi="Times New Roman"/>
          <w:i/>
          <w:sz w:val="26"/>
          <w:szCs w:val="26"/>
        </w:rPr>
        <w:t>экологического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удита</w:t>
        <w:tab/>
        <w:tab/>
        <w:t>б) контроля</w:t>
        <w:tab/>
        <w:tab/>
        <w:t xml:space="preserve">  в) мониторинга</w:t>
        <w:tab/>
        <w:tab/>
        <w:t>г) эксперимента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 Экологические факторы, количество и доступность которых изменяется в результате жизнедеятельности организмов, называю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иотопами</w:t>
        <w:tab/>
        <w:t>б) нишами</w:t>
        <w:tab/>
        <w:tab/>
        <w:t>в) ресурсами</w:t>
        <w:tab/>
        <w:t xml:space="preserve">г) условиями 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 Главным фактором экологического риска строительства и эксплуатации проектируемой атомной станции в Нижегородской области является близкое расположе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еки Волги</w:t>
        <w:tab/>
        <w:tab/>
        <w:tab/>
        <w:t>б) городов Навашино и Му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унтовых вод</w:t>
        <w:tab/>
        <w:tab/>
        <w:tab/>
        <w:t>г) карстов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 Экосистемный подход ориентирован на изучени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динамики популяций </w:t>
        <w:tab/>
        <w:tab/>
        <w:tab/>
        <w:tab/>
        <w:t>б) межвидовых отношений в биоценоз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биологической продуктивности</w:t>
        <w:tab/>
        <w:tab/>
        <w:t>г) процесса миграции видов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6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6. Согласно Федеральному закону N 7-ФЗ от 10.01.2002 (ред. от 25.06.2012) "Об охране окружающей среды" под особой охраной находятся природные объекты, имеющие особое значение, </w:t>
      </w:r>
      <w:r>
        <w:rPr>
          <w:rFonts w:cs="Times New Roman" w:ascii="Times New Roman" w:hAnsi="Times New Roman"/>
          <w:i/>
          <w:sz w:val="26"/>
          <w:szCs w:val="26"/>
        </w:rPr>
        <w:t>исключая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учное</w:t>
        <w:tab/>
        <w:t xml:space="preserve"> </w:t>
        <w:tab/>
        <w:t xml:space="preserve">б) народно-хозяйственное  </w:t>
        <w:tab/>
        <w:t xml:space="preserve"> в) историко-культурное    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здоровительное</w:t>
        <w:tab/>
        <w:t>д) эстетическое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В.Шелфорд (1911 г.) доказал, что существование любого вида организма ограничивается _________ величиной любого абиотического фа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максимальной</w:t>
        <w:tab/>
        <w:t xml:space="preserve">  б) минимальной</w:t>
        <w:tab/>
        <w:tab/>
        <w:t>в) средней</w:t>
        <w:tab/>
        <w:tab/>
        <w:t>г) оптимальной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Наибольший диапазон толерантности у насекомых обычно име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зрослые особи и личиночные стадии</w:t>
        <w:tab/>
        <w:t>б) взрослые особи и покоящиеся стад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личиночные и эмбриональные стадии</w:t>
        <w:tab/>
        <w:t>г) молодые особи и покоящиеся стадии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мером эврибионтного вида растений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анас крупнохохолковый</w:t>
        <w:tab/>
        <w:tab/>
        <w:t>б) ель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люква обыкновенная</w:t>
        <w:tab/>
        <w:tab/>
        <w:tab/>
        <w:t>г) сосна лесная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Организмы, температура тела которых НЕ зависят от поступающего извне тепла, называют: _____ </w:t>
      </w:r>
      <w:r>
        <w:rPr>
          <w:rFonts w:cs="Times New Roman" w:ascii="Times New Roman" w:hAnsi="Times New Roman"/>
          <w:i/>
          <w:sz w:val="26"/>
          <w:szCs w:val="26"/>
        </w:rPr>
        <w:t>термны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омо-</w:t>
        <w:tab/>
        <w:t xml:space="preserve"> б) гомойо-</w:t>
        <w:tab/>
        <w:t xml:space="preserve">  </w:t>
        <w:tab/>
        <w:t>в) пойкило-</w:t>
        <w:tab/>
        <w:tab/>
        <w:t xml:space="preserve"> г) экто-</w:t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1. Согласно правилу К.Глоджера наибольшую пигментацию имеют виды животных, обитающие в зоне ……… клим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жаркого и влажного</w:t>
        <w:tab/>
        <w:tab/>
        <w:t>б) жаркого и сух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холодного и влажного</w:t>
        <w:tab/>
        <w:tab/>
        <w:t>г) холодного и сух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мером теплокровного животного, меняющего на 6-7°С температуру тела в течение суток, при сохранении активной жизнедеятельности,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елый медведь </w:t>
        <w:tab/>
        <w:tab/>
        <w:t>б) верблюд</w:t>
        <w:tab/>
        <w:tab/>
        <w:t>в) ёж</w:t>
        <w:tab/>
        <w:tab/>
        <w:t>г) сур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Физиологическим механизмом приспособления млекопитающих к спячке являет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деление мочевины</w:t>
        <w:tab/>
        <w:tab/>
        <w:tab/>
        <w:t xml:space="preserve">б) накопление бурого жира 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оговение кожи</w:t>
        <w:tab/>
        <w:tab/>
        <w:tab/>
        <w:t>г) холодовая дрож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10" w:firstLine="540"/>
        <w:rPr/>
      </w:pPr>
      <w:r>
        <w:rPr>
          <w:rFonts w:cs="Times New Roman" w:ascii="Times New Roman" w:hAnsi="Times New Roman"/>
          <w:sz w:val="26"/>
          <w:szCs w:val="26"/>
        </w:rPr>
        <w:t>14. Способность вида к максимальному размножению и распространению при отсутствии ограничений со стороны окружающей среды, называется…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биологическая инвазия </w:t>
        <w:tab/>
        <w:tab/>
        <w:t>б) биотический потенциал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ойчивое развитие</w:t>
        <w:tab/>
        <w:tab/>
        <w:tab/>
        <w:t>г) экологический гомеост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Санитарно-гигиенический п</w:t>
      </w:r>
      <w:r>
        <w:rPr>
          <w:rFonts w:cs="Times New Roman" w:ascii="Times New Roman" w:hAnsi="Times New Roman"/>
          <w:bCs/>
          <w:sz w:val="26"/>
          <w:szCs w:val="26"/>
        </w:rPr>
        <w:t>оказатель качества воды - БПК</w:t>
      </w:r>
      <w:r>
        <w:rPr>
          <w:rFonts w:cs="Times New Roman" w:ascii="Times New Roman" w:hAnsi="Times New Roman"/>
          <w:bCs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Cs/>
          <w:sz w:val="26"/>
          <w:szCs w:val="26"/>
        </w:rPr>
        <w:t xml:space="preserve"> характеризует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биохимическое потребление кислорода за 5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биологический показатель кислотности за 1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биохимическое потребление кислорода за 20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биологическую продуктивность консументов полну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6. Реакция колонии вольвокса на источник освещения является примером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а) отрицательного фототаксиса </w:t>
        <w:tab/>
        <w:tab/>
        <w:tab/>
        <w:t xml:space="preserve">б) отрицательного фототропизма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оложительного фототаксиса</w:t>
        <w:tab/>
        <w:tab/>
        <w:t>г) положительного фототропиз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уточные биоритмы и отсчет времени у млекопитающих и птиц обеспечиваются за сч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генетической программы </w:t>
        <w:tab/>
        <w:tab/>
        <w:t>б) температуры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топериода</w:t>
        <w:tab/>
        <w:tab/>
        <w:tab/>
        <w:tab/>
        <w:t>г) фотопериода и температуры сре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К растениям </w:t>
      </w:r>
      <w:r>
        <w:rPr>
          <w:rFonts w:cs="Times New Roman" w:ascii="Times New Roman" w:hAnsi="Times New Roman"/>
          <w:color w:val="000000"/>
          <w:sz w:val="26"/>
          <w:szCs w:val="26"/>
        </w:rPr>
        <w:t>длинного светового дня</w:t>
      </w:r>
      <w:r>
        <w:rPr>
          <w:rFonts w:cs="Times New Roman" w:ascii="Times New Roman" w:hAnsi="Times New Roman"/>
          <w:sz w:val="26"/>
          <w:szCs w:val="26"/>
        </w:rPr>
        <w:t xml:space="preserve"> НЕ относ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картофель </w:t>
        <w:tab/>
        <w:t>б) кукуруза</w:t>
        <w:tab/>
        <w:tab/>
        <w:t>в) пшеница</w:t>
        <w:tab/>
        <w:tab/>
        <w:t>г) шп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9. В экваториальной зоне наблюд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. Для биосферы Земли парниковый эффект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тропогенным явлением</w:t>
        <w:tab/>
        <w:tab/>
        <w:t>б) жизненно необходимым услов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экологическим бедствием</w:t>
        <w:tab/>
        <w:tab/>
        <w:t>г) экологической катастроф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1. Клопы-водомерки, жуки-вертячки, паук-долометес являются представителями экологической группы…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ланктона</w:t>
        <w:tab/>
        <w:t>б) нектона</w:t>
        <w:tab/>
        <w:t>в) бентоса</w:t>
        <w:tab/>
        <w:t>г) нейст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22. Для организмов микробиоты почва является _______ средой об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оздушной</w:t>
        <w:tab/>
        <w:t>б) водной</w:t>
        <w:tab/>
        <w:t>в) водно-воздушной</w:t>
        <w:tab/>
        <w:t>г) тверд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При учете лесной мыши 18 особей поймали, пометили и выпустили в лес в точках отлова. При повторном учете было отловлено 32 мыши, из них 12 оказались меченными. Численность особей в исследуемой популяции составляет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а) 21</w:t>
        <w:tab/>
        <w:tab/>
        <w:t>б) 48</w:t>
        <w:tab/>
        <w:tab/>
        <w:t>в) 216</w:t>
        <w:tab/>
        <w:tab/>
        <w:t>г) 57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Согласно правилу викариата Джордана, ареалы близкородственных форм животных (видов, подвидов) обычно занимают смежные территории и образуют в природе ареалы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ерекрывающиеся </w:t>
        <w:tab/>
        <w:tab/>
        <w:tab/>
        <w:t>б) слабо перекрывающие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льно перекрывающиеся</w:t>
        <w:tab/>
        <w:tab/>
        <w:t>г) совпада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заимоотношения мухомора и березы относится к т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>б) мутуализма</w:t>
        <w:tab/>
        <w:t xml:space="preserve"> в) паразитизма</w:t>
        <w:tab/>
        <w:t xml:space="preserve">  г) хищниче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right="3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Уменьшение толщины озонового слоя в верхних слоях атмосферы  приводит к повышению частоты онкологических заболеваний: </w:t>
      </w:r>
    </w:p>
    <w:p>
      <w:pPr>
        <w:pStyle w:val="Normal"/>
        <w:snapToGrid w:val="false"/>
        <w:spacing w:lineRule="auto" w:line="240" w:before="0" w:after="0"/>
        <w:ind w:right="-395"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ронхов и легких</w:t>
        <w:tab/>
        <w:tab/>
        <w:tab/>
        <w:t>б) пищевода и желудка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жи и роговицы глаз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>г) органов вы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од экологическим кризисом понимается такое состояние, при котор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азвитие производительных сил и производственных отношений не соответствует возможностям ресурсного потенциала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б) загрязнения присутствуют во всех важнейших сферах жизнедеятель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недостаток тех или иных природных ресурсов, которые приходится импорт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г) нагрузка на природу вызывает сопротивление общественных экологи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Отсутствие деревьев в природных условиях степей объясняется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малой высотой снежного покрова </w:t>
        <w:tab/>
        <w:tab/>
        <w:t xml:space="preserve">б) сильными ветра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увлажнением почвогрунта</w:t>
        <w:tab/>
        <w:tab/>
        <w:t>г) сухостью клима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Взаимоотношения кровососущего комара и человека являются пример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 xml:space="preserve">     б) каннибализма</w:t>
        <w:tab/>
        <w:t>в) паразитизма</w:t>
        <w:tab/>
        <w:t>г) хищни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</w:t>
      </w:r>
      <w:r>
        <w:rPr>
          <w:rFonts w:cs="Times New Roman" w:ascii="Times New Roman" w:hAnsi="Times New Roman"/>
          <w:color w:val="000000"/>
          <w:sz w:val="26"/>
          <w:szCs w:val="26"/>
        </w:rPr>
        <w:t>Национальными парками РФ являю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Астраханский, Окский, Дагестанск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Валдайский, Мещерский, Самарская Л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Брянский лес, Жигулевский, Лапланд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мплекс “Таруса”, Рязанский, Цей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1. Летяга является особо охраняемым видом в природном заказнике Нижегородской области-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леновик</w:t>
        <w:tab/>
        <w:tab/>
        <w:t>б) Керженский</w:t>
        <w:tab/>
        <w:tab/>
        <w:t>в) Вачский</w:t>
        <w:tab/>
        <w:tab/>
        <w:t>г) Пусты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2. Экологически чистой называется продукция..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вызывающая загрязнение окружающей среды и безвредная для здоровья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безвредная при производстве, использовании и утилизации для окружающей среды и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зывающая загрязнение окружающей среды при производстве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зывающая загрязнение окружающей среды и способствующая улучшению здоровья на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3. Вегетарианство привлекательно с точки зрения экологии, потому ч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ища растительного происхождения более калорийна, чем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производство 1 калории растительной пищи экосистемой затрачивается в несколько раз меньше энергии, чем для животной пи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тительная пища более вкусная и полезная, чем живо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стительная пища содержит больше витаминов и микроэлементов, чем животн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34. Результатами международной конференции ООН по устойчивому развитию “Рио+20” (Рио-де-Жанейро, 2012 г.) стали следующие решения, </w:t>
      </w:r>
      <w:r>
        <w:rPr>
          <w:rFonts w:cs="Times New Roman" w:ascii="Times New Roman" w:hAnsi="Times New Roman"/>
          <w:i/>
          <w:sz w:val="26"/>
          <w:szCs w:val="26"/>
        </w:rPr>
        <w:t>за исключением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держать Программу ООН по окружающей среде (ЮНЕП) для того, чтобы сделать из него ведущий межгосударственный природоохранный ор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работать в дополнение к ВВП новые индикаторы устойчивого развития, которые представляли бы экологические и социальные фак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дтвердить обязательства государств по поэтапному отказу от субсидий на ископаемое топли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инять соглашение по защите биоразнообразия в международных водах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Закон РФ “Об охране окружающей среды” (2002 г.) (статья 62) предписывает разработать Красную книгу РФ для особой охраны редких и находящихся под угрозой исчезновения…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нералов</w:t>
        <w:tab/>
        <w:t>б) ландшафтов</w:t>
        <w:tab/>
        <w:t>в) почв</w:t>
        <w:tab/>
        <w:t>г) вод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6-38.</w:t>
      </w:r>
      <w:r>
        <w:rPr>
          <w:rFonts w:cs="Times New Roman" w:ascii="Times New Roman" w:hAnsi="Times New Roman"/>
          <w:i/>
          <w:sz w:val="26"/>
          <w:szCs w:val="26"/>
        </w:rPr>
        <w:t xml:space="preserve"> Закончите фразу. Ответ впишите в бланк (правильный ответ – 2 балл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6.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 нормативов и нормативных документов в области охраны окружающей среды называется </w:t>
      </w:r>
      <w:r>
        <w:rPr>
          <w:rFonts w:cs="Times New Roman" w:ascii="Times New Roman" w:hAnsi="Times New Roman"/>
          <w:i/>
          <w:sz w:val="26"/>
          <w:szCs w:val="26"/>
        </w:rPr>
        <w:t xml:space="preserve">экологический 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7. Природный заказник в Борском районе Нижегородской области является одним из крупнейших в континентальной Европе поселений околоводных и водоплавающих птиц. Здесь гнездятся редкие особо охраняемые виды: серебристая чайка, чомга, черношейная и красношейная поганки, малая выпь, малый погоныш, серый журавль, мородунка. Этот орнитологический заказник называется …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8. В сентябре 2013 г. под председательством президента В.В. Путина состоялся международный форум, посвященный рациональному использованию природных ресурсов региона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39*. Напишите 8 основных функций живого вещества в биосфер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1 балл, максимум- 8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 40.</w:t>
      </w:r>
      <w:r>
        <w:rPr>
          <w:rFonts w:cs="Times New Roman" w:ascii="Times New Roman" w:hAnsi="Times New Roman"/>
          <w:i/>
          <w:sz w:val="26"/>
          <w:szCs w:val="26"/>
        </w:rPr>
        <w:t xml:space="preserve"> Выберите правильные варианты и обоснуйте выбор каждого из н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 максимум-12 баллов)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40*. Биомасса организмов распределена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ировом океане крайне неравномерно, и обычно сосредоточена в мелководной зоне литорали и сублиторали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Однако в некот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ых глубоких прибрежных областях океана (зонах апвеллинга) наблюдается нетипичная картина: множество планктона,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рыб, большие стаи и колонии пти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Пять главных зон апвеллинга расположены в тропических и субэкваториальных поясах Земли у </w:t>
      </w:r>
      <w:r>
        <w:rPr>
          <w:rFonts w:cs="Times New Roman" w:ascii="Times New Roman" w:hAnsi="Times New Roman"/>
          <w:color w:val="000000"/>
          <w:sz w:val="26"/>
          <w:szCs w:val="26"/>
        </w:rPr>
        <w:t>юго-западного побережья Северной Америки, северо-западно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о побережья Южной Америки, северо-западного побережья </w:t>
      </w:r>
      <w:r>
        <w:rPr>
          <w:rFonts w:cs="Times New Roman" w:ascii="Times New Roman" w:hAnsi="Times New Roman"/>
          <w:color w:val="000000"/>
          <w:sz w:val="26"/>
          <w:szCs w:val="26"/>
        </w:rPr>
        <w:t>Африки, юго-западного побережья Африки и южного побер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ья Аравийского полуострова.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исхождение апвеллинговых экосистем вызвано </w:t>
      </w: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6"/>
        </w:rPr>
        <w:t>нескольким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акторами: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а) активное пе</w:t>
      </w:r>
      <w:r>
        <w:rPr>
          <w:rFonts w:cs="Times New Roman" w:ascii="Times New Roman" w:hAnsi="Times New Roman"/>
          <w:spacing w:val="-1"/>
          <w:sz w:val="26"/>
          <w:szCs w:val="26"/>
        </w:rPr>
        <w:t>ремешивание толщи воды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) вулканическая деятельность на дне океан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окая отража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я способность толщи воды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убоководные теплые течения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) </w:t>
      </w:r>
      <w:r>
        <w:rPr>
          <w:rFonts w:cs="Times New Roman" w:ascii="Times New Roman" w:hAnsi="Times New Roman"/>
          <w:spacing w:val="6"/>
          <w:sz w:val="26"/>
          <w:szCs w:val="26"/>
        </w:rPr>
        <w:t>крутые склоны берегов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интенсивное солнечное излучение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) </w:t>
      </w:r>
      <w:r>
        <w:rPr>
          <w:rFonts w:cs="Times New Roman" w:ascii="Times New Roman" w:hAnsi="Times New Roman"/>
          <w:spacing w:val="2"/>
          <w:sz w:val="26"/>
          <w:szCs w:val="26"/>
        </w:rPr>
        <w:t>преобладание ветров с ма</w:t>
      </w:r>
      <w:r>
        <w:rPr>
          <w:rFonts w:cs="Times New Roman" w:ascii="Times New Roman" w:hAnsi="Times New Roman"/>
          <w:sz w:val="26"/>
          <w:szCs w:val="26"/>
        </w:rPr>
        <w:t>терик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личие тёплых поверхностных теч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pacing w:val="6"/>
          <w:sz w:val="26"/>
          <w:szCs w:val="26"/>
        </w:rPr>
      </w:pPr>
      <w:r>
        <w:rPr>
          <w:rFonts w:cs="Times New Roman" w:ascii="Times New Roman" w:hAnsi="Times New Roman"/>
          <w:i/>
          <w:spacing w:val="6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41-44.</w:t>
      </w:r>
      <w:r>
        <w:rPr>
          <w:rFonts w:cs="Times New Roman" w:ascii="Times New Roman" w:hAnsi="Times New Roman"/>
          <w:i/>
          <w:sz w:val="26"/>
          <w:szCs w:val="26"/>
        </w:rPr>
        <w:t xml:space="preserve"> Укажите правильный вариант, обоснуйте его выбор, а также напишите причины по которым Вы отвергаете каждый из остальных вариантов ответа (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полное обоснование причин исключения неправильного варианта ответа – 2 балла, неполное или неточное обоснование исключения неправильного варианта ответа – 1 балл, максимум-10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1. По последним данным научных исследований парниковый эффект </w:t>
      </w:r>
      <w:r>
        <w:rPr>
          <w:rFonts w:cs="Times New Roman" w:ascii="Times New Roman" w:hAnsi="Times New Roman"/>
          <w:b/>
          <w:sz w:val="26"/>
          <w:szCs w:val="26"/>
        </w:rPr>
        <w:t>НЕ вызывает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повсеместного потепления и увеличения количества осад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иления циклонов и увеличения частоты стихийных бедствий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изменения характера циркуляции воды Мирового океана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уменьшения альбедо Земл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Согласно популяционной концепции профессора МГУ Л. В. Полищука исчезновение крупных млекопитающих в конце плейстоцена (12 тыс. лет назад) можно объяснить более высоким риском вымирания видов с большим размером тела. Такой вывод Л.В. Полищука основан на положении о том, что крупные млекопитающие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являлись основной добычей для первобытных охотнико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меют меньшую плотность популяций и скорость воспроизводст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держали конкуренции с мелкими видам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держали похолодания климат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43. Экологическим следствием развития сельского хозяйства стал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величение биологического разнообраз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меньшение площади открытых типов ландшаф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корение социально-экономического развит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ускорение биогеохимических цикл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С начала 19 века в Европе в качестве топлива начал широко использоваться каменный уголь. Это связано с тем, что к началу 19-го века в Европе 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ыли истощены запасы месторождений нефти и природного газ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были открыты крупные месторождения каменного угл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в) были истощены запасы древесины в результате вырубки ле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360"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стало недостаточно запасов торфа для удовлетворения растущих потребностей промышленности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3:00Z</dcterms:created>
  <dc:creator>User</dc:creator>
  <dc:description/>
  <cp:keywords/>
  <dc:language>en-US</dc:language>
  <cp:lastModifiedBy>User</cp:lastModifiedBy>
  <cp:lastPrinted>2013-09-22T21:14:00Z</cp:lastPrinted>
  <dcterms:modified xsi:type="dcterms:W3CDTF">2013-10-22T07:43:00Z</dcterms:modified>
  <cp:revision>5</cp:revision>
  <dc:subject/>
  <dc:title>Согласно концепции профессора МГУ Л</dc:title>
</cp:coreProperties>
</file>