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логии 2013-2014 гг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Задания 1-32: выберите правильный вариант ответа и впишите его букву в бланк ответов (правильный ответ – 1 балл)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инэкология изу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ношение организмов между собой и окружающей их сред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) видовое разнообразие растений, животных, грибов и микроорганиз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нфекционные заболевания растений и живот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пуляционное разнообразие видов организмов</w:t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правленные изменения параметров окружающей среды выявляются путем проведения </w:t>
      </w:r>
      <w:r>
        <w:rPr>
          <w:rFonts w:cs="Times New Roman" w:ascii="Times New Roman" w:hAnsi="Times New Roman"/>
          <w:i/>
          <w:sz w:val="26"/>
          <w:szCs w:val="26"/>
        </w:rPr>
        <w:t>экологического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аудита</w:t>
        <w:tab/>
        <w:tab/>
        <w:t>б) контроля</w:t>
        <w:tab/>
        <w:tab/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в) мониторинга</w:t>
      </w:r>
      <w:r>
        <w:rPr>
          <w:rFonts w:cs="Times New Roman" w:ascii="Times New Roman" w:hAnsi="Times New Roman"/>
          <w:sz w:val="26"/>
          <w:szCs w:val="26"/>
        </w:rPr>
        <w:tab/>
        <w:tab/>
        <w:t>г) эксперимента</w:t>
      </w:r>
    </w:p>
    <w:p>
      <w:pPr>
        <w:pStyle w:val="Normal"/>
        <w:spacing w:lineRule="auto" w:line="240" w:before="0" w:after="0"/>
        <w:ind w:left="72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Экологические факторы, количество и доступность которых изменяется в результате жизнедеятельности организмов, называют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биотопами</w:t>
        <w:tab/>
        <w:t>б) нишами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в) ресурсами</w:t>
      </w:r>
      <w:r>
        <w:rPr>
          <w:rFonts w:cs="Times New Roman" w:ascii="Times New Roman" w:hAnsi="Times New Roman"/>
          <w:sz w:val="26"/>
          <w:szCs w:val="26"/>
        </w:rPr>
        <w:tab/>
        <w:t xml:space="preserve">г) условиями 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ым фактором экологического риска строительства и эксплуатации проектируемой атомной станции в Нижегородской области является близкое расположение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реки Волги</w:t>
        <w:tab/>
        <w:tab/>
        <w:tab/>
        <w:t>б) городов Навашино и Му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грунтовых вод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г) карстовых п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86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5. Согласно Федеральному закону N 7-ФЗ от 10.01.2002 (ред. от 25.06.2012) "Об охране окружающей среды" под особой охраной находятся природные объекты, имеющие особое значение, </w:t>
      </w:r>
      <w:r>
        <w:rPr>
          <w:rFonts w:cs="Times New Roman" w:ascii="Times New Roman" w:hAnsi="Times New Roman"/>
          <w:i/>
          <w:sz w:val="26"/>
          <w:szCs w:val="26"/>
        </w:rPr>
        <w:t>исключая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учное</w:t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б) народно-хозяйственное</w:t>
      </w:r>
      <w:r>
        <w:rPr>
          <w:rFonts w:cs="Times New Roman" w:ascii="Times New Roman" w:hAnsi="Times New Roman"/>
          <w:sz w:val="26"/>
          <w:szCs w:val="26"/>
        </w:rPr>
        <w:t xml:space="preserve">   в) историко-культурное    г) оздоровительное</w:t>
        <w:tab/>
      </w:r>
    </w:p>
    <w:p>
      <w:pPr>
        <w:pStyle w:val="Normal"/>
        <w:spacing w:lineRule="auto" w:line="240" w:before="0" w:after="0"/>
        <w:ind w:right="-2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эстетическое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6. В.Шелфорд (1911 г.) доказал, что существование любого вида организма ограничивается _________ величиной любого абиотического факто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) максимальной</w:t>
      </w:r>
      <w:r>
        <w:rPr>
          <w:rFonts w:cs="Times New Roman" w:ascii="Times New Roman" w:hAnsi="Times New Roman"/>
          <w:sz w:val="26"/>
          <w:szCs w:val="26"/>
        </w:rPr>
        <w:tab/>
        <w:t xml:space="preserve">  б) минимальной</w:t>
        <w:tab/>
        <w:tab/>
        <w:t>в) средней</w:t>
        <w:tab/>
        <w:tab/>
        <w:t>г) оптимальной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7. Наибольший диапазон толерантности у насекомых обычно имею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взрослые особи и личиночные стадии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взрослые особи и покоящиеся стад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личиночные и эмбриональные стадии</w:t>
        <w:tab/>
        <w:t>г) молодые особи и покоящиеся стадии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8. Примером эврибионтного вида растений явля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нанас крупнохохолковый</w:t>
        <w:tab/>
        <w:tab/>
        <w:t>б) ель обыкновен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клюква обыкновенная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г) сосна лесная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Организмы, температура тела которых НЕ зависят от поступающего извне тепла, называют: _____ </w:t>
      </w:r>
      <w:r>
        <w:rPr>
          <w:rFonts w:cs="Times New Roman" w:ascii="Times New Roman" w:hAnsi="Times New Roman"/>
          <w:i/>
          <w:sz w:val="26"/>
          <w:szCs w:val="26"/>
        </w:rPr>
        <w:t>термны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гомо-</w:t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б) гомойо</w:t>
      </w:r>
      <w:r>
        <w:rPr>
          <w:rFonts w:cs="Times New Roman" w:ascii="Times New Roman" w:hAnsi="Times New Roman"/>
          <w:sz w:val="26"/>
          <w:szCs w:val="26"/>
        </w:rPr>
        <w:t>-</w:t>
        <w:tab/>
        <w:t xml:space="preserve">  </w:t>
        <w:tab/>
        <w:t>в) пойкило-</w:t>
        <w:tab/>
        <w:tab/>
        <w:t xml:space="preserve"> г) экто-</w:t>
      </w:r>
    </w:p>
    <w:p>
      <w:pPr>
        <w:pStyle w:val="Normal"/>
        <w:spacing w:lineRule="auto" w:line="240" w:before="0" w:after="0"/>
        <w:ind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0. Согласно правилу К.Глоджера наибольшую пигментацию имеют виды животных, обитающие в зоне ……… клим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) жаркого и влажного</w:t>
      </w:r>
      <w:r>
        <w:rPr>
          <w:rFonts w:cs="Times New Roman" w:ascii="Times New Roman" w:hAnsi="Times New Roman"/>
          <w:sz w:val="26"/>
          <w:szCs w:val="26"/>
        </w:rPr>
        <w:tab/>
        <w:tab/>
        <w:t>б) жаркого и сухого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холодного и влажного</w:t>
        <w:tab/>
        <w:tab/>
        <w:t>г) холодного и сух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1 Примером теплокровного животного, меняющего на 6-7°С температуру тела в течение суток, при сохранении активной жизнедеятельности,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белый медведь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верблюд</w:t>
      </w:r>
      <w:r>
        <w:rPr>
          <w:rFonts w:cs="Times New Roman" w:ascii="Times New Roman" w:hAnsi="Times New Roman"/>
          <w:sz w:val="26"/>
          <w:szCs w:val="26"/>
        </w:rPr>
        <w:tab/>
        <w:tab/>
        <w:t>в) ёж</w:t>
        <w:tab/>
        <w:tab/>
        <w:t>г) суро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Физиологическим механизмом приспособления млекопитающих к спячке являет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ыделение мочевины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накопление бурого жир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оговение кожи</w:t>
        <w:tab/>
        <w:tab/>
        <w:tab/>
        <w:t>г) холодовая дрожь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right="-10" w:firstLine="540"/>
        <w:rPr/>
      </w:pPr>
      <w:r>
        <w:rPr>
          <w:rFonts w:cs="Times New Roman" w:ascii="Times New Roman" w:hAnsi="Times New Roman"/>
          <w:sz w:val="26"/>
          <w:szCs w:val="26"/>
        </w:rPr>
        <w:t>13. Способность вида к максимальному размножению и распространению при отсутствии ограничений со стороны окружающей среды, называется…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биологическая инвазия 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биотический потенциал</w:t>
      </w:r>
    </w:p>
    <w:p>
      <w:pPr>
        <w:pStyle w:val="Normal"/>
        <w:widowControl w:val="false"/>
        <w:spacing w:lineRule="auto" w:line="240" w:before="0" w:after="0"/>
        <w:ind w:right="-4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стойчивое развитие</w:t>
        <w:tab/>
        <w:tab/>
        <w:tab/>
        <w:t>г) экологический гомеост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</w:rPr>
        <w:t>14. Реакция колонии вольвокса на источник освещения является примером…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а) отрицательного фототаксиса </w:t>
        <w:tab/>
        <w:tab/>
        <w:tab/>
        <w:t xml:space="preserve">б) отрицательного фототропизм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  <w:u w:val="single"/>
        </w:rPr>
        <w:t>в) положительного фототаксиса</w:t>
      </w:r>
      <w:r>
        <w:rPr>
          <w:sz w:val="26"/>
          <w:szCs w:val="26"/>
        </w:rPr>
        <w:tab/>
        <w:tab/>
        <w:t>г) положительного фототропизм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5. Суточные биоритмы и отсчет времени у млекопитающих и птиц обеспечиваются за сче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а) генетической программы </w:t>
      </w:r>
      <w:r>
        <w:rPr>
          <w:rFonts w:cs="Times New Roman" w:ascii="Times New Roman" w:hAnsi="Times New Roman"/>
          <w:sz w:val="26"/>
          <w:szCs w:val="26"/>
        </w:rPr>
        <w:tab/>
        <w:tab/>
        <w:t>б) температуры ср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отопериода</w:t>
        <w:tab/>
        <w:tab/>
        <w:tab/>
        <w:tab/>
        <w:t>г) фотопериода и температуры сред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К растениям </w:t>
      </w:r>
      <w:r>
        <w:rPr>
          <w:rFonts w:cs="Times New Roman" w:ascii="Times New Roman" w:hAnsi="Times New Roman"/>
          <w:color w:val="000000"/>
          <w:sz w:val="26"/>
          <w:szCs w:val="26"/>
        </w:rPr>
        <w:t>длинного светового дня</w:t>
      </w:r>
      <w:r>
        <w:rPr>
          <w:rFonts w:cs="Times New Roman" w:ascii="Times New Roman" w:hAnsi="Times New Roman"/>
          <w:sz w:val="26"/>
          <w:szCs w:val="26"/>
        </w:rPr>
        <w:t xml:space="preserve"> НЕ относится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картофель </w:t>
        <w:tab/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б) кукуруза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в) пшеница</w:t>
        <w:tab/>
        <w:tab/>
        <w:t>г) шпина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7. В экваториальной зоне наблюд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) восходящий поток воздуха и выпадение больш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осходящий поток воздуха и выпадение мал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исходящий поток воздуха и выпадение большого количества ос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исходящий поток воздуха и выпадение малого количества осад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8. Для биосферы Земли парниковый эффект являетс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антропогенным явлением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жизненно необходимым услови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экологическим бедствием</w:t>
        <w:tab/>
        <w:tab/>
        <w:t>г) экологической катастроф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19. Клопы-водомерки, жуки-вертячки, паук-долометес являются представителями экологической группы…</w:t>
      </w:r>
    </w:p>
    <w:p>
      <w:pPr>
        <w:pStyle w:val="Style15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ланктона</w:t>
        <w:tab/>
        <w:t>б) нектона</w:t>
        <w:tab/>
        <w:t>в) бентоса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г) нейст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20. Для организмов микробиоты почва является _______ средой обит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воздушной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водной</w:t>
      </w:r>
      <w:r>
        <w:rPr>
          <w:rFonts w:cs="Times New Roman" w:ascii="Times New Roman" w:hAnsi="Times New Roman"/>
          <w:sz w:val="26"/>
          <w:szCs w:val="26"/>
        </w:rPr>
        <w:tab/>
        <w:tab/>
        <w:t>в) водно-воздушной</w:t>
        <w:tab/>
        <w:tab/>
        <w:t>г) тверд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1. При учете лесной мыши 18 особей поймали, пометили и выпустили в лес в точках отлова. При повторном учете было отловлено 32 мыши, из них 12 оказались меченными. Численность особей в исследуемой популяции составляет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а) 21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48</w:t>
        <w:tab/>
      </w:r>
      <w:r>
        <w:rPr>
          <w:rFonts w:cs="Times New Roman" w:ascii="Times New Roman" w:hAnsi="Times New Roman"/>
          <w:sz w:val="26"/>
          <w:szCs w:val="26"/>
        </w:rPr>
        <w:tab/>
        <w:t>в) 216</w:t>
        <w:tab/>
        <w:tab/>
        <w:t>г) 576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Согласно правилу викариата Джордана, ареалы близкородственных форм животных (видов, подвидов) обычно занимают смежные территории и образуют в природе ареалы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не перекрывающиеся 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слабо перекрывающиес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ильно перекрывающиеся</w:t>
        <w:tab/>
        <w:tab/>
        <w:t>г) совпадающ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3. Взаимоотношения мухомора и березы относится к тип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комменсализма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б) мутуализма</w:t>
      </w:r>
      <w:r>
        <w:rPr>
          <w:rFonts w:cs="Times New Roman" w:ascii="Times New Roman" w:hAnsi="Times New Roman"/>
          <w:sz w:val="26"/>
          <w:szCs w:val="26"/>
        </w:rPr>
        <w:tab/>
        <w:t xml:space="preserve"> в) паразитизма</w:t>
        <w:tab/>
        <w:t xml:space="preserve">  г) хищниче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ind w:right="34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меньшение толщины озонового слоя в верхних слоях атмосферы  приводит к повышению частоты онкологических заболеваний: </w:t>
      </w:r>
    </w:p>
    <w:p>
      <w:pPr>
        <w:pStyle w:val="Normal"/>
        <w:snapToGrid w:val="false"/>
        <w:spacing w:lineRule="auto" w:line="240" w:before="0" w:after="0"/>
        <w:ind w:right="-395" w:firstLine="1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бронхов и легких</w:t>
        <w:tab/>
        <w:tab/>
        <w:tab/>
        <w:t>б) пищевода и желудка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) кожи и роговицы глаз</w:t>
      </w:r>
      <w:r>
        <w:rPr>
          <w:rFonts w:cs="Times New Roman" w:ascii="Times New Roman" w:hAnsi="Times New Roman"/>
          <w:color w:val="008000"/>
          <w:sz w:val="26"/>
          <w:szCs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szCs w:val="26"/>
        </w:rPr>
        <w:t>г) органов вы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Под экологическим кризисом понимается такое состояние, при котором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) развитие производительных сил и производственных отношений не соответствует возможностям ресурсного потенциала прир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б) загрязнения присутствуют во всех важнейших сферах жизнедеятельност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меется недостаток тех или иных природных ресурсов, которые приходится импортиро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г) нагрузка на природу вызывает сопротивление общественных экологически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26. Отсутствие деревьев в природных условиях степей объясняется…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а) малой высотой снежного покрова </w:t>
        <w:tab/>
        <w:tab/>
        <w:t xml:space="preserve">б) сильными ветрами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ереувлажнением почвогрунта</w:t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г) сухостью климат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7. Взаимоотношения кровососущего комара и человека являются примером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комменсализма</w:t>
        <w:tab/>
        <w:t xml:space="preserve">     б) каннибализма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в) паразитизма</w:t>
      </w:r>
      <w:r>
        <w:rPr>
          <w:rFonts w:cs="Times New Roman" w:ascii="Times New Roman" w:hAnsi="Times New Roman"/>
          <w:sz w:val="26"/>
          <w:szCs w:val="26"/>
        </w:rPr>
        <w:tab/>
        <w:t>г) хищничеств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</w:t>
      </w:r>
      <w:r>
        <w:rPr>
          <w:rFonts w:cs="Times New Roman" w:ascii="Times New Roman" w:hAnsi="Times New Roman"/>
          <w:color w:val="000000"/>
          <w:sz w:val="26"/>
          <w:szCs w:val="26"/>
        </w:rPr>
        <w:t>Национальными парками РФ являются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Астраханский, Окский, Дагестанский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б) Валдайский, Мещерский, Самарская Лу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Брянский лес, Жигулевский, Лапландск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Комплекс “Таруса”, Рязанский, Цейск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9. Летяга является особо охраняемым видом в природном заказнике Нижегородской области-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) Кленовик</w:t>
      </w:r>
      <w:r>
        <w:rPr>
          <w:rFonts w:cs="Times New Roman" w:ascii="Times New Roman" w:hAnsi="Times New Roman"/>
          <w:sz w:val="26"/>
          <w:szCs w:val="26"/>
        </w:rPr>
        <w:tab/>
        <w:tab/>
        <w:t>б) Керженский</w:t>
        <w:tab/>
        <w:tab/>
        <w:t>в) Вачский</w:t>
        <w:tab/>
        <w:tab/>
        <w:t>г) Пусты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0. Экологически чистой называется продукция...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 вызывающая загрязнение окружающей среды и безвредная для здоровья человека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) безвредная при производстве, использовании и утилизации для окружающей среды и человека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е вызывающая загрязнение окружающей среды при производстве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е вызывающая загрязнение окружающей среды и способствующая улучшению здоровья насе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Вегетарианство привлекательно с точки зрения экологии, потому что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ища растительного происхождения более калорийна, чем живот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) на производство 1 калории растительной пищи экосистемой затрачивается в несколько раз меньше энергии, чем для животной пищ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стительная пища более вкусная и полезная, чем живот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астительная пища содержит больше витаминов и микроэлементов, чем животна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 Закон РФ “Об охране окружающей среды” (2002 г.) (статья 62) предписывает разработать Красную книгу РФ для особой охраны редких и находящихся под угрозой исчезновения…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инералов</w:t>
        <w:tab/>
        <w:t>б) ландшафтов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в) почв</w:t>
      </w:r>
      <w:r>
        <w:rPr>
          <w:rFonts w:cs="Times New Roman" w:ascii="Times New Roman" w:hAnsi="Times New Roman"/>
          <w:sz w:val="26"/>
          <w:szCs w:val="26"/>
        </w:rPr>
        <w:tab/>
        <w:t>г) водных источ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дания 33-35.</w:t>
      </w:r>
      <w:r>
        <w:rPr>
          <w:rFonts w:cs="Times New Roman" w:ascii="Times New Roman" w:hAnsi="Times New Roman"/>
          <w:i/>
          <w:sz w:val="26"/>
          <w:szCs w:val="26"/>
        </w:rPr>
        <w:t xml:space="preserve"> Закончите фразу. Ответ впишите в бланк (правильный ответ – 2 балл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3. Система мер, направленная на предотвращение, выявление и пресечение нарушения законодательства в области охраны окружающей среды, обеспечение соблюдения субъектами хозяйственной и иной деятельности требований нормативов и нормативных документов в области охраны окружающей среды называется </w:t>
      </w:r>
      <w:r>
        <w:rPr>
          <w:rFonts w:cs="Times New Roman" w:ascii="Times New Roman" w:hAnsi="Times New Roman"/>
          <w:i/>
          <w:sz w:val="26"/>
          <w:szCs w:val="26"/>
        </w:rPr>
        <w:t xml:space="preserve">экологический 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u w:val="single"/>
        </w:rPr>
        <w:t>контро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4. Природный заказник в Борском районе Нижегородской области является одним из крупнейших в континентальной Европе поселений околоводных и водоплавающих птиц. Здесь гнездятся редкие особо охраняемые виды: серебристая чайка, чомга, черношейная и красношейная поганки, малая выпь, малый погоныш, серый журавль, мородунка. Этот орнитологический заказник называется …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</w:rPr>
        <w:t>Ситниковск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В сентябре 2013 г. под председательством президента В.В. Путина состоялся международный форум, посвященный рациональному использованию природных ресурсов региона…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Арктики (Северного Ледовитого океана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Задание 36.</w:t>
      </w:r>
      <w:r>
        <w:rPr>
          <w:rFonts w:cs="Times New Roman" w:ascii="Times New Roman" w:hAnsi="Times New Roman"/>
          <w:i/>
          <w:sz w:val="26"/>
          <w:szCs w:val="26"/>
        </w:rPr>
        <w:t xml:space="preserve"> Выберите правильные варианты и обоснуйте выбор каждого из них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аждый правильный ответ – 2 балла, полное обоснование правильного варианта ответа – 2 балла, неполное или неточное обоснование правильного варианта ответа – 1 балл,  максимум-12 баллов)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b/>
          <w:b/>
          <w:color w:val="000000"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36. Биомасса организмов распределена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Мировом океане крайне неравномерно, и обычно сосредоточена в мелководной зоне литорали и сублиторали.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Однако в некото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рых глубоких прибрежных областях океана (зонах апвеллинга) наблюдается нетипичная картина: множество планктона,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рыб, большие стаи и колонии птиц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. Пять главных зон апвеллинга расположены в тропических и субэкваториальных поясах Земли у </w:t>
      </w:r>
      <w:r>
        <w:rPr>
          <w:rFonts w:cs="Times New Roman" w:ascii="Times New Roman" w:hAnsi="Times New Roman"/>
          <w:color w:val="000000"/>
          <w:sz w:val="26"/>
          <w:szCs w:val="26"/>
        </w:rPr>
        <w:t>юго-западного побережья Северной Америки, северо-западно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го побережья Южной Америки, северо-западного побережья </w:t>
      </w:r>
      <w:r>
        <w:rPr>
          <w:rFonts w:cs="Times New Roman" w:ascii="Times New Roman" w:hAnsi="Times New Roman"/>
          <w:color w:val="000000"/>
          <w:sz w:val="26"/>
          <w:szCs w:val="26"/>
        </w:rPr>
        <w:t>Африки, юго-западного побережья Африки и южного побере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жья Аравийского полуострова.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Происхождение апвеллинговых экосистем вызвано </w:t>
      </w:r>
      <w:r>
        <w:rPr>
          <w:rFonts w:cs="Times New Roman" w:ascii="Times New Roman" w:hAnsi="Times New Roman"/>
          <w:b/>
          <w:i/>
          <w:color w:val="000000"/>
          <w:spacing w:val="2"/>
          <w:sz w:val="26"/>
          <w:szCs w:val="26"/>
        </w:rPr>
        <w:t>несколькими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факторами (</w:t>
      </w:r>
      <w:r>
        <w:rPr>
          <w:rFonts w:cs="Times New Roman" w:ascii="Times New Roman" w:hAnsi="Times New Roman"/>
          <w:i/>
          <w:color w:val="000000"/>
          <w:spacing w:val="2"/>
          <w:sz w:val="26"/>
          <w:szCs w:val="26"/>
        </w:rPr>
        <w:t>указать их и обосновать свой выбор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)…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u w:val="single"/>
        </w:rPr>
        <w:t>а) активное пе</w:t>
      </w:r>
      <w:r>
        <w:rPr>
          <w:rFonts w:cs="Times New Roman" w:ascii="Times New Roman" w:hAnsi="Times New Roman"/>
          <w:spacing w:val="-1"/>
          <w:sz w:val="26"/>
          <w:szCs w:val="26"/>
          <w:u w:val="single"/>
        </w:rPr>
        <w:t>ремешивание толщи воды</w:t>
      </w:r>
      <w:r>
        <w:rPr>
          <w:rFonts w:cs="Times New Roman" w:ascii="Times New Roman" w:hAnsi="Times New Roman"/>
          <w:spacing w:val="2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б) вулканическая деятельность на дне океана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)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ысокая отражаю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щая способность толщи воды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г)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глубоководные теплые течения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u w:val="single"/>
        </w:rPr>
        <w:t xml:space="preserve">д) </w:t>
      </w:r>
      <w:r>
        <w:rPr>
          <w:rFonts w:cs="Times New Roman" w:ascii="Times New Roman" w:hAnsi="Times New Roman"/>
          <w:spacing w:val="6"/>
          <w:sz w:val="26"/>
          <w:szCs w:val="26"/>
          <w:u w:val="single"/>
        </w:rPr>
        <w:t>крутые склоны берегов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е) </w:t>
      </w:r>
      <w:r>
        <w:rPr>
          <w:rFonts w:cs="Times New Roman" w:ascii="Times New Roman" w:hAnsi="Times New Roman"/>
          <w:sz w:val="26"/>
          <w:szCs w:val="26"/>
        </w:rPr>
        <w:t>интенсивное солнечное излучение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ж) </w:t>
      </w:r>
      <w:r>
        <w:rPr>
          <w:rFonts w:cs="Times New Roman" w:ascii="Times New Roman" w:hAnsi="Times New Roman"/>
          <w:spacing w:val="2"/>
          <w:sz w:val="26"/>
          <w:szCs w:val="26"/>
          <w:u w:val="single"/>
        </w:rPr>
        <w:t>преобладание ветров с ма</w:t>
      </w:r>
      <w:r>
        <w:rPr>
          <w:rFonts w:cs="Times New Roman" w:ascii="Times New Roman" w:hAnsi="Times New Roman"/>
          <w:sz w:val="26"/>
          <w:szCs w:val="26"/>
          <w:u w:val="single"/>
        </w:rPr>
        <w:t>терика</w:t>
      </w:r>
    </w:p>
    <w:p>
      <w:pPr>
        <w:pStyle w:val="Normal"/>
        <w:shd w:fill="FFFFFF" w:val="clear"/>
        <w:spacing w:lineRule="auto" w:line="240" w:before="0" w:after="0"/>
        <w:ind w:left="24" w:firstLine="516"/>
        <w:jc w:val="both"/>
        <w:rPr>
          <w:rFonts w:ascii="Times New Roman" w:hAnsi="Times New Roman" w:cs="Times New Roman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)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наличие тёплых поверхностных течен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pacing w:val="6"/>
          <w:sz w:val="26"/>
          <w:szCs w:val="26"/>
        </w:rPr>
      </w:pPr>
      <w:r>
        <w:rPr>
          <w:rFonts w:cs="Times New Roman" w:ascii="Times New Roman" w:hAnsi="Times New Roman"/>
          <w:i/>
          <w:spacing w:val="6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а) апвеллинг – компенсирующий подъем на поверхность океана холодных глубинных вод, богатых биогенными элементами, в результате переноса теплого поверхностного слоя воды от побережий материка в открытую часть океана пассатными течениями. Поэтому происходит активное вертикальное перемешивание толщи воды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б) крутые склоны побережья необходимы для вертикальной циркуляции вод, если шельф будет мелководным в результате ветрового сгона воды часть литорали станет побережьем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в) перенос теплого поверхностного слоя воды от побережий материка в открытую часть океана вызваны пассатными ветрами, которые направлены в северном полушарии на юго-запад, а в южном полушарии </w:t>
        <w:softHyphen/>
        <w:t xml:space="preserve"> на северо-запад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Задания 37-38.</w:t>
      </w:r>
      <w:r>
        <w:rPr>
          <w:rFonts w:cs="Times New Roman" w:ascii="Times New Roman" w:hAnsi="Times New Roman"/>
          <w:i/>
          <w:sz w:val="26"/>
          <w:szCs w:val="26"/>
        </w:rPr>
        <w:t xml:space="preserve"> Укажите правильный вариант, обоснуйте его выбор, а также напишите причины по которым, Вы отвергаете каждый из остальных вариантов ответ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равильный ответ – 2 балла, полное обоснование правильного варианта ответа – 2 балла, неполное или неточное обоснование правильного варианта ответа – 1 балл, полное обоснование причин исключения неправильного варианта ответа – 2 балла, неполное или неточное обоснование исключения неправильного варианта ответа – 1 балл максимум-10 баллов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37. По последним данным научных исследований парниковый эффект </w:t>
      </w:r>
      <w:r>
        <w:rPr>
          <w:rFonts w:cs="Times New Roman" w:ascii="Times New Roman" w:hAnsi="Times New Roman"/>
          <w:b/>
          <w:sz w:val="26"/>
          <w:szCs w:val="26"/>
        </w:rPr>
        <w:t>НЕ вызывает</w:t>
      </w: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) повсеместного потепления и увеличения количества осадк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силения циклонов и увеличения частоты стихийных бедств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зменения характера циркуляции воды Мирового океан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уменьшения альбедо Земл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а) нужно выбрать. Потепление неодинаково и не повсеместно на Земле. В результате изменения характера течений Мирового океана, например, ослабления мощности Гольфстрима, климат Северо-Западной Европы (особенно Великобритании, Швеции и Норвегии) ожидает похолодание. Увеличение количества осадков происходит в зонах влияния морского климата в умеренной зоне, а также в субтропиках и тропиках в областях формирования мощных циклонических вихрей (тайфунов). Однако в континентальных тропических областях наблюдается усиление аридизации (сухости) климата, что приводит к разрастанию площади пустынь (например, Сахар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б) нужно исключить. Нагрев воды океана вызывает увеличение испаряемой влаги, что приводит к усилению циклонической активности. В результате погодные условия меняются быстрее и резче. Это повышает вероятность возникновения стихийных бедствий (сильных гроз и ливней, наводнений, штормов). Также изменяется характер циркуляции атмосферы, что приводит к усилению неравномерности выпадения осадков (в одних зонах - наводнения, а в соседних - засух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в) нужно исключить. Следствием парникового эффекта является нагрев поверхностной воды океана и изменений характера циркуляции воды (изменения направления и силы течений, в частности, ослабление и отклонения в сторону Северной Америки Гольфстрим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г) нужно исключить. Парниковый эффект вызывает таяние материковых ледников, дрейфующих льдов и постоянного снегового покрова приводит к уменьшению отражательной способности (альбедо) Земл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540"/>
        <w:rPr/>
      </w:pPr>
      <w:r>
        <w:rPr>
          <w:rFonts w:cs="Times New Roman" w:ascii="Times New Roman" w:hAnsi="Times New Roman"/>
          <w:sz w:val="26"/>
          <w:szCs w:val="26"/>
        </w:rPr>
        <w:t>38. С начала 19 века в Европе в качестве топлива начал широко использоваться каменный уголь. Это связано с тем, что к началу 19-го века в Европе 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были истощены запасы месторождений нефти и природного газ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б) были открыты крупные месторождения каменного угля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) были истощены запасы древесины в результате вырубки лес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720"/>
        <w:rPr/>
      </w:pPr>
      <w:r>
        <w:rPr>
          <w:rFonts w:cs="Times New Roman" w:ascii="Times New Roman" w:hAnsi="Times New Roman"/>
          <w:sz w:val="26"/>
          <w:szCs w:val="26"/>
        </w:rPr>
        <w:t>г) стало недостаточно запасов торфа для удовлетворения растущих потребностей промышл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Ответ в) верны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К началу 19 века в Европе наступил энергетический кризис, так как основа прежней энергетики – древесина – стала малодоступной в результате повсеместной вырубки лесов, что привело к широкому использованию каменного угля в период промышленной революции 19 ве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а) не верный. Разработка месторождений нефти и природного газа началась лишь в 20 веке. В 19-м веке эти топливные ресурсы являлись потенциальны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Ответ б) не верный. Месторождения каменного угля в Европе были открыты ещё в 18 веке, но их интенсивная разработка началась лишь в 19 веке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Ответ г) не верный.  Торф является низкокалорийным и экологически грязным видом топлива, поэтому его топливное использование в промышленности не эффективно и не рационально. Кроме того, запасы торфа в Европе небольшие, поскольку низменные заболоченные территории занимают малую площад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5" w:firstLine="720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19:00Z</dcterms:created>
  <dc:creator>User</dc:creator>
  <dc:description/>
  <cp:keywords/>
  <dc:language>en-US</dc:language>
  <cp:lastModifiedBy>User</cp:lastModifiedBy>
  <dcterms:modified xsi:type="dcterms:W3CDTF">2013-12-03T11:19:00Z</dcterms:modified>
  <cp:revision>2</cp:revision>
  <dc:subject/>
  <dc:title/>
</cp:coreProperties>
</file>