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-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 муниципального этапа Всероссий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кологии 2013-2014 гг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Задания 1-35: выберите правильный вариант ответа и впишите его букву в бланк ответов (правильный ответ – 1 балл)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left="720" w:hanging="1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инэкология изуч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тношение организмов между собой и окружающей их сред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идовое разнообразие растений, животных, грибов и микроорганиз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инфекционные заболевания растений и живот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опуляционное разнообразие видов организмов</w:t>
      </w:r>
    </w:p>
    <w:p>
      <w:pPr>
        <w:pStyle w:val="Normal"/>
        <w:spacing w:lineRule="auto" w:line="240" w:before="0" w:after="0"/>
        <w:ind w:left="720" w:hanging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2. Направленные изменения параметров окружающей среды выявляются путем проведения </w:t>
      </w:r>
      <w:r>
        <w:rPr>
          <w:rFonts w:cs="Times New Roman" w:ascii="Times New Roman" w:hAnsi="Times New Roman"/>
          <w:i/>
          <w:sz w:val="26"/>
          <w:szCs w:val="26"/>
        </w:rPr>
        <w:t>экологического</w:t>
      </w:r>
      <w:r>
        <w:rPr>
          <w:rFonts w:cs="Times New Roman" w:ascii="Times New Roman" w:hAnsi="Times New Roman"/>
          <w:sz w:val="26"/>
          <w:szCs w:val="26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аудита</w:t>
        <w:tab/>
        <w:tab/>
        <w:t>б) контроля</w:t>
        <w:tab/>
        <w:tab/>
        <w:t xml:space="preserve">  в) мониторинга</w:t>
        <w:tab/>
        <w:tab/>
        <w:t>г) эксперимента</w:t>
      </w:r>
    </w:p>
    <w:p>
      <w:pPr>
        <w:pStyle w:val="Normal"/>
        <w:spacing w:lineRule="auto" w:line="240" w:before="0" w:after="0"/>
        <w:ind w:left="720" w:hanging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3. Экологические факторы, количество и доступность которых изменяется в результате жизнедеятельности организмов, называются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биотопами</w:t>
        <w:tab/>
        <w:t>б) нишами</w:t>
        <w:tab/>
        <w:tab/>
        <w:t>в) ресурсами</w:t>
        <w:tab/>
        <w:t xml:space="preserve">г) условиями 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4. Главным фактором экологического риска строительства и эксплуатации проектируемой атомной станции в Нижегородской области является близкое расположение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реки Волги</w:t>
        <w:tab/>
        <w:tab/>
        <w:tab/>
        <w:t>б) городов Навашино и Мур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грунтовых вод</w:t>
        <w:tab/>
        <w:tab/>
        <w:tab/>
        <w:t>г) карстовых пор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286"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5. Согласно Федеральному закону N 7-ФЗ от 10.01.2002 (ред. от 25.06.2012) "Об охране окружающей среды" под особой охраной находятся природные объекты, имеющие особое значение, </w:t>
      </w:r>
      <w:r>
        <w:rPr>
          <w:rFonts w:cs="Times New Roman" w:ascii="Times New Roman" w:hAnsi="Times New Roman"/>
          <w:i/>
          <w:sz w:val="26"/>
          <w:szCs w:val="26"/>
        </w:rPr>
        <w:t>исключая</w:t>
      </w:r>
      <w:r>
        <w:rPr>
          <w:rFonts w:cs="Times New Roman" w:ascii="Times New Roman" w:hAnsi="Times New Roman"/>
          <w:sz w:val="26"/>
          <w:szCs w:val="26"/>
        </w:rPr>
        <w:t>…</w:t>
      </w:r>
    </w:p>
    <w:p>
      <w:pPr>
        <w:pStyle w:val="Normal"/>
        <w:spacing w:lineRule="auto" w:line="240" w:before="0" w:after="0"/>
        <w:ind w:right="-28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учное</w:t>
        <w:tab/>
        <w:t xml:space="preserve"> б) народно-хозяйственное   в) историко-культурное    г) оздоровительное</w:t>
        <w:tab/>
      </w:r>
    </w:p>
    <w:p>
      <w:pPr>
        <w:pStyle w:val="Normal"/>
        <w:spacing w:lineRule="auto" w:line="240" w:before="0" w:after="0"/>
        <w:ind w:right="-28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эстетическое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6. В.Шелфорд (1911 г.) доказал, что существование любого вида организма ограничивается _________ величиной любого абиотического факто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максимальной</w:t>
        <w:tab/>
        <w:t xml:space="preserve">  б) минимальной</w:t>
        <w:tab/>
        <w:tab/>
        <w:t>в) средней</w:t>
        <w:tab/>
        <w:tab/>
        <w:t>г) оптимальной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7. Наибольший диапазон толерантности у насекомых обычно имеют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взрослые особи и личиночные стадии</w:t>
        <w:tab/>
        <w:t>б) взрослые особи и покоящиеся стад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) личиночные и эмбриональные стадии</w:t>
        <w:tab/>
        <w:t>г) молодые особи и покоящиеся стадии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8. Примером эврибионтного вида растений является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ананас крупнохохолковый</w:t>
        <w:tab/>
        <w:tab/>
        <w:t>б) ель обыкновенн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) клюква обыкновенная</w:t>
        <w:tab/>
        <w:tab/>
        <w:tab/>
        <w:t>г) сосна лесная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Организмы, температура тела которых НЕ зависят от поступающего извне тепла, называют: _____ </w:t>
      </w:r>
      <w:r>
        <w:rPr>
          <w:rFonts w:cs="Times New Roman" w:ascii="Times New Roman" w:hAnsi="Times New Roman"/>
          <w:i/>
          <w:sz w:val="26"/>
          <w:szCs w:val="26"/>
        </w:rPr>
        <w:t>термны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гомо-</w:t>
        <w:tab/>
        <w:t xml:space="preserve"> б) гомойо-</w:t>
        <w:tab/>
        <w:t xml:space="preserve">  </w:t>
        <w:tab/>
        <w:t>в) пойкило-</w:t>
        <w:tab/>
        <w:tab/>
        <w:t xml:space="preserve"> г) экто-</w:t>
      </w:r>
    </w:p>
    <w:p>
      <w:pPr>
        <w:pStyle w:val="Normal"/>
        <w:spacing w:lineRule="auto" w:line="240" w:before="0" w:after="0"/>
        <w:ind w:firstLine="1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0. Согласно правилу К.Глоджера наибольшую пигментацию имеют виды животных, обитающие в зоне ……… клима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жаркого и влажного</w:t>
        <w:tab/>
        <w:tab/>
        <w:t>б) жаркого и сухого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) холодного и влажного</w:t>
        <w:tab/>
        <w:tab/>
        <w:t>г) холодного и сух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1. Примером теплокровного животного, меняющего на 6-7°С температуру тела в течение суток, при сохранении активной жизнедеятельности, являе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белый медведь </w:t>
        <w:tab/>
        <w:tab/>
        <w:t>б) верблюд</w:t>
        <w:tab/>
        <w:tab/>
        <w:t>в) ёж</w:t>
        <w:tab/>
        <w:tab/>
        <w:t>г) сурок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Физиологическим механизмом приспособления млекопитающих к спячке является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ыделение мочевины</w:t>
        <w:tab/>
        <w:tab/>
        <w:tab/>
        <w:t xml:space="preserve">б) накопление бурого жира </w:t>
      </w:r>
    </w:p>
    <w:p>
      <w:pPr>
        <w:pStyle w:val="Normal"/>
        <w:widowControl w:val="false"/>
        <w:spacing w:lineRule="auto" w:line="240" w:before="0" w:after="0"/>
        <w:ind w:right="-43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оговение кожи</w:t>
        <w:tab/>
        <w:tab/>
        <w:tab/>
        <w:t>г) холодовая дрожь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right="-10" w:firstLine="540"/>
        <w:rPr/>
      </w:pPr>
      <w:r>
        <w:rPr>
          <w:rFonts w:cs="Times New Roman" w:ascii="Times New Roman" w:hAnsi="Times New Roman"/>
          <w:sz w:val="26"/>
          <w:szCs w:val="26"/>
        </w:rPr>
        <w:t>13. Способность вида к максимальному размножению и распространению при отсутствии ограничений со стороны окружающей среды, называется…</w:t>
      </w:r>
    </w:p>
    <w:p>
      <w:pPr>
        <w:pStyle w:val="Normal"/>
        <w:widowControl w:val="false"/>
        <w:spacing w:lineRule="auto" w:line="240" w:before="0" w:after="0"/>
        <w:ind w:right="-43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биологическая инвазия </w:t>
        <w:tab/>
        <w:tab/>
        <w:t>б) биотический потенциал</w:t>
      </w:r>
    </w:p>
    <w:p>
      <w:pPr>
        <w:pStyle w:val="Normal"/>
        <w:widowControl w:val="false"/>
        <w:spacing w:lineRule="auto" w:line="240" w:before="0" w:after="0"/>
        <w:ind w:right="-43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устойчивое развитие</w:t>
        <w:tab/>
        <w:tab/>
        <w:tab/>
        <w:t>г) экологический гомеост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6"/>
          <w:szCs w:val="26"/>
        </w:rPr>
        <w:t>14. Реакция колонии вольвокса на источник освещения является примером…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а) отрицательного фототаксиса </w:t>
        <w:tab/>
        <w:tab/>
        <w:tab/>
        <w:t xml:space="preserve">б) отрицательного фототропизма 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) положительного фототаксиса</w:t>
        <w:tab/>
        <w:tab/>
        <w:t>г) положительного фототропизм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5. Суточные биоритмы и отсчет времени у млекопитающих и птиц обеспечиваются за счет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генетической программы </w:t>
        <w:tab/>
        <w:tab/>
        <w:t>б) температуры сре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фотопериода</w:t>
        <w:tab/>
        <w:tab/>
        <w:tab/>
        <w:tab/>
        <w:t>г) фотопериода и температуры сред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К растениям </w:t>
      </w:r>
      <w:r>
        <w:rPr>
          <w:rFonts w:cs="Times New Roman" w:ascii="Times New Roman" w:hAnsi="Times New Roman"/>
          <w:color w:val="000000"/>
          <w:sz w:val="26"/>
          <w:szCs w:val="26"/>
        </w:rPr>
        <w:t>длинного светового дня</w:t>
      </w:r>
      <w:r>
        <w:rPr>
          <w:rFonts w:cs="Times New Roman" w:ascii="Times New Roman" w:hAnsi="Times New Roman"/>
          <w:sz w:val="26"/>
          <w:szCs w:val="26"/>
        </w:rPr>
        <w:t xml:space="preserve"> НЕ относится…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картофель </w:t>
        <w:tab/>
        <w:t>б) кукуруза</w:t>
        <w:tab/>
        <w:tab/>
        <w:t>в) пшеница</w:t>
        <w:tab/>
        <w:tab/>
        <w:t>г) шпина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7. В экваториальной зоне наблюдае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осходящий поток воздуха и выпадение большого количества осад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осходящий поток воздуха и выпадение малого количества осад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исходящий поток воздуха и выпадение большого количества осад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нисходящий поток воздуха и выпадение малого количества осадк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8. Для биосферы Земли парниковый эффект является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антропогенным явлением</w:t>
        <w:tab/>
        <w:tab/>
        <w:t>б) жизненно необходимым услови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) экологическим бедствием</w:t>
        <w:tab/>
        <w:tab/>
        <w:t>г) экологической катастрофо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19. Клопы-водомерки, жуки-вертячки, паук-долометес являются представителями экологической группы…</w:t>
      </w:r>
    </w:p>
    <w:p>
      <w:pPr>
        <w:pStyle w:val="Style15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ланктона</w:t>
        <w:tab/>
        <w:t>б) нектона</w:t>
        <w:tab/>
        <w:t>в) бентоса</w:t>
        <w:tab/>
        <w:t>г) нейстон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20. Для организмов микробиоты почва является _______ средой обит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оздушной</w:t>
        <w:tab/>
        <w:t>б) водной</w:t>
        <w:tab/>
        <w:tab/>
        <w:t>в) водно-воздушной</w:t>
        <w:tab/>
        <w:tab/>
        <w:t>г) твердо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1. При учете лесной мыши 18 особей поймали, пометили и выпустили в лес в точках отлова. При повторном учете было отловлено 32 мыши, из них 12 оказались меченными. Численность особей в исследуемой популяции составляет…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6"/>
          <w:szCs w:val="26"/>
        </w:rPr>
        <w:t>а) 21</w:t>
        <w:tab/>
        <w:tab/>
        <w:t>б) 48</w:t>
        <w:tab/>
        <w:tab/>
        <w:t>в) 216</w:t>
        <w:tab/>
        <w:tab/>
        <w:t>г) 576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 Согласно правилу викариата Жордана, ареалы близкородственных форм животных (видов, подвидов) обычно занимают смежные территории и образуют в природе ареалы: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а) не перекрывающиеся </w:t>
        <w:tab/>
        <w:tab/>
        <w:tab/>
        <w:t>б) слабо перекрывающиеся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сильно перекрывающиеся</w:t>
        <w:tab/>
        <w:tab/>
        <w:t>г) совпадающи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3. Взаимоотношения мухомора и березы относится к тип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омменсализма</w:t>
        <w:tab/>
        <w:t>б) мутуализма</w:t>
        <w:tab/>
        <w:t xml:space="preserve"> в) паразитизма</w:t>
        <w:tab/>
        <w:t xml:space="preserve">  г) хищничеств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napToGrid w:val="false"/>
        <w:spacing w:lineRule="auto" w:line="240" w:before="0" w:after="0"/>
        <w:ind w:right="34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 Уменьшение толщины озонового слоя в верхних слоях атмосферы  приводит к повышению частоты онкологических заболеваний: </w:t>
      </w:r>
    </w:p>
    <w:p>
      <w:pPr>
        <w:pStyle w:val="Normal"/>
        <w:snapToGrid w:val="false"/>
        <w:spacing w:lineRule="auto" w:line="240" w:before="0" w:after="0"/>
        <w:ind w:right="-395" w:firstLine="1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бронхов и легких</w:t>
        <w:tab/>
        <w:tab/>
        <w:tab/>
        <w:t>б) пищевода и желудка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кожи и роговицы глаз</w:t>
      </w:r>
      <w:r>
        <w:rPr>
          <w:rFonts w:cs="Times New Roman" w:ascii="Times New Roman" w:hAnsi="Times New Roman"/>
          <w:color w:val="008000"/>
          <w:sz w:val="26"/>
          <w:szCs w:val="26"/>
        </w:rPr>
        <w:t xml:space="preserve"> </w:t>
        <w:tab/>
        <w:tab/>
      </w:r>
      <w:r>
        <w:rPr>
          <w:rFonts w:cs="Times New Roman" w:ascii="Times New Roman" w:hAnsi="Times New Roman"/>
          <w:sz w:val="26"/>
          <w:szCs w:val="26"/>
        </w:rPr>
        <w:t>г) органов выд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 Под экологическим кризисом понимается такое состояние, при котором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развитие производительных сил и производственных отношений не соответствует возможностям ресурсного потенциала прир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б) загрязнения присутствуют во всех важнейших сферах жизнедеятельности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имеется недостаток тех или иных природных ресурсов, которые приходится импортиров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>г) нагрузка на природу вызывает сопротивление общественных экологических организ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26. Отсутствие деревьев в природных условиях степей объясняется…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а) малой высотой снежного покрова </w:t>
        <w:tab/>
        <w:tab/>
        <w:t xml:space="preserve">б) сильными ветрами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ереувлажнением почвогрунта</w:t>
        <w:tab/>
        <w:tab/>
        <w:t>г) сухостью климата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7. Взаимоотношения кровососущего комара и человека являются примеро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омменсализма</w:t>
        <w:tab/>
        <w:t xml:space="preserve">     б) каннибализма</w:t>
        <w:tab/>
        <w:t>в) паразитизма</w:t>
        <w:tab/>
        <w:t>г) хищничества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8. </w:t>
      </w:r>
      <w:r>
        <w:rPr>
          <w:rFonts w:cs="Times New Roman" w:ascii="Times New Roman" w:hAnsi="Times New Roman"/>
          <w:color w:val="000000"/>
          <w:sz w:val="26"/>
          <w:szCs w:val="26"/>
        </w:rPr>
        <w:t>Национальными парками РФ являются…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Астраханский, Окский, Дагестанский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Валдайский, Мещерский, Самарская Лук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Брянский лес, Жигулевский, Лапландский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) Комплекс “Таруса”, Рязанский, Цейский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9. Летяга является особо охраняемым видом в природном заказнике Нижегородской области-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леновик</w:t>
        <w:tab/>
        <w:tab/>
        <w:t>б) Керженский</w:t>
        <w:tab/>
        <w:tab/>
        <w:t>в) Вачский</w:t>
        <w:tab/>
        <w:tab/>
        <w:t>г) Пусты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928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30. Экологически чистой называется продукция...</w:t>
      </w:r>
    </w:p>
    <w:p>
      <w:pPr>
        <w:pStyle w:val="Normal"/>
        <w:tabs>
          <w:tab w:val="clear" w:pos="708"/>
          <w:tab w:val="left" w:pos="492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е вызывающая загрязнение окружающей среды и безвредная для здоровья человека</w:t>
      </w:r>
    </w:p>
    <w:p>
      <w:pPr>
        <w:pStyle w:val="Normal"/>
        <w:tabs>
          <w:tab w:val="clear" w:pos="708"/>
          <w:tab w:val="left" w:pos="492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безвредная при производстве, использовании и утилизации для окружающей среды и человека</w:t>
      </w:r>
    </w:p>
    <w:p>
      <w:pPr>
        <w:pStyle w:val="Normal"/>
        <w:tabs>
          <w:tab w:val="clear" w:pos="708"/>
          <w:tab w:val="left" w:pos="492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е вызывающая загрязнение окружающей среды при производстве</w:t>
      </w:r>
    </w:p>
    <w:p>
      <w:pPr>
        <w:pStyle w:val="Normal"/>
        <w:tabs>
          <w:tab w:val="clear" w:pos="708"/>
          <w:tab w:val="left" w:pos="492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не вызывающая загрязнение окружающей среды и способствующая улучшению здоровья населения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31. Вегетарианство привлекательно с точки зрения экологии, потому что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ища растительного происхождения более калорийна, чем живот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а производство 1 калории растительной пищи экосистемой затрачивается в несколько раз меньше энергии, чем для животной пищ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растительная пища более вкусная и полезная, чем живот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растительная пища содержит больше витаминов и микроэлементов, чем животная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2. Закон РФ “Об охране окружающей среды” (2002 г.) (статья 62) предписывает разработать Красную книгу РФ для особой охраны редких и находящихся под угрозой исчезновения…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минералов</w:t>
        <w:tab/>
        <w:t>б) ландшафтов</w:t>
        <w:tab/>
        <w:t>в) почв</w:t>
        <w:tab/>
        <w:t>г) водных источни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Задания 33-35.</w:t>
      </w:r>
      <w:r>
        <w:rPr>
          <w:rFonts w:cs="Times New Roman" w:ascii="Times New Roman" w:hAnsi="Times New Roman"/>
          <w:i/>
          <w:sz w:val="26"/>
          <w:szCs w:val="26"/>
        </w:rPr>
        <w:t xml:space="preserve"> Закончите фразу. Ответ впишите в бланк (правильный ответ – 2 балла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3. Система мер, направленная на предотвращение, выявление и пресечение нарушения законодательства в области охраны окружающей среды, обеспечение соблюдения субъектами хозяйственной и иной деятельности требований нормативов и нормативных документов в области охраны окружающей среды называется </w:t>
      </w:r>
      <w:r>
        <w:rPr>
          <w:rFonts w:cs="Times New Roman" w:ascii="Times New Roman" w:hAnsi="Times New Roman"/>
          <w:i/>
          <w:sz w:val="26"/>
          <w:szCs w:val="26"/>
        </w:rPr>
        <w:t xml:space="preserve">экологический </w:t>
      </w:r>
      <w:r>
        <w:rPr>
          <w:rFonts w:cs="Times New Roman" w:ascii="Times New Roman" w:hAnsi="Times New Roman"/>
          <w:sz w:val="26"/>
          <w:szCs w:val="26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4. Природный заказник в Борском районе Нижегородской области является одним из крупнейших в континентальной Европе поселений околоводных и водоплавающих птиц. Здесь гнездятся редкие особо охраняемые виды: серебристая чайка, чомга, черношейная и красношейная поганки, малая выпь, малый погоныш, серый журавль, мородунка. Этот орнитологический заказник называется …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35. В сентябре 2013 г. под председательством президента В.В. Путина состоялся международный форум, посвященный рациональному использованию природных ресурсов региона…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Задание 36.</w:t>
      </w:r>
      <w:r>
        <w:rPr>
          <w:rFonts w:cs="Times New Roman" w:ascii="Times New Roman" w:hAnsi="Times New Roman"/>
          <w:i/>
          <w:sz w:val="26"/>
          <w:szCs w:val="26"/>
        </w:rPr>
        <w:t xml:space="preserve"> Выберите правильные варианты и обоснуйте выбор каждого из них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Каждый правильный ответ – 2 балла, полное обоснование правильного варианта ответа – 2 балла, неполное или неточное обоснование правильного варианта ответа – 1 балл,  максимум-12 баллов)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36. Биомасса организмов распределена в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Мировом океане крайне неравномерно, и обычно сосредоточена в мелководной зоне литорали и сублиторали.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 Однако в некото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рых глубоких прибрежных областях океана (зонах апвеллинга) наблюдается нетипичная картина: множество планктона,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рыб, большие стаи и колонии птиц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. Пять главных зон апвеллинга расположены в тропических и субэкваториальных поясах Земли у </w:t>
      </w:r>
      <w:r>
        <w:rPr>
          <w:rFonts w:cs="Times New Roman" w:ascii="Times New Roman" w:hAnsi="Times New Roman"/>
          <w:color w:val="000000"/>
          <w:sz w:val="26"/>
          <w:szCs w:val="26"/>
        </w:rPr>
        <w:t>юго-западного побережья Северной Америки, северо-западно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го побережья Южной Америки, северо-западного побережья </w:t>
      </w:r>
      <w:r>
        <w:rPr>
          <w:rFonts w:cs="Times New Roman" w:ascii="Times New Roman" w:hAnsi="Times New Roman"/>
          <w:color w:val="000000"/>
          <w:sz w:val="26"/>
          <w:szCs w:val="26"/>
        </w:rPr>
        <w:t>Африки, юго-западного побережья Африки и южного побере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жья Аравийского полуострова.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Происхождение апвеллинговых экосистем вызвано </w:t>
      </w:r>
      <w:r>
        <w:rPr>
          <w:rFonts w:cs="Times New Roman" w:ascii="Times New Roman" w:hAnsi="Times New Roman"/>
          <w:b/>
          <w:i/>
          <w:color w:val="000000"/>
          <w:spacing w:val="2"/>
          <w:sz w:val="26"/>
          <w:szCs w:val="26"/>
        </w:rPr>
        <w:t>несколькими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факторами (</w:t>
      </w:r>
      <w:r>
        <w:rPr>
          <w:rFonts w:cs="Times New Roman" w:ascii="Times New Roman" w:hAnsi="Times New Roman"/>
          <w:i/>
          <w:color w:val="000000"/>
          <w:spacing w:val="2"/>
          <w:sz w:val="26"/>
          <w:szCs w:val="26"/>
        </w:rPr>
        <w:t>указать их и обосновать свой выбор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)…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>а) активное пе</w:t>
      </w:r>
      <w:r>
        <w:rPr>
          <w:rFonts w:cs="Times New Roman" w:ascii="Times New Roman" w:hAnsi="Times New Roman"/>
          <w:spacing w:val="-1"/>
          <w:sz w:val="26"/>
          <w:szCs w:val="26"/>
        </w:rPr>
        <w:t>ремешивание толщи воды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б) вулканическая деятельность на дне океана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в)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ысокая отражаю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щая способность толщи воды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г)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глубоководные теплые течения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д) </w:t>
      </w:r>
      <w:r>
        <w:rPr>
          <w:rFonts w:cs="Times New Roman" w:ascii="Times New Roman" w:hAnsi="Times New Roman"/>
          <w:spacing w:val="6"/>
          <w:sz w:val="26"/>
          <w:szCs w:val="26"/>
        </w:rPr>
        <w:t>крутые склоны берегов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spacing w:val="6"/>
          <w:sz w:val="26"/>
          <w:szCs w:val="26"/>
        </w:rPr>
        <w:t xml:space="preserve">е) </w:t>
      </w:r>
      <w:r>
        <w:rPr>
          <w:rFonts w:cs="Times New Roman" w:ascii="Times New Roman" w:hAnsi="Times New Roman"/>
          <w:sz w:val="26"/>
          <w:szCs w:val="26"/>
        </w:rPr>
        <w:t>интенсивное солнечное излучение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ж) </w:t>
      </w:r>
      <w:r>
        <w:rPr>
          <w:rFonts w:cs="Times New Roman" w:ascii="Times New Roman" w:hAnsi="Times New Roman"/>
          <w:spacing w:val="2"/>
          <w:sz w:val="26"/>
          <w:szCs w:val="26"/>
        </w:rPr>
        <w:t>преобладание ветров с ма</w:t>
      </w:r>
      <w:r>
        <w:rPr>
          <w:rFonts w:cs="Times New Roman" w:ascii="Times New Roman" w:hAnsi="Times New Roman"/>
          <w:sz w:val="26"/>
          <w:szCs w:val="26"/>
        </w:rPr>
        <w:t>терика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>
          <w:rFonts w:ascii="Times New Roman" w:hAnsi="Times New Roman" w:cs="Times New Roman"/>
          <w:spacing w:val="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)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наличие тёплых поверхностных течений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i/>
          <w:i/>
          <w:spacing w:val="6"/>
          <w:sz w:val="26"/>
          <w:szCs w:val="26"/>
        </w:rPr>
      </w:pPr>
      <w:r>
        <w:rPr>
          <w:rFonts w:cs="Times New Roman" w:ascii="Times New Roman" w:hAnsi="Times New Roman"/>
          <w:i/>
          <w:spacing w:val="6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Задания 37-38.</w:t>
      </w:r>
      <w:r>
        <w:rPr>
          <w:rFonts w:cs="Times New Roman" w:ascii="Times New Roman" w:hAnsi="Times New Roman"/>
          <w:i/>
          <w:sz w:val="26"/>
          <w:szCs w:val="26"/>
        </w:rPr>
        <w:t xml:space="preserve"> Укажите правильный вариант, обоснуйте его выбор, а также напишите причины по которым, Вы отвергаете каждый из остальных вариантов ответа (правильный ответ – 2 балла, полное обоснование правильного варианта ответа – 2 балла, неполное или неточное обоснование правильного варианта ответа – 1 балл, полное обоснование причин исключения неправильного варианта ответа – 2 балла, неполное или неточное обоснование исключения неправильного варианта ответа – 1 балл максимум-10 баллов)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7. По последним данным научных исследований парниковый эффект </w:t>
      </w:r>
      <w:r>
        <w:rPr>
          <w:rFonts w:cs="Times New Roman" w:ascii="Times New Roman" w:hAnsi="Times New Roman"/>
          <w:b/>
          <w:sz w:val="26"/>
          <w:szCs w:val="26"/>
        </w:rPr>
        <w:t>НЕ вызывает</w:t>
      </w:r>
      <w:r>
        <w:rPr>
          <w:rFonts w:cs="Times New Roman" w:ascii="Times New Roman" w:hAnsi="Times New Roman"/>
          <w:sz w:val="26"/>
          <w:szCs w:val="26"/>
        </w:rPr>
        <w:t>…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а) повсеместного потепления и увеличения количества осадков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усиления циклонов и увеличения частоты стихийных бедствий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в) изменения характера циркуляции воды Мирового океана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г) уменьшения альбедо Земли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8. С начала 19 века в Европе в качестве топлива начал широко использоваться каменный уголь. Это связано с тем, что к началу 19-го века в Европе …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540" w:right="9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были истощены запасы месторождений нефти и природного газа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540" w:right="9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были открыты крупные месторождения каменного угля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540" w:right="95" w:hanging="0"/>
        <w:rPr/>
      </w:pPr>
      <w:r>
        <w:rPr>
          <w:rFonts w:cs="Times New Roman" w:ascii="Times New Roman" w:hAnsi="Times New Roman"/>
          <w:sz w:val="26"/>
          <w:szCs w:val="26"/>
        </w:rPr>
        <w:t>в) были истощены запасы древесины в результате вырубки лесо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540" w:right="95" w:hanging="0"/>
        <w:rPr/>
      </w:pPr>
      <w:r>
        <w:rPr>
          <w:rFonts w:cs="Times New Roman" w:ascii="Times New Roman" w:hAnsi="Times New Roman"/>
          <w:sz w:val="26"/>
          <w:szCs w:val="26"/>
        </w:rPr>
        <w:t>г) стало недостаточно запасов торфа для удовлетворения растущих потребностей промышл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5" w:firstLine="720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19:00Z</dcterms:created>
  <dc:creator>User</dc:creator>
  <dc:description/>
  <cp:keywords/>
  <dc:language>en-US</dc:language>
  <cp:lastModifiedBy>User</cp:lastModifiedBy>
  <cp:lastPrinted>2013-09-22T21:14:00Z</cp:lastPrinted>
  <dcterms:modified xsi:type="dcterms:W3CDTF">2013-10-22T06:29:00Z</dcterms:modified>
  <cp:revision>6</cp:revision>
  <dc:subject/>
  <dc:title>Согласно концепции профессора МГУ Л</dc:title>
</cp:coreProperties>
</file>