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-8 КЛАС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СТ №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«ВЕРНО/НЕВЕРНО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. Спрос – это желание потребителя купить данный товар.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. Крупные фирмы всегда более эффективны, чем мелкие.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. Деньги – это самый ликвидный товар.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4. Увеличение цены товара свидетельствует об инфляционном процессе.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5. Общая выручка состоит из общих издержек и экономической прибыли.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СТ № 2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5:1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Cs/>
          <w:sz w:val="20"/>
          <w:szCs w:val="20"/>
        </w:rPr>
        <w:t>1.</w:t>
      </w:r>
      <w:r>
        <w:rPr>
          <w:sz w:val="20"/>
          <w:szCs w:val="20"/>
        </w:rPr>
        <w:t xml:space="preserve"> Переход предприятий из рук частных предпринимателей в государственную собственность составляет сут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национализ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инфляции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приватизации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разгосударст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) монополиз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2.   Доходом на фактор производства капитал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843" w:leader="none"/>
          <w:tab w:val="left" w:pos="3828" w:leader="none"/>
          <w:tab w:val="left" w:pos="5812" w:leader="none"/>
          <w:tab w:val="left" w:pos="793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процент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843" w:leader="none"/>
          <w:tab w:val="left" w:pos="3828" w:leader="none"/>
          <w:tab w:val="left" w:pos="5812" w:leader="none"/>
          <w:tab w:val="left" w:pos="793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ибыль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843" w:leader="none"/>
          <w:tab w:val="left" w:pos="3828" w:leader="none"/>
          <w:tab w:val="left" w:pos="5812" w:leader="none"/>
          <w:tab w:val="left" w:pos="793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дивиденд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843" w:leader="none"/>
          <w:tab w:val="left" w:pos="3828" w:leader="none"/>
          <w:tab w:val="left" w:pos="5812" w:leader="none"/>
          <w:tab w:val="left" w:pos="793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рплата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843" w:leader="none"/>
          <w:tab w:val="left" w:pos="3828" w:leader="none"/>
          <w:tab w:val="left" w:pos="5812" w:leader="none"/>
          <w:tab w:val="left" w:pos="7938" w:leader="none"/>
        </w:tabs>
        <w:ind w:left="0" w:hanging="0"/>
        <w:rPr/>
      </w:pPr>
      <w:r>
        <w:rPr>
          <w:sz w:val="20"/>
          <w:szCs w:val="20"/>
        </w:rPr>
        <w:t>другой отв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0"/>
          <w:szCs w:val="20"/>
        </w:rPr>
        <w:t>3.  Покупательная способность денег в условиях инфляци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а) прямо пропорциональна темпу инфляци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б) не изменяетс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) может и повышаться, и снижатьс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г) снижа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) повышается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 . Если данный товар вышел из моды, вероятнее всего произойдет движение:                                                                              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248285</wp:posOffset>
                </wp:positionV>
                <wp:extent cx="635" cy="1057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1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1305560</wp:posOffset>
                </wp:positionV>
                <wp:extent cx="12293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0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915</wp:posOffset>
                </wp:positionH>
                <wp:positionV relativeFrom="paragraph">
                  <wp:posOffset>534035</wp:posOffset>
                </wp:positionV>
                <wp:extent cx="676275" cy="704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4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р                                                                        а) из точки А в точку В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8265</wp:posOffset>
                </wp:positionV>
                <wp:extent cx="676275" cy="704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1515</wp:posOffset>
                </wp:positionH>
                <wp:positionV relativeFrom="paragraph">
                  <wp:posOffset>21590</wp:posOffset>
                </wp:positionV>
                <wp:extent cx="676275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Д                                                             б) из точки А в точку С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20</wp:posOffset>
                </wp:positionH>
                <wp:positionV relativeFrom="paragraph">
                  <wp:posOffset>8255</wp:posOffset>
                </wp:positionV>
                <wp:extent cx="90805" cy="90805"/>
                <wp:effectExtent l="24130" t="24130" r="23495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>
                            <a:gd name="textAreaLeft" fmla="*/ 21240 w 51480"/>
                            <a:gd name="textAreaRight" fmla="*/ 30240 w 51480"/>
                            <a:gd name="textAreaTop" fmla="*/ 21240 h 51480"/>
                            <a:gd name="textAreaBottom" fmla="*/ 302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37.6pt;margin-top:0.65pt;width:7.1pt;height:7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) из точки А в точку Д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910</wp:posOffset>
                </wp:positionH>
                <wp:positionV relativeFrom="paragraph">
                  <wp:posOffset>76200</wp:posOffset>
                </wp:positionV>
                <wp:extent cx="90805" cy="90805"/>
                <wp:effectExtent l="24130" t="24130" r="23495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>
                            <a:gd name="textAreaLeft" fmla="*/ 21240 w 51480"/>
                            <a:gd name="textAreaRight" fmla="*/ 30240 w 51480"/>
                            <a:gd name="textAreaTop" fmla="*/ 21240 h 51480"/>
                            <a:gd name="textAreaBottom" fmla="*/ 302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3pt;margin-top:6pt;width:7.1pt;height:7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1515</wp:posOffset>
                </wp:positionH>
                <wp:positionV relativeFrom="paragraph">
                  <wp:posOffset>76200</wp:posOffset>
                </wp:positionV>
                <wp:extent cx="90805" cy="90805"/>
                <wp:effectExtent l="24130" t="24130" r="23495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>
                            <a:gd name="textAreaLeft" fmla="*/ 21240 w 51480"/>
                            <a:gd name="textAreaRight" fmla="*/ 30240 w 51480"/>
                            <a:gd name="textAreaTop" fmla="*/ 21240 h 51480"/>
                            <a:gd name="textAreaBottom" fmla="*/ 302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45pt;margin-top:6pt;width:7.1pt;height:7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6330</wp:posOffset>
                </wp:positionH>
                <wp:positionV relativeFrom="paragraph">
                  <wp:posOffset>76200</wp:posOffset>
                </wp:positionV>
                <wp:extent cx="90805" cy="90805"/>
                <wp:effectExtent l="24130" t="24130" r="23495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>
                            <a:gd name="textAreaLeft" fmla="*/ 21240 w 51480"/>
                            <a:gd name="textAreaRight" fmla="*/ 30240 w 51480"/>
                            <a:gd name="textAreaTop" fmla="*/ 21240 h 51480"/>
                            <a:gd name="textAreaBottom" fmla="*/ 302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9pt;margin-top:6pt;width:7.1pt;height:7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С       А        В                                         г) из точки А в точку Е 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) ничего не изменится.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4720</wp:posOffset>
                </wp:positionH>
                <wp:positionV relativeFrom="paragraph">
                  <wp:posOffset>1270</wp:posOffset>
                </wp:positionV>
                <wp:extent cx="90805" cy="90805"/>
                <wp:effectExtent l="24130" t="24130" r="23495" b="23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>
                            <a:gd name="textAreaLeft" fmla="*/ 21240 w 51480"/>
                            <a:gd name="textAreaRight" fmla="*/ 30240 w 51480"/>
                            <a:gd name="textAreaTop" fmla="*/ 21240 h 51480"/>
                            <a:gd name="textAreaBottom" fmla="*/ 302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6pt;margin-top:0.1pt;width:7.1pt;height:7.1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Е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q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 Конкуренция, в основе которой лежит привлечение покупателя сервисом, сопутствующими продаже услугами, называется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а) отраслево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б) недобросовестно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в) ценовой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г) неценовой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д) межотраслевой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личина спроса показывае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количество покупателей на рынке    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максимальную сумму денег, которую согласен заплатить потребитель 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количество товаров, которое согласен купить потребитель по конкретной цене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расходы покупателя при приобретении товаров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 желание купить товар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7. К «безработным» можно отнест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а) нетрудоспособное насел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б) трудоспособное население, не желающее иметь работу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в) трудоспособное население, не имеющее работу, но активно ее ищуще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г) трудоспособное население, имеющее работу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д) пенсионеров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8. А. Смит полагал, что основным стимулом экономической активности человека является _________ интерес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а) общественный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б) государственный 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национальный 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) коллективный 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д) частный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9. Субъектами рыночной экономики являются: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отдельные рынки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б) домохозяйства, политические партии, фирмы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домохозяйства, социальные группы, государство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г) домохозяйства, государство, фирмы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д) домохозяйства и государство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10. Блага, приобретение, которых требует определенных усилий и затрат это: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а) полезные блага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б ) экономические блага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в) свободные блага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) только дефицитные блага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д) все благ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СТ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5: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>»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  <w:szCs w:val="20"/>
          <w:lang w:bidi="zxx"/>
        </w:rPr>
      </w:pPr>
      <w:r>
        <w:rPr>
          <w:b w:val="false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 Деньги выполняют функции: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а) меры стоимости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б) поддержки конкуренции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в) средства определения величины зарплаты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г) средства платежа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д) средства накопления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b w:val="false"/>
          <w:sz w:val="20"/>
        </w:rPr>
        <w:t>2. Из следующих видов затрат предприятия укажите переменные издержки: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а) затраты на приобретение топлива и сырья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б) зарплата рабочих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) амортизационные отчисления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г) стоимость охраны предприятия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) зарплата управленческого персонала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. Найдите в приведенном  списке функции коммерческого банка.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а) проводит расчеты между населением и фирма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б) хранит вклады населения     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в) кредитует фирмы и насел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г) осуществляет эмиссию денег   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д) покупает и продает государственные ценные бумаги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0"/>
          <w:szCs w:val="20"/>
        </w:rPr>
        <w:t>4. Что из перечисленного ниже, скорее всего не будет отнесено к общественным товарам и услугам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03" w:leader="none"/>
        </w:tabs>
        <w:rPr/>
      </w:pPr>
      <w:r>
        <w:rPr>
          <w:spacing w:val="6"/>
          <w:sz w:val="20"/>
          <w:szCs w:val="20"/>
        </w:rPr>
        <w:t>а) услуги городской пожарной охраны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03" w:leader="none"/>
        </w:tabs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б) система защиты города от наводнен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03" w:leader="none"/>
        </w:tabs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в) освещение квартир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03" w:leader="none"/>
        </w:tabs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г) освещение улиц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03" w:leader="none"/>
        </w:tabs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д) охрана магазина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 w:val="false"/>
          <w:b w:val="false"/>
          <w:spacing w:val="6"/>
          <w:sz w:val="20"/>
          <w:szCs w:val="20"/>
        </w:rPr>
      </w:pPr>
      <w:r>
        <w:rPr>
          <w:b w:val="false"/>
          <w:spacing w:val="6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5. К преимуществам рыночного механизма относится…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а) заинтересованность в создании общественных благ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) свобода выбора для производителей и потребителе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) сохранение невоспроизводимых экономических ресурсов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) ориентация на удовлетворение потребностей людей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) социальная справедливость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  <w:szCs w:val="20"/>
          <w:lang w:bidi="zxx"/>
        </w:rPr>
      </w:pPr>
      <w:r>
        <w:rPr>
          <w:b w:val="false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0"/>
          <w:szCs w:val="20"/>
        </w:rPr>
        <w:t>6.  Если предложение и спрос на товар возрастают, т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10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а) увеличивается равновесный объем</w:t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10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б) может увеличиться рыночная цена</w:t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10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в) может понизиться рыночная це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10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г) цена может не изменитьс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103" w:leader="none"/>
        </w:tabs>
        <w:autoSpaceDE w:val="false"/>
        <w:rPr/>
      </w:pPr>
      <w:r>
        <w:rPr>
          <w:sz w:val="20"/>
          <w:szCs w:val="20"/>
        </w:rPr>
        <w:t xml:space="preserve">д) равновесный объем уменьшится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10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 Что из перечисленного ниже не влияет на рост производительности труда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а) установка нового оборудования</w:t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б) увеличение количества работни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уровень образования и квалификации работни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 изменения в организации тру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) увеличение рабочего време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8. Фаза экономического цикла «кризис» характеризуется…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а) активным обновлением парка оборудования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б) падением производства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в) ростом занятости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г) перепроизводством товаров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д) ростом безработиц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9. Что свойственно командной экономике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а) свободное ценообразование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б) преобладание частной собственности над другими видам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в)  централизованное распределение факторов производства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г) производство товаров в соответствии с государственным планом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д) наличие экономической самостоятельности товаропроизводителей</w:t>
      </w:r>
    </w:p>
    <w:p>
      <w:pPr>
        <w:pStyle w:val="HTML"/>
        <w:tabs>
          <w:tab w:val="clear" w:pos="708"/>
          <w:tab w:val="left" w:pos="0" w:leader="none"/>
          <w:tab w:val="left" w:pos="284" w:leader="none"/>
          <w:tab w:val="left" w:pos="7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"/>
        <w:tabs>
          <w:tab w:val="clear" w:pos="708"/>
          <w:tab w:val="left" w:pos="0" w:leader="none"/>
          <w:tab w:val="left" w:pos="284" w:leader="none"/>
          <w:tab w:val="left" w:pos="720" w:leader="none"/>
        </w:tabs>
        <w:rPr/>
      </w:pPr>
      <w:r>
        <w:rPr>
          <w:rFonts w:cs="Times New Roman" w:ascii="Times New Roman" w:hAnsi="Times New Roman"/>
        </w:rPr>
        <w:t>10. Средствами труда являются:</w:t>
      </w:r>
    </w:p>
    <w:p>
      <w:pPr>
        <w:pStyle w:val="HTML"/>
        <w:tabs>
          <w:tab w:val="clear" w:pos="708"/>
          <w:tab w:val="left" w:pos="0" w:leader="none"/>
          <w:tab w:val="left" w:pos="284" w:leader="none"/>
          <w:tab w:val="left" w:pos="720" w:leader="none"/>
        </w:tabs>
        <w:rPr/>
      </w:pPr>
      <w:r>
        <w:rPr>
          <w:rFonts w:cs="Times New Roman" w:ascii="Times New Roman" w:hAnsi="Times New Roman"/>
        </w:rPr>
        <w:t>а) оборудование</w:t>
      </w:r>
    </w:p>
    <w:p>
      <w:pPr>
        <w:pStyle w:val="HTML"/>
        <w:tabs>
          <w:tab w:val="clear" w:pos="708"/>
          <w:tab w:val="left" w:pos="0" w:leader="none"/>
          <w:tab w:val="left" w:pos="284" w:leader="none"/>
          <w:tab w:val="left" w:pos="720" w:leader="none"/>
        </w:tabs>
        <w:rPr/>
      </w:pPr>
      <w:r>
        <w:rPr>
          <w:rFonts w:cs="Times New Roman" w:ascii="Times New Roman" w:hAnsi="Times New Roman"/>
        </w:rPr>
        <w:t>б) передаточные устройства</w:t>
      </w:r>
    </w:p>
    <w:p>
      <w:pPr>
        <w:pStyle w:val="HTML"/>
        <w:tabs>
          <w:tab w:val="clear" w:pos="708"/>
          <w:tab w:val="left" w:pos="0" w:leader="none"/>
          <w:tab w:val="left" w:pos="284" w:leader="none"/>
          <w:tab w:val="left" w:pos="720" w:leader="none"/>
        </w:tabs>
        <w:rPr/>
      </w:pPr>
      <w:r>
        <w:rPr>
          <w:rFonts w:cs="Times New Roman" w:ascii="Times New Roman" w:hAnsi="Times New Roman"/>
        </w:rPr>
        <w:t>в) сырье</w:t>
      </w:r>
    </w:p>
    <w:p>
      <w:pPr>
        <w:pStyle w:val="HTML"/>
        <w:tabs>
          <w:tab w:val="clear" w:pos="708"/>
          <w:tab w:val="left" w:pos="0" w:leader="none"/>
          <w:tab w:val="left" w:pos="284" w:leader="none"/>
          <w:tab w:val="left" w:pos="720" w:leader="none"/>
        </w:tabs>
        <w:rPr/>
      </w:pPr>
      <w:r>
        <w:rPr>
          <w:rFonts w:cs="Times New Roman" w:ascii="Times New Roman" w:hAnsi="Times New Roman"/>
        </w:rPr>
        <w:t>г) топливо</w:t>
      </w:r>
    </w:p>
    <w:p>
      <w:pPr>
        <w:pStyle w:val="HTML"/>
        <w:tabs>
          <w:tab w:val="clear" w:pos="708"/>
          <w:tab w:val="left" w:pos="0" w:leader="none"/>
          <w:tab w:val="left" w:pos="284" w:leader="none"/>
          <w:tab w:val="left" w:pos="720" w:leader="none"/>
        </w:tabs>
        <w:rPr/>
      </w:pPr>
      <w:r>
        <w:rPr>
          <w:rFonts w:cs="Times New Roman" w:ascii="Times New Roman" w:hAnsi="Times New Roman"/>
        </w:rPr>
        <w:t>д) полуфабрикаты</w:t>
      </w:r>
    </w:p>
    <w:p>
      <w:pPr>
        <w:pStyle w:val="HTML"/>
        <w:tabs>
          <w:tab w:val="clear" w:pos="708"/>
          <w:tab w:val="left" w:pos="142" w:leader="none"/>
          <w:tab w:val="left" w:pos="284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ЧИ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-8 КЛАСС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ЧА 1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0"/>
          <w:szCs w:val="20"/>
        </w:rPr>
        <w:t xml:space="preserve">Линейные функции спроса и предложения на товар пересекаются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  <w:szCs w:val="20"/>
        </w:rPr>
        <w:t xml:space="preserve">. Известно, что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0"/>
          <w:szCs w:val="20"/>
        </w:rPr>
        <w:t xml:space="preserve"> величина спроса равна 600, а величина предложения 1200. Дайте характеристику ситуации, если государство зафиксирует цену на рынке данного товара на уровне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>. Решение представьте графически и аналитически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А 2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нсионер решил подзаработать на перепродаже земляники. Землянику он берет оптом у садоводов по 50 руб за кг. При этом, если цена одного килограмма ягод 250 руб, то их не покупают и в течение дня приходится снижать цену до 200 руб. За день пенсионер продает 20 кг ягод. Дневной спрос на ягоды – прямая линия. Определите функцию спроса на ягоды, максимальную выручку продавца и какую прибыль от продажи ягод он получит в этом случае. Как изменится прибыль пенсионера, если затраты на оптовые закупки земляники вырастут на 14 %, а объем продаж гарантирует максимальную выручку?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А 3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0"/>
          <w:szCs w:val="20"/>
        </w:rPr>
        <w:t xml:space="preserve">Известны функции спроса и предложения на товар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sz w:val="20"/>
          <w:szCs w:val="20"/>
        </w:rPr>
        <w:t>. Доходы населения выросли на 20 % и в результате этого спрос на данный товар увеличился на 5 %. Затраты на производство данного товара сократились и предложение выросло на 5 %. Определите, как изменится равновесная цена и равновесный объем на рынке данного това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А 4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пределите общий индекс цен за год и уровень годовой инфляции, если в первые 8 месяцев инфляция составляла 0.7 % ежемесячно, а в следующие месяцы выросла до 1.2 % в месяц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740"/>
        </w:tabs>
        <w:ind w:left="174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45:00Z</dcterms:created>
  <dc:creator>ЯШИНЫ</dc:creator>
  <dc:description/>
  <cp:keywords/>
  <dc:language>en-US</dc:language>
  <cp:lastModifiedBy>natam</cp:lastModifiedBy>
  <dcterms:modified xsi:type="dcterms:W3CDTF">2013-10-23T05:30:00Z</dcterms:modified>
  <cp:revision>12</cp:revision>
  <dc:subject/>
  <dc:title>Олимпиада школьников</dc:title>
</cp:coreProperties>
</file>