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ст № 1 (Верно/неверно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верно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верно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ерно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верно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ер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ес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 2</w:t>
      </w:r>
    </w:p>
    <w:p>
      <w:pPr>
        <w:pStyle w:val="Normal"/>
        <w:spacing w:lineRule="auto" w:line="240" w:before="0" w:after="0"/>
        <w:jc w:val="center"/>
        <w:rPr/>
      </w:pPr>
      <w:r>
        <w:rPr/>
        <w:t>5: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5"/>
        <w:gridCol w:w="956"/>
        <w:gridCol w:w="955"/>
        <w:gridCol w:w="956"/>
        <w:gridCol w:w="956"/>
        <w:gridCol w:w="957"/>
        <w:gridCol w:w="956"/>
        <w:gridCol w:w="96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: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32"/>
        <w:gridCol w:w="1022"/>
        <w:gridCol w:w="930"/>
        <w:gridCol w:w="928"/>
        <w:gridCol w:w="1019"/>
        <w:gridCol w:w="930"/>
        <w:gridCol w:w="974"/>
        <w:gridCol w:w="929"/>
        <w:gridCol w:w="932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,Г,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,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,Б,В,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,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,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,Б,В,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,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,Г,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,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,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Ч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1 (20 баллов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Линейные функции спроса и предложения на товар пересекаются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0"/>
          <w:szCs w:val="20"/>
        </w:rPr>
        <w:t xml:space="preserve">. Известно, что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 w:val="20"/>
          <w:szCs w:val="20"/>
        </w:rPr>
        <w:t xml:space="preserve"> величина спроса равна 600, а величина предложения 1200. Дайте характеристику ситуации, если государство зафиксирует цену на рынке данного товара на уровне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0"/>
          <w:szCs w:val="20"/>
        </w:rPr>
        <w:t>. Решение представьте графически и аналитичес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(5 баллов)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(5 баллов)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(5 баллов).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0"/>
          <w:szCs w:val="20"/>
        </w:rPr>
        <w:t xml:space="preserve"> дефицит = 30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(5 баллов). Графическая иллюстрация к задач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2 (20 баллов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сионер решил подзаработать на перепродаже земляники. Землянику он берет оптом у садоводов по 50 руб за кг. При этом, если цена одного килограмма ягод 250 руб, то их не покупают и в течение дня приходится снижать цену до 200 руб. За день пенсионер продает 20 кг ягод. Дневной спрос на ягоды – прямая линия. Определите функцию спроса на ягоды, максимальную выручку продавца и какую прибыль от продажи ягод он получит в этом случае. Как изменится прибыль пенсионера, если затраты на оптовые закупки земляники вырастут на 14 %, а объем продаж гарантирует максимальную выручку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(5 баллов)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(5 баллов). Максимальная выручк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0</m:t>
        </m:r>
      </m:oMath>
      <w:r>
        <w:rPr>
          <w:rFonts w:cs="Times New Roman" w:ascii="Times New Roman" w:hAnsi="Times New Roman"/>
          <w:sz w:val="20"/>
          <w:szCs w:val="20"/>
        </w:rPr>
        <w:t xml:space="preserve"> (способы решения разные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(5 баллов). Прибыль равна 375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(5 баллов). После роста затрат прибыль равна 3400, то есть прибыль уменьшилась на 35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3 (20 баллов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звестны функции спроса и предложения на товар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 Доходы населения выросли на 20 % и в результате этого спрос на данный товар увеличился на 5 %. Затраты на производство данного товара сократились и предложение выросло на 5 %. Определите, как изменится равновесная цена и равновесный объем на рынке данного товар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(5 баллов).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 w:ascii="Times New Roman" w:hAnsi="Times New Roman"/>
          <w:sz w:val="20"/>
          <w:szCs w:val="20"/>
        </w:rPr>
        <w:t xml:space="preserve">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(5 баллов). Новая функция спрос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(5 баллов). Новая функция предложения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4. (5 баллов). Новое равновеси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Times New Roman" w:ascii="Times New Roman" w:hAnsi="Times New Roman"/>
          <w:sz w:val="20"/>
          <w:szCs w:val="20"/>
        </w:rPr>
        <w:t xml:space="preserve"> при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0"/>
          <w:szCs w:val="20"/>
        </w:rPr>
        <w:t>, то есть цена не изменилась, а объем продаж вырос на 1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4 (20 баллов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е общий индекс цен за год и уровень годовой инфляции, если в первые 8 месяцев инфляция составляла 0.7 % ежемесячно, а в следующие месяцы выросла до 1.2 % в месяц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(5 баллов). За 8 месяцев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4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(5 баллов). За 4 месяца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9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(5 баллов). За год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1</m:t>
        </m:r>
      </m:oMath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(5 баллов). Годовая инфляция = 0.1091 или 10.91 %.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2:00Z</dcterms:created>
  <dc:creator>User</dc:creator>
  <dc:description/>
  <cp:keywords/>
  <dc:language>en-US</dc:language>
  <cp:lastModifiedBy>User</cp:lastModifiedBy>
  <dcterms:modified xsi:type="dcterms:W3CDTF">2013-12-02T09:32:00Z</dcterms:modified>
  <cp:revision>1</cp:revision>
  <dc:subject/>
  <dc:title>7-8 класс</dc:title>
</cp:coreProperties>
</file>