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png" ContentType="image/png"/>
  <Override PartName="/word/media/image7.wmf" ContentType="image/x-wmf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6.jpeg" ContentType="image/jpeg"/>
  <Override PartName="/word/media/image11.jpeg" ContentType="image/jpeg"/>
  <Override PartName="/word/media/image9.jpeg" ContentType="image/jpeg"/>
  <Override PartName="/word/media/image8.jpeg" ContentType="image/jpeg"/>
  <Override PartName="/word/media/image13.jpeg" ContentType="image/jpeg"/>
  <Override PartName="/word/media/image10.wmf" ContentType="image/x-wmf"/>
  <Override PartName="/word/media/image2.png" ContentType="image/pn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сероссийская олимпиада школьников по географи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ый этап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жегородская область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3-2014  учебный год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ОЛИМПИАДНЫЕ ЗАДАНИЯ 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9 класс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left="482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482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ставители:</w:t>
      </w:r>
    </w:p>
    <w:p>
      <w:pPr>
        <w:pStyle w:val="Normal"/>
        <w:spacing w:before="0" w:after="200"/>
        <w:ind w:left="48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п.н., профессор Н.Ф. Винокурова</w:t>
      </w:r>
    </w:p>
    <w:p>
      <w:pPr>
        <w:pStyle w:val="Normal"/>
        <w:spacing w:before="0" w:after="200"/>
        <w:ind w:left="48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г.н., доцент С.Н. Пияшова</w:t>
      </w:r>
    </w:p>
    <w:p>
      <w:pPr>
        <w:pStyle w:val="Normal"/>
        <w:spacing w:before="0" w:after="200"/>
        <w:ind w:left="48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г.н., доцент А.Г. Вознесенская</w:t>
      </w:r>
    </w:p>
    <w:p>
      <w:pPr>
        <w:pStyle w:val="Normal"/>
        <w:spacing w:before="0" w:after="200"/>
        <w:ind w:left="48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г.н., доцент С.А. Соткина</w:t>
      </w:r>
    </w:p>
    <w:p>
      <w:pPr>
        <w:pStyle w:val="Normal"/>
        <w:spacing w:before="0" w:after="200"/>
        <w:ind w:left="48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п.н., доцент И.Ю. Кривдин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ий Новгород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ТЕСТОВОГО РАУНД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тесты оформляются на отдельном листе бумаги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, отведенное на тестовый раунд – </w:t>
      </w:r>
      <w:r>
        <w:rPr>
          <w:rFonts w:cs="Times New Roman" w:ascii="Times New Roman" w:hAnsi="Times New Roman"/>
          <w:b/>
          <w:sz w:val="28"/>
          <w:szCs w:val="28"/>
        </w:rPr>
        <w:t>45 минут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овый раунд включает </w:t>
      </w:r>
      <w:r>
        <w:rPr>
          <w:rFonts w:cs="Times New Roman" w:ascii="Times New Roman" w:hAnsi="Times New Roman"/>
          <w:b/>
          <w:sz w:val="28"/>
          <w:szCs w:val="28"/>
        </w:rPr>
        <w:t>30 вопросов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баллов по всем тестам – </w:t>
      </w:r>
      <w:r>
        <w:rPr>
          <w:rFonts w:cs="Times New Roman" w:ascii="Times New Roman" w:hAnsi="Times New Roman"/>
          <w:b/>
          <w:sz w:val="28"/>
          <w:szCs w:val="28"/>
        </w:rPr>
        <w:t>40 баллов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разрешается пользоваться при работе над тестами: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ими атлас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очными материалами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ом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ми устройствами, служащими для передачи, получения или накопления информации (кроме непрограммируемых калькуляторов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ервым окружность Земли измерил: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 xml:space="preserve">а) Эратосфен; 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 xml:space="preserve">б) Александр Македонский; 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 xml:space="preserve">в) Марко Поло; 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>г) Джеймс Кук.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тойчивая малооблачная погода характерна для территорий, находящихся под влиянием…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холодных атмосферных фронтов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теплых атмосферных фронтов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циклонов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антициклон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Какая эра в геологической истории Земли самая древняя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) архейская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терозойская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алеозойская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зозойская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 xml:space="preserve">4.  </w:t>
      </w:r>
      <w:r>
        <w:rPr>
          <w:b/>
          <w:bCs/>
          <w:iCs/>
        </w:rPr>
        <w:t>Самым верхним слоем океанической земной коры является:</w:t>
      </w:r>
    </w:p>
    <w:p>
      <w:pPr>
        <w:pStyle w:val="Style18"/>
        <w:spacing w:before="0" w:after="0"/>
        <w:jc w:val="both"/>
        <w:rPr/>
      </w:pPr>
      <w:r>
        <w:rPr/>
        <w:t xml:space="preserve">а) базальтовый; </w:t>
      </w:r>
    </w:p>
    <w:p>
      <w:pPr>
        <w:pStyle w:val="Style18"/>
        <w:spacing w:before="0" w:after="0"/>
        <w:jc w:val="both"/>
        <w:rPr/>
      </w:pPr>
      <w:r>
        <w:rPr/>
        <w:t xml:space="preserve">б) гранитный; </w:t>
      </w:r>
    </w:p>
    <w:p>
      <w:pPr>
        <w:pStyle w:val="Style18"/>
        <w:spacing w:before="0" w:after="0"/>
        <w:jc w:val="both"/>
        <w:rPr/>
      </w:pPr>
      <w:r>
        <w:rPr/>
        <w:t xml:space="preserve">в) песчаный; </w:t>
      </w:r>
    </w:p>
    <w:p>
      <w:pPr>
        <w:pStyle w:val="Style18"/>
        <w:spacing w:before="0" w:after="0"/>
        <w:jc w:val="both"/>
        <w:rPr/>
      </w:pPr>
      <w:r>
        <w:rPr/>
        <w:t>г) осадочный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 Пассаты дуют…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из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опических широт к экватору;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из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кваториальных широт к тропикам;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 полярных широта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в </w:t>
      </w:r>
      <w:r>
        <w:rPr>
          <w:rFonts w:cs="Times New Roman" w:ascii="Times New Roman" w:hAnsi="Times New Roman"/>
          <w:color w:val="000000"/>
          <w:sz w:val="24"/>
          <w:szCs w:val="24"/>
        </w:rPr>
        <w:t>умеренных широтах.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left="360" w:hanging="360"/>
        <w:jc w:val="both"/>
        <w:rPr/>
      </w:pPr>
      <w:r>
        <w:rPr>
          <w:b/>
        </w:rPr>
        <w:t>6. В этом океане шельф занимает более 1/3 площади, рельеф дна сложный, с обширными горными хребтами, среди которых выделяется хребет Ломоносова, и глубоководными желобами и впадинами.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left="360" w:hanging="360"/>
        <w:jc w:val="both"/>
        <w:rPr/>
      </w:pPr>
      <w:r>
        <w:rPr/>
        <w:t xml:space="preserve">А) Тихий; 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left="360" w:hanging="360"/>
        <w:jc w:val="both"/>
        <w:rPr/>
      </w:pPr>
      <w:r>
        <w:rPr/>
        <w:t xml:space="preserve">б) Атлантический; 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left="360" w:hanging="360"/>
        <w:jc w:val="both"/>
        <w:rPr/>
      </w:pPr>
      <w:r>
        <w:rPr/>
        <w:t>в) Сев. Ледовитый;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ндийск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утешественник, совершив перелет в Африке по маршруту Каир – водопад Виктория, переместится…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з зоны саванн в зону пустынь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з зоны саванн в зону влажных экваториальных лесов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) из зоны пустынь в зону саванн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з зоны пустынь в зону жестколистных лесов и кустарников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зовите основную причину существования поверхностных течений в Мировом океане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рельеф дна океанов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характер очертания материков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различия в солености воды в океанах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постоянные ветры Зем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езлесные пространства с господством трав в умеренном климатическом поясе Северной Америки называют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м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п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) пре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иле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ля природной зоны степей характерно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высокое плодородие поч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избыточное увлажне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преобладание хвойных растений в видовом составе фло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обладание пресмыкающихся в видовом составе фауны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8"/>
        <w:spacing w:before="0" w:after="0"/>
        <w:jc w:val="both"/>
        <w:rPr/>
      </w:pPr>
      <w:r>
        <w:rPr>
          <w:b/>
          <w:color w:val="000000"/>
        </w:rPr>
        <w:t xml:space="preserve">11. </w:t>
      </w:r>
      <w:r>
        <w:rPr>
          <w:b/>
        </w:rPr>
        <w:t>Координаты северной точки Австралии – мыса Йорк – 11° ю. ш. и 142° в. Д., южной – мыса Юго-Восточный – 39° ю. ш. и 146° в. Д. Какова протяженность материка с севера на юг в градусах?</w:t>
      </w:r>
    </w:p>
    <w:p>
      <w:pPr>
        <w:pStyle w:val="Style18"/>
        <w:spacing w:before="0" w:after="0"/>
        <w:jc w:val="both"/>
        <w:rPr/>
      </w:pPr>
      <w:r>
        <w:rPr/>
        <w:t xml:space="preserve">А) 50° </w:t>
      </w:r>
    </w:p>
    <w:p>
      <w:pPr>
        <w:pStyle w:val="Style18"/>
        <w:spacing w:before="0" w:after="0"/>
        <w:jc w:val="both"/>
        <w:rPr/>
      </w:pPr>
      <w:r>
        <w:rPr/>
        <w:t>б) 288°</w:t>
      </w:r>
    </w:p>
    <w:p>
      <w:pPr>
        <w:pStyle w:val="Style18"/>
        <w:spacing w:before="0" w:after="0"/>
        <w:jc w:val="both"/>
        <w:rPr/>
      </w:pPr>
      <w:r>
        <w:rPr/>
        <w:t xml:space="preserve">в) 28° </w:t>
      </w:r>
    </w:p>
    <w:p>
      <w:pPr>
        <w:pStyle w:val="Style18"/>
        <w:spacing w:before="0" w:after="0"/>
        <w:jc w:val="both"/>
        <w:rPr/>
      </w:pPr>
      <w:r>
        <w:rPr/>
        <w:t>г) 45°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>
          <w:b/>
          <w:color w:val="000000"/>
        </w:rPr>
        <w:t>12. Самый большой по площади территории субъект Российской Федерации – это:</w:t>
      </w:r>
    </w:p>
    <w:p>
      <w:pPr>
        <w:pStyle w:val="Style18"/>
        <w:spacing w:before="0" w:after="0"/>
        <w:jc w:val="both"/>
        <w:rPr/>
      </w:pPr>
      <w:r>
        <w:rPr/>
        <w:t>а) Красноярский край;</w:t>
      </w:r>
    </w:p>
    <w:p>
      <w:pPr>
        <w:pStyle w:val="Style18"/>
        <w:spacing w:before="0" w:after="0"/>
        <w:jc w:val="both"/>
        <w:rPr/>
      </w:pPr>
      <w:r>
        <w:rPr/>
        <w:t>б) Московская область;</w:t>
      </w:r>
    </w:p>
    <w:p>
      <w:pPr>
        <w:pStyle w:val="Style18"/>
        <w:spacing w:before="0" w:after="0"/>
        <w:jc w:val="both"/>
        <w:rPr/>
      </w:pPr>
      <w:r>
        <w:rPr/>
        <w:t>в) Республика Саха (Якутия);</w:t>
      </w:r>
    </w:p>
    <w:p>
      <w:pPr>
        <w:pStyle w:val="Style18"/>
        <w:spacing w:before="0" w:after="0"/>
        <w:jc w:val="both"/>
        <w:rPr/>
      </w:pPr>
      <w:r>
        <w:rPr/>
        <w:t>г) Новосибирская область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>
          <w:b/>
        </w:rPr>
        <w:t>13. Какой известный физико-географический объект объединяет такие страны как Россия, Туркмения, Иран, Казахстан, Азербайджан: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both"/>
        <w:rPr/>
      </w:pPr>
      <w:r>
        <w:rPr/>
        <w:t>а) Уральские горы;</w:t>
      </w:r>
    </w:p>
    <w:p>
      <w:pPr>
        <w:pStyle w:val="Style18"/>
        <w:spacing w:before="0" w:after="0"/>
        <w:jc w:val="both"/>
        <w:rPr/>
      </w:pPr>
      <w:r>
        <w:rPr/>
        <w:t>б) Кавказские горы;</w:t>
      </w:r>
    </w:p>
    <w:p>
      <w:pPr>
        <w:pStyle w:val="Style18"/>
        <w:spacing w:before="0" w:after="0"/>
        <w:jc w:val="both"/>
        <w:rPr/>
      </w:pPr>
      <w:r>
        <w:rPr/>
        <w:t>в) Каспийское море;</w:t>
      </w:r>
    </w:p>
    <w:p>
      <w:pPr>
        <w:pStyle w:val="Style18"/>
        <w:spacing w:before="0" w:after="0"/>
        <w:jc w:val="both"/>
        <w:rPr/>
      </w:pPr>
      <w:r>
        <w:rPr/>
        <w:t>г) Прикаспийская низменность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2"/>
          <w:b/>
        </w:rPr>
        <w:t>14. Запишите вид электростанции, расположенной в каждом из перечисленных городов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2"/>
              </w:rPr>
              <w:t>Гор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/>
              <w:t>Вид электростан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2"/>
              </w:rPr>
              <w:t>а) Новочебоксарс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б) Воронеж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Style w:val="C2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в) Сургу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Style w:val="C2"/>
              </w:rPr>
            </w:pPr>
            <w:r>
              <w:rPr/>
            </w:r>
          </w:p>
        </w:tc>
      </w:tr>
    </w:tbl>
    <w:p>
      <w:pPr>
        <w:pStyle w:val="C0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>
          <w:b/>
        </w:rPr>
        <w:t>15. Производство какого вида продукции транспортного машиностроения представлено в таких центрах как Брянск, Людиново, Коломна, Муром, Калуга:</w:t>
      </w:r>
    </w:p>
    <w:p>
      <w:pPr>
        <w:pStyle w:val="Style18"/>
        <w:spacing w:before="0" w:after="0"/>
        <w:jc w:val="both"/>
        <w:rPr/>
      </w:pPr>
      <w:r>
        <w:rPr/>
        <w:t>а) пассажирских вагонов;</w:t>
      </w:r>
    </w:p>
    <w:p>
      <w:pPr>
        <w:pStyle w:val="Style18"/>
        <w:spacing w:before="0" w:after="0"/>
        <w:jc w:val="both"/>
        <w:rPr/>
      </w:pPr>
      <w:r>
        <w:rPr/>
        <w:t>б) вагонов метро;</w:t>
      </w:r>
    </w:p>
    <w:p>
      <w:pPr>
        <w:pStyle w:val="Style18"/>
        <w:spacing w:before="0" w:after="0"/>
        <w:jc w:val="both"/>
        <w:rPr/>
      </w:pPr>
      <w:r>
        <w:rPr/>
        <w:t>в) электровозов;</w:t>
      </w:r>
    </w:p>
    <w:p>
      <w:pPr>
        <w:pStyle w:val="Style18"/>
        <w:spacing w:before="0" w:after="0"/>
        <w:jc w:val="both"/>
        <w:rPr/>
      </w:pPr>
      <w:r>
        <w:rPr/>
        <w:t>г) тепловозов</w:t>
      </w:r>
      <w:r>
        <w:br w:type="page"/>
      </w:r>
    </w:p>
    <w:p>
      <w:pPr>
        <w:pStyle w:val="Style18"/>
        <w:spacing w:before="0" w:after="0"/>
        <w:jc w:val="both"/>
        <w:rPr/>
      </w:pPr>
      <w:r>
        <w:rPr>
          <w:b/>
        </w:rPr>
        <w:t>16. Перед Вами стоит задача, где лучше разместить новое предприятие по выплавке алюминия. Известно, что в данном месте сырьевым фактором можно пренебречь. В каком из предложенных регионов России Вы бы это сделали:</w:t>
      </w:r>
    </w:p>
    <w:p>
      <w:pPr>
        <w:pStyle w:val="Style18"/>
        <w:spacing w:before="0" w:after="0"/>
        <w:jc w:val="both"/>
        <w:rPr/>
      </w:pPr>
      <w:r>
        <w:rPr/>
        <w:t>а) Рязанская обл.;</w:t>
      </w:r>
    </w:p>
    <w:p>
      <w:pPr>
        <w:pStyle w:val="Style18"/>
        <w:spacing w:before="0" w:after="0"/>
        <w:jc w:val="both"/>
        <w:rPr/>
      </w:pPr>
      <w:r>
        <w:rPr/>
        <w:t>б) Ставропольский край;</w:t>
      </w:r>
    </w:p>
    <w:p>
      <w:pPr>
        <w:pStyle w:val="Style18"/>
        <w:spacing w:before="0" w:after="0"/>
        <w:jc w:val="both"/>
        <w:rPr/>
      </w:pPr>
      <w:r>
        <w:rPr/>
        <w:t>в) Калининградская обл.;</w:t>
      </w:r>
    </w:p>
    <w:p>
      <w:pPr>
        <w:pStyle w:val="Style18"/>
        <w:spacing w:before="0" w:after="0"/>
        <w:jc w:val="both"/>
        <w:rPr/>
      </w:pPr>
      <w:r>
        <w:rPr/>
        <w:t>г) Иркутская обл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>
          <w:b/>
        </w:rPr>
        <w:t>17. Что означают цифры в таких названиях городов как: Арзамас-16, Челябинск-65, Томск-7:</w:t>
      </w:r>
    </w:p>
    <w:p>
      <w:pPr>
        <w:pStyle w:val="Style18"/>
        <w:spacing w:before="0" w:after="0"/>
        <w:jc w:val="both"/>
        <w:rPr/>
      </w:pPr>
      <w:r>
        <w:rPr/>
        <w:t>а) это указана численность населения городов в тыс. чел.;</w:t>
      </w:r>
    </w:p>
    <w:p>
      <w:pPr>
        <w:pStyle w:val="Style18"/>
        <w:spacing w:before="0" w:after="0"/>
        <w:jc w:val="both"/>
        <w:rPr/>
      </w:pPr>
      <w:r>
        <w:rPr/>
        <w:t>б) это названия крупных железнодорожных станций;</w:t>
      </w:r>
    </w:p>
    <w:p>
      <w:pPr>
        <w:pStyle w:val="Style18"/>
        <w:spacing w:before="0" w:after="0"/>
        <w:jc w:val="both"/>
        <w:rPr/>
      </w:pPr>
      <w:r>
        <w:rPr/>
        <w:t>в) это кодовые названия закрытых административно-территориальных образований;</w:t>
      </w:r>
    </w:p>
    <w:p>
      <w:pPr>
        <w:pStyle w:val="Style18"/>
        <w:spacing w:before="0" w:after="0"/>
        <w:jc w:val="both"/>
        <w:rPr/>
      </w:pPr>
      <w:r>
        <w:rPr/>
        <w:t>г) число жилых дворов в этом поселении.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3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РФ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ЦЕНТР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ий автономный округ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и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иробиджан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ская республик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жевск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Марий Э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рьян-Мар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ейская автономная област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Йошкар-Ола</w:t>
            </w:r>
          </w:p>
        </w:tc>
      </w:tr>
    </w:tbl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 </w:t>
      </w:r>
      <w:bookmarkStart w:id="0" w:name="up"/>
      <w:r>
        <w:rPr>
          <w:rFonts w:cs="Times New Roman" w:ascii="Times New Roman" w:hAnsi="Times New Roman"/>
          <w:b/>
          <w:sz w:val="24"/>
          <w:szCs w:val="24"/>
        </w:rPr>
        <w:t>Выберите город, расположенный на большой реке, впадающей в Каспийское море, крупный центр машиностроения, нефтепереработки и химии (производство синтетического каучука и шин), хлопчатобумажной промышленности:</w:t>
        <w:br/>
      </w:r>
      <w:r>
        <w:rPr>
          <w:rFonts w:cs="Times New Roman" w:ascii="Times New Roman" w:hAnsi="Times New Roman"/>
          <w:sz w:val="24"/>
          <w:szCs w:val="24"/>
        </w:rPr>
        <w:t>а) Смоленск;</w:t>
        <w:br/>
        <w:t>б). Иваново;</w:t>
        <w:br/>
        <w:t>в). Ярославль;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t>г). Воронеж.</w:t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bookmarkStart w:id="1" w:name="oo"/>
      <w:r>
        <w:rPr>
          <w:rFonts w:cs="Times New Roman" w:ascii="Times New Roman" w:hAnsi="Times New Roman"/>
          <w:b/>
          <w:sz w:val="24"/>
          <w:szCs w:val="24"/>
        </w:rPr>
        <w:t>По приведенному ниже описанию определите, о какой природной зоне и о каком материке идет речь:</w:t>
      </w:r>
      <w:r>
        <w:rPr>
          <w:rFonts w:cs="Times New Roman" w:ascii="Times New Roman" w:hAnsi="Times New Roman"/>
          <w:sz w:val="24"/>
          <w:szCs w:val="24"/>
        </w:rPr>
        <w:br/>
        <w:t>      </w:t>
      </w:r>
      <w:r>
        <w:rPr>
          <w:rFonts w:cs="Times New Roman" w:ascii="Times New Roman" w:hAnsi="Times New Roman"/>
          <w:iCs/>
          <w:sz w:val="24"/>
          <w:szCs w:val="24"/>
        </w:rPr>
        <w:t>"А кругом на широких равнинах,</w:t>
        <w:br/>
        <w:t>      Где трава укрывает жирафа,</w:t>
        <w:br/>
        <w:t>      ...</w:t>
        <w:br/>
        <w:t>      Он раскинул тенистые рощи</w:t>
        <w:br/>
        <w:t>      Прихотливых мимоз и акаций,</w:t>
        <w:br/>
        <w:t>      Рассадил по холмам баобабы,</w:t>
        <w:br/>
        <w:t>      В галереях лесов, где прохладно</w:t>
        <w:br/>
        <w:t>      И светло, как в дорическом храме,</w:t>
        <w:br/>
        <w:t>      Он провел многоводные реки... "</w:t>
        <w:br/>
        <w:t>                                          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Н. С. Гумилев</w:t>
      </w:r>
      <w:bookmarkEnd w:id="1"/>
    </w:p>
    <w:p>
      <w:pPr>
        <w:pStyle w:val="Style18"/>
        <w:spacing w:before="0" w:after="0"/>
        <w:rPr>
          <w:u w:val="single"/>
        </w:rPr>
      </w:pPr>
      <w:r>
        <w:rPr>
          <w:u w:val="single"/>
        </w:rPr>
        <w:t>Ответ:_______________________________________</w:t>
      </w:r>
    </w:p>
    <w:p>
      <w:pPr>
        <w:pStyle w:val="Style18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Назовите форму правления и территориальное устройство Росс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нитарная республ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нитарная монарх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федеративная монарх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федеративная республика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/>
      </w:pPr>
      <w:r>
        <w:rPr>
          <w:b/>
        </w:rPr>
        <w:t>22.</w:t>
      </w:r>
      <w:r>
        <w:rPr/>
        <w:t xml:space="preserve"> </w:t>
      </w:r>
      <w:r>
        <w:rPr>
          <w:b/>
        </w:rPr>
        <w:t>Из перечисленных месторождений цветных металлов, выберите месторождение алюминиевых руд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фалейское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альнегорское</w:t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Бокситогорское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расноуральское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spacing w:before="0" w:after="0"/>
        <w:jc w:val="both"/>
        <w:rPr/>
      </w:pPr>
      <w:r>
        <w:rPr>
          <w:b/>
        </w:rPr>
        <w:t>23. Выберите из списка 5 топонимов (географических названий), относящихся к Ро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аскунчак, Витим, Гиндукуш, Ереван, Женева, Малоземельская тундра,  По, Тана, Уссури, Флорида, Хибины,  Шпицберген, Эри, Юкатан,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Что объединяет такие города как: Череповец, Тула, Нижний Тагил, Магнитогорск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центры черной металлург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центры цветной металлург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центры машиностро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центры легкой промышленно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5. Назовите главную причину основания в начал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 Нижегородской ярмарки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массовое развитие народных ремёсел и промыслов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удобное транспортно-географическое положение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высокая плотность насел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равнинный рельеф и благоприятный клим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6. Кто и в каком году учредил Нижегородскую губерни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ван Грозный в 1552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б) Пет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 1714 год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Екатери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еликая в 1764 год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озьма Минин в 1612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 По запасам нефти в РФ первое место заним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падная Сиби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льний Вос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еверный Кав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еверный район</w:t>
      </w:r>
    </w:p>
    <w:p>
      <w:pPr>
        <w:pStyle w:val="Style21"/>
        <w:keepNext w:val="true"/>
        <w:keepLines/>
        <w:spacing w:lineRule="auto" w:line="240" w:before="0" w:after="0"/>
        <w:ind w:left="0" w:right="-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 Распределите республики РФ по мере удаленности от западных границ государ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а) Республика Алт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б) Республика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) Республика Бур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) Республика Татарс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1"/>
        <w:numPr>
          <w:ilvl w:val="0"/>
          <w:numId w:val="6"/>
        </w:numPr>
        <w:shd w:fill="FFFFFF" w:val="clear"/>
        <w:spacing w:before="0" w:after="0"/>
        <w:ind w:left="517" w:hanging="517"/>
        <w:jc w:val="both"/>
        <w:rPr>
          <w:b/>
          <w:b/>
          <w:color w:val="000000"/>
        </w:rPr>
      </w:pPr>
      <w:r>
        <w:rPr>
          <w:b/>
          <w:color w:val="000000"/>
        </w:rPr>
        <w:t>Разместите природные объекты России по мере удаления их от экватора. Ответ оформите в виде цепочки букв.</w:t>
      </w:r>
    </w:p>
    <w:p>
      <w:pPr>
        <w:pStyle w:val="C0"/>
        <w:shd w:fill="FFFFFF" w:val="clear"/>
        <w:spacing w:before="0" w:after="0"/>
        <w:jc w:val="both"/>
        <w:rPr/>
      </w:pPr>
      <w:r>
        <w:rPr/>
        <w:t>а) остров Врангеля</w:t>
      </w:r>
    </w:p>
    <w:p>
      <w:pPr>
        <w:pStyle w:val="C0"/>
        <w:shd w:fill="FFFFFF" w:val="clear"/>
        <w:spacing w:before="0" w:after="0"/>
        <w:jc w:val="both"/>
        <w:rPr/>
      </w:pPr>
      <w:r>
        <w:rPr/>
        <w:t>б) озеро Байкал</w:t>
      </w:r>
    </w:p>
    <w:p>
      <w:pPr>
        <w:pStyle w:val="C0"/>
        <w:shd w:fill="FFFFFF" w:val="clear"/>
        <w:spacing w:before="0" w:after="0"/>
        <w:jc w:val="both"/>
        <w:rPr/>
      </w:pPr>
      <w:r>
        <w:rPr/>
        <w:t xml:space="preserve">в) гора Народная </w:t>
      </w:r>
    </w:p>
    <w:p>
      <w:pPr>
        <w:pStyle w:val="C0"/>
        <w:shd w:fill="FFFFFF" w:val="clear"/>
        <w:spacing w:before="0" w:after="0"/>
        <w:jc w:val="both"/>
        <w:rPr/>
      </w:pPr>
      <w:r>
        <w:rPr/>
        <w:t>г) дельта Волг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0. Кузнечно-слесарные промыслы, широко распространенные в ХVII – ХVIII веках в окрестностях Павлова и Вачи, стали основой формирования…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достроения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ной металлургии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аллообработки</w:t>
      </w:r>
    </w:p>
    <w:p>
      <w:pPr>
        <w:pStyle w:val="C0"/>
        <w:shd w:fill="FFFFFF" w:val="clear"/>
        <w:spacing w:before="0" w:after="0"/>
        <w:contextualSpacing/>
        <w:jc w:val="both"/>
        <w:rPr>
          <w:b/>
          <w:b/>
        </w:rPr>
      </w:pPr>
      <w:r>
        <w:rPr>
          <w:color w:val="000000"/>
        </w:rPr>
        <w:t xml:space="preserve">г)  автомобилестроения </w:t>
      </w:r>
      <w:r>
        <w:rPr>
          <w:color w:val="0070C0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Я АНАЛИТИЧЕСКОГО РАУН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на задания оформляются на отдельном листе бума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, отведенное на аналитический раунд – </w:t>
      </w:r>
      <w:r>
        <w:rPr>
          <w:rFonts w:cs="Times New Roman" w:ascii="Times New Roman" w:hAnsi="Times New Roman"/>
          <w:b/>
          <w:sz w:val="28"/>
          <w:szCs w:val="28"/>
        </w:rPr>
        <w:t>9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тический раунд включает </w:t>
      </w:r>
      <w:r>
        <w:rPr>
          <w:rFonts w:cs="Times New Roman" w:ascii="Times New Roman" w:hAnsi="Times New Roman"/>
          <w:b/>
          <w:sz w:val="28"/>
          <w:szCs w:val="28"/>
        </w:rPr>
        <w:t>5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баллов по всем заданиям – </w:t>
      </w:r>
      <w:r>
        <w:rPr>
          <w:rFonts w:cs="Times New Roman" w:ascii="Times New Roman" w:hAnsi="Times New Roman"/>
          <w:b/>
          <w:sz w:val="28"/>
          <w:szCs w:val="28"/>
        </w:rPr>
        <w:t>60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использовать при работе над задания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ндаш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нейку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ир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граммируемый калькуля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разрешается пользоваться при работе над заданиям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ографическими атлас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равочными материалами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тернетом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нными устройствами, служащими для передачи, получения или накопления информации (кроме непрограммируемых калькуляторов)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задания используйте топографическую карту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йдите высшую абсолютную точку в пределах изображенной территории, укажите ее название, абсолютную высоту и определите направление и расстояние от нее до школы по прямой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е расстояние по тропинке от домика лесника до мукомольного предприятия. Ответ запишите цифрами, округлив полученный результат до десятков метров.</w:t>
      </w:r>
    </w:p>
    <w:p>
      <w:pPr>
        <w:pStyle w:val="Style21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ите, какой из участков местности, обозначенных на карте цифрами 1, 2, 3 лучше выбрать для организации соревнований по спортивному ориентированию. Для обоснования своего ответа приведите не менее двух доводов. </w:t>
      </w:r>
    </w:p>
    <w:p>
      <w:pPr>
        <w:pStyle w:val="Style21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ком направлении Вы быстрее преодолеете маршрут – от реки до школы или от школы до реки? Ответ обоснуйте.</w:t>
      </w:r>
    </w:p>
    <w:p>
      <w:pPr>
        <w:pStyle w:val="Style21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364" w:leader="none"/>
        </w:tabs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кой части плана показана река? Приведите ее основные характеристики: направление и скорость течения, ширину русла, описание рельефа и растительности правого и левого бере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2433320</wp:posOffset>
                </wp:positionH>
                <wp:positionV relativeFrom="paragraph">
                  <wp:posOffset>594360</wp:posOffset>
                </wp:positionV>
                <wp:extent cx="323850" cy="581025"/>
                <wp:effectExtent l="5080" t="5715" r="5715" b="5080"/>
                <wp:wrapNone/>
                <wp:docPr id="1" name="Поли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58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850" h="581025">
                              <a:moveTo>
                                <a:pt x="0" y="0"/>
                              </a:moveTo>
                              <a:cubicBezTo>
                                <a:pt x="65503" y="52403"/>
                                <a:pt x="36348" y="21184"/>
                                <a:pt x="85725" y="95250"/>
                              </a:cubicBezTo>
                              <a:cubicBezTo>
                                <a:pt x="92075" y="104775"/>
                                <a:pt x="93915" y="120205"/>
                                <a:pt x="104775" y="123825"/>
                              </a:cubicBezTo>
                              <a:cubicBezTo>
                                <a:pt x="157478" y="141393"/>
                                <a:pt x="185866" y="150083"/>
                                <a:pt x="247650" y="180975"/>
                              </a:cubicBezTo>
                              <a:cubicBezTo>
                                <a:pt x="297459" y="205879"/>
                                <a:pt x="271975" y="196581"/>
                                <a:pt x="323850" y="209550"/>
                              </a:cubicBezTo>
                              <a:cubicBezTo>
                                <a:pt x="320675" y="241300"/>
                                <a:pt x="318838" y="273212"/>
                                <a:pt x="314325" y="304800"/>
                              </a:cubicBezTo>
                              <a:cubicBezTo>
                                <a:pt x="312474" y="317759"/>
                                <a:pt x="306530" y="329924"/>
                                <a:pt x="304800" y="342900"/>
                              </a:cubicBezTo>
                              <a:cubicBezTo>
                                <a:pt x="300165" y="377661"/>
                                <a:pt x="299625" y="412877"/>
                                <a:pt x="295275" y="447675"/>
                              </a:cubicBezTo>
                              <a:cubicBezTo>
                                <a:pt x="293267" y="463739"/>
                                <a:pt x="286903" y="479152"/>
                                <a:pt x="285750" y="495300"/>
                              </a:cubicBezTo>
                              <a:cubicBezTo>
                                <a:pt x="283714" y="523802"/>
                                <a:pt x="285750" y="552450"/>
                                <a:pt x="285750" y="5810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62626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" coordsize="323850,581025" path="m0,0c65503,52403,36348,21184,85725,95250c92075,104775,93915,120205,104775,123825c157478,141393,185866,150083,247650,180975c297459,205879,271975,196581,323850,209550c320675,241300,318838,273212,314325,304800c312474,317759,306530,329924,304800,342900c300165,377661,299625,412877,295275,447675c293267,463739,286903,479152,285750,495300c283714,523802,285750,552450,285750,581025e" stroked="t" o:allowincell="f" style="position:absolute;margin-left:191.6pt;margin-top:46.8pt;width:25.45pt;height:45.7pt;mso-wrap-style:none;v-text-anchor:middle">
                <v:fill o:detectmouseclick="t" on="false"/>
                <v:stroke color="#262626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2606040</wp:posOffset>
                </wp:positionH>
                <wp:positionV relativeFrom="paragraph">
                  <wp:posOffset>1175385</wp:posOffset>
                </wp:positionV>
                <wp:extent cx="266700" cy="1038225"/>
                <wp:effectExtent l="5080" t="5715" r="5715" b="5080"/>
                <wp:wrapNone/>
                <wp:docPr id="2" name="Поли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03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700" h="1038225">
                              <a:moveTo>
                                <a:pt x="123825" y="0"/>
                              </a:moveTo>
                              <a:cubicBezTo>
                                <a:pt x="120650" y="19050"/>
                                <a:pt x="119849" y="38652"/>
                                <a:pt x="114300" y="57150"/>
                              </a:cubicBezTo>
                              <a:cubicBezTo>
                                <a:pt x="110220" y="70750"/>
                                <a:pt x="100523" y="82067"/>
                                <a:pt x="95250" y="95250"/>
                              </a:cubicBezTo>
                              <a:cubicBezTo>
                                <a:pt x="87792" y="113894"/>
                                <a:pt x="82550" y="133350"/>
                                <a:pt x="76200" y="152400"/>
                              </a:cubicBezTo>
                              <a:lnTo>
                                <a:pt x="66675" y="180975"/>
                              </a:lnTo>
                              <a:cubicBezTo>
                                <a:pt x="63500" y="190500"/>
                                <a:pt x="58801" y="199646"/>
                                <a:pt x="57150" y="209550"/>
                              </a:cubicBezTo>
                              <a:cubicBezTo>
                                <a:pt x="53975" y="228600"/>
                                <a:pt x="51815" y="247847"/>
                                <a:pt x="47625" y="266700"/>
                              </a:cubicBezTo>
                              <a:cubicBezTo>
                                <a:pt x="39960" y="301193"/>
                                <a:pt x="33610" y="296975"/>
                                <a:pt x="19050" y="333375"/>
                              </a:cubicBezTo>
                              <a:cubicBezTo>
                                <a:pt x="11592" y="352019"/>
                                <a:pt x="0" y="390525"/>
                                <a:pt x="0" y="390525"/>
                              </a:cubicBezTo>
                              <a:cubicBezTo>
                                <a:pt x="5048" y="441002"/>
                                <a:pt x="985" y="489256"/>
                                <a:pt x="28575" y="533400"/>
                              </a:cubicBezTo>
                              <a:cubicBezTo>
                                <a:pt x="81239" y="617662"/>
                                <a:pt x="36086" y="510321"/>
                                <a:pt x="76200" y="590550"/>
                              </a:cubicBezTo>
                              <a:cubicBezTo>
                                <a:pt x="80690" y="599530"/>
                                <a:pt x="81235" y="610145"/>
                                <a:pt x="85725" y="619125"/>
                              </a:cubicBezTo>
                              <a:cubicBezTo>
                                <a:pt x="90845" y="629364"/>
                                <a:pt x="99655" y="637461"/>
                                <a:pt x="104775" y="647700"/>
                              </a:cubicBezTo>
                              <a:cubicBezTo>
                                <a:pt x="109265" y="656680"/>
                                <a:pt x="109810" y="667295"/>
                                <a:pt x="114300" y="676275"/>
                              </a:cubicBezTo>
                              <a:cubicBezTo>
                                <a:pt x="119420" y="686514"/>
                                <a:pt x="128230" y="694611"/>
                                <a:pt x="133350" y="704850"/>
                              </a:cubicBezTo>
                              <a:cubicBezTo>
                                <a:pt x="172785" y="783720"/>
                                <a:pt x="107330" y="680108"/>
                                <a:pt x="161925" y="762000"/>
                              </a:cubicBezTo>
                              <a:cubicBezTo>
                                <a:pt x="165100" y="774700"/>
                                <a:pt x="168610" y="787321"/>
                                <a:pt x="171450" y="800100"/>
                              </a:cubicBezTo>
                              <a:cubicBezTo>
                                <a:pt x="174962" y="815904"/>
                                <a:pt x="175855" y="832366"/>
                                <a:pt x="180975" y="847725"/>
                              </a:cubicBezTo>
                              <a:cubicBezTo>
                                <a:pt x="185465" y="861195"/>
                                <a:pt x="195039" y="872530"/>
                                <a:pt x="200025" y="885825"/>
                              </a:cubicBezTo>
                              <a:cubicBezTo>
                                <a:pt x="202747" y="893083"/>
                                <a:pt x="212496" y="942631"/>
                                <a:pt x="219075" y="952500"/>
                              </a:cubicBezTo>
                              <a:cubicBezTo>
                                <a:pt x="226547" y="963708"/>
                                <a:pt x="238125" y="971550"/>
                                <a:pt x="247650" y="981075"/>
                              </a:cubicBezTo>
                              <a:cubicBezTo>
                                <a:pt x="258897" y="1026063"/>
                                <a:pt x="251321" y="1007466"/>
                                <a:pt x="266700" y="10382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62626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" coordsize="266700,1038225" path="m123825,0c120650,19050,119849,38652,114300,57150c110220,70750,100523,82067,95250,95250c87792,113894,82550,133350,76200,152400l66675,180975c63500,190500,58801,199646,57150,209550c53975,228600,51815,247847,47625,266700c39960,301193,33610,296975,19050,333375c11592,352019,0,390525,0,390525c5048,441002,985,489256,28575,533400c81239,617662,36086,510321,76200,590550c80690,599530,81235,610145,85725,619125c90845,629364,99655,637461,104775,647700c109265,656680,109810,667295,114300,676275c119420,686514,128230,694611,133350,704850c172785,783720,107330,680108,161925,762000c165100,774700,168610,787321,171450,800100c174962,815904,175855,832366,180975,847725c185465,861195,195039,872530,200025,885825c202747,893083,212496,942631,219075,952500c226547,963708,238125,971550,247650,981075c258897,1026063,251321,1007466,266700,1038225e" stroked="t" o:allowincell="f" style="position:absolute;margin-left:205.2pt;margin-top:92.55pt;width:20.95pt;height:81.7pt;mso-wrap-style:none;v-text-anchor:middle">
                <v:fill o:detectmouseclick="t" on="false"/>
                <v:stroke color="#262626" weight="9360" dashstyle="dash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595370" cy="362966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75055</wp:posOffset>
                </wp:positionH>
                <wp:positionV relativeFrom="paragraph">
                  <wp:posOffset>2400300</wp:posOffset>
                </wp:positionV>
                <wp:extent cx="838200" cy="266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40404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404040"/>
                                <w:sz w:val="18"/>
                                <w:szCs w:val="18"/>
                              </w:rPr>
                              <w:t>г. Высок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1pt;mso-wrap-distance-left:9.05pt;mso-wrap-distance-right:9.05pt;mso-wrap-distance-top:0pt;mso-wrap-distance-bottom:0pt;margin-top:189pt;mso-position-vertical-relative:text;margin-left: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40404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404040"/>
                          <w:sz w:val="18"/>
                          <w:szCs w:val="18"/>
                        </w:rPr>
                        <w:t>г. Высо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64" w:leader="none"/>
        </w:tabs>
        <w:spacing w:lineRule="auto" w:line="240" w:before="0" w:after="0"/>
        <w:ind w:left="360" w:right="5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ксимальное количество баллов – 15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тяженности государственных границ Россия не имеет равных в мире – более 60 тысяч километров, при этом общие границы наша страна имеет с 18-ю государствами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исанию узнайте ряд стран, граничащих с Россией, и запишите в таблицу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турной карте отметьте соответствующими цифрами (1-12) местоположение указанных в таблице стран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граничные страны Росс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33"/>
        <w:gridCol w:w="2387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ание стран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страны</w:t>
            </w:r>
          </w:p>
        </w:tc>
      </w:tr>
      <w:tr>
        <w:trPr>
          <w:trHeight w:val="12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о, выходящее к берегам самого большого по площади озера. Часть территории является эксклавом, расположенным в соседней стране. Один из старейших центров нефтедобычи в мире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, большую часть которой занимают болота. Здесь находится единственный сохранившийся древний лесной массив в Зарубежной Европе – Беловежская пуща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о, население которого исповедает православие. Занимает как горные, так и равнинные территории. Высшая точка – г. Шхара (5068 м). Славится своими минеральными источниками: Цхалтубо, Менджи и др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о, занимающее 1/5 площади Евразии. Жители называют свою страну «Срединное государство». Одна из самых обеспеченных природными ресурсами стран мира. Является мировым лидером в ряде отраслей экономик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дно из самых малонаселенных государств мира (средняя плотность – 1 чел./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, расположенное в «сердце» Евразии. Население исповедует буддизм-ламаизм. Значительную часть территории занимают пустыни и полупустын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звание этой приморской страны означает «Северный путь». Береговая линия сильно изрезана. Основная часть населения проживает на юге, исповедует лютеранство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осударство – родина Папы Римского Иоанна Павл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(предстоятель Римско-католической церкви в 1978-2005 гг.). С захвата страны немецкими фашистами в 1939 г. началась Вторая Мировая война. Один из крупнейших в Европе производителей каменного угля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звание этого государства в значении «Пограничная территория» впервые упоминалось в летописи 1187 г. В </w:t>
            </w:r>
            <w:r>
              <w:rPr>
                <w:rFonts w:cs="Times New Roman" w:ascii="Times New Roman" w:hAnsi="Times New Roman"/>
                <w:lang w:val="en-US"/>
              </w:rPr>
              <w:t>XIV</w:t>
            </w:r>
            <w:r>
              <w:rPr>
                <w:rFonts w:cs="Times New Roman" w:ascii="Times New Roman" w:hAnsi="Times New Roman"/>
              </w:rPr>
              <w:t xml:space="preserve"> – начале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в. по отношению к нему употреблялось также название «Малая Русь». В административном отношении разделено на 24 области и 1 автономную республику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трана, около 1/3 территории которой находится за полярным кругом. До 1919 г. входила в состав Российской Империи. Этим объясняется одинаковая ширина железнодорожной колеи в наших странах. В состав страны входит около 17 000 мелких островов и шхер, в т.ч. Аландские острова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ощади территории занимает девятое место среди стран мира. Государство располагается в Европе и Азии и не имеет выхода в Мировой океан. Большая часть населения исповедует ислам. Потребление чая жителями этой страны одно из самых высоких в мире - 1,2 килограмма в год на человека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 национальный флаг жители этой страны называют «солнечный круг». Страна имеет претензии к России по поводу «северных территорий»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о самая закрытая страна мира. Менее одного процента населения страны имеют выход в интернет. Только в 2013 году власти страны разрешили иностранным туристам пользоваться сотовыми телефонами и мобильным интернетом.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- 12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Я  И  ПОГРАНИЧНЫЕ СТРАНЫ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117965" cy="50469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7965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2268" w:leader="none"/>
        </w:tabs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ние №3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Литературные места». Субъект Российской Федерации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граничит с несколькими другими. О них известно следующее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5151"/>
        <w:gridCol w:w="3402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О первом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Здесь находится исток самой полноводной из рек России, относящихся к бассейну Атлантического океа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О втором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Здесь находится самый крупный металлургический комбинат в бассейне самой полноводной реки Европейской Росс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О третьем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Находящийся здесь Святогорский монастырь – место упокоения А.С.Пушки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О четвертом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О событиях на этой территории и написано знаменитое стихотворение </w:t>
            </w:r>
          </w:p>
          <w:p>
            <w:pPr>
              <w:pStyle w:val="Style18"/>
              <w:spacing w:before="0" w:after="0"/>
              <w:rPr/>
            </w:pPr>
            <w:r>
              <w:rPr/>
              <w:t>А.Т. Твардовского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«Я убит подо Ржевом,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В безыменном болоте,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В пятой роте, на левом,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При жестоком налет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Искомый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субъект </w:t>
            </w:r>
            <w:r>
              <w:rPr>
                <w:b/>
              </w:rPr>
              <w:t>Х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Впишите в третью колонку таблицы правильные названия искомых субъектов Российской Федерации, а по первым трем – еще и названия географических объектов в этих субъектах, указанных в заданиях.</w:t>
      </w:r>
    </w:p>
    <w:p>
      <w:pPr>
        <w:pStyle w:val="Normal"/>
        <w:spacing w:before="0" w:after="200"/>
        <w:contextualSpacing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аксимальное количество баллов - 9.</w:t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4</w:t>
      </w:r>
    </w:p>
    <w:p>
      <w:pPr>
        <w:pStyle w:val="Normal"/>
        <w:spacing w:before="0" w:after="20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тографиях представлены известнейшие объекты Всемирного культурного наследия ЮНЕСКО разных странах мира. Узнайте их, ответ запишите в таблицу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998470" cy="186753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755900" cy="184912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685</wp:posOffset>
                </wp:positionH>
                <wp:positionV relativeFrom="paragraph">
                  <wp:posOffset>45720</wp:posOffset>
                </wp:positionV>
                <wp:extent cx="351790" cy="3517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3.6pt;mso-position-vertical-relative:text;margin-left:21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53430</wp:posOffset>
                </wp:positionH>
                <wp:positionV relativeFrom="paragraph">
                  <wp:posOffset>58420</wp:posOffset>
                </wp:positionV>
                <wp:extent cx="351790" cy="351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6pt;mso-position-vertical-relative:text;margin-left:46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550920" cy="224917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595120" cy="22606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7520</wp:posOffset>
                </wp:positionH>
                <wp:positionV relativeFrom="paragraph">
                  <wp:posOffset>41275</wp:posOffset>
                </wp:positionV>
                <wp:extent cx="351790" cy="3517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9860" cy="14986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2" t="-102" r="-10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" cy="14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3.25pt;mso-position-vertical-relative:text;margin-left:3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В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9860" cy="14986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2" t="-102" r="-102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" cy="14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35625</wp:posOffset>
                </wp:positionH>
                <wp:positionV relativeFrom="paragraph">
                  <wp:posOffset>46355</wp:posOffset>
                </wp:positionV>
                <wp:extent cx="351790" cy="3517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3.65pt;mso-position-vertical-relative:text;margin-left:443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205480" cy="222567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006090" cy="223266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120</wp:posOffset>
                </wp:positionH>
                <wp:positionV relativeFrom="paragraph">
                  <wp:posOffset>31115</wp:posOffset>
                </wp:positionV>
                <wp:extent cx="351790" cy="3517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9860" cy="14986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2" t="-102" r="-10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" cy="14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.45pt;mso-position-vertical-relative:text;margin-left:5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Д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9860" cy="149860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2" t="-102" r="-102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" cy="14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26785</wp:posOffset>
                </wp:positionH>
                <wp:positionV relativeFrom="paragraph">
                  <wp:posOffset>28575</wp:posOffset>
                </wp:positionV>
                <wp:extent cx="351790" cy="3517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Е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9860" cy="14986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2" t="-102" r="-10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" cy="14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.25pt;mso-position-vertical-relative:text;margin-left:474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Е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9860" cy="14986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2" t="-102" r="-102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" cy="14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3253"/>
        <w:gridCol w:w="2281"/>
        <w:gridCol w:w="2297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бъек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-  1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5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древние и новые гербы городов и районов Нижегородской области. Определите, каким городам или муниципальным районам они принадлежат. Какие природные и социально-экономические особенности городов (районов) символизирует каждый элемент изобра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-  12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8065" cy="1238250"/>
                  <wp:effectExtent l="0" t="0" r="0" b="0"/>
                  <wp:docPr id="2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5" t="-29" r="-3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50265" cy="1224280"/>
                  <wp:effectExtent l="0" t="0" r="0" b="0"/>
                  <wp:docPr id="2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93470" cy="1257300"/>
                  <wp:effectExtent l="0" t="0" r="0" b="0"/>
                  <wp:docPr id="3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1304925"/>
                  <wp:effectExtent l="0" t="0" r="0" b="0"/>
                  <wp:docPr id="3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77900" cy="1261745"/>
                  <wp:effectExtent l="0" t="0" r="0" b="0"/>
                  <wp:docPr id="3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49655" cy="1263015"/>
                  <wp:effectExtent l="0" t="0" r="0" b="0"/>
                  <wp:docPr id="3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59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рб принадлежит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мволы обозначаю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Установите соответствие между субъектом РФ и его административным центром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1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70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708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708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70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29"/>
      <w:numFmt w:val="decimal"/>
      <w:lvlText w:val="%1."/>
      <w:lvlJc w:val="left"/>
      <w:pPr>
        <w:tabs>
          <w:tab w:val="num" w:pos="708"/>
        </w:tabs>
        <w:ind w:left="517" w:hanging="37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header" Target="header2.xml"/><Relationship Id="rId21" Type="http://schemas.openxmlformats.org/officeDocument/2006/relationships/footer" Target="footer4.xml"/><Relationship Id="rId22" Type="http://schemas.openxmlformats.org/officeDocument/2006/relationships/header" Target="header3.xml"/><Relationship Id="rId23" Type="http://schemas.openxmlformats.org/officeDocument/2006/relationships/footer" Target="footer5.xml"/><Relationship Id="rId24" Type="http://schemas.openxmlformats.org/officeDocument/2006/relationships/image" Target="media/image11.jpeg"/><Relationship Id="rId25" Type="http://schemas.openxmlformats.org/officeDocument/2006/relationships/image" Target="media/image12.png"/><Relationship Id="rId26" Type="http://schemas.openxmlformats.org/officeDocument/2006/relationships/image" Target="media/image13.jpe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header" Target="header4.xml"/><Relationship Id="rId31" Type="http://schemas.openxmlformats.org/officeDocument/2006/relationships/footer" Target="footer6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5:03:00Z</dcterms:created>
  <dc:creator>Светочка</dc:creator>
  <dc:description/>
  <cp:keywords/>
  <dc:language>en-US</dc:language>
  <cp:lastModifiedBy>User</cp:lastModifiedBy>
  <cp:lastPrinted>2013-10-25T09:08:00Z</cp:lastPrinted>
  <dcterms:modified xsi:type="dcterms:W3CDTF">2013-10-29T07:31:00Z</dcterms:modified>
  <cp:revision>9</cp:revision>
  <dc:subject/>
  <dc:title/>
</cp:coreProperties>
</file>