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</w:rPr>
        <w:t>-201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10 декабря 201</w:t>
      </w:r>
      <w:r>
        <w:rPr>
          <w:rFonts w:cs="Arial" w:ascii="Arial" w:hAnsi="Arial"/>
          <w:b/>
          <w:bCs/>
          <w:lang w:val="en-US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меется образец нитрата калия, содержащий примесь нитрата натрия. Предложите способ очистки нитрата калия от этой примеси. Применяя стандартное лабораторное оборудование и используя в качестве реактивов и материалов только дистиллированную воду, необходимо снизить концентрацию примеси нитрата натрия (провести очистку нитрата калия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формулируйте физико-химический принцип, на котором может быть основан предлагаемый способ очистки нитрата калия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ите в необходимой последовательности и кратко охарактеризуйте отдельные лабораторные операции, которые нужно выполнить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lang w:val="en-US"/>
        </w:rPr>
        <w:t xml:space="preserve">5 </w:t>
      </w:r>
      <w:r>
        <w:rPr>
          <w:rFonts w:cs="Arial" w:ascii="Arial" w:hAnsi="Arial"/>
          <w:i/>
        </w:rPr>
        <w:t>баллов</w:t>
      </w:r>
    </w:p>
    <w:p>
      <w:pPr>
        <w:pStyle w:val="Normal"/>
        <w:ind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аны соединения: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C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Cl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Cl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OH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авьте пять уравнений реально протекающих реакций, в которых среди исходных веществ и продуктов реакции представлены не менее трех веществ из этого списка. Расставьте коэффициенты в этих уравнениях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Укажите условия протекания этих реакций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0 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меси оксида углерода 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) и кислорода объемом 20 мл произошла химическая реакция. По окончании реакции и приведения температуры и давления к первоначальным условиям объем получившейся газовой смеси составил 15 мл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считайте содержание (в миллилитрах) оксида углерода 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) и кислорода в исходной смеси, считая, что реакция протекала необратимо и до конца. 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lang w:val="en-US"/>
        </w:rPr>
        <w:t>5</w:t>
      </w:r>
      <w:r>
        <w:rPr>
          <w:rFonts w:cs="Arial" w:ascii="Arial" w:hAnsi="Arial"/>
          <w:i/>
        </w:rPr>
        <w:t xml:space="preserve"> баллов</w:t>
      </w:r>
    </w:p>
    <w:p>
      <w:pPr>
        <w:pStyle w:val="Normal"/>
        <w:ind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рокаливании образца карбоната кальция массой 10.00 г образовался твердый остаток массой 6.00 г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считайте, с каким выходом произошло разложение карбоната кальция.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 баллов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2:00Z</dcterms:created>
  <dc:creator>User</dc:creator>
  <dc:description/>
  <cp:keywords/>
  <dc:language>en-US</dc:language>
  <cp:lastModifiedBy>Macro</cp:lastModifiedBy>
  <dcterms:modified xsi:type="dcterms:W3CDTF">2013-10-13T13:53:00Z</dcterms:modified>
  <cp:revision>4</cp:revision>
  <dc:subject/>
  <dc:title>Министерство образования Нижегородской области</dc:title>
</cp:coreProperties>
</file>