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СЕРОССИЙСКАЯ ОЛИМПИАДА ШКОЛЬНИКОВ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О ИСТОРИИ. МУНИЦИПАЛЬНЫЙ ЭТАП. </w:t>
      </w:r>
      <w:r>
        <w:rPr>
          <w:b/>
          <w:bCs/>
          <w:sz w:val="24"/>
          <w:szCs w:val="24"/>
          <w:lang w:val="en-US"/>
        </w:rPr>
        <w:t>9</w:t>
      </w:r>
      <w:r>
        <w:rPr>
          <w:b/>
          <w:bCs/>
          <w:sz w:val="24"/>
          <w:szCs w:val="24"/>
        </w:rPr>
        <w:t xml:space="preserve"> КЛАСС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максимальное количество баллов – 100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оясните происхождение и значение указанных наименований (1 балл за каждый правильный  ответ; максимально – 5 балл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закупы –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ядовичи –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однодворцы –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половничество –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месячина –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 Соотнесите элементы правого и левого столбцов таблицы. В перечне справа есть лишняя характеристика. Максимальный балл – 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Ясский догово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Ликвидация Черноморского военного фл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дрианопольский догово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Разграничение по р. Прут и Килийскому русл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нкяр-Искелесийский догово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. Автономия для Сербии и Дунайских княжеств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арижский тракта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ризнание Крыма частью Ро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оенный союз России и Турции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)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осковское барокк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Таврический дворе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лассициз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«Бедная Лиз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ентиментализ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Церковь Покрова в Фил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еализ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«Записки охотник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Особняк Рябушинского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Восстановите правильную хронологическую последовательность событий. Ответ запишите в виде ряда цифр (по 2 баллу за каждую правильную последовательность, дополнительный балл за указание исторической эпохи, к которой она относится; максимальный балл за все задание – 6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«Азовское сидение» донских каза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оход на Москву Василия У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моленская вой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Соляной бу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Медный бунт</w:t>
      </w:r>
    </w:p>
    <w:p>
      <w:pPr>
        <w:pStyle w:val="Normal"/>
        <w:rPr/>
      </w:pPr>
      <w:r>
        <w:rPr>
          <w:sz w:val="24"/>
          <w:szCs w:val="24"/>
          <w:lang w:val="en-US"/>
        </w:rPr>
        <w:t>___________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Введение всеобщей воинской повин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Введение суда присяж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оздание городских дум и управ как органов бессословного представитель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Отмена крепостного пр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Частичная отмена предварительной цензуры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полните таблицу буквенными обозначениями предложенных элементов, учтите, что среди них могут находиться и лишние (максимально – 4 балл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Австро-Венгрия, Б) Англия, В) Болгария, Г) Россия, Д) Франция, Е) Румыния, Ж) Германия, З) Турция, И) </w:t>
      </w:r>
      <w:r>
        <w:rPr/>
        <w:t>Италия, К) СШ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1 августа 1914 г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концу 1915 г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а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юз Центральных держа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Изображения каких исторических деятелей представлены ниже? Укажит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их фамилии (или имя)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сферу их деятельности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) время их деятельности </w:t>
      </w:r>
      <w:r>
        <w:rPr>
          <w:b/>
          <w:bCs/>
          <w:iCs/>
          <w:sz w:val="24"/>
          <w:szCs w:val="24"/>
        </w:rPr>
        <w:t>с точностью до половины столет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о 1 баллу за каждый правильный ответ, максимально – 9 баллов)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А                              </w:t>
      </w: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               Б                                                               В</w:t>
      </w:r>
    </w:p>
    <w:p>
      <w:pPr>
        <w:pStyle w:val="Normal"/>
        <w:rPr>
          <w:lang w:val="en-US" w:eastAsia="en-US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1657350" cy="183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75815" cy="4382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438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720850" cy="252095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6. Применительно к каждому представленному ниже произведению укажите: </w:t>
      </w:r>
    </w:p>
    <w:p>
      <w:pPr>
        <w:pStyle w:val="Normal"/>
        <w:autoSpaceDE w:val="fals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1) его название,</w:t>
      </w:r>
    </w:p>
    <w:p>
      <w:pPr>
        <w:pStyle w:val="Normal"/>
        <w:autoSpaceDE w:val="fals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2) художника,</w:t>
      </w:r>
    </w:p>
    <w:p>
      <w:pPr>
        <w:pStyle w:val="Normal"/>
        <w:rPr/>
      </w:pPr>
      <w:r>
        <w:rPr>
          <w:b/>
          <w:bCs/>
          <w:iCs/>
          <w:sz w:val="24"/>
          <w:szCs w:val="24"/>
        </w:rPr>
        <w:t>3) время создания с точностью до половины столетия</w:t>
      </w:r>
    </w:p>
    <w:p>
      <w:pPr>
        <w:pStyle w:val="Normal"/>
        <w:rPr/>
      </w:pPr>
      <w:r>
        <w:rPr>
          <w:b/>
          <w:sz w:val="24"/>
          <w:szCs w:val="24"/>
        </w:rPr>
        <w:t>(по 1 баллу за каждый правильный ответ, максимально – 6 баллов).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color w:val="492811"/>
          <w:lang w:val="en-US" w:eastAsia="en-US"/>
        </w:rPr>
      </w:pPr>
      <w:r>
        <w:rPr>
          <w:sz w:val="24"/>
          <w:szCs w:val="24"/>
        </w:rPr>
        <w:t>А.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219960" cy="241300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z w:val="24"/>
          <w:szCs w:val="24"/>
        </w:rPr>
        <w:t xml:space="preserve">Б.  </w:t>
      </w:r>
      <w:r>
        <w:rPr>
          <w:rFonts w:cs="Arial" w:ascii="Arial" w:hAnsi="Arial"/>
          <w:color w:val="492811"/>
          <w:lang w:val="en-US" w:eastAsia="en-US"/>
        </w:rPr>
        <w:drawing>
          <wp:inline distT="0" distB="0" distL="0" distR="0">
            <wp:extent cx="2315210" cy="2880360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492811"/>
          <w:lang w:val="en-US" w:eastAsia="en-US"/>
        </w:rPr>
      </w:pPr>
      <w:r>
        <w:rPr>
          <w:color w:val="492811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color w:val="492811"/>
          <w:sz w:val="24"/>
          <w:szCs w:val="24"/>
          <w:lang w:val="en-US" w:eastAsia="en-US"/>
        </w:rPr>
      </w:pPr>
      <w:r>
        <w:rPr>
          <w:b/>
          <w:color w:val="492811"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Идентифицируйте фрагменты исторических источников и датируйте их (по 1 баллу за название документа и за датировку; максимально – 6 балл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«И смешал Бог народы, и разделил на семьдесят и два народа, и рассеял по всей земле. От этих же семидесяти двух язык произошел и народ славянский. Сели славяне по Дунаю, где теперь земля Венгерская и Болгарская. От тех славян разошлись славяне по земле и прозвались именами своими от мест, на которых сели…»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</w:p>
    <w:p>
      <w:pPr>
        <w:pStyle w:val="Style15"/>
        <w:ind w:hanging="0"/>
        <w:jc w:val="both"/>
        <w:rPr/>
      </w:pPr>
      <w:r>
        <w:rPr/>
        <w:t>Б. «…Кто имеет сыновей, и хочет, единому из оных дать недвижимое чрез духовную (по завещанию), тому в наследие и будет; другие же дети обоего пола да награждены будут движимыми имении, которые должен отец их или мать разделить им при себе как сыновьям, так и дочерям, сколько их будет, по своей воли, кроме онаго одного, который в недвижимых наследником будет. А ежели у онаго сыновей не будет, а имеет дочерей, то должен их определить таким же образом…»</w:t>
      </w:r>
    </w:p>
    <w:p>
      <w:pPr>
        <w:pStyle w:val="Style15"/>
        <w:ind w:hanging="0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В. «Мы, рабочие и жители города С.- Петербурга разных сословий, наши жены, и дети, и беспомощные старцы-родители, пришли к тебе, государь, искать правды и защиты. Мы обнищали, нас угнетают, обременяют непосильным трудом, над нами надругаются, в нас не признают людей, к нам относятся как к рабам, которые должны терпеть свою горькую участь и молчать. Мы и терпели, но нас толкают все дальше в омут нищеты, бесправия и невежества, нас душат деспотизм и произвол, и мы задыхаемся. Нет больше сил, государь. Настал предел терпению. Для нас пришел тот страшный момент, когда лучше смерть, чем продолжение невыносимых мук…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100 лет назад, 27 августа 1913 г. в небе над Киевом на самолете «Ньюпор» выпускник Нижегородского кадетского корпуса впервые выполнил фигуру высшего пилотажа, названную впоследствии его именем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зовите этот элемент высшего пилотажа и фамилию летчика (2 балл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>9. Применительно к каждому изображенному ниже памятнику укажит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его название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место расположения (город)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 архитектора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 время создания (с точностью до половины столетия) постройки памятн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1 балл за каждый из перечисленных элементов ответа, максимальный балл за все задание – 8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.  </w:t>
      </w:r>
      <w:r>
        <w:rPr>
          <w:sz w:val="24"/>
          <w:szCs w:val="24"/>
        </w:rPr>
        <w:drawing>
          <wp:inline distT="0" distB="0" distL="0" distR="0">
            <wp:extent cx="2380615" cy="1656715"/>
            <wp:effectExtent l="0" t="0" r="0" b="0"/>
            <wp:docPr id="6" name="250px-Granovitaya_palata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50px-Granovitaya_palata_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Б. </w:t>
      </w:r>
      <w:r>
        <w:rPr>
          <w:sz w:val="24"/>
          <w:szCs w:val="24"/>
        </w:rPr>
        <w:drawing>
          <wp:inline distT="0" distB="0" distL="0" distR="0">
            <wp:extent cx="2381250" cy="22479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0. Прочтите отрывки из повести Н.В. Гоголя «Нос» (1836) и ответьте на вопросы (максимум – 5 баллов)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«Коллежский асессор Ковалев вскочил с кровати, встряхнулся: нет носа!.. Он велел тотчас подать себе одеться и полетел прямо к оберполицмейстеру. Но между тем необходимо сказать что-нибудь о Ковалеве, чтобы читатель мог видеть, какого рода был этот коллежский асессор. Коллежских асессоров, которые получают это звание с помощию ученых аттестатов, никак нельзя сравнивать с теми коллежскими асессорами, которые делались на Кавказе. Это два совершенно особенные рода. </w:t>
      </w:r>
      <w:r>
        <w:rPr>
          <w:sz w:val="24"/>
          <w:szCs w:val="24"/>
          <w:lang w:val="en-US"/>
        </w:rPr>
        <w:t>&lt;…&g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валев был кавказский коллежский асессор. Он два года только еще состоял в этом звании и потому ни на минуту не мог его позабыть; а чтобы более придать себе благородства и веса, он никогда не называл себя коллежским асессором, но всегда майором. &lt;…&g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ерез две минуты нос действительно вышел. Он был в мундире, шитом золотом, с большим стоячим воротником; на нем были замшевые панталоны; при боку шпага. По шляпе с плюмажем можно было заключить, что он считается в ранге статского советника. По всему заметно было, что он ехал куда-нибудь с визитом. Он поглядел на обе стороны, закричал кучеру: «Подавай!» — сел и уехал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на что намекает Гоголь отделяя «кавказских» чиновников от остальных? (1 балл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на каком основании Ковалев называл себя майором? (1 балл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 как различались позиции на чиновной лестнице между Ковалевым и его «носом»? (до 3 баллов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Заполните пробелы в тексте. Ответ оформите в виде перечня элементов под соответствующими номерами (1 балл за каждый правильно заполненный пропуск, максимальный балл – 12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___(1)___ г. 19 ноября при неясных обстоятельствах в __(2 – название города)______ скончался император __(3 – имя). Он не оставил прямых потомков и по правилам престолонаследия трон должен был перейти к его младшему брату___________ (4 – имя), который в это время находился в ______ (5 – указать регион) и носил титул _____ (6 – указать титул)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сле его отказа занять российский престол очередь перешла к третьему сыну _____ (7 – имя) – _____ (8 – имя). Формальности были улажены 13 декабря, и на следующий день была назначена переприсяга. Заговорщики вывели около 3 тысяч человек на __________ (9 – указать место) российской столицы. Попытки митрополита ______ (10 – имя) уговорить разойтись результатов не дали, и к восставшим обратился ______ (11- должность) _________ (12 – имя), но был смертельно ранен. После этого власти перешли к решительным действиям, и восстание было подавле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____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2. Выберите правильный вариант ответа на вопросы викторины (по 1 баллу за каждый правильный ответ, максимально – 4 балл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Свое прозвище он унаследовал от деда-император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) Иван Грозный, б) Андрей Боголюбский, в) Ярослав Мудрый, г) Владимир Монома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Он лично выполнил эскиз букв для нового гражданского шриф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а) Пет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 б) Алексей Михайлович, в) Петр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,  г) Иван Грозный</w:t>
      </w:r>
    </w:p>
    <w:p>
      <w:pPr>
        <w:pStyle w:val="Normal"/>
        <w:jc w:val="both"/>
        <w:rPr/>
      </w:pPr>
      <w:r>
        <w:rPr>
          <w:sz w:val="24"/>
          <w:szCs w:val="24"/>
        </w:rPr>
        <w:t>3) Джордано Бруно, Питер Брейгель Старший, Мишель Монтень и Френсис Дрейк жили с ним в одно врем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а) Иван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, б) Иван Грозный, в) Петр I, г) Алексей Михайлович</w:t>
      </w:r>
    </w:p>
    <w:p>
      <w:pPr>
        <w:pStyle w:val="Normal"/>
        <w:jc w:val="both"/>
        <w:rPr/>
      </w:pPr>
      <w:r>
        <w:rPr>
          <w:sz w:val="24"/>
          <w:szCs w:val="24"/>
        </w:rPr>
        <w:t>4) Его мать звали Рогнеда Рогволод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) Владимир Святославович, б) Владимир Мономах,  в) Ярослав Мудрый,  г) Всеволод Большое Гнезд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ВОРЧЕСКОЕ ЗАДАНИЕ (развернутый ответ, максимум – 25 баллов)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Выберите одну из предложенных тем и напишите развернутый ответ. </w:t>
      </w:r>
      <w:r>
        <w:rPr>
          <w:sz w:val="24"/>
          <w:szCs w:val="24"/>
        </w:rPr>
        <w:t>Имейте в виду, что Жюри, оценивая Вашу работу, будет руководствоваться следующими критериями:</w:t>
      </w:r>
    </w:p>
    <w:p>
      <w:pPr>
        <w:pStyle w:val="TextBodyIndent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боснованность  выбора темы (объяснение выбора темы и задач, которые ставит перед собой в своей работе участник). </w:t>
      </w:r>
    </w:p>
    <w:p>
      <w:pPr>
        <w:pStyle w:val="TextBodyIndent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ворческий характер восприятия темы, ее осмысления.</w:t>
      </w:r>
    </w:p>
    <w:p>
      <w:pPr>
        <w:pStyle w:val="TextBodyIndent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рамотность использования исторических фактов и терминов.</w:t>
      </w:r>
    </w:p>
    <w:p>
      <w:pPr>
        <w:pStyle w:val="TextBodyIndent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Четкость и доказательность основных положений работы.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нание различных точек зрения по избранному вопросу.</w:t>
      </w:r>
    </w:p>
    <w:p>
      <w:pPr>
        <w:pStyle w:val="1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мы:</w:t>
      </w:r>
    </w:p>
    <w:p>
      <w:pPr>
        <w:pStyle w:val="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Борьба Московского государства за наследие Византии в XV–XVII веках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Cs w:val="24"/>
        </w:rPr>
        <w:t>2. Спор о реформах Петра I в русской мысли XIX века.</w:t>
      </w:r>
    </w:p>
    <w:p>
      <w:pPr>
        <w:pStyle w:val="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Аграрные истоки русского революционного кризиса начала XX века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Cs w:val="24"/>
        </w:rPr>
        <w:t>4. Военно-политические итоги Второй мировой войны.</w:t>
      </w:r>
    </w:p>
    <w:sectPr>
      <w:footerReference w:type="default" r:id="rId9"/>
      <w:type w:val="nextPage"/>
      <w:pgSz w:w="11906" w:h="16838"/>
      <w:pgMar w:left="170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0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Стиль1"/>
    <w:basedOn w:val="Normal"/>
    <w:qFormat/>
    <w:pPr/>
    <w:rPr>
      <w:rFonts w:ascii="Courier New" w:hAnsi="Courier New" w:cs="Courier New"/>
      <w:sz w:val="24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9:13:00Z</dcterms:created>
  <dc:creator>1</dc:creator>
  <dc:description/>
  <cp:keywords/>
  <dc:language>en-US</dc:language>
  <cp:lastModifiedBy>Светлана</cp:lastModifiedBy>
  <dcterms:modified xsi:type="dcterms:W3CDTF">2013-10-23T10:38:00Z</dcterms:modified>
  <cp:revision>6</cp:revision>
  <dc:subject/>
  <dc:title>1</dc:title>
</cp:coreProperties>
</file>