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люч</w:t>
      </w:r>
    </w:p>
    <w:p>
      <w:pPr>
        <w:pStyle w:val="Normal"/>
        <w:jc w:val="center"/>
        <w:rPr/>
      </w:pPr>
      <w:r>
        <w:rPr>
          <w:sz w:val="24"/>
          <w:szCs w:val="24"/>
        </w:rPr>
        <w:t>9 клас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форма должнической зависимости (за купу – дол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зависимость по договору (ряд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служилое земельное владение с одним крестьянским двор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издольная аренда за половину урожая (испольши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месячная плата натурой безземельным крестьянам, полностью занятым на барщи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А) 1Г, 2В, 3Д, 4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1В, 2А, 3Б, 4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А) 31452 первые Романовы (XVII век), Б) 42531 пореформенный период (буржуазные реформы 1860-70-х г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о 1 баллу за каждую правильно заполненную ячейку таблиц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1 августа 1914 г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концу 1915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 Г, 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 Г, Д, 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юз Центральных держа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Ж,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В, Ж, З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А. Новиков Н.И., журналист-просветитель, вторая половина XVIII ве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. Василий Блаженный, юродивый, первая половина XVI ве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. Витте С.Ю., государственный деятель, рубеж XIX –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А. И.И. Левитан, «Весна. Большая вода», вторая половина XIX в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А. Рублев, Троица, первая половина XV в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А. Повесть временных лет, начало XII в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Указ о единонаследии, 171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Петиция рабочих и жителей Cанкт-Петербурга 9 января 190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мкнутая петля в вертикальной плоскости («Мертвая петля»), Петр Николаевич Несте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А. Грановитая палата Московского Кремля. Архитекторы – Марко Руффо и Пьетро Антонио Солари, вторая половина XV 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. Собор Александра Невского в Нижнем Новгороде. По проекту архитектора Л.В. Даля, вторая половина XIX 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1) намек на нарушения в порядке производства в чин на Кавказе в чрезвычайных обстоятельствах вой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согласно «Табели о рангах» чин коллежского асессора статской службы соответствовал чину майора военной служб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Чин коллежского асессора относился к 8 классу «Табели о рангах», давал потомственное дворянства и открывал дорогу в среднее звено бюрократии. Статский советник относился к 5 классу, означал принадлежность к высшему звену управления и позволял занять место вице-директора департамента или вице-губернатора, о чем только мечтал Ковале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– 1825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– Таганро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– Александр </w:t>
      </w:r>
      <w:r>
        <w:rPr>
          <w:sz w:val="24"/>
          <w:szCs w:val="24"/>
          <w:lang w:val="en-US"/>
        </w:rPr>
        <w:t>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-  Констант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 – Польш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 – Наместник Царства Поль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 – Павел 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 – Никола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 – Сенатская площад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 – митрополит Серафи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 – генерал-губернатор Санкт-Петербур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 – М.А. Милорад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1) г, 2) а, 3) б, 4) 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ценка за творческое задание (развернутый ответ) складывается из пяти оценок (по пятибалльной шкале) за каждый из указанных в задании критерие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27:00Z</dcterms:created>
  <dc:creator>User</dc:creator>
  <dc:description/>
  <cp:keywords/>
  <dc:language>en-US</dc:language>
  <cp:lastModifiedBy>User</cp:lastModifiedBy>
  <dcterms:modified xsi:type="dcterms:W3CDTF">2013-12-11T11:27:00Z</dcterms:modified>
  <cp:revision>2</cp:revision>
  <dc:subject/>
  <dc:title/>
</cp:coreProperties>
</file>