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/2014 Муниципальный этап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Выберите по 1 верному ответу в каждом задании, ответы запишите в таблиц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рочтите отрывок из исторического источника и укажите имя правителя, о котором идёт реч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к дошла моя очередь (…) то царь изволил подойти ко мне и спросил: «Всему ли ты научился, для чего был послан?» На что я ответствовал (…) При сказывании сих слов я стал на колени, а царь, оборотив руку праву ладонью, дал поцеловать и притом изволил молвить: «Видишь братец, я и царь, да у меня на руках мозоли; а все от того, показать вам пример и хотя б под старость видеть мне достойных помощников и слуг отечеству» (…) и по окончании всех расспросов тут же пожаловал меня в поручики в морские галерного флота (…)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рис Годун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авел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ётр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лександр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 называлось введенное Петром выборное городское учреждение, ведавшее судебно-административными и податными делами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лег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од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гистра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бель о рангах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В правление какого российского самодержца произошло то, о чём М. В. Ломоносов сказал: «...не одни бояре и боярыни, но и буквы сбросили с себя широкие шубы»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тра 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вана Грозног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силия Шуйског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лександра I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Кто и при каких обстоятельствах произнес следующие слова: «Что за люди?! Это скифы!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Наполеон во время пожара в Москв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Лжедмитрий I перед гибель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Карл XII после поражения под Полтав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А.А.Аракчеев после доклада о восстании в военных поселениях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>. Кто из императоров занимал трон самый короткий период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ётр I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ван Антонович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вел 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Пётр II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ед вами отрывки из донесений, воспоминаний, писем, относящихся к событиям Отечественной войны 1812 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Восстановите хронологическую последовательность событий, написав буквенные обозначения, под которыми приведены отрывки, в соответствующем поряд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Впишите пропущенные в текстах слова (имена военачальников, названия географических объектов). Вписанные имена и географические названия должны быть грамматически верны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Из воспоминаний декабриста, полковника Ф.Н. Глинки, участника войны 1812 г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олдаты наши желали, просили боя! Подходя к _____1____, они кричали: «Мы видим бороды наших отцов! Пора драться!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неизвестного штабного офицера 3-й армии, участника войны 1812 г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ежду тем к нам успела прибыть после счастливого замирения с Турциею Молдавская наша армия. Генерал Тормасов получил другое назначение, а ____1_______, назначенный главнокомандующим обеих армий, начал действовать уже наступательно. Корпус Сакена был назначен действовать против Шварценберга, а адмирал с прочими войсками двинулся к Борисову, где должно было встретить бегущего уже из Москвы неприятеля и преградить ему дорогу на Вильно при переправе через реку ____  2______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Из донесения М.И. Кутузова Александру I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Желаю, чтобы неприятель атаковал нас в сей позиции, тогда я имею большую надежду к победе. Но ежели он, найдя мою позицию крепкою, маневрировать станет по другим дорогам, ведущим к Москве, тогда не ручаюся, что, может быть, должен идти и стать позади _____1____, где все сии дороги сходятся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подпоручика Г.П. Мешетича, участника войны 1812 г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Российские маленькие корпуса соединялись благополучно; пройдя Свенцяны над Дриссою, решались в укреплениях сделать некоторой отпор, но неприятель пошел другой дорогою в обход; пройдя Полоцк, оставили корпус войск под командою генерала графа Витгенштейна для прикрытия _____1_______ дороги, остальные корпуса имели направление к Витебску, здесь был сделан трехдневный отдых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полковника М.М. Петрова, участника войны 1812 г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 четвертом часу пополудни французская армия приблизилась к генеральной позиции нашей. Тут Наполеон пошел, не медля нисколько, на наш выставный редут, у села ______1_______ устроенный, и овладел было им; но он, переходя из власти во власть, при третьем разе, уже в сумерки, отнятый князем Багратионом, остался за нами, пока его не покинули около полуночи уже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французского посла в России А. Коленкура о Наполеон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знав о прибытии ______1______, он тотчас же с довольным видом сделал отсюда вывод, что он не мог приехать для того, чтобы продолжать отступление: он, наверное, даст нам бой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майора, тайного советника И.Р. Дрейлинга, участника войны 1812 г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На второй день после того, как мы покинули Москву, мы увидели громадные столбы дыма, а вслед за тем целое море огня. Москва пылала, объятая пламенем со всех сторон. После нескольких переходов мы стали на _____1_______ тракте близ деревни Тарутино. Насыпаны редуты и батареи. Войска заняли укрепленный лагерь, можно было наконец не спеша и передохнуть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капитана Д.В. Душенкевича, участника войны 1812 г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Нам было велено вступить в дело, и мы очутились под пулями у самых стен _____1______ .  Жаркое, однообразное сражение сие, производившееся более в самом городе, много раз переходившем из рук в руки, продолжалось до позднего вечера. Мы ночевали под выстрелами неприятельской цепи, так что в колоннах лежащих людей было несколько ранено. Ночью какой-то вестник-утешитель рассевал в рядах наших радость, что неприятель со всех пунктов ретируется; утром, однако, нас отвели несколько верст на избранную позицию, куда неприятель не смел приблизитьс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Г.П. Мешетича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«Вставай Русс! – смерть подошедшая будит и враг бодрствует! Стряхнулся наш левый фланг, уже _____1_____ давно на коне, и заклубился дым его батарей, и загрохотали, загремели залпы в неприятеля, но велик числом оный, все увеличивает свои батареи и наступает ближе, смерть неумолима, почти везде двойное количество неприятеля губит целые ряды пехоты и расстраивается артиллерия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направлениями преобразований эпохи Петра I и их важнейшими содержательными элементами. Некоторые названные содержательные элементы преобразований могут одновременно быть отнесены к двум направления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Кунсткамера.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моженный тариф 1724 г.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екрутская система.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Ассамблеи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аспортная система.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Сенат.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Посессионные крестьяне.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инод.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Губернии.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одушная подать.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ллегии.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«Ведомости». </w:t>
      </w: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каз о единонаследии. 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Первая биржа в России (1703 г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1843"/>
        <w:gridCol w:w="1843"/>
        <w:gridCol w:w="1417"/>
        <w:gridCol w:w="22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Объясните принцип образования ряда. Вычеркнете лишнее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Шемизетка, тюрлюрлю, макинтош, мантилька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 </w:t>
      </w:r>
      <w:r>
        <w:rPr>
          <w:rFonts w:cs="Times New Roman" w:ascii="Times New Roman" w:hAnsi="Times New Roman"/>
          <w:sz w:val="24"/>
          <w:szCs w:val="24"/>
        </w:rPr>
        <w:t>1735-1739 гг., 1768-1774 гг., 1806-1812 гг., 1804-1813 гг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 xml:space="preserve"> С.С. Уваров, М.П. Погодин, К.Д. Кавелин, Н.В. Кукольник, Н.Г. Устрялов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 </w:t>
      </w:r>
    </w:p>
    <w:p>
      <w:pPr>
        <w:pStyle w:val="Style17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пишите правильную букву (правильные буквы) вместо пропус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Инф...нт...р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ура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Конс...рв...тизм, л...б...рализм, р...дика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Инт...ндант, асс...гн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Согласны ли вы с утверждениями (да, нет)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Д.И.Фонвизин, А.Н.Радищев, Г.Р.Державин были современниками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«Вольное экономическое общество» занималось разработкой отмены крепостного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Реформы М.М.Сперанского не затрагивали основ феодально-самодержавного стр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 xml:space="preserve">В России промышленный переворот начался в 30-ые гг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5. </w:t>
      </w:r>
      <w:r>
        <w:rPr>
          <w:rFonts w:cs="Times New Roman" w:ascii="Times New Roman" w:hAnsi="Times New Roman"/>
          <w:sz w:val="24"/>
          <w:szCs w:val="24"/>
        </w:rPr>
        <w:t>Согласно программе Н.М.Муравьёва, Россия должна была стать республи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ahoma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люстрируя книгу по истории России XVII века, художник изобразил момент казни протопопа Аввакума и его сподвижников. Но то ли по рассеянности, то ли намеренно допустил несколько ошибок. Найдите эти ошиб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1980" cy="54559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шиб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авиль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оложите государственные учреждения России в порядке их возникновения.</w:t>
      </w:r>
      <w:r>
        <w:rPr>
          <w:b/>
          <w:bCs/>
        </w:rPr>
        <w:t xml:space="preserve"> </w:t>
      </w:r>
    </w:p>
    <w:p>
      <w:pPr>
        <w:pStyle w:val="Default"/>
        <w:spacing w:lineRule="auto" w:line="360"/>
        <w:rPr/>
      </w:pPr>
      <w:r>
        <w:rPr>
          <w:b/>
        </w:rPr>
        <w:t>А.</w:t>
      </w:r>
      <w:r>
        <w:rPr/>
        <w:t xml:space="preserve"> Берг-коллегия </w:t>
      </w:r>
    </w:p>
    <w:p>
      <w:pPr>
        <w:pStyle w:val="Default"/>
        <w:spacing w:lineRule="auto" w:line="360"/>
        <w:rPr/>
      </w:pPr>
      <w:r>
        <w:rPr>
          <w:b/>
        </w:rPr>
        <w:t>Б.</w:t>
      </w:r>
      <w:r>
        <w:rPr/>
        <w:t xml:space="preserve"> Государственная Дума </w:t>
      </w:r>
    </w:p>
    <w:p>
      <w:pPr>
        <w:pStyle w:val="Default"/>
        <w:spacing w:lineRule="auto" w:line="360"/>
        <w:rPr/>
      </w:pPr>
      <w:r>
        <w:rPr>
          <w:b/>
        </w:rPr>
        <w:t>В.</w:t>
      </w:r>
      <w:r>
        <w:rPr/>
        <w:t xml:space="preserve"> Сенат </w:t>
      </w:r>
    </w:p>
    <w:p>
      <w:pPr>
        <w:pStyle w:val="Default"/>
        <w:spacing w:lineRule="auto" w:line="360"/>
        <w:rPr/>
      </w:pPr>
      <w:r>
        <w:rPr>
          <w:b/>
        </w:rPr>
        <w:t>Г.</w:t>
      </w:r>
      <w:r>
        <w:rPr/>
        <w:t xml:space="preserve"> Боярская Дума </w:t>
      </w:r>
    </w:p>
    <w:p>
      <w:pPr>
        <w:pStyle w:val="Default"/>
        <w:spacing w:lineRule="auto" w:line="360"/>
        <w:rPr/>
      </w:pPr>
      <w:r>
        <w:rPr>
          <w:b/>
        </w:rPr>
        <w:t>Д.</w:t>
      </w:r>
      <w:r>
        <w:rPr/>
        <w:t xml:space="preserve"> Государственный сов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Рейтарский прика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81"/>
        <w:gridCol w:w="709"/>
        <w:gridCol w:w="709"/>
        <w:gridCol w:w="709"/>
        <w:gridCol w:w="85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татье 10 предложений, которые пронумерованы. Разделите их на три группы. Озаглавьте колонки, вписав в них названия архитектурных стилей. Впишите номера предложений в соответствующие колонки таблицы. Проставьте буквенные обозначения иллюстраций соответственно стилю. Подпишите названия представленных на иллюстрациях сооружений и их авторов (там, где возможно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расный кирпич и белый камень фасадов, остроумная система конструкции ярусного здания, устремленного ввысь, ажурные кресты над сияющими главами - всё это придает церкви сказочную лёгкость и затейливость "терема" с башнеобразным ступенчатым силуэт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Заимствуя приёмы и формы, разработанные в античной архитектуре, российские зодчие создавали удивительные по красоте и изяществу ансамбл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Этот стиль стал связующим звеном между архитектурой старой патриархальной Москвы и новым стилем, возводимого в европейском духе Санкт-Петербург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 ещё один неизменный признак этого архитектурного стиля – величественный портик с колоннами, фронтонами, скульптурным фриз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енный размах, слитность, текучесть сложных, обычно криволинейных форм, поражали современни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Эстетика этого стиля благоприятствовала масштабным градостроительным проектам и приводила к упорядочиванию городской застройки в масштабах целых город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Для Москвы таким символом можно считать дом Пашкова, удивительно гармоничный и праздничны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Часто многоярусные, сложной формы купола, сияние золота на фасадах и в интерьерах придавали сооружениям праздничность и откровенную пышно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Большинство храмов этого стиля было построено по заказу брата царицы Льва Кириллович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Интерьеры украшены многоцветной скульптурой, лепкой, резьбой; зеркала и росписи иллюзорно расширяют пространство, а живопись плафонов создаёт иллюзию разверзшихся сво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drawing>
                <wp:inline distT="0" distB="0" distL="0" distR="0">
                  <wp:extent cx="2040890" cy="1426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638300" cy="151638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1660" cy="128778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2140" cy="127254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7340" cy="14554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991360" cy="14287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9930" cy="141986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ны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я, название архитектурного пам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 В 2008 году в рамках телевизионного проекта Александр Невский стал «именем России», т.е. самым известным историческим деятелем в российской истории. С его именем связаны многие произведения русской культуры. Но в нашей истории есть и другие замечательные имена. Попробуйте сравнить менее известного деятеля отечественной истории с Александром Невским. (Работа выполняется в свободной форме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5:00Z</dcterms:created>
  <dc:creator>Тихий Александр</dc:creator>
  <dc:description/>
  <cp:keywords/>
  <dc:language>en-US</dc:language>
  <cp:lastModifiedBy>Тихий Александр</cp:lastModifiedBy>
  <cp:lastPrinted>2013-11-10T16:57:00Z</cp:lastPrinted>
  <dcterms:modified xsi:type="dcterms:W3CDTF">2013-11-10T15:34:00Z</dcterms:modified>
  <cp:revision>17</cp:revision>
  <dc:subject/>
  <dc:title/>
</cp:coreProperties>
</file>