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-1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форма должнической зависимости (за купу – дол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ависимость по договору (ряд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лужилое земельное владение с одним крестьянским дво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издольная аренда за половину урожая (испольши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месячная плата натурой безземельным крестьянам, полностью занятым на барщ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) 1Г, 2В, 3Д, 4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1В, 2А, 3Б, 4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А) 31452 первые Романовы (XVII век), Б) 42531 пореформенный период (буржуазные реформы 1860-70-х г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 1 баллу за каждую правильно заполненную ячейку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1 августа 1914 г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онцу 1915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Г,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Г, Д, 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Центральных держ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Ж,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В, Ж, З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А. Новиков Н.И., журналист-просветитель, вторая половина XVIII 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Василий Блаженный, юродивый, первая половина XVI ве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. Витте С.Ю., государственный деятель, рубеж XIX –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А. И.И. Левитан, «Весна. Большая вода», вторая половина XIX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А. Рублев, Троица, первая половина XV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А. Повесть временных лет, начало XII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Указ о единонаследии, 17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Петиция рабочих и жителей Cанкт-Петербурга 9 января 190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остановление СНК СССР и ЦК ВКП (б) «О преподавании гражданской истории в школе», 193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«Длинная телеграмма» Д.Ф. Кеннана, 1946 г. (или: «Истоки советского поведения», 1947 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мкнутая петля в вертикальной плоскости («Мертвая петля»), Петр Николаевич Несте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А. Грановитая палата Московского Кремля. Архитекторы – Марко Руффо и Пьетро Антонио Солари, вторая половина XV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Собор Александра Невского в Нижнем Новгороде. По проекту архитектора Л.В. Даля, вторая половина XIX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Страна 1 – Польша, город 2 – Варшава, название 3 – Армия Крайова. Варшавское восстание 1 августа 1944 г. Конфликт между руководством СССР и польским правительством в Лондоне, которому подчинялась Армия Край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182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Таганр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– Александр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-  Констан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– Польш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– Наместник Царства По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– Павел 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– Никола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 – Сенатская площа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 – митрополит Сераф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 – генерал-губернатор Санкт-Петербур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– М.А. Милорад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ценка за творческое задание (развернутый ответ) складывается из пяти оценок (по пятибалльной шкале) за каждый из указанных в задании критери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27:00Z</dcterms:created>
  <dc:creator>User</dc:creator>
  <dc:description/>
  <cp:keywords/>
  <dc:language>en-US</dc:language>
  <cp:lastModifiedBy>User</cp:lastModifiedBy>
  <dcterms:modified xsi:type="dcterms:W3CDTF">2013-12-11T11:27:00Z</dcterms:modified>
  <cp:revision>2</cp:revision>
  <dc:subject/>
  <dc:title/>
</cp:coreProperties>
</file>