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ИСТОРИИ. МУНИЦИПАЛЬНЫЙ ЭТАП. 10-11 КЛАС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максимальное количество баллов – 100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оясните происхождение и значение указанных наименований (1 балл за каждый правильный  ответ; максимально – 5 балл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закупы –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ядовичи –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днодворцы –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оловничество –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месячина –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Соотнесите элементы правого и левого столбцов таблицы. В перечне справа есть лишняя характеристика. Максимальный балл –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Ясский догов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Ликвидация Черноморского военного фл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ианопольский догов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Разграничение по р. Прут и Килийскому рус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нкяр-Искелесийский догов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. Автономия для Сербии и Дунайских княжест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арижский тракт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ризнание Крыма частью Ро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оенный союз России и Турции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осковское барокк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Таврический дворе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лассиц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«Бедная Лиз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ентиментал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Церковь Покрова в Фи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еал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«Записки охотник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собняк Рябушинского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Восстановите правильную хронологическую последовательность событий. Ответ запишите в виде ряда цифр (по 2 баллу за каждую правильную последовательность, дополнительный балл за указание исторической эпохи, к которой она относится; максимальный балл за все задание – 6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«Азовское сидение» донских каза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оход на Москву Василия У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моленская вой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оляной бу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Медный бунт</w:t>
      </w:r>
    </w:p>
    <w:p>
      <w:pPr>
        <w:pStyle w:val="Normal"/>
        <w:rPr/>
      </w:pPr>
      <w:r>
        <w:rPr>
          <w:sz w:val="24"/>
          <w:szCs w:val="24"/>
          <w:lang w:val="en-US"/>
        </w:rPr>
        <w:t>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ведение всеобщей воинской пови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ведение суда присяж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оздание городских дум и управ как органов бессословного представи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Отмена крепостного пр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Частичная отмена предварительной цензуры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полните таблицу буквенными обозначениями предложенных элементов, учтите, что среди них могут находиться и лишние (максимально – 4 балл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Австро-Венгрия, Б) Англия, В) Болгария, Г) Россия, Д) Франция, Е) Румыния, Ж) Германия, З) Турция, И) Италия, </w:t>
      </w:r>
      <w:r>
        <w:rPr/>
        <w:t>К) СШ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1 августа 1914 г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концу 1915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 Центральных держа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Изображения каких исторических деятелей представлены ниже? Укажи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их фамилии (или имя)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сферу их деятельности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) время их деятельности </w:t>
      </w:r>
      <w:r>
        <w:rPr>
          <w:b/>
          <w:bCs/>
          <w:iCs/>
          <w:sz w:val="24"/>
          <w:szCs w:val="24"/>
        </w:rPr>
        <w:t>с точностью до половины столет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 1 баллу за каждый правильный ответ, максимально – 9 баллов)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                                            Б                                                               В</w:t>
      </w:r>
    </w:p>
    <w:p>
      <w:pPr>
        <w:pStyle w:val="Normal"/>
        <w:rPr>
          <w:lang w:val="en-US" w:eastAsia="en-US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657350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19325" cy="4685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20850" cy="252095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6. Применительно к каждому представленному ниже произведению укажите: </w:t>
      </w:r>
    </w:p>
    <w:p>
      <w:pPr>
        <w:pStyle w:val="Normal"/>
        <w:autoSpaceDE w:val="fals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) его название,</w:t>
      </w:r>
    </w:p>
    <w:p>
      <w:pPr>
        <w:pStyle w:val="Normal"/>
        <w:autoSpaceDE w:val="fals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2) художника,</w:t>
      </w:r>
    </w:p>
    <w:p>
      <w:pPr>
        <w:pStyle w:val="Normal"/>
        <w:rPr/>
      </w:pPr>
      <w:r>
        <w:rPr>
          <w:b/>
          <w:bCs/>
          <w:iCs/>
          <w:sz w:val="24"/>
          <w:szCs w:val="24"/>
        </w:rPr>
        <w:t>3) время создания с точностью до половины столетия</w:t>
      </w:r>
    </w:p>
    <w:p>
      <w:pPr>
        <w:pStyle w:val="Normal"/>
        <w:rPr/>
      </w:pPr>
      <w:r>
        <w:rPr>
          <w:b/>
          <w:sz w:val="24"/>
          <w:szCs w:val="24"/>
        </w:rPr>
        <w:t>(по 1 баллу за каждый правильный ответ, максимально – 6 баллов)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492811"/>
          <w:lang w:val="en-US" w:eastAsia="en-US"/>
        </w:rPr>
      </w:pPr>
      <w:r>
        <w:rPr>
          <w:sz w:val="24"/>
          <w:szCs w:val="24"/>
        </w:rPr>
        <w:t>А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219960" cy="241300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24"/>
          <w:szCs w:val="24"/>
        </w:rPr>
        <w:t xml:space="preserve">Б.  </w:t>
      </w:r>
      <w:r>
        <w:rPr>
          <w:rFonts w:cs="Arial" w:ascii="Arial" w:hAnsi="Arial"/>
          <w:color w:val="492811"/>
          <w:lang w:val="en-US" w:eastAsia="en-US"/>
        </w:rPr>
        <w:drawing>
          <wp:inline distT="0" distB="0" distL="0" distR="0">
            <wp:extent cx="2315210" cy="288036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492811"/>
          <w:lang w:val="en-US" w:eastAsia="en-US"/>
        </w:rPr>
      </w:pPr>
      <w:r>
        <w:rPr>
          <w:color w:val="492811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Идентифицируйте фрагменты исторических источников и датируйте их (по 1 баллу за название документа и за датировку; максимально – 10 балл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«И смешал Бог народы, и разделил на семьдесят и два народа, и рассеял по всей земле. От этих же семидесяти двух язык произошел и народ славянский. Сели славяне по Дунаю, где теперь земля Венгерская и Болгарская. От тех славян разошлись славяне по земле и прозвались именами своими от мест, на которых сели…»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Style15"/>
        <w:ind w:hanging="0"/>
        <w:jc w:val="both"/>
        <w:rPr/>
      </w:pPr>
      <w:r>
        <w:rPr/>
        <w:t>Б. «…Кто имеет сыновей, и хочет, единому из оных дать недвижимое чрез духовную (по завещанию), тому в наследие и будет; другие же дети обоего пола да награждены будут движимыми имении, которые должен отец их или мать разделить им при себе как сыновьям, так и дочерям, сколько их будет, по своей воли, кроме онаго одного, который в недвижимых наследником будет. А ежели у онаго сыновей не будет, а имеет дочерей, то должен их определить таким же образом…»</w:t>
      </w:r>
    </w:p>
    <w:p>
      <w:pPr>
        <w:pStyle w:val="Style15"/>
        <w:ind w:hanging="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. «Мы, рабочие и жители города С.- Петербурга разных сословий, наши жены, и дети, и беспомощные старцы-родители, пришли к тебе, государь, искать правды и защиты. Мы обнищали, нас угнетают, обременяют непосильным трудом, над нами надругаются, в нас не признают людей, к нам относятся как к рабам, которые должны терпеть свою горькую участь и молчать. Мы и терпели, но нас толкают все дальше в омут нищеты, бесправия и невежества, нас душат деспотизм и произвол, и мы задыхаемся. Нет больше сил, государь. Настал предел терпению. Для нас пришел тот страшный момент, когда лучше смерть, чем продолжение невыносимых мук…»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«Вместо преподавания гражданской истории в живой занимательной форме с изложением важнейших событий и фактов в их хронологической последовательности, с характеристикой исторических деятелей − учащимся преподносят абстрактное определение общественно-экономических формаций, подменяя таким образом связное изложение гражданской истории отвлеченными социологическими схемами»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«После установления большевистского режима догма марксизма, еще более агрессивно и фанатично звучащая в ленинской интерпретации, стала отличным проводником чувства незащищенности, которое укоренилось в умах большевиков прочнее, нежели у предыдущих российских правителей. В этой догме, основанной на альтруизме целей, они нашли оправдание своего инстинктивного страха перед внешним миром; диктатуры, без которой они не представляли себе управления государством; жестокости, без которой они не могли обойтись; жертвам, которые они считали своим долгом прине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100 лет назад, 27 августа 1913 г. в небе над Киевом на самолете «Ньюпор» выпускник Нижегородского кадетского корпуса впервые выполнил фигуру высшего пилотажа, названную впоследствии его именем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зовите этот элемент высшего пилотажа и фамилию летчика (2 балл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9. Применительно к каждому изображенному ниже памятнику укажи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его название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место расположения (город)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 архитектора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 время создания (с точностью до половины столетия) постройки памятн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1 балл за каждый из перечисленных элементов ответа, максимальный балл за все задание – 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.  </w:t>
      </w:r>
      <w:r>
        <w:rPr>
          <w:sz w:val="24"/>
          <w:szCs w:val="24"/>
        </w:rPr>
        <w:drawing>
          <wp:inline distT="0" distB="0" distL="0" distR="0">
            <wp:extent cx="2380615" cy="1656715"/>
            <wp:effectExtent l="0" t="0" r="0" b="0"/>
            <wp:docPr id="6" name="250px-Granovitaya_palata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50px-Granovitaya_palata_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Б. </w:t>
      </w:r>
      <w:r>
        <w:rPr>
          <w:sz w:val="24"/>
          <w:szCs w:val="24"/>
        </w:rPr>
        <w:drawing>
          <wp:inline distT="0" distB="0" distL="0" distR="0">
            <wp:extent cx="2381250" cy="2247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рочитайте отрывок из беседы британского корреспондента А. Верта с командующим 1-м Белорусским фронтом генералом армии К.К. Рокоссовским от 26 августа 1944 г:</w:t>
      </w:r>
      <w:r>
        <w:rPr>
          <w:rFonts w:cs="Times New Roman" w:ascii="Times New Roman" w:hAnsi="Times New Roman"/>
          <w:sz w:val="24"/>
          <w:szCs w:val="24"/>
        </w:rPr>
        <w:t xml:space="preserve"> «…Если бы здесь речь шла всего-навсего о клоунаде, это не имело бы никакого значения, но речь идет о политической авантюре, и авантюра эта будет стоить (страна 1) сотен тысяч жизней. Это ужасающая трагедия, и сейчас всю вину за нее пытаются переложить на нас. Мне больно думать о тысячах и тысячах людей, погибших в нашей борьбе за освобождение (страна 1). Неужели вы считаете, что мы не взяли бы (город 2), если бы были в состоянии это сделать? Сама мысль о том, что мы, в некотором смысле боимся Армии (название 3), нелепа до идиотизма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страну, город и название (по 1 баллу). О каком событии идет речь (1 балл). Какой конфликт вызвал возмущение Рокоссовского (1 балл)? Максимально – 5 балло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полните пробелы в тексте. Ответ оформите в виде перечня элементов под соответствующими номерами (1 балл за каждый правильно заполненный пропуск, максимальный балл – 12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___(1)___ г. 19 ноября при неясных обстоятельствах в __(2 – название города)______ скончался император __(3 – имя). Он не оставил прямых потомков и по правилам престолонаследия трон должен был перейти к его младшему брату___________ (4 – имя), который в это время находился в ______ (5 – указать регион) и носил титул _____ (6 – указать титул)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ле его отказа занять российский престол очередь перешла к третьему сыну _____ (7 – имя) – _____ (8 – имя). Формальности были улажены 13 декабря, и на следующий день была назначена переприсяга. Заговорщики вывели около 3 тысяч человек на __________ (9 – указать место) российской столицы. Попытки митрополита ______ (10 – имя) уговорить разойтись результатов не дали, и к восставшим обратился ______ (11- должность) _________ (12 – имя), но был смертельно ранен. После этого власти перешли к решительным действиям, и восстание было подавл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ВОРЧЕСКОЕ ЗАДАНИЕ (развернутый ответ, максимум – 25 баллов)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Выберите одну из предложенных тем и напишите развернутый ответ. </w:t>
      </w:r>
      <w:r>
        <w:rPr>
          <w:sz w:val="24"/>
          <w:szCs w:val="24"/>
        </w:rPr>
        <w:t>Имейте в виду, что Жюри, оценивая Вашу работу, будет руководствоваться следующими критериями:</w:t>
      </w:r>
    </w:p>
    <w:p>
      <w:pPr>
        <w:pStyle w:val="TextBodyIndent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TextBodyIndent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ворческий характер восприятия темы, ее осмысления.</w:t>
      </w:r>
    </w:p>
    <w:p>
      <w:pPr>
        <w:pStyle w:val="TextBodyIndent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рамотность использования исторических фактов и терминов.</w:t>
      </w:r>
    </w:p>
    <w:p>
      <w:pPr>
        <w:pStyle w:val="TextBodyIndent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еткость и доказательность основных положений работы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нание различных точек зрения по избранному вопросу.</w:t>
      </w:r>
    </w:p>
    <w:p>
      <w:pPr>
        <w:pStyle w:val="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мы:</w:t>
      </w:r>
    </w:p>
    <w:p>
      <w:pPr>
        <w:pStyle w:val="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Борьба Московского государства за наследие Византии в XV–XVII веках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Cs w:val="24"/>
        </w:rPr>
        <w:t>2. Спор о реформах Петра I в русской мысли XIX века.</w:t>
      </w:r>
    </w:p>
    <w:p>
      <w:pPr>
        <w:pStyle w:val="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Аграрные истоки русского революционного кризиса начала XX века.</w:t>
      </w:r>
    </w:p>
    <w:p>
      <w:pPr>
        <w:pStyle w:val="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Военно-политические итоги Второй мировой вой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0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Стиль1"/>
    <w:basedOn w:val="Normal"/>
    <w:qFormat/>
    <w:pPr/>
    <w:rPr>
      <w:rFonts w:ascii="Courier New" w:hAnsi="Courier New" w:cs="Courier New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0:05:00Z</dcterms:created>
  <dc:creator>1</dc:creator>
  <dc:description/>
  <cp:keywords/>
  <dc:language>en-US</dc:language>
  <cp:lastModifiedBy>Светлана</cp:lastModifiedBy>
  <dcterms:modified xsi:type="dcterms:W3CDTF">2013-10-23T10:39:00Z</dcterms:modified>
  <cp:revision>9</cp:revision>
  <dc:subject/>
  <dc:title>1</dc:title>
</cp:coreProperties>
</file>