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/2014. Муниципальный этап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и, 8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 xml:space="preserve">. Выберите по 1 верному ответу в каждом задании, ответы запишите в таблицу. </w:t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13"/>
        <w:gridCol w:w="1276"/>
        <w:gridCol w:w="1417"/>
        <w:gridCol w:w="113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ед вами отрывки из донесений, воспоминаний, писем, относящихся к событиям Отечественной войны 1812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Восстановите хронологическую последовательность событий, написав буквенные обозначения, под которыми приведены отрывки, в соответствующем поряд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Впишите пропущенные в текстах слова (имена военачальников, названия географических объектов). Вписанные имена и географические названия должны быть грамматически верным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Хронологическая последовательн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-А-Е-В-Д-И-Ж-З-Б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Пропус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1 - Смоленску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Чичагов, 2 - Березину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Можайска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Петербургской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Шевардино (Шевардина)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Кутузова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Калужском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Малоярославца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Баграти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, за последовательность - 2 балла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2 балло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направлениями преобразований эпохи Петра I и их важнейшими содержательными элементами. Некоторые названные содержательные элементы преобразований могут одновременно быть отнесены к двум направлениям.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887"/>
        <w:gridCol w:w="1842"/>
        <w:gridCol w:w="1842"/>
        <w:gridCol w:w="1312"/>
        <w:gridCol w:w="2163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; 4;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; 7; 10;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; 7; 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; 9; 1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ую верно названную позицию учащиеся получают 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5 баллов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Объясните принцип образования ряда. Вычеркнете лишнее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Шемизетка, тюрлюрлю, </w:t>
      </w:r>
      <w:r>
        <w:rPr>
          <w:rFonts w:cs="Times New Roman" w:ascii="Times New Roman" w:hAnsi="Times New Roman"/>
          <w:b/>
          <w:sz w:val="24"/>
          <w:szCs w:val="24"/>
        </w:rPr>
        <w:t>макинтош</w:t>
      </w:r>
      <w:r>
        <w:rPr>
          <w:rFonts w:cs="Times New Roman" w:ascii="Times New Roman" w:hAnsi="Times New Roman"/>
          <w:sz w:val="24"/>
          <w:szCs w:val="24"/>
        </w:rPr>
        <w:t>, мантил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али женского гардероба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 </w:t>
      </w:r>
      <w:r>
        <w:rPr>
          <w:rFonts w:cs="Times New Roman" w:ascii="Times New Roman" w:hAnsi="Times New Roman"/>
          <w:sz w:val="24"/>
          <w:szCs w:val="24"/>
        </w:rPr>
        <w:t xml:space="preserve">1735-1739 гг., 1768-1774 гг., 1806-1812 гг., </w:t>
      </w:r>
      <w:r>
        <w:rPr>
          <w:rFonts w:cs="Times New Roman" w:ascii="Times New Roman" w:hAnsi="Times New Roman"/>
          <w:b/>
          <w:sz w:val="24"/>
          <w:szCs w:val="24"/>
        </w:rPr>
        <w:t>1804-1813 гг.</w:t>
      </w:r>
    </w:p>
    <w:p>
      <w:pPr>
        <w:pStyle w:val="Style15"/>
        <w:spacing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усско-турецкие войны</w:t>
      </w:r>
    </w:p>
    <w:p>
      <w:pPr>
        <w:pStyle w:val="Style15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 xml:space="preserve"> С.С. Уваров, М.П. Погодин, </w:t>
      </w:r>
      <w:r>
        <w:rPr>
          <w:rFonts w:cs="Times New Roman" w:ascii="Times New Roman" w:hAnsi="Times New Roman"/>
          <w:b/>
          <w:sz w:val="24"/>
          <w:szCs w:val="24"/>
        </w:rPr>
        <w:t>К.Д. Кавелин</w:t>
      </w:r>
      <w:r>
        <w:rPr>
          <w:rFonts w:cs="Times New Roman" w:ascii="Times New Roman" w:hAnsi="Times New Roman"/>
          <w:sz w:val="24"/>
          <w:szCs w:val="24"/>
        </w:rPr>
        <w:t>, Н.В. Кукольник, Н.Г. Устряло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тавители консервативного дви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ую верно названную позицию учащиеся получают 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6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пишите правильную букву (правильные буквы) вместо пропуск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Инф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ура</w:t>
      </w:r>
      <w:r>
        <w:rPr>
          <w:rFonts w:cs="Times New Roman" w:ascii="Times New Roman" w:hAnsi="Times New Roman"/>
          <w:b/>
          <w:sz w:val="24"/>
          <w:szCs w:val="24"/>
        </w:rPr>
        <w:t>ж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Конс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в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зм, л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ализм, р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кал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3  </w:t>
      </w:r>
      <w:r>
        <w:rPr>
          <w:rFonts w:cs="Times New Roman" w:ascii="Times New Roman" w:hAnsi="Times New Roman"/>
          <w:sz w:val="24"/>
          <w:szCs w:val="24"/>
        </w:rPr>
        <w:t>Инт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ант, асс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гн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ую верно названную позицию учащиеся получают 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0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Согласны ли вы с утверждениями (да, нет)?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ahoma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ую верно названную позицию учащиеся получают 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5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ллюстрируя книгу по истории России XVII века, художник изобразил момент казни протопопа Аввакума и его сподвижников. Но то ли по рассеянности, то ли намеренно допустил несколько ошибок. Найдите эти ошибки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eastAsia="ru-RU"/>
        </w:rPr>
        <w:t>5 ошибок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еверно указано место казни Аввакума (Пустозерск, а не Березово)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неверно указана дата (7161 от с.м. - это 1653 г. от Р. Х., а Аввакума казнили в 1682 г.); 3) сруб поджигает солдат петровских времен (Преображенского полка)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на заднем плане каменный кремль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в толпе наблюдающих за казнью – католический монах – доминикан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ую верно названную позицию учащиеся получают 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Расположите государственные учреждения России в порядке их возникновения.</w:t>
      </w:r>
      <w:r>
        <w:rPr>
          <w:b/>
          <w:bCs/>
        </w:rPr>
        <w:t xml:space="preserve"> </w:t>
      </w:r>
    </w:p>
    <w:tbl>
      <w:tblPr>
        <w:tblW w:w="45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81"/>
        <w:gridCol w:w="709"/>
        <w:gridCol w:w="709"/>
        <w:gridCol w:w="709"/>
        <w:gridCol w:w="85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пределение верной последовательности -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 статье 10 предложений, которые пронумерованы. Разделите их на три группы. Озаглавьте колонки, вписав в них названия архитектурных стилей. Впишите номера предложений в соответствующие колонки таблицы. Проставьте буквенные обозначения иллюстраций соответственно стилю. Подпишите названия представленных на иллюстрациях сооружений и их авторов (там, где возможно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226"/>
        <w:gridCol w:w="256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ный сти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ициз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рокк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рышкинское барокк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 4,6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 8, 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,3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ция, название памя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я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я (архит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Ф.Казаков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Церков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несения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итских ворот (архитект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И.Бов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М.Шестаков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Дом Па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рхитектор  В.И.Бажено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Зимний дворец (архит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Растрелл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обор См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астыря (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Растрелли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Церковь Троицы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итника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рковь Пок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Филях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ую верно названную позицию учащиеся получают по 0,5 балла, за определение стиля - по 1 балл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8 балл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Творческое задание.</w:t>
      </w:r>
      <w:r>
        <w:rPr>
          <w:rFonts w:cs="Times New Roman" w:ascii="Times New Roman" w:hAnsi="Times New Roman"/>
          <w:sz w:val="24"/>
          <w:szCs w:val="24"/>
        </w:rPr>
        <w:t xml:space="preserve"> В 2008 году в рамках телевизионного проекта Александр Невский стал «именем России», т.е. самым известным историческим деятелем в российской истории. С его именем связаны многие произведения русской культуры. Но в нашей истории есть и другие замечательные имена. Попробуйте сравнить менее известного деятеля отечественной истории с Александром Невским. (Работа выполняется в свободной форме)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ум за творческое задание - </w:t>
      </w:r>
      <w:r>
        <w:rPr>
          <w:rFonts w:cs="Times New Roman" w:ascii="Times New Roman" w:hAnsi="Times New Roman"/>
          <w:b/>
          <w:sz w:val="24"/>
          <w:szCs w:val="24"/>
        </w:rPr>
        <w:t>2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10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59:00Z</dcterms:created>
  <dc:creator>Тихий Александр</dc:creator>
  <dc:description/>
  <cp:keywords/>
  <dc:language>en-US</dc:language>
  <cp:lastModifiedBy>Тихий Александр</cp:lastModifiedBy>
  <cp:lastPrinted>2013-11-10T17:01:00Z</cp:lastPrinted>
  <dcterms:modified xsi:type="dcterms:W3CDTF">2013-11-10T14:02:00Z</dcterms:modified>
  <cp:revision>20</cp:revision>
  <dc:subject/>
  <dc:title/>
</cp:coreProperties>
</file>