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дания 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jc w:val="center"/>
        <w:rPr/>
      </w:pPr>
      <w:r>
        <w:rPr>
          <w:b/>
          <w:i/>
          <w:u w:val="single"/>
        </w:rPr>
        <w:t>Задания с рядами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</w:rPr>
      </w:pPr>
      <w:r>
        <w:rPr>
          <w:b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МОК, ВОЗ, ВАДА, ТАСС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вет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 xml:space="preserve">Что является </w:t>
      </w:r>
      <w:r>
        <w:rPr>
          <w:b/>
          <w:smallCaps/>
        </w:rPr>
        <w:t xml:space="preserve">лишним </w:t>
      </w:r>
      <w:r>
        <w:rPr>
          <w:b/>
        </w:rPr>
        <w:t xml:space="preserve">в ряду? Лишнее слово </w:t>
      </w:r>
      <w:r>
        <w:rPr>
          <w:b/>
          <w:smallCaps/>
        </w:rPr>
        <w:t xml:space="preserve">подчеркните </w:t>
      </w:r>
      <w:r>
        <w:rPr>
          <w:b/>
        </w:rPr>
        <w:t xml:space="preserve">и </w:t>
      </w:r>
      <w:r>
        <w:rPr>
          <w:b/>
          <w:smallCaps/>
        </w:rPr>
        <w:t>объясните</w:t>
      </w:r>
      <w:r>
        <w:rPr>
          <w:b/>
        </w:rPr>
        <w:t>, почему вы так решили.</w:t>
      </w:r>
    </w:p>
    <w:p>
      <w:pPr>
        <w:pStyle w:val="Normal"/>
        <w:shd w:fill="FFFFFF" w:val="clear"/>
        <w:rPr/>
      </w:pPr>
      <w:r>
        <w:rPr/>
        <w:t>1. Бакалавр, магистр, студент, эрудит.</w:t>
      </w:r>
    </w:p>
    <w:p>
      <w:pPr>
        <w:pStyle w:val="Normal"/>
        <w:shd w:fill="FFFFFF" w:val="clear"/>
        <w:rPr/>
      </w:pPr>
      <w:r>
        <w:rPr/>
        <w:t>2. Шурин, свояченица, деверь, теща.</w:t>
      </w:r>
    </w:p>
    <w:p>
      <w:pPr>
        <w:pStyle w:val="Normal"/>
        <w:shd w:fill="FFFFFF" w:val="clear"/>
        <w:rPr/>
      </w:pPr>
      <w:r>
        <w:rPr/>
        <w:t>3. Синтоизм, даосизм, анимизм, будд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е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равильности или ошибочности утверждений</w:t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numPr>
          <w:ilvl w:val="0"/>
          <w:numId w:val="9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Относительная доля русских в составе населения за период с 2002 г. по 2010 г. увеличилась.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Наиболее крупным по численности национальным меньшинством в России являются татары.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Наиболее распространенным после русского языка в России по данным переписи 2010 г. является английский язык.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Количество мононациональных домохозяйств в России за период с 2002 г. по 2010 г. выросло.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rPr>
          <w:color w:val="000000"/>
        </w:rPr>
      </w:pPr>
      <w:r>
        <w:rPr>
          <w:color w:val="000000"/>
        </w:rPr>
        <w:t>Признаками дискриминации являются изоляция, уклонение от конта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bCs/>
          <w:iCs/>
          <w:color w:val="000000"/>
        </w:rPr>
        <w:t>Дееспособность – это закреплённая в правовых нормах способность индивида своими действиями осуществлять (приобретать, использовать, изменять и прекращать) субъективные права и юридические обяза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Конгресс является верхней палатой высшего законодательного органа СШ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Уголовные правонарушения  могут  быть  совершены  только  физическими  лицами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color w:val="000000"/>
        </w:rPr>
      </w:pPr>
      <w:r>
        <w:rPr>
          <w:color w:val="000000"/>
        </w:rPr>
        <w:t>Гражданская правоспособность физических лиц наступает  с 18 ле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bCs/>
          <w:color w:val="000000"/>
        </w:rPr>
        <w:t xml:space="preserve">Федеральные округа являются субъектами Российской Федера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3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  <w:t>Задания по текст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, родам и числ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 Китае заметно ускорился рост ____________________цен. Эксперты связывают рост потребительской инфляции со случившимся из-за неблагоприятных условий скачком _________________на продовольствие по вине засухи и наводнений в некоторых областях страны. В то же время аналитики не видят сейчас возможности для ужесточения ______________________________________политики Народного банка Китая. Курс _____________долгое время остается «больной мозолью» в переговорах с Западом, где считают, что он искусственно занижен и это дает преимущество китайскому____________. На данном фоне Запад призывает Пекин укрепить национальную валю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лова для спра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Юань,</w:t>
      </w:r>
      <w:r>
        <w:rPr/>
        <w:t xml:space="preserve"> </w:t>
      </w:r>
      <w:r>
        <w:rPr>
          <w:b/>
        </w:rPr>
        <w:t>потребительский,  денежно-кредитный, цена, экспорт</w:t>
      </w:r>
    </w:p>
    <w:p>
      <w:pPr>
        <w:pStyle w:val="Normal"/>
        <w:jc w:val="both"/>
        <w:rPr>
          <w:rFonts w:eastAsia="MS Mincho;ＭＳ 明朝"/>
          <w:b/>
          <w:b/>
          <w:i/>
          <w:i/>
          <w:color w:val="333333"/>
          <w:u w:val="single"/>
          <w:lang w:eastAsia="ja-JP"/>
        </w:rPr>
      </w:pPr>
      <w:r>
        <w:rPr>
          <w:rFonts w:eastAsia="MS Mincho;ＭＳ 明朝"/>
          <w:b/>
          <w:i/>
          <w:color w:val="333333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333333"/>
          <w:u w:val="single"/>
          <w:lang w:eastAsia="ja-JP"/>
        </w:rPr>
      </w:pPr>
      <w:r>
        <w:rPr>
          <w:rFonts w:eastAsia="MS Mincho;ＭＳ 明朝"/>
          <w:b/>
          <w:i/>
          <w:color w:val="333333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4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бор из перечня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1. Что из перечисленного не относится к основному капиталу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транспортные сред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затраты на оборудовани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затраты на хозяйственные построй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затраты на электроэнерг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2. Смещение кривой предложения вправо и вниз может быть вызван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ростом затрат на единицу продук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уменьшением переменных затра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дотациями потребителя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снижением величины предлож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3. Средние издержки – э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отношение общих издержек к количеству изготовленной продук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отношение предельных издержек к величине общих издержек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разница между предельной выручкой и общей прибыль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разница между выручкой и общей прибыль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4. Что из перечисленного ниже не влияет на производительность труда?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эффект масштаба производств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увеличение количества работник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уровень образования и квалификация работник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технологические изменен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</w:rPr>
      </w:pPr>
      <w:r>
        <w:rPr>
          <w:b/>
        </w:rPr>
        <w:t>5. Покупательная способность денег в условиях инфля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прямо пропорциональна темпам инфля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не изменяе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снижае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может и повышаться и снижать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>
          <w:b/>
        </w:rPr>
        <w:t>6. Назовите элементы системы прав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а) норма права, институт права, отрасль пра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б) нормативно-правовой акт, закон, подзаконный ак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в) принцип права, функции прав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327" w:hanging="0"/>
        <w:jc w:val="both"/>
        <w:rPr/>
      </w:pPr>
      <w:r>
        <w:rPr/>
        <w:t>г) решение суд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</w:rPr>
        <w:t>7. В содержание гражданской правосубъектности входят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а) правоспособ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б) дееспособ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в) совершеннолети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/>
        <w:t>г) эмансипац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</w:rPr>
        <w:t>8. Обязанность лица претерпевать определенные неблагоприятные последствия за совершение правонарушения – эт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а) санкция правовой норм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б) метод правового регулирован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в) наказани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г) юридическая ответственность.</w:t>
      </w:r>
    </w:p>
    <w:p>
      <w:pPr>
        <w:pStyle w:val="Style17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b/>
          <w:b/>
        </w:rPr>
      </w:pPr>
      <w:r>
        <w:rPr>
          <w:b/>
        </w:rPr>
        <w:t>Формой правления в Японии в настоящее время явля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а) Конституционная монархи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б) Президентская республик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в) Парламентская республик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г) Абсолютная монарх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Исполнительную власть в России осуществляет: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зидент РФ;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ительство РФ;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зидент РФ и Правительство РФ;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ительство РФ и Государственная Дума РФ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6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Style16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ая задач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ражданин Таджикистана М. совершил разбой на территории Нижегородской области. Российские правоохранительные органы возбудили против него уголовное дело и сказали, что он будет нести ответственность по УК РФ. Гражданин М. возразил, сказав, что является гражданином другого государства и поэтому должен нести ответственность по законодательству Таджикистана.</w:t>
      </w:r>
    </w:p>
    <w:p>
      <w:pPr>
        <w:pStyle w:val="Normal"/>
        <w:jc w:val="both"/>
        <w:rPr/>
      </w:pPr>
      <w:r>
        <w:rPr/>
        <w:t>По праву какой страны М. будет нести ответственность? Ответ обоснуй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6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ссворд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96"/>
        <w:gridCol w:w="396"/>
        <w:gridCol w:w="360"/>
        <w:gridCol w:w="396"/>
        <w:gridCol w:w="396"/>
        <w:gridCol w:w="396"/>
        <w:gridCol w:w="39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словия допуска или ограничения участия кого-либо в осуществлении каких-либо прав, своб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дейное течение, в основе которого лежит убеждение в необходимости постепенного реформирования общества с целью более полной реализации индивидуальных ценностей, в первую очередь, свободы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сключительное право, принадлежащее какому-либо государственному органу или должностному лиц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дно из правомочий собственника, заключающееся в его хозяйственном господстве над вещ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дна из форм деятельности людей, направленная на согласование поведения индивидов и их объединений для достижения общих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Внутреннее побуждение к совершению правонаруш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ормативный правовой акт, обладающий высшей юридической силой, принимаемый по строго регламентированной процедуре, содержащий юридические нормы, используемые для регулирования наиболее важных общественн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hd w:fill="FFFFFF" w:val="clear"/>
        </w:rPr>
        <w:t>По этому договору одна сторона передаёт в собственность другой стороне деньги или другие вещи, определённые родовыми признаками, а последняя обязуется возвратить  такую же сумму денег или равное количество других полученных вещей того же рода и ка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ставьте пропущенное слово по вертикали  и дайте его опред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исание сочинения-эсс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i/>
          <w:i/>
        </w:rPr>
      </w:pPr>
      <w:r>
        <w:rPr>
          <w:bCs/>
          <w:i/>
        </w:rPr>
        <w:t>Раскрытие обоснованности выбора темы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Раскрытие проблемы на теоретическом уровне, опора на научные теории, владение понятиями курса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Аргументация своей точки зрения с опорой на факты общественной жизни и личный социальный опыт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Четкость выводов, их соответствие поставленным автором перед собой задачам</w:t>
      </w:r>
      <w:r>
        <w:rPr>
          <w:bCs/>
          <w:i/>
        </w:rPr>
        <w:t>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i/>
          <w:i/>
          <w:color w:val="000000"/>
        </w:rPr>
      </w:pPr>
      <w:r>
        <w:rPr>
          <w:color w:val="000000"/>
          <w:kern w:val="2"/>
        </w:rPr>
        <w:t xml:space="preserve">Все хозяйственные операции можно в конечном счете свести к обозначению тремя словами: люди, продукты, прибыль. На первом месте стоят люди. Если у вас нет надежной команды, то из остальных факторов мало что удастся сделать. </w:t>
      </w:r>
      <w:r>
        <w:rPr>
          <w:i/>
          <w:color w:val="000000"/>
          <w:kern w:val="2"/>
        </w:rPr>
        <w:t>(</w:t>
      </w:r>
      <w:hyperlink r:id="rId2">
        <w:r>
          <w:rPr>
            <w:rStyle w:val="InternetLink"/>
            <w:i/>
            <w:color w:val="000000"/>
            <w:u w:val="none"/>
          </w:rPr>
          <w:t>Якокка Ли</w:t>
        </w:r>
      </w:hyperlink>
      <w:r>
        <w:rPr>
          <w:i/>
          <w:color w:val="00000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Рынки, так же как парашюты, срабатывают только, если они открыты. </w:t>
      </w:r>
      <w:r>
        <w:rPr>
          <w:bCs/>
          <w:color w:val="000000"/>
        </w:rPr>
        <w:t> </w:t>
      </w:r>
      <w:r>
        <w:rPr>
          <w:bCs/>
          <w:i/>
          <w:color w:val="000000"/>
        </w:rPr>
        <w:t>(</w:t>
      </w:r>
      <w:hyperlink r:id="rId3">
        <w:r>
          <w:rPr>
            <w:rStyle w:val="InternetLink"/>
            <w:bCs/>
            <w:i/>
            <w:color w:val="000000"/>
            <w:u w:val="none"/>
          </w:rPr>
          <w:t>Хельмут Шмидт</w:t>
        </w:r>
      </w:hyperlink>
      <w:r>
        <w:rPr>
          <w:rFonts w:eastAsia="Calibri"/>
          <w:i/>
          <w:color w:val="000000"/>
          <w:lang w:eastAsia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rFonts w:eastAsia="Calibri"/>
          <w:i/>
          <w:i/>
          <w:iCs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Люди не хотят быть богатыми; люди хотят быть богаче других. </w:t>
      </w:r>
      <w:r>
        <w:rPr>
          <w:rFonts w:eastAsia="Calibri"/>
          <w:i/>
          <w:color w:val="000000"/>
          <w:shd w:fill="FFFFFF" w:val="clear"/>
          <w:lang w:eastAsia="en-US"/>
        </w:rPr>
        <w:t>(</w:t>
      </w:r>
      <w:r>
        <w:rPr>
          <w:rFonts w:eastAsia="Calibri"/>
          <w:i/>
          <w:iCs/>
          <w:color w:val="000000"/>
          <w:shd w:fill="FFFFFF" w:val="clear"/>
          <w:lang w:eastAsia="en-US"/>
        </w:rPr>
        <w:t>Дж.С. Милль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У Бога нет религии.  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Махатма Ганди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Упадок старого, вызванный ростом нового и молодого, – это признак здоровья. </w:t>
      </w:r>
      <w:r>
        <w:rPr>
          <w:i/>
          <w:color w:val="000000"/>
        </w:rPr>
        <w:t>(Х. Ортега-и-Гассет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>Научные теории контролируются практическими выводами из них. 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Карл Раймунд Поппер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повезло властям, что люди никогда не думают. </w:t>
      </w:r>
      <w:r>
        <w:rPr>
          <w:i/>
          <w:color w:val="000000"/>
        </w:rPr>
        <w:t>(</w:t>
      </w:r>
      <w:hyperlink r:id="rId4">
        <w:r>
          <w:rPr>
            <w:rStyle w:val="InternetLink"/>
            <w:i/>
            <w:color w:val="000000"/>
            <w:u w:val="none"/>
          </w:rPr>
          <w:t>Адольф Гитлер</w:t>
        </w:r>
      </w:hyperlink>
      <w:r>
        <w:rPr>
          <w:i/>
          <w:color w:val="000000"/>
        </w:rPr>
        <w:t>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в природе, так и в государстве, легче изменить сразу многое, чем что-то одно. </w:t>
      </w:r>
      <w:r>
        <w:rPr>
          <w:i/>
          <w:color w:val="000000"/>
        </w:rPr>
        <w:t>(Фрэнсис Бэкон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Принцип демократии разлагается не только тогда, когда утрачивается дух равенства, но также и тогда, когда дух равенства доводится до крайности, и каждый хочет быть равным тем, кого он избрал в свои правители. </w:t>
      </w:r>
      <w:r>
        <w:rPr>
          <w:i/>
          <w:color w:val="000000"/>
        </w:rPr>
        <w:t>(Шарль Монтескье)</w:t>
      </w:r>
    </w:p>
    <w:p>
      <w:pPr>
        <w:pStyle w:val="Aftx"/>
        <w:shd w:fill="FCFCFC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Right"/>
        <w:shd w:fill="FCFCFC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Right"/>
        <w:shd w:fill="FCFCFC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51"/>
        <w:gridCol w:w="553"/>
        <w:gridCol w:w="1104"/>
        <w:gridCol w:w="1105"/>
        <w:gridCol w:w="1105"/>
        <w:gridCol w:w="1105"/>
        <w:gridCol w:w="1105"/>
        <w:gridCol w:w="1105"/>
        <w:gridCol w:w="11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за работ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Заполняется жюри)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лены жюри: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color w:val="00000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  <w:color w:val="000000"/>
      <w:u w:val="none" w:color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Gray">
    <w:name w:val="gray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znik.ru/aw/2402.html" TargetMode="External"/><Relationship Id="rId3" Type="http://schemas.openxmlformats.org/officeDocument/2006/relationships/hyperlink" Target="http://fraznik.ru/aw/4050.html" TargetMode="External"/><Relationship Id="rId4" Type="http://schemas.openxmlformats.org/officeDocument/2006/relationships/hyperlink" Target="http://tululu.org/aforizmy/author/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23:00Z</dcterms:created>
  <dc:creator>user</dc:creator>
  <dc:description/>
  <cp:keywords/>
  <dc:language>en-US</dc:language>
  <cp:lastModifiedBy>Света</cp:lastModifiedBy>
  <dcterms:modified xsi:type="dcterms:W3CDTF">2013-10-22T19:35:00Z</dcterms:modified>
  <cp:revision>9</cp:revision>
  <dc:subject/>
  <dc:title/>
</cp:coreProperties>
</file>