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 2013/2014. Муниципальный этап.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 </w:t>
      </w:r>
      <w:r>
        <w:rPr>
          <w:rFonts w:cs="Times New Roman" w:ascii="Times New Roman" w:hAnsi="Times New Roman"/>
          <w:b/>
          <w:bCs/>
          <w:sz w:val="28"/>
          <w:szCs w:val="28"/>
        </w:rPr>
        <w:t>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ерховенство права, разделение властей, гарантированность прав и свобод человека. (</w:t>
      </w:r>
      <w:r>
        <w:rPr>
          <w:rFonts w:cs="Times New Roman" w:ascii="Times New Roman" w:hAnsi="Times New Roman"/>
          <w:b/>
          <w:sz w:val="24"/>
          <w:szCs w:val="24"/>
        </w:rPr>
        <w:t>признаки правового государства), 1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ра стоимости, средство накопления, средство платежа</w:t>
      </w:r>
      <w:r>
        <w:rPr>
          <w:rFonts w:cs="Times New Roman" w:ascii="Times New Roman" w:hAnsi="Times New Roman"/>
          <w:b/>
          <w:sz w:val="24"/>
          <w:szCs w:val="24"/>
        </w:rPr>
        <w:t>. ( функции денег), 1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ычай, прецедент, закон. ( </w:t>
      </w:r>
      <w:r>
        <w:rPr>
          <w:rFonts w:cs="Times New Roman" w:ascii="Times New Roman" w:hAnsi="Times New Roman"/>
          <w:b/>
          <w:sz w:val="24"/>
          <w:szCs w:val="24"/>
        </w:rPr>
        <w:t>источники права) 1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Замените выделен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ив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рагмент обществоведческим термином.    Всего 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дним из признаков государства 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пространства, которая находится под властью данного государства и внешне обозначается линией государственной границы.  (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территория).1 бал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во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дивидуально-психологические особенности, условия успешного выполнения определен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узнать, только применив их на деле. (Сен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пособности). 1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гласитесь или опровергните следующие утверждения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 летний подросток может: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ься на изменение своего имени или фамилии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ехать за пределы РФ без заграничного паспорта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ь деньги в банк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ознаграждение за сочиненную им песню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членом жилищного кооператива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атить свою стипендию без согласия родителей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ть квартиру с письменного согласия своих родителей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в нотариальной конторе свидетельство о праве наследования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в свободное от учебы время.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 обратиться в суд  за защитой своих прав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вет: 1, 3, 4, 6, 8, 9 ( с согласия одного из родителей, опекунов), 10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баллов, если есть объяснение – 8 баллов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 Перед вами изображение исторических деятеле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Определите их     имена и укажите, какое место они занимали в социальной структуре     общества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1609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9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03"/>
        <w:gridCol w:w="340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ет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-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мператор Росс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великий реформато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.В.Суворов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нералиссимус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выдающийся полководец, не проиграл ни одного сраж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.В.Ломоносов –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ный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осветитель, один из основателей Московского универси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 баллов. </w:t>
      </w:r>
      <w:r>
        <w:rPr>
          <w:rFonts w:cs="Times New Roman" w:ascii="Times New Roman" w:hAnsi="Times New Roman"/>
          <w:i/>
          <w:sz w:val="24"/>
          <w:szCs w:val="24"/>
        </w:rPr>
        <w:t>Возможны другие формулировки.1б –имя, 1б –статус, 1б-дополнения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те познавательную задачу. </w:t>
      </w:r>
      <w:r>
        <w:rPr>
          <w:rFonts w:cs="Times New Roman" w:ascii="Times New Roman" w:hAnsi="Times New Roman"/>
          <w:b/>
          <w:sz w:val="28"/>
          <w:szCs w:val="28"/>
        </w:rPr>
        <w:t>9 баллов</w:t>
      </w:r>
      <w:r>
        <w:rPr>
          <w:rFonts w:cs="Times New Roman" w:ascii="Times New Roman" w:hAnsi="Times New Roman"/>
          <w:b/>
          <w:sz w:val="24"/>
          <w:szCs w:val="24"/>
        </w:rPr>
        <w:t>, по 3 балла за каждый вывод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мериканских атомных взрывов над японскими городами Хиросима и Нагасаки радиоактивное вещество рассеялось по всей планете, что подтвердило изучение годичных колец 1945 года всех деревьев, в том числе и тех, что произрастают на территории Сибири. Сделайте три вывода из приведенного факт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)._Экологическая катастрофа.  2) Глобальный характер. 3). Катастрофические последствия для здоровья целых поколений людей. 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«Головоломка» </w:t>
      </w:r>
      <w:r>
        <w:rPr>
          <w:rFonts w:cs="Times New Roman" w:ascii="Times New Roman" w:hAnsi="Times New Roman"/>
          <w:b/>
          <w:sz w:val="28"/>
          <w:szCs w:val="28"/>
        </w:rPr>
        <w:t>. 5 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пословицу,    3 балла -  за объяснение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в движение с правового верхнего квадрата, ходом шахматного коня пройдите по клеточкам, на которых написаны слоги. Если сделаете все правильно, то прочтете пословицу о добре.</w:t>
      </w:r>
    </w:p>
    <w:p>
      <w:pPr>
        <w:pStyle w:val="1"/>
        <w:tabs>
          <w:tab w:val="clear" w:pos="708"/>
          <w:tab w:val="left" w:pos="613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её смысл.               </w:t>
      </w:r>
      <w:r>
        <w:rPr>
          <w:rFonts w:cs="Times New Roman" w:ascii="Times New Roman" w:hAnsi="Times New Roman"/>
          <w:b/>
          <w:sz w:val="24"/>
          <w:szCs w:val="24"/>
        </w:rPr>
        <w:t>Пословица: кто правдой живет, тот  добро наживет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8"/>
        <w:gridCol w:w="1292"/>
        <w:gridCol w:w="134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т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й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ределите соответствие и подберите к каждому типу общества из левого столбца его черты из правого столбца. Цифры занесите в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радицион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Увеличение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ысокий авторитет церк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ост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мпьютерны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емледел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Машинное произ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Массовая культу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Особая роль на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Низкая социальная мобильность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Жёсткая сословная структура. </w:t>
            </w:r>
          </w:p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 4, 8, 9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 6, 7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баллов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Реши задачи:   Всего </w:t>
      </w:r>
      <w:r>
        <w:rPr>
          <w:rFonts w:cs="Times New Roman" w:ascii="Times New Roman" w:hAnsi="Times New Roman"/>
          <w:b/>
          <w:sz w:val="28"/>
          <w:szCs w:val="28"/>
        </w:rPr>
        <w:t>12 баллов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sz w:val="24"/>
          <w:szCs w:val="24"/>
        </w:rPr>
        <w:t>При каком услов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. приобретёт гражданство России по рождению, если его мать – гражданка России, а отец иностранный граждан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Если родится на территории России. 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16-летний Е. решил подработать. Во время предвыборной компании он занимался расклейкой агитационных материалов. </w:t>
      </w:r>
      <w:r>
        <w:rPr>
          <w:rFonts w:cs="Times New Roman" w:ascii="Times New Roman" w:hAnsi="Times New Roman"/>
          <w:i/>
          <w:sz w:val="24"/>
          <w:szCs w:val="24"/>
        </w:rPr>
        <w:t>Являются ли действия Е. правомерными?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sz w:val="24"/>
          <w:szCs w:val="24"/>
        </w:rPr>
        <w:t>Почему?</w:t>
      </w:r>
      <w:r>
        <w:rPr>
          <w:rFonts w:cs="Times New Roman" w:ascii="Times New Roman" w:hAnsi="Times New Roman"/>
          <w:b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) Какая отрасль права регулирует данные правоотношения?</w:t>
      </w:r>
      <w:r>
        <w:rPr>
          <w:rFonts w:cs="Times New Roman" w:ascii="Times New Roman" w:hAnsi="Times New Roman"/>
          <w:b/>
          <w:sz w:val="24"/>
          <w:szCs w:val="24"/>
        </w:rPr>
        <w:t xml:space="preserve"> (1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Sans;Arial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>Отв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Sans;Arial" w:cs="Times New Roman"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kern w:val="2"/>
          <w:sz w:val="24"/>
          <w:szCs w:val="24"/>
          <w:lang w:eastAsia="ru-RU"/>
        </w:rPr>
        <w:t>Нет, это административное правонарушение (ст. 5.11 КоАП РФ): несовершеннолетние относятся к категории лиц, которым участие в предвыборной агитации запрещено закон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Sans;Arial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 xml:space="preserve">2 +2+1балл, всего </w:t>
      </w:r>
      <w:r>
        <w:rPr>
          <w:rFonts w:eastAsia="DejaVuSans;Arial" w:cs="Times New Roman" w:ascii="Times New Roman" w:hAnsi="Times New Roman"/>
          <w:b/>
          <w:kern w:val="2"/>
          <w:sz w:val="28"/>
          <w:szCs w:val="28"/>
          <w:lang w:eastAsia="ru-RU"/>
        </w:rPr>
        <w:t>5 баллов.</w:t>
      </w:r>
    </w:p>
    <w:p>
      <w:pPr>
        <w:pStyle w:val="1"/>
        <w:ind w:left="0" w:hanging="0"/>
        <w:rPr>
          <w:rFonts w:ascii="Times New Roman" w:hAnsi="Times New Roman" w:eastAsia="DejaVuSans;Arial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 Л. потребовал в Администрации города предоставить ему данные исследований о концентрации вредных веществ в воздухе на территории района его проживания. В предоставлении этих данных ему было отказано.</w:t>
      </w:r>
    </w:p>
    <w:p>
      <w:pPr>
        <w:pStyle w:val="1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мерен ли отказ Администрации города гражданину Л. в предоставлении запрашиваемых им сведений?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) Какие дальнейшие действия он может предпринять?</w:t>
      </w:r>
      <w:r>
        <w:rPr>
          <w:rFonts w:cs="Times New Roman" w:ascii="Times New Roman" w:hAnsi="Times New Roman"/>
          <w:b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Sans;Arial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>Отв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Sans;Arial" w:cs="Times New Roman" w:ascii="Times New Roman" w:hAnsi="Times New Roman"/>
          <w:kern w:val="2"/>
          <w:sz w:val="24"/>
          <w:szCs w:val="24"/>
          <w:lang w:eastAsia="ru-RU"/>
        </w:rPr>
        <w:t>Согласно Федеральному закону «Об охране окружающей среды» граждане имеют право на достоверную информацию о состоянии окружающей среды, а органы местного самоуправления и должностные лица обязаны оказывать содействие гражданам в реализации их прав. Если должностные лица, препятствуют гражданам в реализации их прав, предусмотренных законодательством Российской Федерации, то они привлекаются к ответственности в установленном порядке. Таким образом, гражданин Л. может обратиться в прокуратуру города с жалобой на нарушение его прав Администрацией гор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Sans;Arial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 xml:space="preserve">2+3,итого </w:t>
      </w:r>
      <w:r>
        <w:rPr>
          <w:rFonts w:eastAsia="DejaVuSans;Arial" w:cs="Times New Roman" w:ascii="Times New Roman" w:hAnsi="Times New Roman"/>
          <w:b/>
          <w:kern w:val="2"/>
          <w:sz w:val="28"/>
          <w:szCs w:val="28"/>
          <w:lang w:eastAsia="ru-RU"/>
        </w:rPr>
        <w:t>5 баллов.</w:t>
      </w:r>
    </w:p>
    <w:p>
      <w:pPr>
        <w:pStyle w:val="1"/>
        <w:ind w:left="0" w:hanging="0"/>
        <w:rPr>
          <w:rFonts w:ascii="Times New Roman" w:hAnsi="Times New Roman" w:eastAsia="DejaVuSans;Arial" w:cs="Times New Roman"/>
          <w:b/>
          <w:b/>
          <w:i/>
          <w:i/>
          <w:kern w:val="2"/>
          <w:sz w:val="24"/>
          <w:szCs w:val="24"/>
          <w:lang w:eastAsia="ru-RU"/>
        </w:rPr>
      </w:pPr>
      <w:r>
        <w:rPr>
          <w:rFonts w:eastAsia="DejaVuSans;Arial" w:cs="Times New Roman" w:ascii="Times New Roman" w:hAnsi="Times New Roman"/>
          <w:b/>
          <w:i/>
          <w:kern w:val="2"/>
          <w:sz w:val="24"/>
          <w:szCs w:val="24"/>
          <w:lang w:eastAsia="ru-RU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Из предложенных слов образуйте понятия, наименования и составьте из них схему, отражающую конституционное устройство России. При составлении терминов и наименований одно и то же слово может быть использовано несколько раз. Слова также могут изменяться по родам, падежам и числам.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зи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2 балла, всего </w:t>
      </w:r>
      <w:r>
        <w:rPr>
          <w:rFonts w:cs="Times New Roman" w:ascii="Times New Roman" w:hAnsi="Times New Roman"/>
          <w:b/>
          <w:bCs/>
          <w:sz w:val="28"/>
          <w:szCs w:val="28"/>
        </w:rPr>
        <w:t>20 баллов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,  верховный,  правительство, суд,  высший,  конституционный,  законодательная,  органы,  собрание,  совет,  государственный,  исполнительная,  федерация,  РФ,  судебная,  дума, федеральное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16510</wp:posOffset>
                </wp:positionV>
                <wp:extent cx="3226435" cy="345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  <w:r>
                              <w:rPr/>
                              <w:t>Высшие органы государственной власти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7.2pt;mso-wrap-distance-left:9.05pt;mso-wrap-distance-right:9.05pt;mso-wrap-distance-top:0pt;mso-wrap-distance-bottom:0pt;margin-top:1.3pt;mso-position-vertical-relative:text;margin-left:7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  <w:r>
                        <w:rPr/>
                        <w:t>Высшие органы государственной власт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1565</wp:posOffset>
                </wp:positionH>
                <wp:positionV relativeFrom="paragraph">
                  <wp:posOffset>154305</wp:posOffset>
                </wp:positionV>
                <wp:extent cx="0" cy="254000"/>
                <wp:effectExtent l="38100" t="0" r="38100" b="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2.15pt" to="185.95pt,32.1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165</wp:posOffset>
                </wp:positionH>
                <wp:positionV relativeFrom="paragraph">
                  <wp:posOffset>151765</wp:posOffset>
                </wp:positionV>
                <wp:extent cx="330200" cy="228600"/>
                <wp:effectExtent l="0" t="4445" r="3175" b="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1.95pt" to="129.9pt,29.9pt" ID="Прямая соединительная линия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885</wp:posOffset>
                </wp:positionH>
                <wp:positionV relativeFrom="paragraph">
                  <wp:posOffset>173355</wp:posOffset>
                </wp:positionV>
                <wp:extent cx="304800" cy="228600"/>
                <wp:effectExtent l="3175" t="4445" r="635" b="635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3.65pt" to="311.5pt,31.6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75895</wp:posOffset>
                </wp:positionV>
                <wp:extent cx="1257935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конодательна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39pt;mso-wrap-distance-left:9.05pt;mso-wrap-distance-right:9.05pt;mso-wrap-distance-top:0pt;mso-wrap-distance-bottom:0pt;margin-top:13.85pt;mso-position-vertical-relative:text;margin-left:1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конод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0565</wp:posOffset>
                </wp:positionH>
                <wp:positionV relativeFrom="paragraph">
                  <wp:posOffset>7620</wp:posOffset>
                </wp:positionV>
                <wp:extent cx="1346835" cy="434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Судебна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4.2pt;mso-wrap-distance-left:9.05pt;mso-wrap-distance-right:9.05pt;mso-wrap-distance-top:0pt;mso-wrap-distance-bottom:0pt;margin-top:0.6pt;mso-position-vertical-relative:text;margin-left:2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Суде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1475</wp:posOffset>
                </wp:positionH>
                <wp:positionV relativeFrom="paragraph">
                  <wp:posOffset>10795</wp:posOffset>
                </wp:positionV>
                <wp:extent cx="1346835" cy="459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полнительна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6.2pt;mso-wrap-distance-left:9.05pt;mso-wrap-distance-right:9.05pt;mso-wrap-distance-top:0pt;mso-wrap-distance-bottom:0pt;margin-top:0.85pt;mso-position-vertical-relative:text;margin-left:1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спол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685</wp:posOffset>
                </wp:positionH>
                <wp:positionV relativeFrom="paragraph">
                  <wp:posOffset>31750</wp:posOffset>
                </wp:positionV>
                <wp:extent cx="939800" cy="368300"/>
                <wp:effectExtent l="1905" t="4445" r="0" b="8255"/>
                <wp:wrapNone/>
                <wp:docPr id="1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2.5pt" to="415.5pt,31.4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9325</wp:posOffset>
                </wp:positionH>
                <wp:positionV relativeFrom="paragraph">
                  <wp:posOffset>60960</wp:posOffset>
                </wp:positionV>
                <wp:extent cx="254000" cy="342900"/>
                <wp:effectExtent l="0" t="3175" r="4445" b="635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8pt" to="294.7pt,31.75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62865</wp:posOffset>
                </wp:positionV>
                <wp:extent cx="0" cy="431800"/>
                <wp:effectExtent l="38100" t="0" r="38100" b="0"/>
                <wp:wrapNone/>
                <wp:docPr id="1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95pt" to="78pt,38.9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69215</wp:posOffset>
                </wp:positionV>
                <wp:extent cx="0" cy="431800"/>
                <wp:effectExtent l="38100" t="0" r="38100" b="0"/>
                <wp:wrapNone/>
                <wp:docPr id="1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45pt" to="186pt,39.4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0550</wp:posOffset>
                </wp:positionH>
                <wp:positionV relativeFrom="paragraph">
                  <wp:posOffset>-1270</wp:posOffset>
                </wp:positionV>
                <wp:extent cx="1067435" cy="516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рховный су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40.7pt;mso-wrap-distance-left:9.05pt;mso-wrap-distance-right:9.05pt;mso-wrap-distance-top:0pt;mso-wrap-distance-bottom:0pt;margin-top:-0.1pt;mso-position-vertical-relative:text;margin-left:24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ерхов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015</wp:posOffset>
                </wp:positionH>
                <wp:positionV relativeFrom="paragraph">
                  <wp:posOffset>95885</wp:posOffset>
                </wp:positionV>
                <wp:extent cx="1346835" cy="4597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6.2pt;mso-wrap-distance-left:9.05pt;mso-wrap-distance-right:9.05pt;mso-wrap-distance-top:0pt;mso-wrap-distance-bottom:0pt;margin-top:7.55pt;mso-position-vertical-relative:text;margin-left:12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02235</wp:posOffset>
                </wp:positionV>
                <wp:extent cx="1029335" cy="472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Федеральное Собр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7.2pt;mso-wrap-distance-left:9.05pt;mso-wrap-distance-right:9.05pt;mso-wrap-distance-top:0pt;mso-wrap-distance-bottom:0pt;margin-top:8.0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Федераль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870</wp:posOffset>
                </wp:positionH>
                <wp:positionV relativeFrom="paragraph">
                  <wp:posOffset>13970</wp:posOffset>
                </wp:positionV>
                <wp:extent cx="1339850" cy="501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ституционный         су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39.5pt;mso-wrap-distance-left:9.05pt;mso-wrap-distance-right:9.05pt;mso-wrap-distance-top:0pt;mso-wrap-distance-bottom:0pt;margin-top:1.1pt;mso-position-vertical-relative:text;margin-left:35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ституционный        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</wp:posOffset>
                </wp:positionH>
                <wp:positionV relativeFrom="paragraph">
                  <wp:posOffset>171450</wp:posOffset>
                </wp:positionV>
                <wp:extent cx="469900" cy="254000"/>
                <wp:effectExtent l="0" t="4445" r="2540" b="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3.5pt" to="78.15pt,33.45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172720</wp:posOffset>
                </wp:positionV>
                <wp:extent cx="533400" cy="254000"/>
                <wp:effectExtent l="2540" t="4445" r="0" b="1905"/>
                <wp:wrapNone/>
                <wp:docPr id="2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3.6pt" to="120.95pt,33.5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ragraph">
                  <wp:posOffset>30480</wp:posOffset>
                </wp:positionV>
                <wp:extent cx="1092835" cy="5168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овет Феде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40.7pt;mso-wrap-distance-left:9.05pt;mso-wrap-distance-right:9.05pt;mso-wrap-distance-top:0pt;mso-wrap-distance-bottom:0pt;margin-top:2.4pt;mso-position-vertical-relative:text;margin-left:-2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овет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3150</wp:posOffset>
                </wp:positionH>
                <wp:positionV relativeFrom="paragraph">
                  <wp:posOffset>22225</wp:posOffset>
                </wp:positionV>
                <wp:extent cx="1003935" cy="4527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5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осударственная Ду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35.65pt;mso-wrap-distance-left:9.05pt;mso-wrap-distance-right:9.05pt;mso-wrap-distance-top:0pt;mso-wrap-distance-bottom:0pt;margin-top:1.75pt;mso-position-vertical-relative:text;margin-left:8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осударственн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Выполни задание. Помни, что в каждом задании может быть несколько верных вариантов ответ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принципы, которые лежат в основе разрешения социальных конфликтов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отказ от насилия;                               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скать согласи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езнание культур других   национальностей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Предпринимательство - это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придумывать новое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готовность помочь кому-либо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инициативная деятельность граждан,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ая на получение прибыли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ья позиция о происхождении человека является НЕнаучной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На северо-востоке Индии возник миф о том, что Бог лепил первых людей из земли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«И создал Господь человека из праха земного, и вдохнул в лице его дыхание жизни, и стал человек душою живою»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Чарльз Дарвин пришел к выводу, что человек произошел от обезьяны в ходе эволюции на основе естественного отбора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понятия помогут Вам составить более точное определение морали?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еспособность, любовь, суеверие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Стыд, доверие, добро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каяние, правопорядок, референдум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, преступление, юридическая ответственность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5. В российском законодательстве установлен МРОТ. Расшифруйте данную     аббревиатуру:                   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аксимальный размер оплаты труда;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сячный рабочий оборот товаров;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олодежный реальный отчет по труду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минимальный размер оплаты труда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О каком принципе правового государства говорится в статье Конституции    Российской Федерации 1993 г.: «</w:t>
      </w:r>
      <w:r>
        <w:rPr>
          <w:rFonts w:cs="Times New Roman" w:ascii="Times New Roman" w:hAnsi="Times New Roman"/>
          <w:b/>
          <w:i/>
          <w:sz w:val="24"/>
          <w:szCs w:val="24"/>
        </w:rPr>
        <w:t>Конституция РФ имеет высшую юридическую силу, прямое действие и применяется на всей территории РФ</w:t>
      </w:r>
      <w:r>
        <w:rPr>
          <w:rFonts w:cs="Times New Roman" w:ascii="Times New Roman" w:hAnsi="Times New Roman"/>
          <w:b/>
          <w:sz w:val="24"/>
          <w:szCs w:val="24"/>
        </w:rPr>
        <w:t>» (ст. 15. ч. 1)?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ение власте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рантированность прав человека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Верховенство закона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ная ответственность личности и государства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 каком типе общества говорится в отрывк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Основную массу населения составляли крестьяне. В состав крестьянского двора входили: изба, клеть для хранения имущества, хлев для скота. Основу питания составляли зерновые культуры - рожь, овес, пшеница, просо. Также использовались в пищу ягоды, грибы, орехи. Главой семьи считался старший по возрасту мужчина»?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дустриаль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индустриальный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Аграрный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кажите признак, отличающий моральную норму от других социальных норм:</w:t>
      </w:r>
    </w:p>
    <w:p>
      <w:pPr>
        <w:sectPr>
          <w:type w:val="nextPage"/>
          <w:pgSz w:w="11906" w:h="16838"/>
          <w:pgMar w:left="1077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ое оформлени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ная форма передачи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ость выполнения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улируется государством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совесть - регулятор поведения.</w:t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Парламент в Российской Федерации носит наз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вет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е собр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конодательное собр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осударственная Ду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онг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0. Декларация -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А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заявление, предоставляемое таможне при провозе через границу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Б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провозглашение основных принцип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В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правовой доку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) разработка законов, ограничивающих монопол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Д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заявление лица, привлекаемого для уплаты налогов, о размере его доходов,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Каждый вопрос 2 балла, при условии выбора всех вариантов ответов, итого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 –А,Б.  2 –А,В.  3 – А,Б.  4 – Б.  5 –Г.  6 –В.  7 – А,Г.  8 – Д.  9 – Б.  10 –А,Б,В,Д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за работу 100 баллов.</w:t>
      </w:r>
    </w:p>
    <w:p>
      <w:pPr>
        <w:sectPr>
          <w:type w:val="continuous"/>
          <w:pgSz w:w="11906" w:h="16838"/>
          <w:pgMar w:left="1077" w:right="851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highlight w:val="yellow"/>
          <w:lang w:eastAsia="ru-RU"/>
        </w:rPr>
      </w:r>
    </w:p>
    <w:p>
      <w:pPr>
        <w:sectPr>
          <w:type w:val="continuous"/>
          <w:pgSz w:w="11906" w:h="16838"/>
          <w:pgMar w:left="1077" w:right="851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9:00Z</dcterms:created>
  <dc:creator>*</dc:creator>
  <dc:description/>
  <dc:language>en-US</dc:language>
  <cp:lastModifiedBy>Svetlana V. Tyurina</cp:lastModifiedBy>
  <dcterms:modified xsi:type="dcterms:W3CDTF">2013-11-11T05:09:00Z</dcterms:modified>
  <cp:revision>2</cp:revision>
  <dc:subject/>
  <dc:title/>
</cp:coreProperties>
</file>