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ОБЖ</w:t>
        <w:br/>
        <w:t>2013-2014 г. 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 ОТВЕТАМ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: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пишите в таблицу  из предложенного списка по 1 примеру по каждой ЧС природного характе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208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С морского гидрологическо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логические</w:t>
            </w:r>
          </w:p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дрогеологическо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екционная заболеваемость сельскохозяйст-венных животн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екционная заболеваемость людей</w:t>
            </w:r>
          </w:p>
        </w:tc>
      </w:tr>
      <w:tr>
        <w:trPr>
          <w:trHeight w:val="10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нами</w:t>
            </w:r>
          </w:p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стовые я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уровни грунтовых 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зоот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дем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ЧС природного характера: торнадо, низкие уровни грунтовых вод, панзоотии, эпифитотии, карстовые явления, цунами, пандемии, сильные метели (в списке есть природные явления, не относящиеся к заданию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;    </w:t>
      </w:r>
      <w:r>
        <w:rPr>
          <w:rFonts w:cs="Times New Roman" w:ascii="Times New Roman" w:hAnsi="Times New Roman"/>
          <w:sz w:val="24"/>
          <w:szCs w:val="24"/>
        </w:rPr>
        <w:t xml:space="preserve">1 ошибка  - 3 балла, 2 и более ошибок – баллы не засчитываются. 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нужно сделать при заблаговременном оповещении об угрозе урагана? Объявлена эвакуация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черкните пять верных вариантов ответ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кратить подачу газа, воды, погасить огонь в печ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ить причину происшедшего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ять документы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азу выйти из квартиры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специалистов газовой службы по телефону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дветренной стороны оклеить стекла окон бумаго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рыть и укрепить двери, окна, чердачные лю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готовить запасы продуктов питания, питьевой воды, необходимых медикаменто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ключить телевизор, радио. Выслушать рекоменд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ллы засчитываются только при всех правильных ответах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.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ишите название вида пожара по его характерист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жа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пожа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, у которых признаки горения можно установить визуально, виден открытый огонь при горении зд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пожа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, которые возникают и развиваются внутри здан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пожа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горения можно установить при осмотре помещения (например, при горении имущества в зданиях различного назначения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ый пожа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ие протекает в пустотах строительных конструкций. Признак горения – выход дыма через щел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й пожа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ое горение растительности, стихийно распространяющееся по лесной территории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;    </w:t>
      </w:r>
      <w:r>
        <w:rPr>
          <w:rFonts w:cs="Times New Roman" w:ascii="Times New Roman" w:hAnsi="Times New Roman"/>
          <w:sz w:val="24"/>
          <w:szCs w:val="24"/>
        </w:rPr>
        <w:t xml:space="preserve">1 ошибка  - 3 балла, 2 и более ошибок – баллы не засчитываются.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пишите в таблицу  характерные черты различных степеней термического ожог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ожог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снота, припухлость, болезненность, проходящие через 2-3 дня. </w:t>
            </w:r>
          </w:p>
          <w:p>
            <w:pPr>
              <w:pStyle w:val="FR1"/>
              <w:spacing w:lineRule="auto" w:line="259" w:before="0" w:after="0"/>
              <w:ind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зыр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струпа. Струп захватывает толщу кожи до росткового слоя. При ожоге </w:t>
            </w: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б степени происходит некроз (отмирание) кож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гливание тканей (до костей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 xml:space="preserve">5 баллов. При подробной характеристике всех степеней ожога ставится 5 баллов. При отсутствии ответа или при неправильных ответах – 0 балл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м даны примеры телефонов служб безопасности. Впишите в таблицу их телефоны (02, 04, 112, 01, 03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564"/>
        <w:gridCol w:w="1463"/>
      </w:tblGrid>
      <w:tr>
        <w:trPr>
          <w:trHeight w:val="384" w:hRule="atLeast"/>
        </w:trPr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обеспечения безопасности гор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ы</w:t>
            </w:r>
          </w:p>
        </w:tc>
      </w:tr>
      <w:tr>
        <w:trPr>
          <w:trHeight w:val="38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ащиты от пожаров (пожарная охран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ы правопорядка (полиц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ы здоровь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га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экстренного вызова с сотового телеф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ислите названия основных литосферных плит. Эти геологические образования играют важнейшую роль в формировании рельефа Зем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фриканс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ндийск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Американс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нтарктичес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Евразийс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Тихоокеанск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. Если все 6 литосферных плит перечислены верно, ставится 5 баллов, при 1 ошибке – 3 балла. При 2 ошибках – 0 баллов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полните левые окошки, указав в них термины в соответствии с дан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ениями. </w:t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и с выбросом аварийно химически опасных веще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 происшествия, связанные с утечкой вредных химических продуктов в процессе их производства, хранения, транспортиров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и на электроэнергетических систем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строя электрической подстанции, обеспечивающий жилой микрорай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запное обрушение зданий и соору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ушение зданий и сооружений жилого назнач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и с выбросом биологически опасных веще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рата опасного биологического материала при перевозк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</w:t>
      </w:r>
      <w:r>
        <w:rPr>
          <w:rFonts w:cs="Times New Roman" w:ascii="Times New Roman" w:hAnsi="Times New Roman"/>
          <w:spacing w:val="-4"/>
          <w:sz w:val="24"/>
          <w:szCs w:val="24"/>
        </w:rPr>
        <w:t>. Максимальная оценка за правильно выполненное задани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– 4 балла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(по 1 баллу за каждую из 4-х позиций). Если в какой-либо позиции ответ не верен, выставляется 0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очные баллы:  максимальный  –  4</w:t>
      </w:r>
      <w:r>
        <w:rPr>
          <w:rFonts w:cs="Times New Roman" w:ascii="Times New Roman" w:hAnsi="Times New Roman"/>
          <w:sz w:val="24"/>
          <w:szCs w:val="24"/>
        </w:rPr>
        <w:t xml:space="preserve"> балл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кстремальная ситуация – это ___2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она бедствия – это ___3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4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катастрофа – это__1___</w:t>
      </w:r>
    </w:p>
    <w:p>
      <w:pPr>
        <w:pStyle w:val="Normal"/>
        <w:spacing w:before="0" w:after="0"/>
        <w:jc w:val="both"/>
        <w:rPr/>
      </w:pPr>
      <w:r>
        <w:rPr/>
        <w:t>Выберите из таблицы верное определение и запишите ее номер рядом с соответствующим термин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о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ая промышленная авария, повлекшая за собой человеческие жертвы, ущерб здоровью людей либо разрушение и уничтожение объектов, материальных ценностей в значительных размерах, а также приведшая к серьезному ущербу окружающей природной сред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/>
            </w:pPr>
            <w:r>
              <w:rPr>
                <w:sz w:val="24"/>
                <w:szCs w:val="24"/>
              </w:rPr>
              <w:t>Положение, для которого характерны новизна и неожиданность возникновения, интенсивное воздействие неприятных факторов окружающей среды, а иногда и непосредственная угроза здоровью и жизни люд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оны чрезвычайной ситуации, требующая дополнительной и немедленно предоставляемой помощи и материальных ресурсов для ликвидации чрезвычайной ситу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астрофическое природное явление и процесс, которые могут вызывать человеческие жертвы и наносить материальный ущерб.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9. 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полните левые окошки, указав в них термины в соответствии с дан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ениями. </w:t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тельный бурный поток воды с большим содержанием камней, песка, глины и других материа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етряс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ун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ы большой длины, возникающие в результате подводного землетрясения и извержения вулканов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фито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ое заболевание растений и (или) резкое увеличение количества вредителей сельскохозяйственных растений на территории нескольких стран или континен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</w:t>
      </w:r>
      <w:r>
        <w:rPr>
          <w:rFonts w:cs="Times New Roman" w:ascii="Times New Roman" w:hAnsi="Times New Roman"/>
          <w:spacing w:val="-4"/>
          <w:sz w:val="24"/>
          <w:szCs w:val="24"/>
        </w:rPr>
        <w:t>. Максимальная оценка за правильно выполненное задани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– 5 баллов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(по 1 баллу за каждую из 5-х позиций). Если в какой-либо позиции ответ не верен, выставляется 0 бал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сказ очевидца: </w:t>
      </w:r>
      <w:r>
        <w:rPr>
          <w:rFonts w:cs="Times New Roman" w:ascii="Times New Roman" w:hAnsi="Times New Roman"/>
          <w:b/>
          <w:i/>
          <w:sz w:val="24"/>
          <w:szCs w:val="24"/>
        </w:rPr>
        <w:t>«Мы  с братом шли по лесу, почувствовали запах гари и увидели небольшое задымление. Затем стало щипать глаза. Мы испугались и побежали быстрее подальше от этого места. Дышать становилось все труднее. Хорошо, что нас нашли спасатели и вывели из опасного мест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было неправильно сделано? Найдите не менее трех ошибок и прокомментируйте 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е были закрыты органы дыхания платком или шарф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бята поддались пан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е определено направление распространения огня и не выбран маршрут выхода из леса в безопасное ме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</w:t>
      </w:r>
      <w:r>
        <w:rPr>
          <w:rFonts w:cs="Times New Roman" w:ascii="Times New Roman" w:hAnsi="Times New Roman"/>
          <w:spacing w:val="-4"/>
          <w:sz w:val="24"/>
          <w:szCs w:val="24"/>
        </w:rPr>
        <w:t>. Максимальная оценка за правильно выполненное задани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– 3 балла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и наличии ошибок баллы не засчитываются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 Известно, что средняя фаза радиационной аварии длится от нескольких дней до года после аварии. Радиоактивный фон остается выше нормы. Опишите необходимые меры по защите населени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еселение населения в другую местность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езактивация территори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озиметрический контроль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едицинский контроль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баллы:  максимальный  – 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алла; </w:t>
      </w:r>
      <w:r>
        <w:rPr>
          <w:rFonts w:cs="Times New Roman" w:ascii="Times New Roman" w:hAnsi="Times New Roman"/>
          <w:sz w:val="24"/>
          <w:szCs w:val="24"/>
        </w:rPr>
        <w:t xml:space="preserve">  по одному балла за каждый правильный ответ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Задание 12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повещение населения при авариях на гидротехнических сооружен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осуществляется по радиовещательным и телевизионным сетям, по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заранее разработанным органами управления ГОЧС типовым текстам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Вам предлагается: </w:t>
      </w:r>
      <w:r>
        <w:rPr>
          <w:rFonts w:cs="Times New Roman" w:ascii="Times New Roman" w:hAnsi="Times New Roman"/>
          <w:spacing w:val="-2"/>
          <w:sz w:val="24"/>
          <w:szCs w:val="24"/>
        </w:rPr>
        <w:t>составить примерный вариант текста информации об аварии на гидротехническом сооружении, учитывая необходимость эвакуации части населения из возможной зоны затопления (время прорыва плотины 16-00, расчетное время возможного затопления жилых массивов 17-00, характер построек жилого массива – одноэтажные кирпичные и деревянные д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 (вариант ответ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имерный вариант текста информации об аварии на гидротехническом сооруже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ние! Говорит управление по делам гражданской обороны и чрезвычайным ситуациям. Граждане! Произошел прорыв плотины …….. (название) водохранилища. В связи с резким подъемом воды может произойти затопление низинной части поселка ……(название). Населению улиц ……. (названия) надлежит немедленно покинуть свои дома и собраться на …… (название) площади  в 16 ч.15 мин (или любое другое) для эвакуации в безопасную зону. Возьмите с собой деньги и документы. Перед уходом из дома отключите газ, электричество. О возможности возвращения к месту жительства (работы) будет объявлено дополнительно после ликвидации последствий затоп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покинуть опасную зону и при видимом подъеме воды поднимитесь на чердак или на крышу. Подавайте сигналы, позволяющие вас обнаружи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      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 –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,</w:t>
      </w:r>
      <w:r>
        <w:rPr>
          <w:rFonts w:cs="Times New Roman" w:ascii="Times New Roman" w:hAnsi="Times New Roman"/>
          <w:sz w:val="24"/>
          <w:szCs w:val="24"/>
        </w:rPr>
        <w:t xml:space="preserve"> при этом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мерный вариант текста информации об аварии на гидротехническом сооружении, где должны учитываться </w:t>
      </w:r>
      <w:r>
        <w:rPr>
          <w:rFonts w:cs="Times New Roman" w:ascii="Times New Roman" w:hAnsi="Times New Roman"/>
          <w:sz w:val="24"/>
          <w:szCs w:val="24"/>
        </w:rPr>
        <w:t>знаниевый компонент, смысловое единство, оригинальность стиля и формы изложения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ценивается до 9 баллов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 каждое лишнее описанное действие снимается по 2 балла, так как по условию задания время на сборы эвакуируемого населения минимальн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ЩИЙ БАЛЛ ЗА ВЫПОЛНЕНИЕ ЗАДАНИЙ ТЕОРЕТИЧЕСКОЙ СЕКЦИИ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ется подсчет баллов по всем задания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может быть не более 60 балло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ТЕСТИРОВАНИЯ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Правильные ответы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б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40404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40404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40404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7:00Z</dcterms:created>
  <dc:creator>User</dc:creator>
  <dc:description/>
  <cp:keywords/>
  <dc:language>en-US</dc:language>
  <cp:lastModifiedBy>User</cp:lastModifiedBy>
  <dcterms:modified xsi:type="dcterms:W3CDTF">2013-11-29T10:27:00Z</dcterms:modified>
  <cp:revision>2</cp:revision>
  <dc:subject/>
  <dc:title/>
</cp:coreProperties>
</file>