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ЗАД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ЭТАПА ВСЕРОССИЙСКОЙ ОЛИМПИА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ИКОВ ПО ПРАВ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-2014 г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3111"/>
        <w:gridCol w:w="1893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один правильный вариант ответа</w:t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акой из перечисленных титулов предоставляет наибольшее количество прав субъект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 вла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 польз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 арен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аспоряжение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а (за любую ошибку 0 бал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 соответствии с Конституцией РФ федеральные законы принима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Федеральным Собранием Р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Советом Федерации Р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резидентом РФ и Государственной Думой Р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осударственной Думой Р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осударственной Думой и Советом Федерации РФ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ч.1 ст. 105 КРФ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(за любую ошибку 0 бал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Целью административного наказания яв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наказание лица, виновного в совершении правонару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предупреждение совершения новых правонару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компенсация причиненного в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озмещение понесенных потерь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3.1 КоАП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(за любую ошибку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головный кодекс РФ был принят 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2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19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19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19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200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(за любую ошибку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 Земельные участки могут быть приобретены в собственность иностранных граждан, лиц без гражданства и иностранных юридических ли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на всей территори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в границах Российской Федерации, за исключением приграничных территорий и иных особо установленных территор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в специально отведенных территор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земельные участки в собственность указанных субъектов не предоставляются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ч. 3 ст.15 ЗК РФ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(за любую ошибку 0 бал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Какой из государственных органов в РФ осуществляет руководство внешней политик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равительство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Президент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Государственная дума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вет федерации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нституционный суд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т. 86 Конст. РФ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(за любую ошибку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онституция США была принята 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17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17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17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18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1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(за любую ошибку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 какого возраста возможно изменение имени и фамилии  ребенка только с его соглас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10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14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16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8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59 СК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(за любую ошибку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ризыв работника на военную службу или направление его на заменяющую ее альтернативную гражданскую службу является основанием д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Прекращения трудового договора по обстоятельствам, не зависящим от воли сторо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Расторжения трудового договора по инициативе работод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Расторжения трудового договора по инициативе работ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Расторжения трудового договора по соглашению сторон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83 ТК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(за любую ошибку 0 бал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ри восстановлении в гражданстве иностранные граждане и лица без гражданства должны прожить на территории Р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3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срок проживания не установ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5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2 год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(за любую ошибку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Правительство РФ изда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остановления и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постановления и ук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указы и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становления, указы, инструкции, письм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155 Конст. РФ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(за любую ошибку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В состав Российской Федерации входя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86 субъектов Р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83 субъекта Р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89 субъектов Р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82 субъекта РФ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65 КРФ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(за любую ошибку 0 бал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В соответствии с Конституцией РФ территория Российской Федерации включает в себ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территории ее субъектов, континентальный шельф, внутренние воды и исключительную экономическую зону Р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территории ее субъектов, континентальный шельф, внутренние воды и воздушное пространство над ни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территории ее субъектов, внутренние воды и территориальное море, воздушное пространство над ни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равильный ответ отсутствует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Вмешательство в деятельность судь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не допускается только по уголовным и административным дел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допускается со стороны прокур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не допускае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опускается в исключительных случа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10 ФЗ «о статусе судей»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(за любую ошибку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Гражданин может быть признан безвестно отсутствующим, если в месте его жительства нет сведений о месте его пребывания в теч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2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3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6 меся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5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42 ГК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(за любую ошибку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Одновременно и основным и дополнительным видом наказания являют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. лишение специального, воинского или почетного звания, классного чина и государственных наг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. ограничение своб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.принудитель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. ограничение по военной служб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.2. ст.45 УК РФ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(за любую ошибку 0 бал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. Доведение лица  до самоубийства возможно пу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.у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. использования беспомощного состояния потерпевш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. обм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). угр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110 УК РФ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(за любую ошибку 0 бал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Эмансипация возможна при наступлении возрас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2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14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16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18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 25 ле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27 ГК РФ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(за любую ошибку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. Над совершеннолетним дееспособным гражданином, который по состоянию здоровья не способен самостоятельно осуществлять и защищать свои права и исполнять свои обязанности, может быть установлен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оп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попеч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атрон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адзор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41 ГК РФ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(за любую ошибку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Мировые суды относятся к системе су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Конституцио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Вое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Арбитраж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бщей юрисди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е входят ни в одну из указанных систе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1 ФЗ «о мировых судьях в РФ»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(за любую ошибку 0 баллов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ыберите несколько правильных вариантов от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Пожизненное лишение свободы не назнач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женщин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беременным женщинам и женщинам, имеющим детей до 3-х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лицам до 18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ражданам РФ, совершившим преступление на территории иностранного госуда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ужчинам, достигшим возраста 65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В, 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57 УК РФ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(за любой другой ответ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 К признакам права относ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общеобяз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винов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конкретно-исторический харак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истем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аказуе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В, 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(за любой другой ответ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 Опека устанавливается на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малолетн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несовершеннолетн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гражданами, ограниченными судом в дее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ражданами, признанными судом недееспособным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32 ГК РФ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(за любой другой ответ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 К некоммерческим организациям относ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унитарное пред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потребительский ко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роизводственный коопер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лное товари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фонд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 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лава 4, § 5 ГК РФ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(за любой другой ответ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. В настоящее время в мире насчитывается несколько десятков монарх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Европе -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Исп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 Голланд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 Шве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орвег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Франция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Б, В,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балла (за любую ошибку 0 бал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 Элементами системы права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объект 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норма пр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субинститу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испози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сновной элемен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 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(за любой другой ответ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 Сторонниками естественно-правовой теории права являли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Г.Гро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А.Н. Радищ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Дж. Лок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Л. Петражи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.Монтеск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О.Гасс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Б, В, 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(за любой другой ответ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 Применение аналогии закона и права возможно в следующих отрасл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Уголо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Граждан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Администрати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емей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Уголовно-процессу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 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(за любой другой ответ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 К нематериальным благам относится право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жиз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достоинство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личная та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зналичные денеж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му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 имя гражданина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, Б, В, 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К РФ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(за любой другой ответ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 Виды наказаний, назначаемых несовершеннолетним в соответствии с УК Р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мертная каз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ар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штра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бязатель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граничение своб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пожизненное лишение свободы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, Г, 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 РФ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(за любой другой ответ 0 баллов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ерны ли следующие утвер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 Романо-германская правовая система имеет в качестве источников права нормативный акт и юридический прецедент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(за любую ошибку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 Следственный комитет РФ входит в систему органов прокуратуры РФ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(за любую ошибку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 Социологическая теория понимания права основана на понимании права как веления, исходящего от государства и обеспеченного силой государственного прин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(за любую ошибку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 В состав правоотношения входят объект, объективная сторона, субъект, субъективная сторона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(за любую ошибку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 Сделками признаются правомерные действия граждан и юридических лиц, направленные на установление, изменение или прекращение гражданских прав и обязанностей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(за любую ошибку 0 баллов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Установите соответ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корпо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диф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солид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. форма систематизации, при которой происход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 государственными органами, должностными или юридическими лицами нормативно-правовых актов, необходимых для их деятельности и поддержание нормативного материала в контрольном состоя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форма систематизации, при которой нормативно-правовые акты, обработанные лишь внешне без всякого изменения их содержания, объединяются в сборники или собр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форма систематизации, при которой осуществляется объединение совокупности мелких актов, изданных по одному или нескольким взаимосвязанным вопросам в один укрупненный а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форма систематизации, при которой происходит существенная внутренняя переработка нормативного материала, в результате чего создается принципиально новый нормативно-правовой ак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(за любой другой ответ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часть юридической нормы, содержащая само правило поведения, которым должны руководствоваться участники возникших правоотно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часть юридической нормы, указывающая на обстоятельства при наличии или отсутствии которых норма реализует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часть юридической нормы, указывающая на отрицательные последствия, возникающие вследствие нарушения этой н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гипоте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испози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анкция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(за любую ошибку –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орган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идент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тен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Осуществляет управление федеральной собствен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Осуществляет меры по реализации внешней политик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Назначает и освобождает высшее командование Вооруженных Сил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беспечивает проведение в Российской Федерации единой финансовой, кредитной и денежной поли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Утверждает военную доктрину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формирует и возглавляет Совет Безопасности Российской Федераци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В, Д, 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А, Б, 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(за любой другой ответ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оления прав челове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ервое поко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торое поко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раво на охрану здоровья и медицинскую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право на жиз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раво на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раво избирать и быть избра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ыбор места пребывания и ж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право на социальное обесп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– Б, Г, 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– А, В, 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(за любой другой ответ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ста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ря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трак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родавец, осуществляющий предпринимательскую деятельность,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, не связанных с личным, семейным, домашним и иным подобным использ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производитель сельскохозяйственной продукции обязуется передать выращенную (произведенную) им сельскохозяйственную продукцию заготовителю - лицу, осуществляющему закупки такой продукции для переработки или продажи</w:t>
              <w:br/>
              <w:t>В. одна сторона обязуется выполнить по заданию другой стороны определенную работу и сдать ее результат заказчику, а заказчик обязуется принять результат работы и оплатить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аждая из сторон обязуется передать в собственность другой стороны один товар в обмен на другой</w:t>
              <w:b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– Б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(за любой другой ответ 0 баллов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апишите термин, определение которого д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. Юридический процесс приобретения гражданства на основе добровольного желания соискателя гражданства.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иза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 Организация, которая имеет в собственности, хозяйственном ведении или оперативном управлении обособленное имущество и отвечает по своим обязательствам этим имуществом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е лиц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 Специальные органы, созданные государством в целях охраны права, действующие на основании и в соответствии с законом, наделенные правом применения мер принуждения, а в ряде случаев правом применения уголовного закона и обязанностью соблюдения определенной процессуальной формы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ранительные орган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 Психическое отношение лица к характеру совершаемого им действия и к его последств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н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 Злоупотребление право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кан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ешите правовые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. Авдеев похитил в трамвае из кармана пальто гражданки Опасенко кошелек, полагая, что в  нем находится значительная сумма денег. В кошельке было 720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лежит ли Авдеев уголовной ответственности? Ответ обосну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, подлежит. Кража из  одежды, сумки или другой ручной клади, находившихся при потерпевшем, влечет уголовную ответственность, независимо от размера стоимости похищенного. ( В  соответствии  с п. «г» ч. 2 ст.158 УК РФ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 (1 за краткий ответ, 2 – за полное и правильное обоснование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. Петров Петр Петрович получил наследство: автомобил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Aud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загородный дом, 3-х комнатную квартиру. Автомобиль и квартиру Петров продал, скрыв этот факт от своей жены. При расторжении брака в суде жена Петрова П.П. Валерия Валерьевна Павлова потребовала определить доли супругов в общей собственности с учетом указанного имущества. По мнению Валерии Валерьевны ее муж расходовал данное имущество в ущерб интересам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решение должен принять суд? Решите де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 должен отклонить требование Павловой В.В. в отношении перечис-го имущества, т.к. оно принадлежит только Петрову П.П.( п.1 ст. 36 СК РФ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 (1 за краткий ответ, 2 – за полное и правильное обоснование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 Менеджер ОАО «Лайт» Морева М.А. ушла в отпуск с 20 мая 2013 г. на 28 календарных дней. 5 июня 2013 г. она была отправлена в стационарное лечебное учреждение в связи с приступом панкреатита, где пролежала 10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ледует решить вопрос о дальнейшем использовании отпуска? Ответ обосну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о ст. 124 ТК РФ ежегодный оплачиваемый отпуск должен быть продлен или перенесен на другой срок, определяемый работодателем с учетом пожеланий работника в случае временной нетрудоспособности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 (1 за краткий ответ, 2 – за полное и правильное обоснование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 Радов взял кредит в банке, а его жена выступила поручителем по кредиту. Выплатив два платежа, супруги прекратили платежи, так как Радов потерял работу. Банк обратился за взысканием денежных средств в суд. В процессе судебного разбирательства Радов умер. Судья принял решение о приостановлении производства по делу. Радова не согласилась с решением судьи, утверждая, что судья должен был прекратить производство по делу, так как ответчик скончал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 ли судья? Ответ обоснуйте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я пра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 обязан приостановить производство по делу в случае</w:t>
            </w:r>
            <w:bookmarkStart w:id="0" w:name="p1716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мерти гражданина, являющегося стороной в деле, если спорное правоотношение допускает правопреем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215 ГПК РФ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 (1 за краткий ответ, 2 – за полное и правильное обоснование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жданка М. в возрасте 17 лет родила ребенка. Поскольку воспитывать его она не могла, она дала согласие на его усыновление. Суд вынес решение об усыновлении ребенка М. супругами В. Через 3 месяца гражданка М. решила отозвать свое согласие, так как вышла замуж и у нее появилась возможность содержать ребенка. Свое решение она мотивировала тем, что она несовершеннолетняя и поэтому кроме ее согласия требовалось согласие на усыновление ее законных представителей, которое не было получе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ли гражданка М.? Ответ обоснуйте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ка М. не пр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одители вправе отозвать данное ими согласие на усыновление ребенка до вынесения решения суда о его усынов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гласие законных представителей требуется в случае усыновления ребенка несовершеннолетних родителей, не достигших возраста 16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. 129 СК РФ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 (1 за краткий ответ, 2 – за полное и правильное обоснование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асшифруйте аббревиату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 ФГУП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унитарное предприят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(за любой другой ответ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ФССП РФ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служба судебных приставов РФ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(за любой другой ответ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 СВР РФ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внешней разведки Российской Федерац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(за любой другой ответ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 МО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ая организация тру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(за любой другой ответ 0 баллов)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 ФАС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антимонопольная служб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(за любой другой ответ 0 баллов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– 8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54:00Z</dcterms:created>
  <dc:creator>User</dc:creator>
  <dc:description/>
  <cp:keywords/>
  <dc:language>en-US</dc:language>
  <cp:lastModifiedBy>User</cp:lastModifiedBy>
  <dcterms:modified xsi:type="dcterms:W3CDTF">2013-12-04T09:54:00Z</dcterms:modified>
  <cp:revision>2</cp:revision>
  <dc:subject/>
  <dc:title/>
</cp:coreProperties>
</file>