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АДАНИЙ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ПРАВУ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-2014 г.г.</w:t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820"/>
        <w:gridCol w:w="9"/>
        <w:gridCol w:w="14"/>
        <w:gridCol w:w="1991"/>
      </w:tblGrid>
      <w:tr>
        <w:trPr>
          <w:trHeight w:val="115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Й ОЦЕНКИ В БАЛЛАХ</w:t>
            </w:r>
          </w:p>
        </w:tc>
      </w:tr>
      <w:tr>
        <w:trPr>
          <w:trHeight w:val="360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Выберите один правильный  вариант ответа: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В соответствии с Конституцией РФ Президентом РФ может быть избран гражданин РФ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оложе 40 лет, постоянно проживающий в РФ не менее 10 лет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оложе 35 лет, постоянно проживающий в РФ не менее 15 лет;</w:t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оложе 35 лет, постоянно проживающий в РФ не менее 10 лет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 моложе 40 лет, постоянно проживающий в РФ не менее 15 л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 ч.2 ст.81 КРФ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. В соответствии с Конституцией РФ при вступлении в должность Президент РФ приносит народу присягу. Присяга приносится в торжественной обстановке в присутствии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членов Совета Федерации, депутатов Государственной думы и судей Высшего Верховного Суда РФ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 членов Федерального Собрания, судей Конституционного Суда РФ и Верховного Суда РФ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членов Совета Федерации, депутатов Государственной Думы и судей Конституционного Суда РФ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членов Совета Федерации, депутатов Государственной Думы и судей Высшего верховного Суда РФ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12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 ч.2 ст. 82 КРФ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 В соответствии с Конституцией РФ федеральные законы принимаются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Федеральным Собранием РФ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Советом Федерации РФ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Президентом РФ и Государственной Думой РФ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Государственной Думой РФ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Государственной Думой и Советом Федерации РФ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 ч.1 ст. 105 КРФ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20"/>
              <w:rPr/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  <w:lang w:eastAsia="ru-RU"/>
              </w:rPr>
              <w:t>Государственная Дума  РФ избирается сроком:</w:t>
            </w:r>
          </w:p>
          <w:p>
            <w:pPr>
              <w:pStyle w:val="Style14"/>
              <w:spacing w:lineRule="auto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А. на 3 года;</w:t>
            </w:r>
          </w:p>
          <w:p>
            <w:pPr>
              <w:pStyle w:val="Style14"/>
              <w:spacing w:lineRule="auto" w:line="240" w:before="0" w:after="120"/>
              <w:rPr>
                <w:lang w:eastAsia="ru-RU"/>
              </w:rPr>
            </w:pPr>
            <w:r>
              <w:rPr>
                <w:lang w:eastAsia="ru-RU"/>
              </w:rPr>
              <w:t>Б. на 4 года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на 5 лет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на 6 лет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 ч.1 ст. 96 КРФ)</w:t>
            </w:r>
          </w:p>
          <w:p>
            <w:pPr>
              <w:pStyle w:val="Normal"/>
              <w:spacing w:lineRule="auto" w:line="240" w:before="0" w:after="12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. Правило поведения, в результате многократного поведения вошедшее в привычку людей, использование которого санкционировано государством - это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равовой обычай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судебный прецедент;</w:t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нормативный правовой акт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кон.</w:t>
              <w:tab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jc w:val="both"/>
              <w:rPr/>
            </w:pPr>
            <w:r>
              <w:rPr>
                <w:bCs/>
                <w:kern w:val="2"/>
                <w:sz w:val="24"/>
                <w:szCs w:val="24"/>
                <w:u w:val="none"/>
              </w:rPr>
              <w:t>6. Продолжительность ежедневной работы (смены) для работников в возрасте от шестнадцати до восемнадцати лет</w:t>
            </w:r>
            <w:r>
              <w:rPr>
                <w:b w:val="false"/>
                <w:bCs/>
                <w:kern w:val="2"/>
                <w:sz w:val="24"/>
                <w:szCs w:val="24"/>
                <w:u w:val="none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u w:val="none"/>
              </w:rPr>
              <w:t>не может превышать</w:t>
            </w:r>
          </w:p>
          <w:p>
            <w:pPr>
              <w:pStyle w:val="Heading1"/>
              <w:spacing w:before="0" w:after="120"/>
              <w:jc w:val="both"/>
              <w:rPr/>
            </w:pPr>
            <w:r>
              <w:rPr>
                <w:rFonts w:eastAsia="Times New Roman"/>
                <w:bCs/>
                <w:kern w:val="2"/>
                <w:sz w:val="24"/>
                <w:szCs w:val="24"/>
                <w:u w:val="none"/>
              </w:rPr>
              <w:t xml:space="preserve"> </w:t>
            </w:r>
            <w:bookmarkStart w:id="0" w:name="9412"/>
            <w:bookmarkEnd w:id="0"/>
            <w:r>
              <w:rPr>
                <w:b w:val="false"/>
                <w:bCs/>
                <w:kern w:val="2"/>
                <w:sz w:val="24"/>
                <w:szCs w:val="24"/>
                <w:u w:val="none"/>
              </w:rPr>
              <w:t>А. 6 часов,</w:t>
            </w:r>
          </w:p>
          <w:p>
            <w:pPr>
              <w:pStyle w:val="Heading1"/>
              <w:spacing w:before="0" w:after="120"/>
              <w:jc w:val="both"/>
              <w:rPr>
                <w:b w:val="false"/>
                <w:b w:val="false"/>
                <w:bCs/>
                <w:kern w:val="2"/>
                <w:sz w:val="24"/>
                <w:szCs w:val="24"/>
                <w:u w:val="none"/>
              </w:rPr>
            </w:pPr>
            <w:r>
              <w:rPr>
                <w:b w:val="false"/>
                <w:bCs/>
                <w:kern w:val="2"/>
                <w:sz w:val="24"/>
                <w:szCs w:val="24"/>
                <w:u w:val="none"/>
              </w:rPr>
              <w:t>Б.7 часов,</w:t>
            </w:r>
          </w:p>
          <w:p>
            <w:pPr>
              <w:pStyle w:val="Heading1"/>
              <w:spacing w:before="0" w:after="120"/>
              <w:jc w:val="both"/>
              <w:rPr>
                <w:b w:val="false"/>
                <w:b w:val="false"/>
                <w:bCs/>
                <w:kern w:val="2"/>
                <w:sz w:val="24"/>
                <w:szCs w:val="24"/>
                <w:u w:val="none"/>
              </w:rPr>
            </w:pPr>
            <w:r>
              <w:rPr>
                <w:b w:val="false"/>
                <w:bCs/>
                <w:kern w:val="2"/>
                <w:sz w:val="24"/>
                <w:szCs w:val="24"/>
                <w:u w:val="none"/>
              </w:rPr>
              <w:t>В. 5 часов,</w:t>
            </w:r>
          </w:p>
          <w:p>
            <w:pPr>
              <w:pStyle w:val="Heading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kern w:val="2"/>
                <w:sz w:val="24"/>
                <w:szCs w:val="24"/>
                <w:u w:val="none"/>
              </w:rPr>
              <w:t>Г. 4 час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(ст.94 ТК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 Кодификация - эт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истематизация нормативных правовых актов без изменения содержания путем объединения их в единый ак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способ систематизации нормативных правовых актов без изменения содержания, при котором происходит их объединение в сборник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систематизация и коренная переработка нормативных правовых актов путем объединения их в единый обобщающий акт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истематизация подзаконных нормативных правовых актов без изменения содержания путем объединения их в единый акт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. Какой из перечисленных титулов предоставляет наибольшее количество прав субъекту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собственность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 владение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 пользование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 аренда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 распоряжение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а (за любую ошибку 0 баллов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.  Земельные участки могут быть приобретены в собственность иностранных граждан, лиц без гражданства и иностранных юридических лиц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на всей территории Российской Федерации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в границах Российской Федерации, за исключением приграничных территорий и иных особо установленных территорий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в специально отведенных территориях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земельные участки в собственность указанных субъектов не предоставляются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 ч. 3 ст.15 ЗК РФ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 Земельный сервитут – эт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право ограниченного пользования чужим земельным участко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отчуждение земельного участка для государственных или муниципальных нужд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вид общей собственности на землю;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временное изъятие земельного участка для государственных нужд;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зыв работника на военную службу или направление его на заменяющую ее альтернативную гражданскую службу является основанием дл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Прекращения трудового договора по обстоятельствам, не зависящим от воли сторон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Расторжения трудового договора по инициативе работодател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Расторжения трудового договора по инициативе работника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асторжения трудового договора по соглашению сторон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т.83 ТК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4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. В состав Российской Федерации входят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86 субъектов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83 субъекта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89 субъектов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 82 субъекта РФ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ст. 65 КРФ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244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3. В соответствии с Конституцией РФ территория Российской Федерации включает в себя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территории ее субъектов, континентальный шельф, внутренние воды и исключительную экономическую зону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территории ее субъектов, континентальный шельф, внутренние воды и воздушное пространство над ними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. территории ее субъектов, внутренние воды и территориальное море, воздушное пространство над ними;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правильный ответ отсутствует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 ч.1 ст. 67 КРФ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4.  Депутатом Государственной Думы может быть избран  гражданин РФ, имеющий право участвовать в выбора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достигший 18 лет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достигший 19 лет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достигший 20 лет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остигший 21 года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 достигший 22 лет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( ч.1 ст. 97 КРФ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5. Одновременно и основным и дополнительным видом наказания являются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. лишение специального, воинского или почетного звания, классного чина и государственных нагр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. ограничение своб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.принудительные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. ограничение по военной служб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ч.2. ст.45 УК РФ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6. Помилование осуществляетс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)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пециальному решению су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. Государственной Думой 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. по специальному решению Комиссии по Помилован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. Президентом РФ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 ч.1. ст.85 УК РФ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. Доведение лица  до самоубийства возможно пут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угово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. использования беспомощного состояния потерпевше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. обма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). угро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т.110 УК РФ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. Убийство может быть соверше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) с любой формой ви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) только по неосторож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) только умышлен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) с двойной формой в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ч1.ст105 УКРФ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. Субъектом в преступлении, предусмотренным ст.140 УК РФ «Отказ в предоставлении гражданину информации»   являетс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)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о, достигшее 16-ти  л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). лицо, достигшее 18-ти л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). лицо, достигшее 14 л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). должностное лиц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ст.140 УК РФ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0.  В соответствии с Конституцией РФ судьи Конституционного Суда РФ назначаютс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Федеральным Собранием по представлению Президента РФ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Советом Федерации по представлению Президента РФ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Государственной Думой по представлению Президента РФ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Президентом РФ по представлению Совета Федераци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(ч. 1 ст. 128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РФ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ыберите несколько правильных вариантов 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</w:t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1.  Видами юридической ответственности являются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административная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уголовная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гражданско – правовая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атериальна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, Б, В, 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2. В настоящее время в мире насчитывается несколько десятков монархий. 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Европе - это: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Испания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Голландия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 Швеция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орвегия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Франц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А, Б, В, Г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 балла (за любую ошибку 0 баллов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3. К субъектам Российской Федерации относятс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t>А. республики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 федеральные округа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области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губернии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 автономные республик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кра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, В, 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ст. 65 КРФ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каким категория преступлений, по общему правилу,  к несовершеннолетнему подозреваемому или обвиняемому может быть применено заключение под стражу в качестве меры пресечения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тяжким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особо тяжким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средней тяжести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небольшой тяжест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, 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ч.2ст.108 УПК РФ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5.  В соответствии с Конституцией РФ Президент РФ издает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указ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постановления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распоряжения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акон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 указания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инструкци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, 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т. 90 КРФ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становите соответствие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6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часть юридической нормы, содержащая само правило поведения, которым должны руководствоваться участники возникших правоотношений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часть юридической нормы, указывающая на обстоятельства при наличии или отсутствии которых норма реализуется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часть юридической нормы, указывающая на отрицательные последствия, возникающие вследствие нарушения этой норм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ипотеза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испозиция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анкц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-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-1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-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ую ошибку –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ударственный орган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иден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тельств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ществляет управление федеральной собственность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существляет меры по реализации внешней политики Российской Федер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Назначает и освобождает высшее командование Вооруженных Сил Р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ивает проведение в Российской Федерации единой финансовой, кредитной и денежной полити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 Утверждает военную доктрину Р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ует и возглавляет Совет Безопасности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– В, Д, 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– А, Б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балла (за любой другой ответ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Верны ли следующие утвержд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ая прокуратура входит в систему органов прокуратур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во, в соответствие с нормативным подхо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это нормы, складывающиеся и развивающиеся в рамках самого общества, а не санкционированные государством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став правонарушения входят объект, субъект, субъективные права и обязанност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Юридические факты — предусмотренные законом жизненные обстоятельства и факты, которые являются основанием для возникновения (изменения, прекращения) правоотнош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 (за любую ошибку 0 баллов)</w:t>
            </w:r>
          </w:p>
        </w:tc>
      </w:tr>
      <w:tr>
        <w:trPr>
          <w:trHeight w:val="219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Дополните предложени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3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оответствии с Конституцией РФ Российская Федерация – Россия есть демократическое федеративное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</w:t>
              <w:softHyphen/>
              <w:softHyphen/>
              <w:softHyphen/>
              <w:t>______________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 ч.1 ст. 1 КРФ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вовое государство с республиканской формой прав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3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оответствии с Конституцией земля и другие природные ресурсы используются и охраняются в Российской Федерации как основа ______________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 народов, проживающих на соответствующей территори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      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зни и деятельности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 ч.1 ст. 9 КРФ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Расшифруйте аббревиатуру.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О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евероатлантического договора или Северо-Атлантический Альянс (англ.</w:t>
            </w:r>
            <w:r>
              <w:rPr>
                <w:rFonts w:eastAsia="Times New Roman" w:cs="Arial" w:ascii="Arial" w:hAnsi="Arial"/>
                <w:b/>
                <w:i/>
                <w:iCs/>
                <w:sz w:val="24"/>
                <w:szCs w:val="24"/>
              </w:rPr>
              <w:t xml:space="preserve"> North Atlantic Treaty Organiza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Р Р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а внешней разведки Российской Федерации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пишите термин, определение которого дано: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отношение к праву и к правовому регулировани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равовой нигилизм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а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ическое отношение лица к характеру совершаемого им действия и к его последствиям.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н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Spacing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ой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ой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 -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двух или нескольких лиц об установлении, изменении и прекращении гражданских прав и обязанностей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а любо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о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 -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.___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яется независимым профессиональным советником по правовым вопросам.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вокат 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а любо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о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 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о виновности или невиновности подсудимого, вынесенное коллегией присяжных заседате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дикт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за любой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ой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 -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)</w:t>
            </w:r>
          </w:p>
        </w:tc>
      </w:tr>
      <w:tr>
        <w:trPr>
          <w:trHeight w:val="523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шите задачи</w:t>
            </w:r>
          </w:p>
        </w:tc>
      </w:tr>
      <w:tr>
        <w:trPr>
          <w:trHeight w:val="1320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4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рогов С.С. работал по срочному трудовому договору в ОАО «Рассвет».  За неделю до окончания срока действия трудового договора он заболел, и срок действия его трудового договора истек пока он лежал в больнице, поэтому его уволил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вомерно ли был уволен Пирогов? Ответ обоснуйт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нное увольнение правомерно, т.к. на него не распространяется запрет содержащийся в ст. 81 ТК РФ. Трудовой договор расторгается в связи с истечением срока на который он был заключен. Больничный д.б. оплачен полностью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балла 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за краткий ответ, 2 – за полное и правильное обоснование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вдеев похитил в трамвае из кармана пальто гражданки Опасенко кошелек, полагая, что в  нем находится значительная сумма денег. В кошельке было 720 рублей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лежит ли Авдеев уголовной ответственности? Ответ обоснуйт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, подлежит. Кража из  одежды, сумки или другой ручной клади, находившихся при потерпевшем, влечет уголовную ответственность, независимо от размера стоимости похищенного.( В  соответствии  с п. «г» ч. 2 ст.158 УК РФ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балла 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за краткий ответ, 2 – за полное и правильное обоснование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4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тров Петр Петрович получил наследство: автомобил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ар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Aud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, загородный дом, 3-х комнатную квартиру. Автомобиль и квартиру Петров продал, скрыв этот факт от своей жены. При расторжении брака в суде жена Петрова П.П. Валерия Валерьевна Павлова потребовала определить доли супругов в общей собственности с учетом указанного имущества. По мнению Валерии Валерьевны ее муж расходовал данное имущество в ущерб интересам семь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акое решение должен принять суд? Решите дело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д должен отклонить требование Павловой В.В. в отношении перечис-го имущества, т.к. оно принадлежит только Петрову П.П.( п.1 ст. 36 СК РФ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балла </w:t>
            </w:r>
          </w:p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за краткий ответ, 2 – за полное и правильное обоснование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джер ОАО «Лайт» Морева М.А. ушла в отпуск с 20 мая 2013 г. на 28 календарных дней. 5 июня 2013 г. она была отправлена в стационарное лечебное учреждение в связи с приступом панкреатита, где пролежала 10 дней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к следует решить вопрос о дальнейшем использовании отпуска? Ответ обоснуйт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соответствии со ст. 124 ТК РФ ежегодный оплачиваемый отпуск должен быть продлен или перенесен на другой срок, определяемый работодателем с учетом пожеланий работника в случае временной нетрудоспособности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1 за краткий ответ, 2 – за полное и правильное обоснование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гелина Анатольевна Энгельгард и Алексей Алексеевич Оболенский решили заключить брак. В заявлении о заключении брака они указали, что при вступлении в брак хотели бы взять общую фамилию Энгельгард-Оболенские. Своё решение Ангелина Анатольевна обосновала тем, что не хочет брать фамилию мужа и согласна только на присоединение фамилии Алексея Алексеевича к своей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ожет ли Ангелина Анатольевна по своему желанию  взять фамилию Энгельгард – Оболенская или Оболенская – Энгельгард? Ответ обоснуйт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62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62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  <w:bookmarkStart w:id="1" w:name="p3080"/>
            <w:bookmarkStart w:id="2" w:name="p3084"/>
            <w:bookmarkStart w:id="3" w:name="p3080"/>
            <w:bookmarkStart w:id="4" w:name="p3084"/>
            <w:bookmarkEnd w:id="3"/>
            <w:bookmarkEnd w:id="4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0"/>
              <w:jc w:val="both"/>
              <w:rPr/>
            </w:pP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п.2 ст. 28 ФЗ «Об актах гражданского состоян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честве общей фамилии супругов может быть записана фамилия одного из супругов или, если иное не предусмотрено законом субъекта Российской Федерации, фамилия, образованная посредством присоединения фамилии жены к фамилии муж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.1 ст. 32 СК РФ супруг вправе при вступлении в брак присоединить к своей фамилии фамилию другого супруга. Если Алексей Алексеевич не захочет взять двойную фамилию, то в этом случае Ангелина Анатольевна может присоединить к своей фамилии фамилию муж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1 за краткий ответ, 2 – за полное и правильное обоснование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75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8"/>
      <w:u w:val="single"/>
      <w:lang w:val="ru-RU" w:bidi="ar-SA"/>
    </w:rPr>
  </w:style>
  <w:style w:type="character" w:styleId="HeaderChar">
    <w:name w:val="Header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52:00Z</dcterms:created>
  <dc:creator>User</dc:creator>
  <dc:description/>
  <cp:keywords/>
  <dc:language>en-US</dc:language>
  <cp:lastModifiedBy>User</cp:lastModifiedBy>
  <dcterms:modified xsi:type="dcterms:W3CDTF">2013-12-04T09:53:00Z</dcterms:modified>
  <cp:revision>2</cp:revision>
  <dc:subject/>
  <dc:title/>
</cp:coreProperties>
</file>