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чная обработка древесины 9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КЕТКА ДЛЯ ИГРЫ В БИЛЬБО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29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на рабочем месте. Культура тру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ка чертежа ручки  ракет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заготовки в соответствии с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ческая последовательность изготовления изделия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Точность изготовления издели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оответствии с чертежами и техническими условия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Качество и чистовая обработка  готового издел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бал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коративная отделка ракетк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жиганием. Оригинальность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изайн ракет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борка рабочего мес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ремя изготовления – 135 мин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(3 х 45 мин с двумя перерывами по 10 мин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 деревообработка 9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КАЗ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 Ф.И.О.         участ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 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,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её крепление на ст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изготовления готового издели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ответствии с  чертежом и техничес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отрезания готового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сверление руч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истовая обрабо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чество и дизайн готового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ая металлообработк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ПАТЕЛ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и Ф.И.О.       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правил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блюдение порядка на рабочем месте. </w:t>
            </w:r>
          </w:p>
          <w:p>
            <w:pPr>
              <w:pStyle w:val="Normal"/>
              <w:rPr/>
            </w:pPr>
            <w:r>
              <w:rPr/>
              <w:t>Культур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чертежа. Оригинальность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 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рабочего места, материала,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я изготовления издел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технологическая последовательност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готовления изделия;</w:t>
            </w:r>
          </w:p>
          <w:p>
            <w:pPr>
              <w:pStyle w:val="Normal"/>
              <w:rPr/>
            </w:pPr>
            <w:r>
              <w:rPr/>
              <w:t>-  разметка заготовки в соответствие  с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ртежом;</w:t>
            </w:r>
          </w:p>
          <w:p>
            <w:pPr>
              <w:pStyle w:val="Normal"/>
              <w:rPr/>
            </w:pPr>
            <w:r>
              <w:rPr/>
              <w:t>- рубка контура заготовки зубилом;</w:t>
            </w:r>
          </w:p>
          <w:p>
            <w:pPr>
              <w:pStyle w:val="Normal"/>
              <w:rPr/>
            </w:pPr>
            <w:r>
              <w:rPr/>
              <w:t>- опиливание контура заготовки;</w:t>
            </w:r>
          </w:p>
          <w:p>
            <w:pPr>
              <w:pStyle w:val="Normal"/>
              <w:rPr/>
            </w:pPr>
            <w:r>
              <w:rPr/>
              <w:t>- чистовая обработка;</w:t>
            </w:r>
          </w:p>
          <w:p>
            <w:pPr>
              <w:pStyle w:val="Normal"/>
              <w:rPr/>
            </w:pPr>
            <w:r>
              <w:rPr/>
              <w:t xml:space="preserve">- точность изготовления готового изделия в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ответствии с чертежом и технически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лов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тка и сверление за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, чистовая обработка и дизайн готового издел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9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 металлообработка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ТЯЖКА РУЧН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и Ф.И.О.        участ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рабочей формы (халат, головной убор, защитные 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людение правил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блюдение порядка на рабочем месте. </w:t>
            </w:r>
          </w:p>
          <w:p>
            <w:pPr>
              <w:pStyle w:val="Normal"/>
              <w:rPr/>
            </w:pPr>
            <w:r>
              <w:rPr/>
              <w:t>Культур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станка, установка резц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заготовки и  крепление её на ст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я изготовления издел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технологическая последовательност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готовления издел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точность изготовления готового изделия в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оответствии с чертежом  и техническим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лов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3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рление отверстия на необходимую глуб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езание готового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и чистота обработки готового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балла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орка станка и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9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22:00Z</dcterms:created>
  <dc:creator>Алексей</dc:creator>
  <dc:description/>
  <cp:keywords/>
  <dc:language>en-US</dc:language>
  <cp:lastModifiedBy>Алексей</cp:lastModifiedBy>
  <dcterms:modified xsi:type="dcterms:W3CDTF">2013-10-29T07:08:00Z</dcterms:modified>
  <cp:revision>4</cp:revision>
  <dc:subject/>
  <dc:title/>
</cp:coreProperties>
</file>