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Моделирование фарту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33"/>
        <w:gridCol w:w="1417"/>
        <w:gridCol w:w="13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чего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лекала нагрудника по эскизу и опис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лекала нижней части по эскизу и описанию мо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мягких скл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несение названий детале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олного комплекта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долевой нити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ибы тка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пуски на обработку сре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куратность выполнения моделирования из цв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Моделирование юб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417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фасона и необходимых надписей на основу чертеж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нии кок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моделирования на изображение на цветной бумаг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н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нии кок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 раскр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олевой 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ов на ш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й сги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лученно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выкройки по контуру и приклеивание на лист «Результат модел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несение линий фасон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03170" cy="4010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моделир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днее полотнище (2дет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03830" cy="20275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71800" cy="36493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етка (1 дет.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е полотнище (1дет.)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нее полотнище юбки (1 дет.)</w:t>
      </w:r>
      <w:r>
        <w:rPr>
          <w:rFonts w:cs="Times New Roman" w:ascii="Times New Roman" w:hAnsi="Times New Roman"/>
          <w:sz w:val="28"/>
          <w:szCs w:val="28"/>
        </w:rPr>
        <w:t xml:space="preserve"> - остается без изменений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 (1 дет.)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29890" cy="539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375" t="90295" r="46155" b="3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рта пооперационного контроля к практиче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елирование воротника хому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ми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» (обслуживающий тр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1417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фасона и необходимых надписей на основу чертеж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инии горлов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линий моделирования на изображение на цветной бумаг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инии горлов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днему полотнищ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кройки к раскр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а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олевой 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ов на ш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й сги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лученной вык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выкройки по контуру и приклеивание на лист «Результат модел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несение линий фас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ahoma" w:ascii="Tahoma" w:hAnsi="Tahoma"/>
          <w:color w:val="010010"/>
          <w:sz w:val="20"/>
          <w:szCs w:val="20"/>
          <w:lang w:val="en-US" w:eastAsia="en-US"/>
        </w:rPr>
        <w:drawing>
          <wp:inline distT="0" distB="0" distL="0" distR="0">
            <wp:extent cx="2285365" cy="40030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638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80405" cy="825944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46:00Z</dcterms:created>
  <dc:creator>Алексей</dc:creator>
  <dc:description/>
  <cp:keywords/>
  <dc:language>en-US</dc:language>
  <cp:lastModifiedBy>tef</cp:lastModifiedBy>
  <cp:lastPrinted>2013-10-30T01:51:00Z</cp:lastPrinted>
  <dcterms:modified xsi:type="dcterms:W3CDTF">2013-10-30T06:35:00Z</dcterms:modified>
  <cp:revision>4</cp:revision>
  <dc:subject/>
  <dc:title/>
</cp:coreProperties>
</file>