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качества выполнения практическ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полнение отделочных склад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7-8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16"/>
        <w:gridCol w:w="1647"/>
        <w:gridCol w:w="161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контрол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наличие форм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кроя соответствует заданным размера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ные строчки проложены параллельно срезу  и  друг  другу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рина складки 5 мм, расстояние между складками 10 мм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строчки (равномерность натяжения верхней и нижней нитей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ки приутюжены с изнаночной сторон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безопасных приемов тру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качества выполнения практической рабо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бработка нижнего среза издел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9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15"/>
        <w:gridCol w:w="1647"/>
        <w:gridCol w:w="161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контрол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наличие форм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ой деталей выполнен по указанным размера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лицевой стороны ткан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ки соответствует заданным размера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т обработанного среза детали соответствует заданным размера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ка в месте скругления выполнена аккуратно и равномерно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уск расположен гладк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закрепок (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÷7м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-тепловая обработка выполнена качествен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безопасных приемов тру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качества выполнения практическ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щимися 10-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полнение разреза на рукав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712"/>
        <w:gridCol w:w="1648"/>
        <w:gridCol w:w="161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контрол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наличие форм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лицевой стороны ткан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ой деталей выполнен по указанным размера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нитей основы на рукаве и обтачке совпадаю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разреза, наличие косых надсечек (да/нет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метывания обтач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отделочной строчки 1÷2 м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закрепок (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÷7м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ная строчка – ровная, аккуратн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-тепловая обработка выполнена качественн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безопасных приемов тру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44:00Z</dcterms:created>
  <dc:creator>Алексей</dc:creator>
  <dc:description/>
  <dc:language>en-US</dc:language>
  <cp:lastModifiedBy>Алексей</cp:lastModifiedBy>
  <dcterms:modified xsi:type="dcterms:W3CDTF">2013-10-29T23:44:00Z</dcterms:modified>
  <cp:revision>2</cp:revision>
  <dc:subject/>
  <dc:title/>
</cp:coreProperties>
</file>