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оцениванию практической работы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практические задания – 40. При механической деревообработке за отклонение на 1 мм и механической металлообработке за отклонение на 0,2 мм снимается 1 балл. При ручной деревообработке за ошибку более 1 мм габаритных размеров снимается 1 балл, при ручной металлообработке за ошибку более 0,5 мм габаритных размеров снимается – 1 балл. Оценивается соответствие размеров по заданию и качество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ная деревообработка 10-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СТАВКА ДЛЯ КАЛЕНДАР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16"/>
        <w:gridCol w:w="2552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балла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чертеж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б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бочего места, материала, инстр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тка заготовки в соответствие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зготовления изделия в соответствии 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ртежом и техническими услов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балла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екоративной отдел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, чистовая обработка и дизайн готового издел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балла 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балл  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90 м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бал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ая деревообработка 10-11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СТАВКА ДЛЯ КАРАНДАШ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2103"/>
      </w:tblGrid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и Ф.И.О.        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, защитные оч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инстр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готовки и  крепление её на стан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1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ологическая последовательност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метка загото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ехнологические приемы то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очность изготовления готового издел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оответствии с  чертежом и технически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слов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балл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сверления и обработки внутрен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ти загот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3 балла 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екоративной отд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3 балла 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, чистовая обработка и дизайн гот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танка и рабочего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9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балл 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0 баллов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ная металлообработка 10-11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КОРАТИВНЫЙ БРЕЛОК ДЛЯ КЛЮЧ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21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и Ф.И.О.        участ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чертеж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5 баллов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бочего места, материала, инстр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1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азметка заготовки в соответствие 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ность изготовления готового изделия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ответствии с  чертежом и техническ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3 бал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и сверление технологического отверс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, чистовая обработка и дизайн гот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0 баллов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ая металлообработка 10-11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ЖИМНАЯ РУ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21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и Ф.И.О.        участ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, защитные оч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установка резцов, загот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очность изготовления готового издел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ответствии с  чертежом и техническ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слов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5 баллов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ение центрического углу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 балла   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я отрезание готового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 балла   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о, точность и чистота обработки готового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 балла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танка и рабочего 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9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0 баллов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40:00Z</dcterms:created>
  <dc:creator>Алексей</dc:creator>
  <dc:description/>
  <cp:keywords/>
  <dc:language>en-US</dc:language>
  <cp:lastModifiedBy>Алексей</cp:lastModifiedBy>
  <dcterms:modified xsi:type="dcterms:W3CDTF">2013-10-29T06:59:00Z</dcterms:modified>
  <cp:revision>3</cp:revision>
  <dc:subject/>
  <dc:title/>
</cp:coreProperties>
</file>