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Тестовые задан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муниципального этапа олимпиады школьников по технологи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2013/2014 уч.год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Раздел «Техника и техническое творчество», 10-11 классы</w:t>
      </w:r>
    </w:p>
    <w:p>
      <w:pPr>
        <w:pStyle w:val="TextBodyIndent"/>
        <w:ind w:right="-571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1. </w:t>
      </w:r>
      <w:r>
        <w:rPr>
          <w:rFonts w:cs="Times New Roman" w:ascii="Times New Roman" w:hAnsi="Times New Roman"/>
          <w:b/>
          <w:bCs/>
        </w:rPr>
        <w:t>В какой из перечисленных передач не используются шестерни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епная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ечна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клиноременн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. </w:t>
      </w:r>
      <w:r>
        <w:rPr>
          <w:rFonts w:cs="Times New Roman" w:ascii="Times New Roman" w:hAnsi="Times New Roman"/>
          <w:b/>
          <w:bCs/>
        </w:rPr>
        <w:t>На каких станках производится обработка вращающихся заготовок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карны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фрезерны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рлильны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оч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3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конченная часть технологического процесса, выполняемая на одном рабочем месте, называется…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хнологический переход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хнологическая операц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хнологический пр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4. </w:t>
      </w:r>
      <w:r>
        <w:rPr>
          <w:rFonts w:cs="Times New Roman" w:ascii="Times New Roman" w:hAnsi="Times New Roman"/>
          <w:bCs/>
          <w:i w:val="false"/>
        </w:rPr>
        <w:t>Что такое взаимозаменяемость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560" w:hanging="71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стандартных деталей заменять одна другую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240" w:before="0" w:after="0"/>
        <w:ind w:left="1985" w:hanging="49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деталей заменять одна другую с минимальной ручной    доработ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1985" w:hanging="49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деталей заменять одна другую с минимальной механизированной доработ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560" w:hanging="71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взаимоотношения между деталя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5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ехнологический процесс, суть которого заключается в заполнении формы материалами, называется…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й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ез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г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ье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6. </w:t>
      </w:r>
      <w:r>
        <w:rPr>
          <w:rFonts w:cs="Times New Roman" w:ascii="Times New Roman" w:hAnsi="Times New Roman"/>
          <w:bCs/>
          <w:i w:val="false"/>
        </w:rPr>
        <w:t>Какие из перечисленных соединений являются неразборными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олтово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клеево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арно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епочн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7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клонения в размерах и форме изделия, при которых сохраняется их работоспособность, называется…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пус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ад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шероховатость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точность.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Запишите в строчке для ответа - напортив цифры соответствующую букву.</w:t>
      </w:r>
    </w:p>
    <w:p>
      <w:pPr>
        <w:pStyle w:val="TextBodyIndent"/>
        <w:ind w:left="426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8. </w:t>
      </w:r>
      <w:r>
        <w:rPr>
          <w:rFonts w:cs="Times New Roman" w:ascii="Times New Roman" w:hAnsi="Times New Roman"/>
          <w:bCs/>
          <w:i w:val="false"/>
        </w:rPr>
        <w:t>Определите правильную последовательность работы над изделием из древесины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ли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т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чистовая обработ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качества обработ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1. ___; 2. ___; 3. ___; 4. ___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9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берите правильную последовательность выполнения технологических операций при сверлении металла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тка, накернивание, сверление, зенков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тка, зенковка, накернивание, сверл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тка, накернивание, зенковка, сверле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рление, накернивание, зенковка, разметка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Запишите в строчке для ответа - напортив цифры соответствующую букву.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10. </w:t>
      </w:r>
      <w:r>
        <w:rPr>
          <w:rFonts w:cs="Times New Roman" w:ascii="Times New Roman" w:hAnsi="Times New Roman"/>
          <w:bCs/>
          <w:i w:val="false"/>
        </w:rPr>
        <w:t>Определите последовательность изменения цвета стальной заготовки при нагреве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асно-коричневы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желты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ярко красны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белы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1. ___; 2. ___; 3. ___; 4. ___.</w:t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11. </w:t>
      </w:r>
      <w:r>
        <w:rPr>
          <w:rFonts w:cs="Times New Roman" w:ascii="Times New Roman" w:hAnsi="Times New Roman"/>
          <w:bCs/>
          <w:i w:val="false"/>
        </w:rPr>
        <w:t>Как называется инструмент для нарезания внутренней резьбы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чи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ш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е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нке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2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айте наиболее полный ответ: каким инструментов производят опиливание заготовок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дфилем и напильник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лько напильник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олько надфиле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жовк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3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зовите правильную последовательность подготовки режущего инструмента (резца)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очка, доводка, прав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ка, заточка, довод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очка, правка, довод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жно в любой последова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14. </w:t>
      </w:r>
      <w:r>
        <w:rPr>
          <w:rFonts w:cs="Times New Roman" w:ascii="Times New Roman" w:hAnsi="Times New Roman"/>
          <w:bCs/>
          <w:i w:val="false"/>
        </w:rPr>
        <w:t>Выберите самый тугоплавкий металл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льфра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олов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ине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л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5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включении электрочайника мощностью 1кВт и стиральной машины мощностью 2 кВт в сеть с напряжением 220 В предохранитель н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10 А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перегори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гори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жет перегореть, может не перегореть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16. </w:t>
      </w:r>
      <w:r>
        <w:rPr>
          <w:rFonts w:cs="Times New Roman" w:ascii="Times New Roman" w:hAnsi="Times New Roman"/>
          <w:bCs/>
          <w:i w:val="false"/>
        </w:rPr>
        <w:t>Тепловое действие электрического тока используется в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нсформаторах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двигателя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нератора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плит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ние 17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цепях переменного тока преобразование величины  напряжения осуществляется с помощью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рям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нератор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нсформатор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двига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left="426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18. </w:t>
      </w:r>
      <w:r>
        <w:rPr>
          <w:rFonts w:cs="Times New Roman" w:ascii="Times New Roman" w:hAnsi="Times New Roman"/>
          <w:bCs/>
          <w:i w:val="false"/>
        </w:rPr>
        <w:t>Передача информации от сотовых телефонов осуществляется с помощью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устических вол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омагнитных вол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электрических колебан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ханических колеб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19. </w:t>
      </w:r>
      <w:r>
        <w:rPr>
          <w:rFonts w:cs="Times New Roman" w:ascii="Times New Roman" w:hAnsi="Times New Roman"/>
          <w:bCs/>
          <w:i w:val="false"/>
        </w:rPr>
        <w:t>Двумя основными принципами дизайна являю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эстети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оровь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функциональное назначение издел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им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0. </w:t>
      </w:r>
      <w:r>
        <w:rPr>
          <w:rFonts w:cs="Times New Roman" w:ascii="Times New Roman" w:hAnsi="Times New Roman"/>
          <w:bCs/>
          <w:i w:val="false"/>
        </w:rPr>
        <w:t>В чем значение малого бизнеса для экономики страны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ешении проблемы занятости на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овышении конкуренции на рынк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нижении конкуренции на рынк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1843" w:hanging="354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в максимальном удовлетворении различных индивидуальных потребностей клиен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1. </w:t>
      </w:r>
      <w:r>
        <w:rPr>
          <w:rFonts w:cs="Times New Roman" w:ascii="Times New Roman" w:hAnsi="Times New Roman"/>
          <w:bCs/>
          <w:i w:val="false"/>
        </w:rPr>
        <w:t>С чего начинается предпринимательская деятельность?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с официальной регистрации бизнес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с предпринимательской иде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 общения с потенциальными клиент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с уверенности в самом себ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2. </w:t>
      </w:r>
      <w:r>
        <w:rPr>
          <w:rFonts w:cs="Times New Roman" w:ascii="Times New Roman" w:hAnsi="Times New Roman"/>
          <w:bCs/>
          <w:i w:val="false"/>
        </w:rPr>
        <w:t>Какой уровень образования необходим для руководства большой организацией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е образо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чальное профессиональное образо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нее профессиональное образов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ысшее профессиональное образование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3. </w:t>
      </w:r>
      <w:r>
        <w:rPr>
          <w:rFonts w:cs="Times New Roman" w:ascii="Times New Roman" w:hAnsi="Times New Roman"/>
          <w:b/>
          <w:bCs/>
        </w:rPr>
        <w:t>Логически обоснованный выбор своей будущей профессии зависит …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пожелания родите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востребованности професс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уровня подготовки челове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личных предпочтений, способностей и склоннос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426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4. </w:t>
      </w:r>
      <w:r>
        <w:rPr>
          <w:rFonts w:cs="Times New Roman" w:ascii="Times New Roman" w:hAnsi="Times New Roman"/>
          <w:bCs/>
          <w:i w:val="false"/>
        </w:rPr>
        <w:t>Выбор темы проектной работы основывается на…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eastAsia="ru-RU"/>
        </w:rPr>
        <w:t>сформулированной проблем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желании учащихс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желании уч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го вышеперечисленног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25. </w:t>
      </w:r>
      <w:r>
        <w:rPr>
          <w:rFonts w:cs="Times New Roman" w:ascii="Times New Roman" w:hAnsi="Times New Roman"/>
          <w:sz w:val="24"/>
          <w:szCs w:val="24"/>
        </w:rPr>
        <w:t>Один из размеров детали по чертежу равен 41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0,2. Годными являются детали, имеющие размер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41,3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; 41,2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41,5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40,7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26. </w:t>
      </w:r>
      <w:r>
        <w:rPr>
          <w:rFonts w:cs="Times New Roman" w:ascii="Times New Roman" w:hAnsi="Times New Roman"/>
          <w:sz w:val="24"/>
          <w:szCs w:val="24"/>
        </w:rPr>
        <w:t>После замыкания ключа К лампа 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будет: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203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гореть ярч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гореть без изменений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погаснет.</w:t>
      </w:r>
    </w:p>
    <w:p>
      <w:pPr>
        <w:pStyle w:val="TextBodyIndent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TextBodyIndent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Задание 27. </w:t>
      </w:r>
      <w:r>
        <w:rPr>
          <w:rFonts w:cs="Times New Roman" w:ascii="Times New Roman" w:hAnsi="Times New Roman"/>
          <w:i w:val="false"/>
        </w:rPr>
        <w:t>По чертежу детали найдите соответствующее наглядное изображение:</w:t>
      </w:r>
    </w:p>
    <w:p>
      <w:pPr>
        <w:pStyle w:val="TextBodyIndent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на рисунке 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а рисунке Б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на рисунке В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88965" cy="128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28. </w:t>
      </w:r>
      <w:r>
        <w:rPr>
          <w:rFonts w:cs="Times New Roman" w:ascii="Times New Roman" w:hAnsi="Times New Roman"/>
          <w:sz w:val="24"/>
          <w:szCs w:val="24"/>
        </w:rPr>
        <w:t xml:space="preserve">Контрастность света и тени (полутени) как художественный принцип используется в  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резьбе по дереву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мозаике по дереву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росписи по дереву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витражной роспис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29. </w:t>
      </w:r>
      <w:r>
        <w:rPr>
          <w:rFonts w:cs="Times New Roman" w:ascii="Times New Roman" w:hAnsi="Times New Roman"/>
          <w:sz w:val="24"/>
          <w:szCs w:val="24"/>
        </w:rPr>
        <w:t>Центром изготовления у художественных изделий из керамики являетс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Хохлом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Палех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Кубач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Гжель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30. </w:t>
      </w:r>
      <w:r>
        <w:rPr>
          <w:rFonts w:cs="Times New Roman" w:ascii="Times New Roman" w:hAnsi="Times New Roman"/>
          <w:sz w:val="24"/>
          <w:szCs w:val="24"/>
        </w:rPr>
        <w:t xml:space="preserve">Дизайн (художественное конструирование – выбор материала, формы, композиции, цвет изделия) широко используется с начала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для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нижение себестоимости изделия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уменьшение габаритов изделия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оздания гармоничной предметной среды, окружающей человек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улучшения прочности изделия.</w:t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502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31. </w:t>
      </w:r>
      <w:r>
        <w:rPr>
          <w:rFonts w:cs="Times New Roman" w:ascii="Times New Roman" w:hAnsi="Times New Roman"/>
          <w:sz w:val="24"/>
          <w:szCs w:val="24"/>
        </w:rPr>
        <w:t>Творчество, в том числе техническое творчество, в процессе выполнения проекта это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; результат анализа информации по теме проекта</w:t>
      </w:r>
    </w:p>
    <w:p>
      <w:pPr>
        <w:pStyle w:val="Normal"/>
        <w:tabs>
          <w:tab w:val="clear" w:pos="708"/>
          <w:tab w:val="left" w:pos="1423" w:leader="none"/>
          <w:tab w:val="left" w:pos="1560" w:leader="none"/>
        </w:tabs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результат анализа прототипов выполнения проекта на рынке товаров и </w:t>
      </w:r>
    </w:p>
    <w:p>
      <w:pPr>
        <w:pStyle w:val="Normal"/>
        <w:tabs>
          <w:tab w:val="clear" w:pos="708"/>
          <w:tab w:val="left" w:pos="1423" w:leader="none"/>
          <w:tab w:val="left" w:pos="1560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уг;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создания нового, в том числе и нового технологического решения на 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е доступной информации по теме проект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результат практической деятельности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32. </w:t>
      </w:r>
      <w:r>
        <w:rPr>
          <w:rFonts w:cs="Times New Roman" w:ascii="Times New Roman" w:hAnsi="Times New Roman"/>
          <w:sz w:val="24"/>
          <w:szCs w:val="24"/>
        </w:rPr>
        <w:t>Медицинские противопоказания токаря по металлу:</w:t>
      </w:r>
    </w:p>
    <w:p>
      <w:pPr>
        <w:pStyle w:val="TextBodyIndent"/>
        <w:ind w:firstLine="42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вышенная чувствительность кожи  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не способность различать на слух особенности работающего  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струмента и оборудования 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способность различать на слух особенности работающего инструмента 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оборудования 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заболевание опорно-двигательного аппарата  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заболевания органов зрения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33. </w:t>
      </w:r>
      <w:r>
        <w:rPr>
          <w:rFonts w:cs="Times New Roman" w:ascii="Times New Roman" w:hAnsi="Times New Roman"/>
          <w:sz w:val="24"/>
          <w:szCs w:val="24"/>
        </w:rPr>
        <w:t xml:space="preserve">По принятой классификации профессий профессия маркетолога относится к классу профессий? 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человек-человек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человек-природ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человек-техника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человек-знаковая система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человек-художественный образ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34. </w:t>
      </w:r>
      <w:r>
        <w:rPr>
          <w:rFonts w:cs="Times New Roman" w:ascii="Times New Roman" w:hAnsi="Times New Roman"/>
          <w:sz w:val="24"/>
          <w:szCs w:val="24"/>
        </w:rPr>
        <w:t>Из перечня приведенных понятий выделите те, которые обозначают профессии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токарь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директор школы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литературный критик 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маляр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учитель технологи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президент фирмы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rFonts w:cs="Times New Roman" w:ascii="Times New Roman" w:hAnsi="Times New Roman"/>
          <w:b/>
          <w:bCs/>
        </w:rPr>
        <w:t>Инструк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 w:val="false"/>
        </w:rPr>
        <w:t>Отметьте знаком «+» один или все правильные отве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дание 35. </w:t>
      </w:r>
      <w:r>
        <w:rPr>
          <w:rFonts w:cs="Times New Roman" w:ascii="Times New Roman" w:hAnsi="Times New Roman"/>
          <w:sz w:val="24"/>
          <w:szCs w:val="24"/>
        </w:rPr>
        <w:t>Наибольшее количество отходов металла (до 50% и более) и, следовательно, наибольшее потребление природных ресурсов получатся при: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 использовании порошковой металлургии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 обработке давлением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лазерной обработке;</w:t>
      </w:r>
    </w:p>
    <w:p>
      <w:pPr>
        <w:pStyle w:val="Normal"/>
        <w:tabs>
          <w:tab w:val="clear" w:pos="708"/>
          <w:tab w:val="left" w:pos="1423" w:leader="none"/>
        </w:tabs>
        <w:suppressAutoHyphens w:val="true"/>
        <w:spacing w:lineRule="auto" w:line="240" w:before="0" w:after="0"/>
        <w:ind w:left="1063" w:firstLine="426"/>
        <w:rPr/>
      </w:pPr>
      <w:r>
        <w:rPr>
          <w:rFonts w:cs="Times New Roman" w:ascii="Times New Roman" w:hAnsi="Times New Roman"/>
          <w:i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станочной обработке.</w:t>
      </w:r>
    </w:p>
    <w:p>
      <w:pPr>
        <w:pStyle w:val="Normal"/>
        <w:spacing w:before="0" w:after="20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basedOn w:val="Style14"/>
    <w:qFormat/>
    <w:rPr>
      <w:i/>
      <w:iCs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Calibri" w:hAnsi="Calibri" w:eastAsia="Calibri" w:cs="Times New Roman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19:00Z</dcterms:created>
  <dc:creator>Алексей</dc:creator>
  <dc:description/>
  <cp:keywords/>
  <dc:language>en-US</dc:language>
  <cp:lastModifiedBy>Алексей</cp:lastModifiedBy>
  <dcterms:modified xsi:type="dcterms:W3CDTF">2013-10-30T04:22:00Z</dcterms:modified>
  <cp:revision>7</cp:revision>
  <dc:subject/>
  <dc:title/>
</cp:coreProperties>
</file>