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чная обработка древес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СТАВКА ДЛЯ КАЛЕНДАР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конструируйте и изготовьте </w:t>
      </w:r>
      <w:r>
        <w:rPr>
          <w:rFonts w:cs="Times New Roman" w:ascii="Times New Roman" w:hAnsi="Times New Roman"/>
          <w:i/>
          <w:sz w:val="28"/>
          <w:szCs w:val="28"/>
        </w:rPr>
        <w:t>под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клад) для перекидного календаря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i/>
          <w:sz w:val="28"/>
          <w:szCs w:val="28"/>
        </w:rPr>
        <w:t>декоративной отделкой</w:t>
      </w:r>
      <w:r>
        <w:rPr>
          <w:rFonts w:cs="Times New Roman" w:ascii="Times New Roman" w:hAnsi="Times New Roman"/>
          <w:sz w:val="28"/>
          <w:szCs w:val="28"/>
        </w:rPr>
        <w:t xml:space="preserve"> (выжиганием, или росписью, или резьбой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условия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готовления – фанер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согласуйте с учителем (членом жюр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80" w:leader="none"/>
          <w:tab w:val="left" w:pos="6405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способ крепления на стен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е отклонения готового изделия 1 мм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класс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ханическая дерев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СТАВКА ДЛЯ КАРАНДАШ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Сконструируйте и выточите на токарном станке по обработке древесины: </w:t>
      </w:r>
      <w:r>
        <w:rPr>
          <w:rFonts w:cs="Times New Roman" w:ascii="Times New Roman" w:hAnsi="Times New Roman"/>
          <w:i/>
          <w:sz w:val="28"/>
          <w:szCs w:val="28"/>
        </w:rPr>
        <w:t>декоративную подставку для карандаш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true"/>
        <w:autoSpaceDE w:val="true"/>
        <w:spacing w:lineRule="auto" w:line="360"/>
        <w:ind w:left="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готовления и размеры согласуйте с учителем (членом жюри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чертеж. Укажите допустимые отклон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ind w:left="0"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е декоративную отделку готового изделия (выжигание, или  роспись, или резьба и т.д.)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пустимые отклонения:  1мм на длину и 0,5 мм на наружные диаметры де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учная металл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КОРАТИВНЫЙ БРЕЛОК ДЛЯ КЛЮЧ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нструируйте и изготовьте:</w:t>
      </w:r>
      <w:r>
        <w:rPr>
          <w:rFonts w:cs="Times New Roman" w:ascii="Times New Roman" w:hAnsi="Times New Roman"/>
          <w:i/>
          <w:sz w:val="28"/>
          <w:szCs w:val="28"/>
        </w:rPr>
        <w:t xml:space="preserve">  декоративный брелок для ключ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изготовления Д16Т.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1мм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 согласуйте с учителем (членом жюри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чертеж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80" w:leader="none"/>
        </w:tabs>
        <w:suppressAutoHyphens w:val="true"/>
        <w:autoSpaceDE w:val="true"/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тверстие  для крепления брелка Ø 5 м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тура брелка (высверливание, рубка  зубилом на плите или в тисках по уровню губок и т.д.) Вид технологической операции выбирает ученик по согласованию с учителем  (членом жюри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отклонения готового изделия  ± 0,3 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. 2013-2014 уч. год</w:t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к практической работе для уча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-11 классо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ханическая металлооб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ЖИМНАЯ РУ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 чертежу выточить </w:t>
      </w:r>
      <w:r>
        <w:rPr>
          <w:rFonts w:cs="Times New Roman" w:ascii="Times New Roman" w:hAnsi="Times New Roman"/>
          <w:i/>
          <w:sz w:val="28"/>
          <w:szCs w:val="28"/>
        </w:rPr>
        <w:t>обжимку ручную  для заклепок с полукруглой головк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готовления – У7А, У8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 отклонения размеров  ± 0,01 мм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ность обжимки сконструируйте самостоятель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561340</wp:posOffset>
            </wp:positionV>
            <wp:extent cx="4711065" cy="2077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0"/>
        <w:i w:val="false"/>
        <w:b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spacing w:val="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i w:val="false"/>
      <w:spacing w:val="0"/>
      <w:sz w:val="28"/>
    </w:rPr>
  </w:style>
  <w:style w:type="character" w:styleId="WW8Num5z0">
    <w:name w:val="WW8Num5z0"/>
    <w:qFormat/>
    <w:rPr>
      <w:b w:val="false"/>
      <w:i w:val="false"/>
      <w:spacing w:val="0"/>
      <w:sz w:val="28"/>
    </w:rPr>
  </w:style>
  <w:style w:type="character" w:styleId="WW8Num6z0">
    <w:name w:val="WW8Num6z0"/>
    <w:qFormat/>
    <w:rPr>
      <w:rFonts w:ascii="Calibri" w:hAnsi="Calibri" w:cs="Calibri"/>
      <w:b w:val="false"/>
      <w:i w:val="false"/>
      <w:spacing w:val="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3:00Z</dcterms:created>
  <dc:creator>Алексей</dc:creator>
  <dc:description/>
  <cp:keywords/>
  <dc:language>en-US</dc:language>
  <cp:lastModifiedBy>Алексей</cp:lastModifiedBy>
  <dcterms:modified xsi:type="dcterms:W3CDTF">2013-10-29T07:46:00Z</dcterms:modified>
  <cp:revision>5</cp:revision>
  <dc:subject/>
  <dc:title/>
</cp:coreProperties>
</file>