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ная обработка древесины 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АНИЕ ДЛЯ ШЛИФОВАЛЬНОЙ КОЛОД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29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техники безопас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на рабочем месте. Культура тру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тка заготовки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ологическая последовательность изготовления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и точность изготовления п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товая обрабо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готового издел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зготовления – 90 мин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чная обработка металла 7-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ПА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29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на рабочем месте. Культура тру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чертеж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бочего места и материал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ологическая последовательность изготовления изде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заготовки в соответствии с чертеж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убка контура заготовки зубил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пиливание контура заготов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истовая обработ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очность изготовления готового издел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ии с чертежом и техниче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овия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 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тка и сверление заготов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чество, чистовая обработка и дизайн готового изделия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орка рабочего мес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зготовления – 90 мин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8:10:00Z</dcterms:created>
  <dc:creator>Алексей</dc:creator>
  <dc:description/>
  <cp:keywords/>
  <dc:language>en-US</dc:language>
  <cp:lastModifiedBy>Алексей</cp:lastModifiedBy>
  <dcterms:modified xsi:type="dcterms:W3CDTF">2013-10-29T07:28:00Z</dcterms:modified>
  <cp:revision>4</cp:revision>
  <dc:subject/>
  <dc:title/>
</cp:coreProperties>
</file>