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обработка древес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«РАКЕТКА ДЛЯ ИГРЫ В «БИЛЬБОКЕ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ехнические условия: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териал изготовления фанера.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работать чертеж ручки ракетки.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кажите на чертеже ручки предельные отклонения в соответствии с техническими условиями.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ельные отклонения на все размеры ±2 мм.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коративную отделку выполнить выжиганием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5600" cy="3231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015" cy="1732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надлежности для игры в «Бильбоке»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ханическая деревооб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КОРАТИВНАЯ УКАЗ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нструируйте и выточите на токарном станке по обработке древесины малогабаритную декоративную указку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атериал изготовления и размеры согласуйте с учителе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азработайте чертеж указ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ручке указки должно быть отверстие Ø 6 м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опустимые отклонения:  1 мм на всю длину детали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металлооб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П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конструируйте и изготовьте </w:t>
      </w:r>
      <w:r>
        <w:rPr>
          <w:rFonts w:cs="Times New Roman" w:ascii="Times New Roman" w:hAnsi="Times New Roman"/>
          <w:i/>
          <w:sz w:val="28"/>
          <w:szCs w:val="28"/>
        </w:rPr>
        <w:t>лопаточку (шпател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 ремонтны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штукатурных рабо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изготовления Ст 3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1мм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 согласуйте с учителем (членом жюри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йте чертеж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ите в ручке отверстие  Ø 6 мм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ку контура заготовки зубилом выполняйте на плите или в слесарных тисках по уровню губок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отклонения готового изделия  ± 0,5 мм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ханическая металлооб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ТЯЖКА РУЧН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о чертежу выточить </w:t>
      </w:r>
      <w:r>
        <w:rPr>
          <w:rFonts w:cs="Times New Roman" w:ascii="Times New Roman" w:hAnsi="Times New Roman"/>
          <w:i/>
          <w:sz w:val="28"/>
          <w:szCs w:val="28"/>
        </w:rPr>
        <w:t>натяжку ручную для соединения деталей заклеп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атериал изготовления – У7А, У8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е отклонения размеров  ± 0,02 мм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77190</wp:posOffset>
            </wp:positionH>
            <wp:positionV relativeFrom="paragraph">
              <wp:posOffset>361315</wp:posOffset>
            </wp:positionV>
            <wp:extent cx="5076825" cy="21996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pacing w:val="0"/>
        <w:i w:val="fals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cs="Calibri"/>
      <w:b w:val="false"/>
      <w:i w:val="false"/>
      <w:spacing w:val="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2:00Z</dcterms:created>
  <dc:creator>Алексей</dc:creator>
  <dc:description/>
  <cp:keywords/>
  <dc:language>en-US</dc:language>
  <cp:lastModifiedBy>Алексей</cp:lastModifiedBy>
  <dcterms:modified xsi:type="dcterms:W3CDTF">2013-10-29T07:06:00Z</dcterms:modified>
  <cp:revision>4</cp:revision>
  <dc:subject/>
  <dc:title/>
</cp:coreProperties>
</file>