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ультура дома и декоративно-прикладное искус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по моделирова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-8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лирование фартука»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имательно прочитай описание модели фартука и рассмотри эски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яви различия между базовой моделью фартука и заданной моделью. В соответствии с эскизом нанеси новые линии фасона и обозначь свои действия по моделированию на базовой модели. Используй для этого стрелки, значки, слова в предложенных строчках второго столб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неси линии фасона на шаблон из цветной бума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Аккуратно наклей детали выкройки в столбец таблицы «Выполнение моделирования фарту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Нанеси на детали выкройки необходимые надписи для раскро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155"/>
        <w:gridCol w:w="3165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скиз и описание модел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нести на черте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одельные измен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полнить моде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ртука и 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кройки к раскрою</w:t>
            </w:r>
          </w:p>
        </w:tc>
      </w:tr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мод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тук с отрезным нагрудни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ии верха нагрудника, линии низа фартука придана V – образная фор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 придания формы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ему срезу нижней части фартука выполнены мягкие склад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57785" distR="57785" simplePos="0" locked="0" layoutInCell="1" allowOverlap="1" relativeHeight="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826135</wp:posOffset>
                      </wp:positionV>
                      <wp:extent cx="114300" cy="57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50.7pt;margin-top:65.05pt;width:0pt;height:0pt" type="_x0000_t38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9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826135</wp:posOffset>
                      </wp:positionV>
                      <wp:extent cx="114300" cy="66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45pt;margin-top:65.05pt;width:0pt;height:0pt" type="_x0000_t38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26590" cy="228790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913" t="62732" r="1801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228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и действия по моделированию: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3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26003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по моделированию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учащихся 9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оделирование юб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читайте описание модели юбки и рассмотрите эски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соответствии с эскизом нанесите линии фасона на чертеж основы юб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несите линии фасона на шаблон из цветной бума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клейте результат выкройки на лист результатов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Нанесите на детали выкройки необходимые надписи для раскро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505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одели</w:t>
            </w:r>
          </w:p>
        </w:tc>
      </w:tr>
      <w:tr>
        <w:trPr>
          <w:trHeight w:val="102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7875" cy="344233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344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00" w:after="0"/>
              <w:ind w:firstLine="266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>Юбка прямая, прилегающая, с фигурной кокеткой и драпировкой на переднем полотнище</w:t>
            </w:r>
          </w:p>
          <w:p>
            <w:pPr>
              <w:pStyle w:val="Text"/>
              <w:spacing w:before="0" w:after="0"/>
              <w:ind w:right="75"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евые вытачки на переднем полотнище расположены параллельно линии  кокетки.</w:t>
            </w:r>
          </w:p>
          <w:p>
            <w:pPr>
              <w:pStyle w:val="Text"/>
              <w:spacing w:before="0" w:after="0"/>
              <w:ind w:right="75"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ее полотнище гладкое с вытачками по талии. </w:t>
            </w:r>
          </w:p>
          <w:p>
            <w:pPr>
              <w:pStyle w:val="Text"/>
              <w:spacing w:before="0" w:after="0"/>
              <w:ind w:right="75"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талии оформлена притачным поясом. </w:t>
            </w:r>
          </w:p>
          <w:p>
            <w:pPr>
              <w:pStyle w:val="Text"/>
              <w:spacing w:before="0" w:after="0"/>
              <w:ind w:right="75" w:firstLine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ежка на молнии по левому боковому шву.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ртеж основы юбки для модел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14875" cy="5076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по моделир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делирование воротника хому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читайте описание модели и рассмотрите эски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соответствии с эскизом нанесите линии фасона на чертеж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несите линии фасона на шаблон из цветной бума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аклейте результат выкройки на лист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Нанесите на детали выкройки необходимые надписи для раск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одели</w:t>
            </w:r>
          </w:p>
        </w:tc>
      </w:tr>
      <w:tr>
        <w:trPr>
          <w:trHeight w:val="10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0" cy="19050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7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 платья оформлен воротником «Хомут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010"/>
                <w:sz w:val="28"/>
                <w:szCs w:val="28"/>
                <w:lang w:eastAsia="ru-RU"/>
              </w:rPr>
              <w:t>Этот фасон был популярен в 30-е годы, когда впервые стало модно кроить по кос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ертеж основы плечевого изделия для моде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drawing>
          <wp:inline distT="0" distB="0" distL="0" distR="0">
            <wp:extent cx="4536440" cy="35407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52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45:00Z</dcterms:created>
  <dc:creator>Алексей</dc:creator>
  <dc:description/>
  <cp:keywords/>
  <dc:language>en-US</dc:language>
  <cp:lastModifiedBy>Алексей</cp:lastModifiedBy>
  <cp:lastPrinted>2013-10-29T22:38:00Z</cp:lastPrinted>
  <dcterms:modified xsi:type="dcterms:W3CDTF">2013-10-29T22:45:00Z</dcterms:modified>
  <cp:revision>22</cp:revision>
  <dc:subject/>
  <dc:title/>
</cp:coreProperties>
</file>