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Тестовые задания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2013/2014 уч.год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Раздел «Техника и техническое творчество», 7-8 класс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1. </w:t>
      </w:r>
      <w:r>
        <w:rPr>
          <w:rFonts w:cs="Times New Roman" w:ascii="Times New Roman" w:hAnsi="Times New Roman"/>
          <w:i w:val="false"/>
        </w:rPr>
        <w:t>Сведения о технологическом процессе изготовления изделия содержа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 чертежах детале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 технических рисун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 технологической карт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а сборочном чертеже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Задание 2. </w:t>
      </w:r>
      <w:r>
        <w:rPr/>
        <w:t xml:space="preserve">. </w:t>
      </w:r>
      <w:r>
        <w:rPr>
          <w:rFonts w:cs="Times New Roman" w:ascii="Times New Roman" w:hAnsi="Times New Roman"/>
        </w:rPr>
        <w:t>Способом обработки металла резанием 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в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точени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верлени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окат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фрезеровани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дание 3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словием получения цилиндрической поверхности на токарном станке является равномерное перемещение резц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араллельно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ерпендикулярно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под углом </w:t>
      </w:r>
      <w:r>
        <w:rPr>
          <w:rFonts w:cs="Times New Roman" w:ascii="Times New Roman" w:hAnsi="Times New Roman"/>
          <w:b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(0&lt;</w:t>
      </w:r>
      <w:r>
        <w:rPr>
          <w:rFonts w:cs="Times New Roman" w:ascii="Times New Roman" w:hAnsi="Times New Roman"/>
          <w:b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4"/>
          <w:szCs w:val="24"/>
        </w:rPr>
        <w:t>&lt;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 к оси заготов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о криволинейной траекторией, повторяющей форму образующей соответствующей поверхности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Задание 4</w:t>
      </w:r>
      <w:r>
        <w:rPr>
          <w:rFonts w:cs="Times New Roman" w:ascii="Times New Roman" w:hAnsi="Times New Roman"/>
          <w:b/>
          <w:i w:val="false"/>
          <w:iCs w:val="false"/>
        </w:rPr>
        <w:t xml:space="preserve">. </w:t>
      </w:r>
      <w:r>
        <w:rPr>
          <w:rFonts w:cs="Times New Roman" w:ascii="Times New Roman" w:hAnsi="Times New Roman"/>
          <w:i w:val="false"/>
        </w:rPr>
        <w:t>Какие породы древесины используются для изготовления посуды и кухонных принадлежностей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лиственн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хвойн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юб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5. </w:t>
      </w:r>
      <w:r>
        <w:rPr>
          <w:rFonts w:cs="Times New Roman" w:ascii="Times New Roman" w:hAnsi="Times New Roman"/>
          <w:i w:val="false"/>
        </w:rPr>
        <w:t>Чтобы сделать отверстие в металлической пластине толщиной 2 мм, надо использова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пильни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учную др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электрическую др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ернер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Разъемными соединениями деталей 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оединения с помощью пайк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клепочн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единения с помощью склеива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езьбовые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Cs/>
        </w:rPr>
        <w:t>7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электромонтажные работы под высоким напряжением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ожно в резиновых перчатка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ожно, стоя на резиновом коври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можно при использовании инструмента с изолированными рукояткам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нельзя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TextBodyIndent"/>
        <w:ind w:left="426" w:firstLine="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8. </w:t>
      </w:r>
      <w:r>
        <w:rPr>
          <w:rFonts w:cs="Times New Roman" w:ascii="Times New Roman" w:hAnsi="Times New Roman"/>
          <w:i w:val="false"/>
        </w:rPr>
        <w:t>Начертите условные обозначени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иод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лампы накаливан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редохранител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ключа (выключателя).</w:t>
      </w:r>
    </w:p>
    <w:p>
      <w:pPr>
        <w:pStyle w:val="TextBodyIndent"/>
        <w:ind w:left="426" w:firstLine="42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ление и выпиливание лобзиком применяют при создании резьбы по дереву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геометрическо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рельефно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лоскорельефной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пропильной;</w:t>
      </w:r>
    </w:p>
    <w:p>
      <w:pPr>
        <w:pStyle w:val="TextBodyIndent"/>
        <w:ind w:left="426" w:firstLine="42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иболее привлекательными для покупателей являются издели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иболее прочн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иболее легки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дизайнерски оформленны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логабаритные.</w:t>
      </w:r>
    </w:p>
    <w:p>
      <w:pPr>
        <w:pStyle w:val="TextBodyIndent"/>
        <w:ind w:left="426"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хранения природных ресурсов для будущих поколений при изготовлений изделий целесообразней использова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бработку резани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бработку давлени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ить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азерную обработку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 для пробивки отверстий в кирпичных и бетонных стенах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юбел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шлямбур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ернер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23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вер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Напротив цифры запишите букву, соответствующую правильному ответу</w:t>
      </w:r>
      <w:r>
        <w:rPr>
          <w:rFonts w:cs="Times New Roman" w:ascii="Times New Roman" w:hAnsi="Times New Roman"/>
          <w:iCs w:val="false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/>
        <w:t>Установите соответствие между типом профессии и предметом труда:</w:t>
      </w:r>
    </w:p>
    <w:tbl>
      <w:tblPr>
        <w:tblW w:w="8508" w:type="dxa"/>
        <w:jc w:val="left"/>
        <w:tblInd w:w="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20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профессий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ловек - человек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итель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еловек - природ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здатель витражей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ловек - техник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теринар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еловек - художественный обра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рач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еловек знаковая систем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ограммист</w:t>
            </w:r>
          </w:p>
        </w:tc>
      </w:tr>
    </w:tbl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hanging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ТВЕТ: 1____, 2____, 3____, 4____, 5_____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Cs/>
        </w:rPr>
        <w:t>14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 время пайки электропроводов и других металлических изделий применяются флюсы. В чем их назначение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предотвращение образования окисной пленки на поверхности металла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повышение температуры в месте пайки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промывка мест пайки от грязи и пы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5. </w:t>
      </w:r>
      <w:r>
        <w:rPr>
          <w:rFonts w:cs="Times New Roman" w:ascii="Times New Roman" w:hAnsi="Times New Roman"/>
          <w:iCs/>
          <w:sz w:val="24"/>
          <w:szCs w:val="24"/>
        </w:rPr>
        <w:t>В чем главная причина наращивания производства цифровой радиоэлектроники взамен аналоговой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 меньшие габариты устройств, высокая их надежность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простота устройства цифровой техники, долгий срок службы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возросшие требования к качеству и скорости передачи информации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6. </w:t>
      </w:r>
      <w:r>
        <w:rPr>
          <w:rFonts w:cs="Times New Roman" w:ascii="Times New Roman" w:hAnsi="Times New Roman"/>
          <w:iCs/>
          <w:sz w:val="24"/>
          <w:szCs w:val="24"/>
        </w:rPr>
        <w:t>В каком режиме закаливают малоуглеродистую сталь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нагревают до температуры около 800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С, затем быстро охлаждают в воде или масле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ни в каком. Такую сталь закаливать нет смысла, так как ее тведость и прочность практически не изменяется  по причине малого содержания углерода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нагревают до 400…500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С и охлаждают на воздухе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7. </w:t>
      </w:r>
      <w:r>
        <w:rPr>
          <w:rFonts w:cs="Times New Roman" w:ascii="Times New Roman" w:hAnsi="Times New Roman"/>
          <w:iCs/>
          <w:sz w:val="24"/>
          <w:szCs w:val="24"/>
        </w:rPr>
        <w:t>Какую роль в токарно-винторезном станке играет суппорт?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он предназначен для закрепления и перемещения режущих инструментов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он служит для сообщения заготовке главного движения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он осуществляет изменение вращения ведомого вал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8. </w:t>
      </w:r>
      <w:r>
        <w:rPr>
          <w:rFonts w:cs="Times New Roman" w:ascii="Times New Roman" w:hAnsi="Times New Roman"/>
          <w:iCs/>
          <w:sz w:val="24"/>
          <w:szCs w:val="24"/>
        </w:rPr>
        <w:t>Движение подачи в станке осуществляется в последовательности: двигатель – ременная передача – коробка скоростей – коробка подач – суппорт. Какой режущий инструмент здесь применяется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токарный резец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сверло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фреза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19. </w:t>
      </w:r>
      <w:r>
        <w:rPr>
          <w:rFonts w:cs="Times New Roman" w:ascii="Times New Roman" w:hAnsi="Times New Roman"/>
          <w:iCs/>
          <w:sz w:val="24"/>
          <w:szCs w:val="24"/>
        </w:rPr>
        <w:t>В состав этого станка помимо прочего входят: консоль, тиски, хобот, серьга. Это - …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 сверлильный станок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токарно-винторезный станок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фрезерный станок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нструкц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Cs w:val="false"/>
          <w:sz w:val="26"/>
          <w:szCs w:val="26"/>
        </w:rPr>
        <w:t>Отметьте знаком «+» один или все правильные ответ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ние 20. </w:t>
      </w:r>
      <w:r>
        <w:rPr>
          <w:rFonts w:cs="Times New Roman" w:ascii="Times New Roman" w:hAnsi="Times New Roman"/>
          <w:iCs/>
          <w:sz w:val="24"/>
          <w:szCs w:val="24"/>
        </w:rPr>
        <w:t>Какой прибор служит для измерения силы тока в электросети?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а) вольтметр;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) амперметр;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) омметр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4:00Z</dcterms:created>
  <dc:creator>Алексей</dc:creator>
  <dc:description/>
  <cp:keywords/>
  <dc:language>en-US</dc:language>
  <cp:lastModifiedBy>Алексей</cp:lastModifiedBy>
  <dcterms:modified xsi:type="dcterms:W3CDTF">2013-10-30T04:16:00Z</dcterms:modified>
  <cp:revision>5</cp:revision>
  <dc:subject/>
  <dc:title/>
</cp:coreProperties>
</file>