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hd w:fill="FFFFFF" w:val="clear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технологии. 2013-2014 уч. год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к практической работе для учащих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-8 классов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учная обработка древесины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411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АНИЕ ДЛЯ ШЛИФОВАЛЬНОЙ КОЛОДКИ»</w:t>
      </w:r>
    </w:p>
    <w:p>
      <w:pPr>
        <w:pStyle w:val="Normal"/>
        <w:shd w:fill="FFFFFF" w:val="clear"/>
        <w:ind w:right="50" w:firstLine="426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5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Технические услов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 Материал изготовления: сосна, ель.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 Допустимые отклонения при изготовлении изделия: по длине - 1 мм, по </w:t>
      </w:r>
      <w:r>
        <w:rPr>
          <w:rFonts w:cs="Times New Roman" w:ascii="Times New Roman" w:hAnsi="Times New Roman"/>
          <w:sz w:val="28"/>
          <w:szCs w:val="28"/>
        </w:rPr>
        <w:t>ширине и толщине бруска - 0,5 м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изготовлении пазов отклонение по ширине и глубине - 0,3 м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3">
            <wp:simplePos x="0" y="0"/>
            <wp:positionH relativeFrom="margin">
              <wp:posOffset>368300</wp:posOffset>
            </wp:positionH>
            <wp:positionV relativeFrom="paragraph">
              <wp:posOffset>192405</wp:posOffset>
            </wp:positionV>
            <wp:extent cx="2056765" cy="1424940"/>
            <wp:effectExtent l="0" t="0" r="0" b="0"/>
            <wp:wrapTight wrapText="bothSides">
              <wp:wrapPolygon edited="0">
                <wp:start x="-196" y="0"/>
                <wp:lineTo x="-196" y="21367"/>
                <wp:lineTo x="21604" y="21367"/>
                <wp:lineTo x="21604" y="0"/>
                <wp:lineTo x="-19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4">
            <wp:simplePos x="0" y="0"/>
            <wp:positionH relativeFrom="margin">
              <wp:posOffset>3397250</wp:posOffset>
            </wp:positionH>
            <wp:positionV relativeFrom="paragraph">
              <wp:posOffset>463550</wp:posOffset>
            </wp:positionV>
            <wp:extent cx="2112645" cy="1399540"/>
            <wp:effectExtent l="0" t="0" r="0" b="0"/>
            <wp:wrapTight wrapText="bothSides">
              <wp:wrapPolygon edited="0">
                <wp:start x="-193" y="0"/>
                <wp:lineTo x="-193" y="21166"/>
                <wp:lineTo x="21616" y="21166"/>
                <wp:lineTo x="21616" y="0"/>
                <wp:lineTo x="-193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5">
            <wp:simplePos x="0" y="0"/>
            <wp:positionH relativeFrom="margin">
              <wp:posOffset>1493520</wp:posOffset>
            </wp:positionH>
            <wp:positionV relativeFrom="paragraph">
              <wp:posOffset>2082800</wp:posOffset>
            </wp:positionV>
            <wp:extent cx="3055620" cy="2321560"/>
            <wp:effectExtent l="0" t="0" r="0" b="0"/>
            <wp:wrapTight wrapText="bothSides">
              <wp:wrapPolygon edited="0">
                <wp:start x="-132" y="0"/>
                <wp:lineTo x="-132" y="21444"/>
                <wp:lineTo x="21543" y="21444"/>
                <wp:lineTo x="21543" y="0"/>
                <wp:lineTo x="-132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471"/>
        <w:gridCol w:w="1956"/>
        <w:gridCol w:w="1859"/>
        <w:gridCol w:w="1850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иц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ы (мм)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еси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х50х11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х40х8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у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метр 3, длина 15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ифовальная шкурк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х2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hd w:fill="FFFFFF" w:val="clear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технологии. 2013-2014 уч. год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к практической работе для учащих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-8 классов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учная обработка металла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ПАТЕЛЬ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</w:rPr>
        <w:t>Задание: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Сконструируйте и изготовьте </w:t>
      </w:r>
      <w:r>
        <w:rPr>
          <w:rFonts w:eastAsia="Calibri" w:cs="Times New Roman" w:ascii="Times New Roman" w:hAnsi="Times New Roman"/>
          <w:bCs/>
          <w:i/>
          <w:sz w:val="28"/>
          <w:szCs w:val="28"/>
        </w:rPr>
        <w:t>лопаточку (шпатель) для ремонтных и штукатурных работ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</w:rPr>
        <w:t>Технические условия: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Материал изготовления Ст 3. Толщина заготовки (S) – 1м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Размеры согласуйте с учителем (членом жюри)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Разработайте чертеж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Предусмотрите в ручке отверстие Ø 6 м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Рубку контура заготовки зубилом выполняйте на плите или в слесарных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исках по уровню губ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Предельные отклонения готового изделия ± 1 м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4960" cy="26460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31:00Z</dcterms:created>
  <dc:creator>Алексей</dc:creator>
  <dc:description/>
  <cp:keywords/>
  <dc:language>en-US</dc:language>
  <cp:lastModifiedBy>Алексей</cp:lastModifiedBy>
  <dcterms:modified xsi:type="dcterms:W3CDTF">2013-10-29T07:18:00Z</dcterms:modified>
  <cp:revision>3</cp:revision>
  <dc:subject/>
  <dc:title/>
</cp:coreProperties>
</file>