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 и декоративно-прикладное творчество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ыполнение отделочных склад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520950" cy="16046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лкие складки применяются в качестве отделки блузок и платьев. Мелкие отделочные складки могут быть расположены в любом направлении, но застрачивают их только по долевой нити перед тем, как раскроить ткан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инструменты</w:t>
      </w:r>
      <w:r>
        <w:rPr>
          <w:rFonts w:cs="Times New Roman" w:ascii="Times New Roman" w:hAnsi="Times New Roman"/>
          <w:sz w:val="28"/>
          <w:szCs w:val="28"/>
        </w:rPr>
        <w:t>: ткань из хлопка, рабочая короб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кроить 1 деталь размером 15х10 с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ть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стых складки шириной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  <w:t xml:space="preserve">5мм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40"/>
        <w:gridCol w:w="49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тложить двойную величину складки — 10м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нии 1, 3 – линии, определяющие местоположение стачанного участка складки;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ния 2 – линия лицевого сгиба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997200" cy="24066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ерегните ткань по линии 2 лицом наружу, сметайте и затем стачайте складку</w:t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далите наметку</w:t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кладку приутюжить с изнаночной стороны</w:t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огично выполнить еще две складки. Расстояние между складками 10 мм.</w:t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6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шинные строчки – ровные, аккурат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работка нижнего среза издел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дгибке низа юбки клеш, закру</w:t>
        <w:softHyphen/>
        <w:t>гленных полочек жакета или шлицы подогнутый край должен лежать плоско. Для этого излишнюю ширину закругленного участка необходимо припосадит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Вам потребуется кусок ткани размером не менее 25х25 см.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12"/>
        <w:gridCol w:w="45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>
          <w:trHeight w:val="10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ать нижний срез изделия швом вподгибку с закрытым срезом, выполняя закрепки. Величина подгибки - 20 мм, ширина шва от обработанного среза детали 2÷3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ий срез припуска в месте скругления отстрочить в два ряда строчкой с длинным стеж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504D4D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57450" cy="21272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5" r="-13" b="7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уск, отвернув на изнаночную сторону, приметать, при этом стягивать нить нижней строчки, пока припуск не ляжет гладко.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ань равномерно распределить, приутюжить и притачать.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е стежки временного назначения.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кончательную влажно-тепловую обработку.</w:t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ные строчки должны быть ровные и аккуратны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ирина выполняемых швов должна соответствовать заданным величина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трочек временного назнач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машинных закрепок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ВТО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правил техники безопасности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ение разреза на рукав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е материалы</w:t>
      </w:r>
      <w:r>
        <w:rPr>
          <w:rFonts w:cs="Times New Roman" w:ascii="Times New Roman" w:hAnsi="Times New Roman"/>
          <w:sz w:val="28"/>
          <w:szCs w:val="28"/>
        </w:rPr>
        <w:t xml:space="preserve">: выкроенная из ткани деталь (фрагмент рукава) размером 20х20 см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работки разреза - полоса ткани (обтачка), выкроенная по долевой нити, шириной 4 см и на 4 см длиннее готового раз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46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ожите на рукаве вдоль линии, маркированной РАЗРЕЗ, сметочную нитку. Приколите обтачку к рукаву поверх метки разреза лицевой стороной к лицевой стороне (2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67635" cy="3157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315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5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изнаночной стороны рукава проложите по строчке по обе стороны разметки близко к ней, у верхнего конца проложите 2-3 поперечных стежка.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у строчками выполните разрез, в конце разреза в уголки выполните косые надсечки (3).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тачку заметайте на изнаночную сторону. Края разреза приутюжьте, отстрочите в край (4).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15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зы обтачки подвернув, приколите и настрочите в край.</w:t>
            </w:r>
          </w:p>
          <w:p>
            <w:pPr>
              <w:pStyle w:val="Normal"/>
              <w:shd w:fill="FFFFFF" w:val="clear"/>
              <w:spacing w:lineRule="atLeast" w:line="300" w:before="0" w:after="15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т обработанного среза детали 1÷2 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504D4D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519555" cy="17037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кончательную влажно-тепловую обработку (5).</w:t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504D4D"/>
                <w:sz w:val="21"/>
                <w:szCs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504D4D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я</w:t>
      </w:r>
      <w:r>
        <w:rPr>
          <w:rFonts w:cs="Times New Roman" w:ascii="Times New Roman" w:hAnsi="Times New Roman"/>
          <w:sz w:val="28"/>
          <w:szCs w:val="28"/>
        </w:rPr>
        <w:t>:  9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конт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шинные строчки – ровные, аккуратны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швов соответствует заданным величина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машинных закрепок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 техники безопасности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45:00Z</dcterms:created>
  <dc:creator>Алексей</dc:creator>
  <dc:description/>
  <cp:keywords/>
  <dc:language>en-US</dc:language>
  <cp:lastModifiedBy>tef</cp:lastModifiedBy>
  <cp:lastPrinted>2013-10-29T22:38:00Z</cp:lastPrinted>
  <dcterms:modified xsi:type="dcterms:W3CDTF">2013-10-30T07:07:00Z</dcterms:modified>
  <cp:revision>17</cp:revision>
  <dc:subject/>
  <dc:title/>
</cp:coreProperties>
</file>