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/>
      </w:pPr>
      <w:r>
        <w:rPr>
          <w:b/>
          <w:sz w:val="24"/>
          <w:szCs w:val="24"/>
        </w:rPr>
        <w:t>ШКОЛЬНЫЙ ЭТАП ВСЕРОССИЙСКОЙ ОЛИМПИАДЫ ШКОЛЬНИКОВ ПО ЭКОЛОГИИ</w:t>
      </w:r>
    </w:p>
    <w:p>
      <w:pPr>
        <w:pStyle w:val="Normal"/>
        <w:spacing w:lineRule="auto" w:line="240" w:before="0" w:after="0"/>
        <w:ind w:firstLine="35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b/>
          <w:sz w:val="24"/>
          <w:szCs w:val="24"/>
          <w:u w:val="single"/>
        </w:rPr>
        <w:t>9 -11класс</w:t>
      </w:r>
    </w:p>
    <w:p>
      <w:pPr>
        <w:pStyle w:val="Normal"/>
        <w:spacing w:lineRule="auto" w:line="240" w:before="0" w:after="0"/>
        <w:ind w:firstLine="35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1</w:t>
      </w:r>
    </w:p>
    <w:p>
      <w:pPr>
        <w:pStyle w:val="Normal"/>
        <w:spacing w:lineRule="auto" w:line="240" w:before="0" w:after="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ое  из представленных ниже утверждений</w:t>
      </w:r>
    </w:p>
    <w:p>
      <w:pPr>
        <w:pStyle w:val="Normal"/>
        <w:spacing w:lineRule="auto" w:line="240" w:before="0" w:after="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твет «да» или ответ «не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ый слой подкожного жира у морских млекопитающих выполняет теплоизоляционную функц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ых массивах, как правило, благодаря растительности повышается влажность воздуха, ослабевают температурные колебания, гасятся движения воздух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живыми организмами в биоценозе существуют не только трофические, но и топические связ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-паразит зависит от организма-хозяина, но не влияет на н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длина светового дня, в отличие от иных экологических факторов, изменяются строго закономер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ю организмов на чередование и продолжительность холодных и теплых периодов года называется фотопериодизм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широко спячка распространена среди животных высоких и умеренных шир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оянии анабиоза некоторые организмы могут переносить крайне неблагоприятные условия, в частности, глубокое промерзание при -18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экологии, популяция – не простая сумма особей, а единое функциональное цело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шка степей привела к сокращению численности и ареалов пушных зверьков соболя и выхухо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и, особи которых быстро достигают половой зрелости, восстанавливают численность быстрее, чем популяции видов с более длительным периодом созре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вида, обитающие на одной территории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огут иметь одинаковую экологическую ниш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2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один правильный ответ из четырёх возмож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оэк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Анемохория представляет собо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биотический фактор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отический фак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тропогенный фактор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В 1987 г. немецкий зоолог К. Мебиус, изучая устричные банки, пришел к выводу, что каждая из них представляет собой сообщество живых существ, все члены которого находятся в тесной взаимосвязи. Данное наблюдение послужило основанием для формулировки К. Мебиусом терми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оценоз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огеоцено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систе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пуля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Пространство с более или менее однородными условиями, заселенное тем или иным сообществом организмов, назыв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отоп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оценоз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осистем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 Биогеоценозы, формирующиеся в районах, где за год выпадает менее 250 мм осадков, – э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устын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стуарии и морские побережь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опические ле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ежные ле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 Термин «экосистема» был предложен в 1935 г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. Тенсл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. Н. Сукачевы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 И. Вернадск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 Н. Моисеев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 Производят органические соединения из неорганически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еленые раст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ительноядные животны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тоядные животны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ктерии-деструкто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 Консументов второго порядка можно назвать такж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воядны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ительноядны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лотоядны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рази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Разлагают органические соединения до неорганических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уцен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сумен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едуцент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скремен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 Широко известное самоизреживание елей – это яркий приме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азит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видовой конкурен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нутривидовой конкурен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тропогенного влия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 Верное соотношение численности растений и животных выглядит следующим образо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иосфере число видов растений больше, а биомасса меньше, чем животных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биосфере число видов и биомасса растений и животных примерно рав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кеане биомассы растений и животных примерно рав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иомасса растений на суше больше, а в океане меньше, чем животн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Экологически маловыносливые, слабо адаптирующиеся виды называются стенобионтами от греческого «стенос», что озна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зк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иро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со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 Рыбы, кальмары, ластоногие, киты относятся к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кто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нт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топланкт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оопланк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5. Семена многих осок заключены в своеобразные мешочки с воздухом, что является приспособлением к распространению с помощь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ищных пт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щных ры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одных теч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6. Термин «популяция» происходит от греческого «популюс», что озна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род, насе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з, ви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ме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. Значение экологического фактора, наиболее благоприятное для жизнедеятельности организма, назыв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птимум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ссиму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му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симу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. У многих морских обитателей ярко выражены биологические ритмы продолжительностью около 12,8 часа, которые вызваны периодичность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нечных су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ливов и отлив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ащения Земли вокруг Сол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ращения Луны вокруг Сол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 Картофель, капуста приспособлены к продолжительному световому освещению в течение суток. При коротком световом дне они не цветут и не плодоносят, потому что эти растения произошли в услови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ктических ши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меренных широ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опических ши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ваториальных ши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Периоды размножения, сроки миграции, линьки у животных в природе определяются в первую очеред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лендарными да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олжительностью солнечных су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ятельностью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ветовым режимом, длиной светового д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1. Гипотетически при отсутствии ограничивающих факторов, быстрее всего покрыло бы земную поверхность ровным слоем при беспрерывном размножении потомство па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уванч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пустных беля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актер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. К факторам, зависящим от плотности популяции, относ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мпера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ла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куренц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тмосферное д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3. Нередко встречающееся геометрически правильное распределение пустынных растений на значительном расстоянии друг от друга вызвано конкуренци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 влаг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солнечный с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 субстрат для укор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 тепл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4. К ацидофилам не относ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люк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агульни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х сфагну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емляни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Взаимное или одностороннее влияние совместно произрастающих растений через изменение ими окружающей их среды путем выделения жидких и газообразных химических продуктов жизнедеятельности назы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) аэрация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) аллелопатия;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) мутуали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) аменсал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Наибольшее число ярусов можно насчитать в раститель</w:t>
        <w:softHyphen/>
        <w:t>ном сообщест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оло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теп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лес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ойчивое развитие челов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гласно расчетам индикатора, получившего название «экологический след», потребности человечества в настоящее врем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ходятся в динамическом равновесии с возможностями планеты по самовос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ревышают возможностей планеты, но приближаются к пределам ее устойч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вышают возможности планеты и выходят за пределы ее устойчивости не менее чем на 20%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превышают возможности планеты и еще далеки от пределов ее устойчив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логия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 соответствии с Конституцией Российской Федерации каждый имеет право на благоприятную окружающую среду. Согласно Федеральному закону Российской Федерации «Об охране окружающей среды», благоприятная окружающая среда,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устойчивое функционирование естественных экологических систем, природных и природно-антропогенных объе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оддержание стабильной численности видов, занесенных в Красную книгу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ревышение рождаемости над смертностью населен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устойчивый экономический р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рофессиональная болезнь, которая наиболее часто встречается у шахтеров:</w:t>
        <w:br/>
        <w:t xml:space="preserve">а) туберкулез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иликоз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ар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суль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Экологичность как стиль жизн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0.  Экогруппа – объединение из 6–8 человек (родственники, соседи, коллеги,</w:t>
        <w:br/>
        <w:t>друзья). Участники встречаются раз в неделю, вместе рассматривают конкретные экологические проблемы и обсуждают варианты их решения, которые затем осуществляются на уровне домохозяйства, дома, офиса. Деятельность экогрупп реализует принцип социальной эколог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природа знает лучше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осле нас хоть потоп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мир погубит непрофессионализм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«думать глобально – действовать локально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. Проект «Экогруппы» исходит из установленной учеными закономерности, что качество жизни (полнота жизни, степень удовлетворения насущных потребностей) с ростом уровня потребления материальных ресурс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нотонно возраста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нотонно сниж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начала возрастает, затем снижаетс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начала снижается, затем возраст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Одна из проблем, которую обсуждают экогрупп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 достичь «золотого миллиарда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 повысить цену на неф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к сократить объем бытовых отходов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увеличить количество потребляемой энер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кладная эк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 За последние два–три века существенно увеличилась площад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кробоценоз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коценоз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оценоз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гроценоз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ичиной исчезновения нелетающей птицы-дронта на Маскаренских островах у восточного побережья Африки в XVII–XVIII вв. считается «вторжение» организмов, завезенных сюда на кораблях, и уничтожавших кладки яиц этих птиц. Этими пришельцами бы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у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ыбы-змееголо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машние свиньи;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ма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>. В России в настоящее время</w:t>
      </w:r>
      <w:r>
        <w:rPr>
          <w:rFonts w:cs="Times New Roman" w:ascii="Times New Roman" w:hAnsi="Times New Roman"/>
          <w:dstrike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считывается действующих АЭС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5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10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20;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) 50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ru-RU"/>
        </w:rPr>
        <w:t>Химия 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6. Процесс, обеспечивающий постоянное возобновление кислорода в атмо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гор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дыхание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фотосинтез</w:t>
      </w:r>
      <w:r>
        <w:rPr>
          <w:rFonts w:cs="Times New Roman" w:ascii="Times New Roman" w:hAnsi="Times New Roman"/>
          <w:b/>
          <w:sz w:val="24"/>
          <w:szCs w:val="24"/>
        </w:rPr>
        <w:t xml:space="preserve">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выделение вулканических г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Цветы на кухне лучше растут (при прочих равных условиях), если пли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В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газ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электриче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газовая с газовой колонкой.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48. В процессе сжигания мусора на свалке образуются супертоксичные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а) карбонат кальция и сажа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б) диоксины;   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в) ионы тяжелых металлов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г) фреоны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49. К наиболее распространенным веществам, загрязняющим атмосферный воздух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е относятся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а) взвешенные вещества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б) диоксиды азота и серы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в) метан и пропан;  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г) оксид  углерода (</w:t>
      </w:r>
      <w:r>
        <w:rPr>
          <w:rFonts w:eastAsia="MS Mincho;ＭＳ 明朝" w:cs="Times New Roman" w:ascii="Times New Roman" w:hAnsi="Times New Roman"/>
          <w:sz w:val="24"/>
          <w:szCs w:val="24"/>
        </w:rPr>
        <w:t>II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3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В эволюционной экологии существует популярная гипотеза о том, что основная причина массового вымирания крупных млекопитающих – истребление их древними охотниками, так как большие звери представляли собой желанную добычу. Согласно этой гипотезе, истреблением первобытными людьми объясняется исчезновение так называемой мегафауны (мастодонты, саблезубые тигры, мамонты и шерстистые носороги, сумчатые львы и др.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нце девона (360 млн. лет наза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 рубеже перми и триаса (251 млн. лет наза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рубеже триаса и юры (200 млн. лет наза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 в конце плейстоцена (15–12 тыс. лет тому наза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мечание: девон, пермь, триас, юра, плейстоцен – периоды геологической истории Земл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Внешне обыкновенная чесночница – «копия» обыкновенной лягушки, но систематически по целому ряду морфологических признаков она относится к особому семейству чесночниц. Самая примечательная особенность – выросты на задних лапках, своеобразные «малые саперные лопаточки», благодаря которым чесночница в считанные секунды, находясь на мягком грунте, может зарыться и исчезнуть с поверхности почвы прямо на глазах. В области своего распространения чесночницы встречаются неравномерно, предпочит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ки с серыми лесными поч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лошные каменные учас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ки с твердоглинистым субстра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ловые участки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выберите один правильный ответ из четырёх возможных и письменно обоснуйте, почему этот ответ Вы считаете правильным, а также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чём заключается неполнота или ошибочность трёх других предложенных вариантов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Принципы составления списков охраняемых видов требуют обоснования способов охраны исходя их эколого-биологических особенностей. Жук восковик-отшельник обитает в крупных малонарушенных массивах широколиственных лесов, в особенности – на разреженных участках и опушках. Личиночное развитие длится 3–4 года в трухлявой древесине и дуплах старых лиственных деревьев, преимущественно дуба. Окукливается в кормовом субстрате, в коконе из огрызков древесины, склеенных экскрементами. Взрослые насекомые питаются вытекающим древесным соком. Для сохранения этого вида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одить систематические санитарные ру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рганизовать крупные лесные резерваты с запретом руб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граничить выпас скота, движение автотранспорта в лесных массив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истематически удалять из леса старые, отмершие деревья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35:00Z</dcterms:created>
  <dc:creator>User</dc:creator>
  <dc:description/>
  <cp:keywords/>
  <dc:language>en-US</dc:language>
  <cp:lastModifiedBy>User</cp:lastModifiedBy>
  <dcterms:modified xsi:type="dcterms:W3CDTF">2013-10-10T10:36:00Z</dcterms:modified>
  <cp:revision>4</cp:revision>
  <dc:subject/>
  <dc:title/>
</cp:coreProperties>
</file>