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Решения школьного  этапа всероссийской  олимпиад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школьников по физике в 2013 - 2014 учебном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both"/>
        <w:rPr/>
      </w:pPr>
      <w:r>
        <w:rPr>
          <w:b/>
          <w:u w:val="single"/>
        </w:rPr>
        <w:t>Решение  №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/>
      </w:pPr>
      <w:r>
        <w:rPr/>
        <w:t>Так как скорость мопеда меняет знак, значит в процессе движения мопед менял</w:t>
      </w:r>
    </w:p>
    <w:p>
      <w:pPr>
        <w:pStyle w:val="Normal"/>
        <w:rPr/>
      </w:pPr>
      <w:r>
        <w:rPr/>
        <w:t>направление движения – разворачивался. Расстояние, пройденное мопедом до разворота (площадь под графиком) – 2400 м, после разворота – 1200 м. Значит, Вася не доехал до киоска 100 м.</w:t>
      </w:r>
    </w:p>
    <w:p>
      <w:pPr>
        <w:pStyle w:val="Style15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Решение  № 2</w:t>
      </w:r>
    </w:p>
    <w:p>
      <w:pPr>
        <w:pStyle w:val="Style15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6320" cy="291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ешение  № 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Энергия, необходимая для образования пара, может быть получена за счет энергии, выделившейся при замораживании воды.</w:t>
      </w:r>
    </w:p>
    <w:p>
      <w:pPr>
        <w:pStyle w:val="Normal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— масса образовавшегося льда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масса пара, тогда масса воды до замерзания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При кристаллизации воды масс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ыделяется количество теплоты, рав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 xml:space="preserve">Для испарения воды масс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требуется количество теплоты, рав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>В соответствии с законом сохранения энергии можно записать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, Отку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m</m:t>
        </m:r>
      </m:oMath>
      <w:r>
        <w:rPr/>
        <w:t>, что составляет 87% первоначальной массы воды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ешение  № 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Спирали можно комбинировать следующим образом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11625" cy="1634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Количество теплоты, полученное от плитки :</w:t>
      </w:r>
    </w:p>
    <w:p>
      <w:pPr>
        <w:pStyle w:val="Normal"/>
        <w:ind w:left="360" w:hanging="0"/>
        <w:jc w:val="both"/>
        <w:rPr/>
      </w:pPr>
      <w:r>
        <w:rPr/>
        <w:t xml:space="preserve">для схемы 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/>
        <w:t xml:space="preserve">,  для схемы б)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/>
        <w:t xml:space="preserve">, для схемы в)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/>
        <w:t xml:space="preserve">.  Таким образом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Примечание для членов жюри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а правильное решение каждого задания ставится 10 баллов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28:00Z</dcterms:created>
  <dc:creator>Fiz2</dc:creator>
  <dc:description/>
  <cp:keywords/>
  <dc:language>en-US</dc:language>
  <cp:lastModifiedBy>Fiz3</cp:lastModifiedBy>
  <dcterms:modified xsi:type="dcterms:W3CDTF">2013-10-22T06:24:00Z</dcterms:modified>
  <cp:revision>8</cp:revision>
  <dc:subject/>
  <dc:title/>
</cp:coreProperties>
</file>