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ое задание на школьный этап Олимпиады по физической культу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робатик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.п. – О.с.</w:t>
      </w:r>
    </w:p>
    <w:p>
      <w:pPr>
        <w:pStyle w:val="Normal"/>
        <w:spacing w:lineRule="auto" w:line="360"/>
        <w:jc w:val="both"/>
        <w:rPr/>
      </w:pPr>
      <w:r>
        <w:rPr/>
        <w:t>- равновесие на правой (левой) руки в стороны – держать – 1 бал;</w:t>
      </w:r>
    </w:p>
    <w:p>
      <w:pPr>
        <w:pStyle w:val="Normal"/>
        <w:spacing w:lineRule="auto" w:line="360"/>
        <w:jc w:val="both"/>
        <w:rPr/>
      </w:pPr>
      <w:r>
        <w:rPr/>
        <w:t>- махом правой (левой) поворот в стойку на правой (левой) руки вверх – держать -1 бал;</w:t>
      </w:r>
    </w:p>
    <w:p>
      <w:pPr>
        <w:pStyle w:val="Normal"/>
        <w:spacing w:lineRule="auto" w:line="360"/>
        <w:jc w:val="both"/>
        <w:rPr/>
      </w:pPr>
      <w:r>
        <w:rPr/>
        <w:t>- подставляя правую (левую) и сгибая ноги в упор присев, кувырок вперед в упор присев – 1 бал;</w:t>
      </w:r>
    </w:p>
    <w:p>
      <w:pPr>
        <w:pStyle w:val="Normal"/>
        <w:spacing w:lineRule="auto" w:line="360"/>
        <w:jc w:val="both"/>
        <w:rPr/>
      </w:pPr>
      <w:r>
        <w:rPr/>
        <w:t>- перекат в стойку на лопатках – 1 бал;</w:t>
      </w:r>
    </w:p>
    <w:p>
      <w:pPr>
        <w:pStyle w:val="Normal"/>
        <w:spacing w:lineRule="auto" w:line="360"/>
        <w:jc w:val="both"/>
        <w:rPr/>
      </w:pPr>
      <w:r>
        <w:rPr/>
        <w:t>- перекат в упор присев вставая прыжок ноги врозь прогнувшись в полуприсед с полунаклоном руки назад. -1 бал.</w:t>
      </w:r>
    </w:p>
    <w:p>
      <w:pPr>
        <w:pStyle w:val="Normal"/>
        <w:spacing w:lineRule="auto" w:line="360"/>
        <w:jc w:val="both"/>
        <w:rPr/>
      </w:pPr>
      <w:r>
        <w:rPr/>
        <w:t>Оценивание акробатической комбинации осуществляется в соответствии с правилами проведения соревнований по акроба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тбол (мальчики)</w:t>
      </w:r>
    </w:p>
    <w:p>
      <w:pPr>
        <w:pStyle w:val="Normal"/>
        <w:spacing w:lineRule="auto" w:line="360"/>
        <w:jc w:val="both"/>
        <w:rPr/>
      </w:pPr>
      <w:r>
        <w:rPr/>
        <w:t xml:space="preserve">По сигналу ученик выполняет ведение футбольного мяча, последовательно обводит 3 фишки и выполняет удар по воротам любой ногой. Возвращается к линии стар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овия выполнения и оценивание упражн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тояние от стартовой линии до первой фишки 3 ме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тояние между фишками 3 ме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а расстоянии 3-х метров от последний 3 фишки стоит фишка другого цвета, обозначающая зону из которой наносится удар по воротам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Расстояние от зоны нанесения удара до линии ворот 5 метр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орота могут быть условно обозначены мелом на стене, размер ворот 2 метра на 1.5. ме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пражнение выполняется на время. Секундомер включается одновременно с командой «МАРШ!» и выключается когда учащийся, нанеся удар поворотом, вернулся назад к месту старта и пересёк линию «Старт, Финиш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 каждую не обведённую, сдвинутую фишку, за заступ за линию зоны для нанесения удара поворотом начисляется штрафные баллы. Один штрафной балл это (+ 3 сек.) к времени выполнения упражнения. За попадание мяча поворотом верхом «по воздуху» (- 5 сек.) низом «по полу» (- 3 сек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скетбол (девочки)</w:t>
      </w:r>
    </w:p>
    <w:p>
      <w:pPr>
        <w:pStyle w:val="Normal"/>
        <w:spacing w:lineRule="auto" w:line="360"/>
        <w:jc w:val="both"/>
        <w:rPr/>
      </w:pPr>
      <w:r>
        <w:rPr/>
        <w:t xml:space="preserve">По сигналу участник выполняет ведение баскетбольного мяча любой рукой, последовательно обводит 3 фишки. Выполняет два шага и бросок по кольцу после этого возвращается к месту стар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Условия выполнения и оценивание упражн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Расстояние от стартовой линии до первой фишки 3 мет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Расстояние между фишками 3 мет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Штрафные баллы начисляются за не обведённую, сдвинутую фишку, пробежку, двойное ведение. Один штрафной балл это (+ 3 сек.) к времени выполнения упражнения. За попадание мяча в корзину (- 5 сек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ФП (мальчик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елночный бег 4*9 метр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ыжок в длину с места (из 3-х попыток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Сгибание разгибание рук в висе на турнике (подтягивания). Из виса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гибание разгибание рук в упоре лёжа ноги на скамейке (отжимания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ФП (девочки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 Челночный бег 4*9 метр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Прыжок в длину с места (из 3-х попыток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Сгибание разгибание рук в висе лежа на турнике (подтягивания). Из виса лёжа угол 45 градусов без упора.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Сгибание разгибание рук в упоре лёжа ноги на скамейке (отжимания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Порядок определения победителей и призёров школьной Олимпиа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о итогам выступления участника в каждом из видов программы  отдельно (теория, акробатика, гимнастика, спортивные игры, ОФП, легкая атлетика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1:00Z</dcterms:created>
  <dc:creator>User</dc:creator>
  <dc:description/>
  <cp:keywords/>
  <dc:language>en-US</dc:language>
  <cp:lastModifiedBy>User</cp:lastModifiedBy>
  <dcterms:modified xsi:type="dcterms:W3CDTF">2013-10-01T10:56:00Z</dcterms:modified>
  <cp:revision>6</cp:revision>
  <dc:subject/>
  <dc:title/>
</cp:coreProperties>
</file>