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ПРАКТИЧЕСКИЕ ЗАДАН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ГИМНАСТИКА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Конкурсное задание заключается в выполнении акробатической комбинации, имеющей строго обязательный характер. Для выполнения упражнения участнику предоставляется одна попытк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Девушки могут быть одеты в купальники, комбинезоны или футболки с короткими брюками («лосинами»), юноши -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жет выполняться в носках, чешках или босиком. Использование украшений не допускается. Нарушение требований к спортивной форме наказывается сбавкой 0,5 балл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Оказанная при выполнении упражнения поддержка и явная помощь наказывается соответствующими сбавками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Руководителям делегаций не разрешается разговаривать или давать указания гимнастам во время выполнения ими упражнения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пражнение должно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- 2 секунды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-  поломка гимнастического оборудования, произошедшая в процессе выступления;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- неполадки в работе общего оборудования - освещение, задымление помещения и т.п.;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-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При возникновении указанных выше ситуаций, участник должен немедленно прекратить выступление. Если выступле</w:t>
        <w:softHyphen/>
        <w:t>ние будет завершено, оно будет оценено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Только арбитр имеет право разрешить повторное выполнение упражнения. В этом случае, участник выполняет свое упражнение сначала, после выступления всех участников данной смены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Судьи оценивают качество выполнения упражнения в сравнении с идеально возможным вариантом исполнения, учитывая заранее оговоренные специальные требования к трудности и технике исполнения отдельных элементов. Ошибки исполнения могут быть: мелкими, средними и грубыми. Выявление каждой из них приводит к снижению оценки элемента соответственно на 0,1,0,2 или 0,3 балла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Если участник не сумел выполнить какой-либо элемент (соединение) или заменил его другим, его оценка снижается на стоимость невыполненного элемента (соединения)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Максимально возможная окончательная оценка - 10,0 баллов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пражнение выполняется на акробатической дорожке или дорожке из полужёстких гимнастических матов не менее 12 метров в длину и 1,5 метра в ширину. Вокруг акробатической до</w:t>
        <w:softHyphen/>
        <w:t>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480"/>
        <w:jc w:val="center"/>
        <w:rPr/>
      </w:pPr>
      <w:r>
        <w:rPr>
          <w:i/>
        </w:rPr>
        <w:t>Девушки 7-8</w:t>
      </w:r>
      <w:r>
        <w:rPr/>
        <w:t xml:space="preserve">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оимость</w:t>
            </w:r>
          </w:p>
        </w:tc>
      </w:tr>
      <w:tr>
        <w:trPr>
          <w:trHeight w:val="79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Равновесие на правой (левой), руки в стороны (держать) [1,0] - шагом левой (правой) кувырок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107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з упора стоя ноги врозь кувырок вперёд в стойку на лопатках (держать) [1,0] - стойка на лопатках ноги врозь (обозначить) и, соединяя ноги, перекат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82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ереворот в сторону и, приставляя ногу, поворот направо (налево) [1,0] - кувырок назад в упор стоя согнувшись - выпрямиться в стойку,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ед углом, руки в стороны (держать) [1,0] - лечь на спину, руки вверх - мост (держать)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60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Кувырок вперёд прыжком [1,0] - прыжок вверх прогнувшись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i/>
        </w:rPr>
        <w:t xml:space="preserve">Юноши 7-8 </w:t>
      </w:r>
      <w:r>
        <w:rPr/>
        <w:t>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7438"/>
        <w:gridCol w:w="1440"/>
      </w:tblGrid>
      <w:tr>
        <w:trPr>
          <w:trHeight w:val="27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Стоимость</w:t>
            </w:r>
          </w:p>
        </w:tc>
      </w:tr>
      <w:tr>
        <w:trPr>
          <w:trHeight w:val="73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з упора присев силой стойка на голове и руках (держать) [1,0] - в стойке на голове и руках развести ноги врозь (обозначить) и соединить их вместе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Из упора присев кувырок назад [1,0] - кувырок назад в упор стоя согнувшись - выпрямиться в стойку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24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Переворот в сторону [1,0] - переворот в сторону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Махом одной, толчком другой стойка на руках (обозна</w:t>
              <w:softHyphen/>
              <w:t>чить) [1,0] - кувырок вперёд согнувшись в стойку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49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Кувырок вперёд прыжком [1,0] - прыжок вверх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- 2,0 балла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caps/>
        </w:rPr>
      </w:pPr>
      <w:r>
        <w:rPr>
          <w:b/>
          <w:caps/>
        </w:rPr>
        <w:t>Спортивные игры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Упражнение по футболу Юноши 7-8 классы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На расстоянии 10 м. от лицевой линии ворот устанавливаются 5 футбольных мячей. Расстояние между мячами – 1м. На расстоянии 5 м. от линии установленных мячей устанавливаются 4 контрольные стойки; расстояние между ними – 1м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Игрок А начинает движение от линии старта на максимальной скорости к мячу и производит удар по воротам, разворачивается, обегает стойку и производит удар по воротам по другому мячу и т.д. (задача пробить 5 мячей и обежать 4 стойки)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spacing w:lineRule="auto" w:line="480"/>
        <w:jc w:val="both"/>
        <w:rPr/>
      </w:pPr>
      <w:r>
        <w:rPr/>
        <w:drawing>
          <wp:inline distT="0" distB="0" distL="0" distR="0">
            <wp:extent cx="582993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Оценка исполнения Футбол Юноши 7-8 классы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Штраф: если участник не попал в ворота, он должен добежать до линии ворот, коснуться боковой стойки ворот и вернуться на исходное положение. Если он не обежал стойку – получает штраф 5 сек. Если он не коснулся боковой стойки ворот – штраф 10 сек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Упражнение считается законченным, если он пробил все 5 мячей и пересек линию финиша. Победителем считается тот, кто затратит меньшее время на выполнение данного упражнения. Подсчитывается время, затраченное на выполнение всего упражнения.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Упражнения по баскетболу Девушки 7-8 классы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Участник находится на лицевой линии площадки возле фишки-ориентира №1. По сигналу конкурсант выполняет ведение мяча к 1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2 кругу с правой стороны и выполняет бросок в корзину после двух шагов из-под щита. После броска движется к фишке-ориентиру №2 берет мяч и выполняет ведение мяча ко 2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1 кругу с правой стороны и выполняет бросок в корзину после двух шагов из-под щита.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80975" cy="18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.3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5257800" cy="1515110"/>
                <wp:effectExtent l="6350" t="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386">
                              <a:moveTo>
                                <a:pt x="0" y="2386"/>
                              </a:moveTo>
                              <a:cubicBezTo>
                                <a:pt x="280" y="2241"/>
                                <a:pt x="1395" y="1814"/>
                                <a:pt x="1679" y="1515"/>
                              </a:cubicBezTo>
                              <a:cubicBezTo>
                                <a:pt x="1963" y="1216"/>
                                <a:pt x="1806" y="794"/>
                                <a:pt x="1701" y="592"/>
                              </a:cubicBezTo>
                              <a:cubicBezTo>
                                <a:pt x="1596" y="390"/>
                                <a:pt x="1285" y="273"/>
                                <a:pt x="1049" y="300"/>
                              </a:cubicBezTo>
                              <a:cubicBezTo>
                                <a:pt x="813" y="327"/>
                                <a:pt x="373" y="546"/>
                                <a:pt x="284" y="757"/>
                              </a:cubicBezTo>
                              <a:cubicBezTo>
                                <a:pt x="195" y="968"/>
                                <a:pt x="225" y="1381"/>
                                <a:pt x="516" y="1567"/>
                              </a:cubicBezTo>
                              <a:cubicBezTo>
                                <a:pt x="807" y="1753"/>
                                <a:pt x="1462" y="2118"/>
                                <a:pt x="2031" y="1875"/>
                              </a:cubicBezTo>
                              <a:cubicBezTo>
                                <a:pt x="2600" y="1632"/>
                                <a:pt x="3433" y="224"/>
                                <a:pt x="3929" y="112"/>
                              </a:cubicBezTo>
                              <a:cubicBezTo>
                                <a:pt x="4425" y="0"/>
                                <a:pt x="4972" y="916"/>
                                <a:pt x="5009" y="1200"/>
                              </a:cubicBezTo>
                              <a:cubicBezTo>
                                <a:pt x="5046" y="1484"/>
                                <a:pt x="4435" y="1816"/>
                                <a:pt x="4154" y="1815"/>
                              </a:cubicBezTo>
                              <a:cubicBezTo>
                                <a:pt x="3873" y="1814"/>
                                <a:pt x="3353" y="1457"/>
                                <a:pt x="3321" y="1192"/>
                              </a:cubicBezTo>
                              <a:cubicBezTo>
                                <a:pt x="3289" y="927"/>
                                <a:pt x="3632" y="329"/>
                                <a:pt x="3960" y="226"/>
                              </a:cubicBezTo>
                              <a:cubicBezTo>
                                <a:pt x="4288" y="123"/>
                                <a:pt x="4836" y="307"/>
                                <a:pt x="5286" y="577"/>
                              </a:cubicBezTo>
                              <a:cubicBezTo>
                                <a:pt x="5736" y="847"/>
                                <a:pt x="6221" y="1635"/>
                                <a:pt x="6660" y="1846"/>
                              </a:cubicBezTo>
                              <a:cubicBezTo>
                                <a:pt x="7099" y="2057"/>
                                <a:pt x="7650" y="1936"/>
                                <a:pt x="7920" y="1846"/>
                              </a:cubicBezTo>
                              <a:cubicBezTo>
                                <a:pt x="8190" y="1756"/>
                                <a:pt x="8235" y="1531"/>
                                <a:pt x="8280" y="13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386" path="m0,2386c280,2241,1395,1814,1679,1515c1963,1216,1806,794,1701,592c1596,390,1285,273,1049,300c813,327,373,546,284,757c195,968,225,1381,516,1567c807,1753,1462,2118,2031,1875c2600,1632,3433,224,3929,112c4425,0,4972,916,5009,1200c5046,1484,4435,1816,4154,1815c3873,1814,3353,1457,3321,1192c3289,927,3632,329,3960,226c4288,123,4836,307,5286,577c5736,847,6221,1635,6660,1846c7099,2057,7650,1936,7920,1846c8190,1756,8235,1531,8280,1306e" stroked="t" o:allowincell="f" style="position:absolute;margin-left:17.85pt;margin-top:3.2pt;width:413.95pt;height:119.2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48895</wp:posOffset>
                </wp:positionV>
                <wp:extent cx="325755" cy="398145"/>
                <wp:effectExtent l="8255" t="1333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41pt;margin-top:3.8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832485" cy="7962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7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832485" cy="7962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9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1270</wp:posOffset>
                </wp:positionV>
                <wp:extent cx="457200" cy="331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331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80975" cy="1809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.1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Мяч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985</wp:posOffset>
                      </wp:positionV>
                      <wp:extent cx="325755" cy="398145"/>
                      <wp:effectExtent l="8255" t="13335" r="762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0.5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Фишка-ориентир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38.55pt,4.05pt" stroked="t" o:allowincell="t" style="position:absolute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едение мяча                         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b/>
        </w:rPr>
        <w:t>Оценка исполнения Баскетбол Девушки 7-8 классы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первом случае непопадания в корзину после двух шагов участник не имеет права, выполнить дополнительные попытки к его времени прибавляется 4 секунд. Если участник продолжает выполнение упражнения или уходит с площадки, не выполнив дополнительные две попытки во втором броске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6 секунд. За каждое нарушение правил в технике ведения мяча (пробежка, пронос мяча, двойное ведение, касание круга) участнику к его фактическому времени прибавляется за каждое нарушение по 1 секунде. За неправильное необбегание кругов 6 секунд штрафного времени за каждый круг.</w:t>
      </w:r>
    </w:p>
    <w:p>
      <w:pPr>
        <w:pStyle w:val="Normal"/>
        <w:spacing w:lineRule="auto" w:line="480"/>
        <w:ind w:left="900" w:hanging="0"/>
        <w:jc w:val="center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spacing w:lineRule="auto" w:line="480"/>
        <w:jc w:val="both"/>
        <w:rPr/>
      </w:pPr>
      <w:r>
        <w:rPr/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480"/>
        <w:jc w:val="both"/>
        <w:rPr/>
      </w:pPr>
      <w:r>
        <w:rPr/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480"/>
        <w:jc w:val="both"/>
        <w:rPr/>
      </w:pPr>
      <w:r>
        <w:rPr/>
        <w:t>3. Три круга, два баскетбольных мяча.</w:t>
      </w:r>
    </w:p>
    <w:p>
      <w:pPr>
        <w:pStyle w:val="Normal"/>
        <w:spacing w:lineRule="auto" w:line="480"/>
        <w:rPr/>
      </w:pPr>
      <w:r>
        <w:rPr/>
        <w:t>4. Две фишки расположенных с боку на лицевой лин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 итогам выступления участника в каждом из видов программы  отдельно (теория, акробатика, спортивные игры,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2:00Z</dcterms:created>
  <dc:creator>user</dc:creator>
  <dc:description/>
  <cp:keywords/>
  <dc:language>en-US</dc:language>
  <cp:lastModifiedBy>User</cp:lastModifiedBy>
  <dcterms:modified xsi:type="dcterms:W3CDTF">2013-10-01T10:57:00Z</dcterms:modified>
  <cp:revision>27</cp:revision>
  <dc:subject/>
  <dc:title/>
</cp:coreProperties>
</file>