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ючи школьного этапа олимпиады по географии 2013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i/>
          <w:sz w:val="32"/>
          <w:szCs w:val="32"/>
        </w:rPr>
        <w:t>Максимальное кол-во  баллов – 40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Масштаб карты можно определить приблизительно по расстоянию между линиями градусной сети. Длина 1 градуса  широты состовляет около 111,1 км, длины градусов долготы даются в специальных таблицах или пишутся вдоль рамки карты. (5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В 982-985 г.г. Норманский мореплаватель Эйрик Рыжий открыл юго-западное побережье Гренландии. Он нашел там поросшие зеленой растительностью холмы и равнины, хорошо защищенные от северных ветров, и назвал эту местность «Зеленой страной». Вследствие контраста с окружающей местностью-ледяной пустыней. По словам исландской саги, этим названием Эйрик хотел привлечь на пустынный остров колонистов. Позднее Гренландией стали называть весь остров. (4 балла 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Город Б расположен севернее города А, так как высота Полярной звезды там больше.  (5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Огни Эльма- электрические разряды в форме светящихся кисточек; иногда они видны в естественных условиях на острых концах возвышающихся над земной поверхностью высоких предметов.Часто наблюдаются в горах.По своей физической природе огни Эльма представляют собой особую форму коронного разряда. (5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1-б, 2-г, 3-д, 4-в, 5-а. (5 баллов)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Остров-часть суши, а остальное-это виды поселений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sz w:val="28"/>
          <w:szCs w:val="28"/>
        </w:rPr>
        <w:t>Боливия-страна в Ю.Америке, а остальные-это страны Европ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sz w:val="28"/>
          <w:szCs w:val="28"/>
        </w:rPr>
        <w:t>Каракумы-название пустыни, а остальные-это название горных систем. (6 баллов)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7. </w:t>
      </w:r>
      <w:r>
        <w:rPr>
          <w:sz w:val="28"/>
          <w:szCs w:val="28"/>
        </w:rPr>
        <w:t>За каждый объект и правильно указанное напрвавление (с учетом масштаба) по 0,5 балла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исок объектов: школа, река, паром, просека, сосновый лес, домик лесника, колодец, грунтовая дорога, карьер.  (4,5 баллов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исок направлений и расстояний:150 м на северо-восток, река шириной 60 м течет в южном направлении, 570 м на восток, 100 м на восток, 300 м на северо-запад, 520 м.  (5,5 баллов). Итого за 7 задание – 10 балл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inline distT="0" distB="0" distL="0" distR="0">
            <wp:extent cx="4697095" cy="2248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5:00Z</dcterms:created>
  <dc:creator>CREATOR</dc:creator>
  <dc:description/>
  <cp:keywords/>
  <dc:language>en-US</dc:language>
  <cp:lastModifiedBy>учитель</cp:lastModifiedBy>
  <dcterms:modified xsi:type="dcterms:W3CDTF">2013-10-07T12:18:00Z</dcterms:modified>
  <cp:revision>4</cp:revision>
  <dc:subject/>
  <dc:title/>
</cp:coreProperties>
</file>