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ая олимпиада школьников по географии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Школьный этап. 7 класс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коллеги!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ремя на выполнение олимпиадных заданий- 90 мину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При выполнении заданий олимпиады  </w:t>
      </w:r>
      <w:r>
        <w:rPr>
          <w:b/>
          <w:u w:val="single"/>
        </w:rPr>
        <w:t xml:space="preserve">не допускается </w:t>
      </w:r>
      <w:r>
        <w:rPr>
          <w:sz w:val="26"/>
          <w:szCs w:val="26"/>
        </w:rPr>
        <w:t>использование школьных географических атласов и каких-либо иных справочных изданий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Учащиеся должны иметь ручку, карандаш, линейк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ая олимпиада школьников по географии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Школьный этап. 7 клас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на выполнение заданий олимпиады – 90 мину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Можно ли определить масштаб карты, если он на ней не обозначен? Поясните свой ответ.</w:t>
      </w:r>
      <w:r>
        <w:rPr>
          <w:i/>
          <w:sz w:val="26"/>
          <w:szCs w:val="26"/>
        </w:rPr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Крупнейший остров на земном шаре -Гренландия, что в переводе на русский язык означает «зеленая страна». Почему этот остров, более чем на 80% покрытый ледниками, так называется? </w:t>
      </w:r>
      <w:r>
        <w:rPr>
          <w:i/>
          <w:sz w:val="26"/>
          <w:szCs w:val="26"/>
        </w:rPr>
        <w:t>(4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акой из городов расположен севернее: город А, в котором Полярная звезда видна под углом в 30 градусов над горизонтом, или город Б, где она видна под углом в 47 градусов? Объясните свой выбор. </w:t>
      </w:r>
      <w:r>
        <w:rPr>
          <w:i/>
          <w:sz w:val="26"/>
          <w:szCs w:val="26"/>
        </w:rPr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«Смотрите! У него горят волосы!» - закричал один из альпинистов, показывая на товарища. И действительно, волосы человека светились ярким голубоватым светом. Казалось, что его голова окружена голубоватым сия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 всех светятся волосы!» - закричал второй альпинис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льпинисты смотрели друг на друга - у них головы ярко светились. Огни исчезли только тогда, когда утихла гроза. После этого все чувствовали небольшое покалывание на кончиках пальцев и у корней волос. Подобное явление можно наблюдать во всех частях земного шара - от Арктики до Антарктиды. Как оно называется? </w:t>
      </w:r>
      <w:r>
        <w:rPr>
          <w:i/>
          <w:sz w:val="26"/>
          <w:szCs w:val="26"/>
        </w:rPr>
        <w:t>(5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Найдите соответствие. </w:t>
      </w:r>
      <w:r>
        <w:rPr>
          <w:i/>
          <w:sz w:val="26"/>
          <w:szCs w:val="26"/>
        </w:rPr>
        <w:t>(5 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еро-материк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Виктория</w:t>
        <w:tab/>
        <w:t>а) Евразия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Верхнее</w:t>
        <w:tab/>
        <w:t>б) Аф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Эйр</w:t>
        <w:tab/>
        <w:t>в) Ю.Аме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Титикака</w:t>
        <w:tab/>
        <w:t>г) С.Аме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Байкал</w:t>
        <w:tab/>
        <w:t>д) Австралия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 Найдите лишнее слово в каждой из групп слов, объясните свой выбор. </w:t>
      </w:r>
      <w:r>
        <w:rPr>
          <w:i/>
          <w:sz w:val="26"/>
          <w:szCs w:val="26"/>
        </w:rPr>
        <w:t>(6 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Город, селение, остров, поселок, аул, кишлак, стан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Франция, Австрия, Швеция, Бельгия, Боливия, Норвегия, Швейцар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Аппалачи, Алтай, Кордильеры, Альпы, Каракумы, А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Пройденный путь изобразите графически в масштабе 1:10 000. При построении маршрута используйте транспортир, линейку и цветные карандаш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Учащиеся отправились из школы в северо-восточном направлении и прошли 150 м к реке шириной 60 м, которая течет на юг. На пароме они переправились на левый берег и прошли просекой в сосновом лесу на восток 570 м к домику лесника, стоящему слева от просеки. Напились воды из колодца, расположенного на 100 м восточнее домика лесника, и грунтовой дорогой прошли 300 м на северо-запад до поворота дороги почти на запад; от поворота прошли ещё 520 м до карьера». </w:t>
      </w:r>
      <w:r>
        <w:rPr>
          <w:i/>
          <w:sz w:val="26"/>
          <w:szCs w:val="26"/>
        </w:rPr>
        <w:t>(10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4:00Z</dcterms:created>
  <dc:creator>CREATOR</dc:creator>
  <dc:description/>
  <cp:keywords/>
  <dc:language>en-US</dc:language>
  <cp:lastModifiedBy>учитель</cp:lastModifiedBy>
  <dcterms:modified xsi:type="dcterms:W3CDTF">2013-10-07T12:14:00Z</dcterms:modified>
  <cp:revision>2</cp:revision>
  <dc:subject/>
  <dc:title/>
</cp:coreProperties>
</file>