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сероссийская олимпиада школьников по географии</w:t>
      </w:r>
      <w:r>
        <w:rPr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>2013-2014 уч.г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8"/>
          <w:szCs w:val="28"/>
          <w:lang w:val="ru-RU"/>
        </w:rPr>
        <w:t>Школьный этап. 8-9 класс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важаемые коллеги!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Время на выполнение олимпиадных заданий- 100 минут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/>
      </w:pPr>
      <w:r>
        <w:rPr>
          <w:bCs/>
          <w:sz w:val="26"/>
          <w:szCs w:val="26"/>
          <w:lang w:val="ru-RU"/>
        </w:rPr>
        <w:t>Олимпиадная работа состоит из двух раундов, целесообразно распределить время таким образом:</w:t>
      </w:r>
    </w:p>
    <w:p>
      <w:pPr>
        <w:pStyle w:val="Normal"/>
        <w:rPr/>
      </w:pPr>
      <w:r>
        <w:rPr>
          <w:bCs/>
          <w:sz w:val="26"/>
          <w:szCs w:val="26"/>
          <w:lang w:val="ru-RU"/>
        </w:rPr>
        <w:t>- тестовый раунд, время выполнения – 40 мин.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- аналитический раунд, время выполнения – 60 мин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  <w:lang w:val="ru-RU"/>
        </w:rPr>
        <w:t xml:space="preserve">При выполнении заданий олимпиады  </w:t>
      </w:r>
      <w:r>
        <w:rPr>
          <w:b/>
          <w:u w:val="single"/>
          <w:lang w:val="ru-RU"/>
        </w:rPr>
        <w:t xml:space="preserve">не допускается </w:t>
      </w:r>
      <w:r>
        <w:rPr>
          <w:sz w:val="26"/>
          <w:szCs w:val="26"/>
          <w:lang w:val="ru-RU"/>
        </w:rPr>
        <w:t>использование школьных географических атласов и каких-либо иных справочных изданий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чащиеся должны иметь ручку, карандаш, линейку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. 2013-2014.</w:t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. 8-9 класс.</w:t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стовый раунд</w:t>
      </w:r>
    </w:p>
    <w:p>
      <w:pPr>
        <w:pStyle w:val="Body1"/>
        <w:jc w:val="center"/>
        <w:rPr/>
      </w:pPr>
      <w:r>
        <w:rPr>
          <w:rFonts w:cs="Times New Roman" w:ascii="Times New Roman" w:hAnsi="Times New Roman"/>
          <w:b/>
          <w:szCs w:val="24"/>
        </w:rPr>
        <w:t>(каждое правильное задание - 1 балл. Максимум – 22 баллов)</w:t>
      </w: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ибольшую абсолютную высоту имеет крайняя ... точка России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северная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южная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западная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восточна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ивысшая абсолютная точка азиатской Росс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Белуха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Эльбрус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Ключевская сопка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гора Побед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3. В России последними встречают Новый год жител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Анадыря</w:t>
      </w: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Магадан</w:t>
      </w: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Калининграда</w:t>
      </w: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Петропавловска-Камчатског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4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южных границах России расположены объекты: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оз. Ханка, хр. Джугджур,   река Аргунь,  Среднерусская возв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   Финский залив, Донецкий  кряж, Среднерусская возв, Тиманский кряж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  Кунаширский пролив, г. Белуха, Енисейский кряж, оз.Ханка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 г. Базардюзю, р. Амур, Барабинская равнина, оз.Ханка.</w:t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Продолжите список городов Росси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Тверь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Ярославль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строма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Нижний Новгород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Чебоксары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Казань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>10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По радио передали «Влажность воздуха  в Пензе 70%». О чем идет речь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Об абсолютной влажности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Об относительной влажности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Об абсолютной и относительной влажности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О том, что давление растет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Москва и Санкт-Петербург имеют одинаковое врем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 Местное и декретное</w:t>
      </w: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 Декретное и поясное</w:t>
      </w: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 Поясное и местное</w:t>
      </w:r>
    </w:p>
    <w:p>
      <w:pPr>
        <w:pStyle w:val="Body1"/>
        <w:ind w:firstLine="99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 Местное и летне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8. Мангазея – это: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А. река в Западной Сибири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Б. растение, характерное для шибляка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русское поселение 17 в. на р. Таз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русское поселение 11 в. на оз. Ильмень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Изучение территории Приморья связано с экспедициям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Ермака;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Ерофея Хабарова;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П.С. Палласа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Семена Дежне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. О каком городе писал М.Ю. Лермонтов: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чера я приехал в ...., нанял квартиру на краю города, на самом высоком месте, у подошвы Машука: во время грозы облака будут спускаться до моей кровли... Вид с трех сторон у меня чудесный. На западе пятиглавый Бештау синеет, как «последняя туча рассеянной бури»; на север поднимается Машук, как мохнатая персидская шапка..., а дальше, амфитеатром громоздятся горы  всё синее и туманнее...»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Пятигорск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 Тамань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 Мцхета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 Алушта</w:t>
      </w:r>
    </w:p>
    <w:p>
      <w:pPr>
        <w:sectPr>
          <w:type w:val="nextPage"/>
          <w:pgSz w:w="11906" w:h="16838"/>
          <w:pgMar w:left="2127" w:right="1134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. Термокарст – это: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Скопления отмерших и развивающихся рифостроителей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Растворение горных пород  и образующиеся в результате этого формы рельефа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Процесс затопления морем речных долин  при потеплении климата.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Процессы рельефообразования, вызванные местным протаиванием многолетней мерзлоты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2. О каком российском путешественнике идет речь в отрывке:</w:t>
      </w:r>
    </w:p>
    <w:p>
      <w:pPr>
        <w:pStyle w:val="Body1"/>
        <w:ind w:left="851" w:firstLine="14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«Этот   талантливый  самоучка, сосланный в 19 веке в Сибирь, стал  исследователем Сибири.  Изучал территорию Забайкалья и Прибайкалья, Восточного  Саяна .  В 1891 г. отправился во главе экспедиции Академии Наук в Колымский край, но скончался на реке Колыме.  В его честь названы горные хребты в Забайкалье и  на Северо-Востоке Сибири». </w:t>
      </w: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3.  Определите    географический объект  по описанию: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озвышенность на северо-западе Восточно-Европейской равнины, водораздел верховьев Волги, Зап. Двины и рек бассейна оз. Ильмень»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Тиманский кряж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Валдайская возв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Среднерусская возвышенность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. Донецкий кряж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4. Определите по описанию название водохранилища: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оздано в связи с постройкой Волго-Донского судоходного канала им. В.И.Ленина»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Цымлянское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Куйбышевское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Кременчугское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Рыбинское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15. Установите соответствие между исследователем и территориями, которые он исследовал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СЛЕДОВАТЕЛЬ</w:t>
      </w:r>
    </w:p>
    <w:p>
      <w:pPr>
        <w:pStyle w:val="Body1"/>
        <w:ind w:left="851" w:hanging="0"/>
        <w:rPr/>
      </w:pPr>
      <w:r>
        <w:rPr>
          <w:rFonts w:cs="Times New Roman" w:ascii="Times New Roman" w:hAnsi="Times New Roman"/>
          <w:szCs w:val="24"/>
        </w:rPr>
        <w:t>1. В.В.Юнкер</w:t>
      </w:r>
    </w:p>
    <w:p>
      <w:pPr>
        <w:pStyle w:val="Body1"/>
        <w:ind w:left="851" w:hanging="0"/>
        <w:rPr/>
      </w:pPr>
      <w:r>
        <w:rPr>
          <w:rFonts w:cs="Times New Roman" w:ascii="Times New Roman" w:hAnsi="Times New Roman"/>
          <w:szCs w:val="24"/>
        </w:rPr>
        <w:t>2. Н.И.Вавилов</w:t>
      </w:r>
    </w:p>
    <w:p>
      <w:pPr>
        <w:pStyle w:val="Body1"/>
        <w:ind w:left="851" w:hanging="0"/>
        <w:rPr/>
      </w:pPr>
      <w:r>
        <w:rPr>
          <w:rFonts w:cs="Times New Roman" w:ascii="Times New Roman" w:hAnsi="Times New Roman"/>
          <w:szCs w:val="24"/>
        </w:rPr>
        <w:t>3. Н.М.Пржевальский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РРИТОРИИ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Осуществил сквозной проход по Северному морскому пути.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Руководил экспедицией по изучению северо-восточной части Африки. Экспедиция собрала более 6000 образцов культурных растений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Исследовал Центральную Азию, установил истоки Хуанхэ и Янцзы, местоположение озера Лобнор.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Исследовал Центральную и Восточную Африку, проводил топографические работы.</w:t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16. Установите соответствие между народами Африки и местами их прожива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1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Арабы,берберы</w:t>
      </w:r>
    </w:p>
    <w:p>
      <w:pPr>
        <w:pStyle w:val="Body1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Банту</w:t>
      </w:r>
    </w:p>
    <w:p>
      <w:pPr>
        <w:pStyle w:val="Body1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Бушмены</w:t>
      </w:r>
    </w:p>
    <w:p>
      <w:pPr>
        <w:pStyle w:val="Body1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Пигмеи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экваториальные леса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устыни и полупустыни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впадина Конго Восточная, Южная Африка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еверная Африк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17. Установите соответствие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ип климата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1. экваториальный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2. субэкваториальный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3. тропический континентальный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4. субтропический средиземноморский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5. умеренный континентальный</w:t>
      </w:r>
    </w:p>
    <w:p>
      <w:pPr>
        <w:pStyle w:val="Body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Годовое количество осадков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- менее 100 мл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-около 500 мл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- около 800 мл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- около 1000 мл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- около 2000 мл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 xml:space="preserve">18. Выберите  реки Евразии    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ева, Обь, Ока, Ниагара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Кама, Енисей, Амур, Сырдарья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Замбези, Дон, Днепр, Тобол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Амур, Волга, Енисей, Конго</w:t>
      </w:r>
    </w:p>
    <w:p>
      <w:pPr>
        <w:pStyle w:val="Body1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Ока, Миссури, Лена, Нева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19. В.Даль определил это так: «Равноденник или равноденственник, под которым дни и ночи всегда равны, а широта места – нуль». Что это?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нулевой меридиан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еверный полярный круг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южный тропик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экватор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северный тропик</w:t>
      </w:r>
    </w:p>
    <w:p>
      <w:pPr>
        <w:sectPr>
          <w:type w:val="nextPage"/>
          <w:pgSz w:w="11906" w:h="16838"/>
          <w:pgMar w:left="1843" w:right="1134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20. Где на Земле можно построить дом, у которого все 4 стороны будут обращены на юг?</w:t>
      </w:r>
    </w:p>
    <w:p>
      <w:pPr>
        <w:pStyle w:val="Body1"/>
        <w:ind w:firstLine="709"/>
        <w:rPr/>
      </w:pPr>
      <w:r>
        <w:rPr>
          <w:rFonts w:cs="Times New Roman" w:ascii="Times New Roman" w:hAnsi="Times New Roman"/>
          <w:szCs w:val="24"/>
        </w:rPr>
        <w:t>А.  на Южном полюсе                            В. на Экваторе</w:t>
      </w:r>
    </w:p>
    <w:p>
      <w:pPr>
        <w:pStyle w:val="Body1"/>
        <w:ind w:firstLine="709"/>
        <w:rPr/>
      </w:pPr>
      <w:r>
        <w:rPr>
          <w:rFonts w:cs="Times New Roman" w:ascii="Times New Roman" w:hAnsi="Times New Roman"/>
          <w:szCs w:val="24"/>
        </w:rPr>
        <w:t>Б.   на Северном полюсе                       Г. на Полярном круге</w:t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21.  Укажите, географический объект, в пределах которого растительный и животный мир будет наиболее богат и разнообразен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Уральские горы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устыня Сахара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Великая Китайская равнина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Амазонская низменность</w:t>
      </w:r>
    </w:p>
    <w:p>
      <w:pPr>
        <w:pStyle w:val="Body1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подводный мир Балтийского мор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22. Это древняя страна до средних веков была известна лишь по сказаниям. В XVв. Ее посетил русский путешественник-купец. Долгое время страна была колонией европейской державы. Расположена она на континенте и занимает площадь, на которой могут разместиться почти все крупные страны Западной Европы. Страну с юга, юго-запада и юго-востока омывает океан. Узкая прибрежная полоса низменна. Климат муссонный, тропический, на крайнем юге близок к экваториальному, на крайнем севере – горный субтропический и высокогорный. Что это за страна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Индия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Китай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Япония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) Россия 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Америка</w:t>
      </w:r>
    </w:p>
    <w:p>
      <w:pPr>
        <w:sectPr>
          <w:type w:val="nextPage"/>
          <w:pgSz w:w="11906" w:h="16838"/>
          <w:pgMar w:left="2127" w:right="1134" w:gutter="0" w:header="0" w:top="1134" w:footer="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numPr>
          <w:ilvl w:val="0"/>
          <w:numId w:val="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1906" w:h="16838"/>
          <w:pgMar w:left="2127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налитический раунд. </w:t>
      </w:r>
      <w:r>
        <w:rPr>
          <w:rFonts w:cs="Times New Roman" w:ascii="Times New Roman" w:hAnsi="Times New Roman"/>
          <w:i/>
          <w:szCs w:val="24"/>
        </w:rPr>
        <w:t>Максимальное количество баллов – 20.</w:t>
      </w:r>
    </w:p>
    <w:p>
      <w:pPr>
        <w:pStyle w:val="Body1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дание 1.</w:t>
      </w:r>
      <w:r>
        <w:rPr>
          <w:rFonts w:cs="Times New Roman" w:ascii="Times New Roman" w:hAnsi="Times New Roman"/>
          <w:szCs w:val="24"/>
        </w:rPr>
        <w:t xml:space="preserve"> Экстремальными для Земли значениями некоторых метеорологических величин характеризуются точки со следующими координатами: 78º ю.ш. 107º в.д. и 25º с.ш. 91º в.д. Как вы думаете, какие это метеорологические рекорды?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ем можно объяснить их экстремальные значения в данных пунктах? </w:t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6 баллов.</w:t>
      </w:r>
    </w:p>
    <w:p>
      <w:pPr>
        <w:pStyle w:val="Body1"/>
        <w:rPr>
          <w:rFonts w:ascii="Verdana" w:hAnsi="Verdana" w:cs="Verdana"/>
          <w:b/>
          <w:b/>
          <w:bCs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sz w:val="13"/>
          <w:szCs w:val="13"/>
          <w:shd w:fill="FFFFFF" w:val="clear"/>
        </w:rPr>
      </w:r>
    </w:p>
    <w:p>
      <w:pPr>
        <w:pStyle w:val="Normal"/>
        <w:rPr>
          <w:shd w:fill="FFFFFF" w:val="clear"/>
          <w:lang w:val="ru-RU"/>
        </w:rPr>
      </w:pPr>
      <w:r>
        <w:rPr>
          <w:b/>
          <w:shd w:fill="FFFFFF" w:val="clear"/>
          <w:lang w:val="ru-RU"/>
        </w:rPr>
        <w:t>Задание 2.</w:t>
      </w:r>
      <w:r>
        <w:rPr>
          <w:shd w:fill="FFFFFF" w:val="clear"/>
          <w:lang w:val="ru-RU"/>
        </w:rPr>
        <w:t xml:space="preserve"> </w:t>
      </w:r>
      <w:r>
        <w:rPr>
          <w:b/>
          <w:shd w:fill="FFFFFF" w:val="clear"/>
          <w:lang w:val="ru-RU"/>
        </w:rPr>
        <w:t>( 4 балла)</w:t>
      </w:r>
    </w:p>
    <w:p>
      <w:pPr>
        <w:pStyle w:val="Normal"/>
        <w:rPr/>
      </w:pPr>
      <w:r>
        <w:rPr>
          <w:shd w:fill="FFFFFF" w:val="clear"/>
          <w:lang w:val="ru-RU"/>
        </w:rPr>
        <w:t>А. На рисунках представлены варианты профиля рельефа местности, построенные</w:t>
      </w:r>
    </w:p>
    <w:p>
      <w:pPr>
        <w:pStyle w:val="Normal"/>
        <w:rPr/>
      </w:pPr>
      <w:r>
        <w:rPr>
          <w:shd w:fill="FFFFFF" w:val="clear"/>
          <w:lang w:val="ru-RU"/>
        </w:rPr>
        <w:t>на основе карты (см. рис.1) по линии А–В разными учащимися. Какой из профилей по-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строен верно?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1. </w:t>
      </w:r>
      <w:r>
        <w:rPr>
          <w:shd w:fill="FFFFFF" w:val="clear"/>
          <w:lang w:val="ru-RU"/>
        </w:rPr>
        <w:drawing>
          <wp:inline distT="0" distB="0" distL="0" distR="0">
            <wp:extent cx="2199005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  <w:lang w:val="ru-RU"/>
        </w:rPr>
        <w:t xml:space="preserve">                    2. </w:t>
      </w:r>
      <w:r>
        <w:rPr>
          <w:shd w:fill="FFFFFF" w:val="clear"/>
          <w:lang w:val="ru-RU"/>
        </w:rPr>
        <w:drawing>
          <wp:inline distT="0" distB="0" distL="0" distR="0">
            <wp:extent cx="219900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3. </w:t>
      </w:r>
      <w:r>
        <w:rPr>
          <w:shd w:fill="FFFFFF" w:val="clear"/>
          <w:lang w:val="ru-RU"/>
        </w:rPr>
        <w:drawing>
          <wp:inline distT="0" distB="0" distL="0" distR="0">
            <wp:extent cx="219900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  <w:lang w:val="ru-RU"/>
        </w:rPr>
        <w:t xml:space="preserve">                           4.  </w:t>
      </w:r>
      <w:r>
        <w:rPr>
          <w:shd w:fill="FFFFFF" w:val="clear"/>
          <w:lang w:val="ru-RU"/>
        </w:rPr>
        <w:drawing>
          <wp:inline distT="0" distB="0" distL="0" distR="0">
            <wp:extent cx="219900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</w:rPr>
        <w:t xml:space="preserve">                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rPr>
          <w:b/>
          <w:b/>
          <w:u w:val="single"/>
          <w:shd w:fill="FFFFFF" w:val="clear"/>
          <w:lang w:val="ru-RU"/>
        </w:rPr>
      </w:pPr>
      <w:r>
        <w:rPr>
          <w:shd w:fill="FFFFFF" w:val="clear"/>
        </w:rPr>
        <w:t xml:space="preserve">   </w:t>
      </w:r>
      <w:r>
        <w:rPr>
          <w:b/>
          <w:u w:val="single"/>
          <w:shd w:fill="FFFFFF" w:val="clear"/>
        </w:rPr>
        <w:t xml:space="preserve">Рис.1   </w:t>
      </w:r>
    </w:p>
    <w:p>
      <w:pPr>
        <w:pStyle w:val="Body1"/>
        <w:rPr>
          <w:rFonts w:ascii="Times New Roman" w:hAnsi="Times New Roman" w:eastAsia="Times New Roman" w:cs="Times New Roman"/>
          <w:color w:val="000000"/>
          <w:szCs w:val="24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  <w:shd w:fill="FFFFFF" w:val="clear"/>
          <w:lang w:eastAsia="en-US"/>
        </w:rPr>
        <w:drawing>
          <wp:inline distT="0" distB="0" distL="0" distR="0">
            <wp:extent cx="4345305" cy="3219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ascii="Times New Roman" w:hAnsi="Times New Roman" w:eastAsia="Times New Roman" w:cs="Times New Roman"/>
          <w:color w:val="000000"/>
          <w:szCs w:val="24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Б. Определите по карте (рис. 1.)расстояние на местности по прямой от школы до колодц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Полученный результат округлите до десятков метров. Ответ запишите в вид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/>
        </w:rPr>
      </w:pPr>
      <w:r>
        <w:rPr>
          <w:rFonts w:cs="TimesNewRomanPSMT;Times New Roman" w:ascii="TimesNewRomanPSMT;Times New Roman" w:hAnsi="TimesNewRomanPSMT;Times New Roman"/>
          <w:lang w:val="ru-RU" w:eastAsia="ru-RU"/>
        </w:rPr>
        <w:t>числа.</w:t>
      </w:r>
    </w:p>
    <w:p>
      <w:pPr>
        <w:pStyle w:val="Body1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Ответ: __________________ м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Задание 3.</w:t>
      </w:r>
      <w:r>
        <w:rPr>
          <w:rFonts w:cs="Times New Roman" w:ascii="Times New Roman" w:hAnsi="Times New Roman"/>
          <w:szCs w:val="24"/>
        </w:rPr>
        <w:t xml:space="preserve"> Этот субъект Российской Федерации граничит с несколькими другими. О трех соседях известно следующее: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 xml:space="preserve">О первом: Главный   город этого субъекта – родина В.И. Ленина.   Город раньше  (до 1924 г.) назывался, предположительно,    по имени татарского князя Синбира.   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О втором: Здесь – южное окончание меридиональной горной системы, по которой принято проводить границу между  частями света.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О третьем: Здесь река, лидирующая в России по числу расположенных на ее берегах городов, принимает свой самый полноводный приток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Назовите  этих  трех соседей.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Определите субъект федерации, о котором идет речь.</w:t>
      </w:r>
    </w:p>
    <w:p>
      <w:pPr>
        <w:pStyle w:val="Body1"/>
        <w:rPr/>
      </w:pPr>
      <w:r>
        <w:rPr>
          <w:rFonts w:cs="Times New Roman" w:ascii="Times New Roman" w:hAnsi="Times New Roman"/>
          <w:szCs w:val="24"/>
        </w:rPr>
        <w:t>4.3. Если  искомый субъект федерации граничит еще и с другими субъектами РФ, назовите их.</w:t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5 баллов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1"/>
        <w:rPr/>
      </w:pPr>
      <w:r>
        <w:rPr>
          <w:rFonts w:cs="Times New Roman" w:ascii="Times New Roman" w:hAnsi="Times New Roman"/>
          <w:b/>
          <w:szCs w:val="24"/>
        </w:rPr>
        <w:t>Задание 4.</w:t>
      </w:r>
      <w:r>
        <w:rPr>
          <w:rFonts w:cs="Times New Roman" w:ascii="Times New Roman" w:hAnsi="Times New Roman"/>
          <w:szCs w:val="24"/>
        </w:rPr>
        <w:t xml:space="preserve"> На побережье Балтийского моря, на Курильских  островах и в пустынях Прикаспия распространены песчаные формы рельефа одинакового происхождения.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1. Как называются эти формы в засушливых областях? 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. Как называются эти формы в береговых  внепустынных  районах? 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. Какой процесс  их формирует?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4. Назовите памятник Всемирного наследия в России, который знаменит такими формами.       </w:t>
      </w:r>
    </w:p>
    <w:p>
      <w:pPr>
        <w:pStyle w:val="Body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.   С каким государством Россия делит этот памятни</w:t>
      </w:r>
      <w:r>
        <w:rPr>
          <w:rFonts w:cs="Times New Roman" w:ascii="Times New Roman" w:hAnsi="Times New Roman"/>
        </w:rPr>
        <w:t>к?</w:t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b/>
        </w:rPr>
        <w:t>5 баллов</w:t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9:00Z</dcterms:created>
  <dc:creator>учитель</dc:creator>
  <dc:description/>
  <cp:keywords/>
  <dc:language>en-US</dc:language>
  <cp:lastModifiedBy>учитель</cp:lastModifiedBy>
  <cp:lastPrinted>2013-10-07T15:48:00Z</cp:lastPrinted>
  <dcterms:modified xsi:type="dcterms:W3CDTF">2013-10-07T12:02:00Z</dcterms:modified>
  <cp:revision>4</cp:revision>
  <dc:subject/>
  <dc:title/>
</cp:coreProperties>
</file>