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сероссийская олимпиада школьников по географии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20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Школьный этап. 6 класс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коллеги!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мя на выполнение олимпиадных заданий- 60 минут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При выполнении заданий олимпиады  </w:t>
      </w:r>
      <w:r>
        <w:rPr>
          <w:b/>
          <w:u w:val="single"/>
        </w:rPr>
        <w:t xml:space="preserve">не допускается </w:t>
      </w:r>
      <w:r>
        <w:rPr>
          <w:sz w:val="26"/>
          <w:szCs w:val="26"/>
        </w:rPr>
        <w:t>использование школьных географических атласов и каких-либо иных справочных изданий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Учащиеся должны иметь ручку, карандаш, линейку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сероссийская олимпиада школьников по географии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20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Школьный этап. 6 клас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Задание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6 балл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из бывалых моряков рассказывал: «Пришлось мне как-то побывать на берегу необычного моря, где не утонет даже не умеющий плавать. Один раз я видел, как женщина, отплыв от берега, села прямо в воде, при этом, только немного погрузившись в воду, потом легла на спину и раскрыла зонтик, чтобы не пекло тропическое солнце. Утонуть она никак не могла»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-Фантазия, скажете вы. Однако мы будем утверждать, такое море есть. Как оно называется и где находится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Задание 2. (6 баллов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йдите лишнее слово в каждой из групп слов, объясните свой выбор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Река, полуостров, море, залив,  озеро, проли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Галка, крачка, чайка, норка, кукушка, малиновка, овся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Инд, Ганг, Нил, Тигр, Каир, Одер, Амур, Ни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дание 3. (5 балл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йдите соответств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тица-материк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Кондор</w:t>
        <w:tab/>
        <w:t>а) Евразия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6"/>
          <w:szCs w:val="26"/>
        </w:rPr>
        <w:t>2. Павлин</w:t>
        <w:tab/>
        <w:t>б) Австралия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Лирохвост</w:t>
        <w:tab/>
        <w:t>в) Африка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6"/>
          <w:szCs w:val="26"/>
        </w:rPr>
        <w:t>4. Ткачик</w:t>
        <w:tab/>
        <w:t>г) С.Америк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Белоголовый орел</w:t>
        <w:tab/>
        <w:t>д) Ю.Америка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дание 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2 балла)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езводной пустыне идет караван. Неожиданно впереди появляется большое озеро. Уставшие путешественники спешат к нему... Но проходит немного времени, и озеро исчезает. Как называется это явлени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дание 5. (4 балл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 при впадении в Волгу в районе Нижнего Новгорода почти так же широка, как и Волга, но,  тем не менее, Ока считается притоком Волги. Назовите основной признак, по которому отличают приток от главной ре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дание 6. (9 балл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ясни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чему в квартире форточки в окнах делают вверху, а батареи отопления устанавливают внизу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бъясните слова из песни Л.Дербенёва: «Это в городе тепло и сыро, а за городом зима, зима, зима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6"/>
          <w:szCs w:val="26"/>
        </w:rPr>
        <w:t xml:space="preserve">3 .Объясните поговорку: «Много снега - много хлеба»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3:00Z</dcterms:created>
  <dc:creator>CREATOR</dc:creator>
  <dc:description/>
  <cp:keywords/>
  <dc:language>en-US</dc:language>
  <cp:lastModifiedBy>учитель</cp:lastModifiedBy>
  <dcterms:modified xsi:type="dcterms:W3CDTF">2013-10-07T12:13:00Z</dcterms:modified>
  <cp:revision>2</cp:revision>
  <dc:subject/>
  <dc:title/>
</cp:coreProperties>
</file>