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3-201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любые пять заданий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(«Олимпиадные задания по химии. 8 класс/ Авто-составитель В.Г Денисова.- Волгоград: «Учитель», 2005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сь состоит из порошка цинка, частиц древесного угля,  железных опилок и сахарного песка. Каким способом можно разделить и выделить соответствующие компоненты смеси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осковская городская олимпиада 2009-2010г.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сё смешалось в доме Облонских» Л.Н. Толст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учитель химии Колбочкин подготовил карточки с символами элементов и подстрочных индексов, чтобы поиграть с ребятами в игру на составление форму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нарных соединений. Какие соединения учитель Колбочкин зашифровал, если в его чемодане лежали следующие карточк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n    K    O     2    5    P    O    N   3    Na    2     2    O   2   7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каждая карточка может быть использована только один р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ите, что лишних карточек у учителя нет, и ни одна из карточек не потерялас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(газета « Химия.1 сентября». Окружная олимпиада по химии в Москве./  № 5/2009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валентный металл (в соединениях проявляет степень окисления +2) реагирует  с кислородом в массо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и </w:t>
      </w:r>
      <w:r>
        <w:rPr>
          <w:rFonts w:cs="Times New Roman" w:ascii="Times New Roman" w:hAnsi="Times New Roman"/>
          <w:b/>
          <w:sz w:val="24"/>
          <w:szCs w:val="24"/>
        </w:rPr>
        <w:t>5 : 2</w:t>
      </w:r>
      <w:r>
        <w:rPr>
          <w:rFonts w:cs="Times New Roman" w:ascii="Times New Roman" w:hAnsi="Times New Roman"/>
          <w:sz w:val="24"/>
          <w:szCs w:val="24"/>
        </w:rPr>
        <w:t xml:space="preserve">. О каком металле идет речь?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.В. Артемов, С.С. Дерябина «Школьные олимпиады. Химия», Москва, Издательство Айрис-пресс. 2011г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атомов находится в кубике из чистого золота с ребром  5мм (плотность золота 19,3 г/см3)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А.В. Артемов, С.С. Дерябина «Школьные олимпиады. Химия», Москва, Издательство Айрис-пресс. 2011г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некоторых живых организмов  может быть представлено  в виде эмпирической формул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,356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,01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,72 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, 017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массовое содержание этих элементов в живом организме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20 балл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Задания для самостоятельной работы по химии  в 8 классе: Кн. Для учителя.-М.: Просвещение, 1993.- 96 с., стр.70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А, Б, В находятся в одном периоде. Число электронов на внешнем уровне атома элемента А равно номеру периода. Элементы А и В образуют соединение АВ, а элементы Б и в – соединение 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тносящиеся к одному и тому же классу сложных веществ. Вместе же эти элементы образуют соль состава АБ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одержащую 13% элемента А. Определите эти элементы, напишите формулы и химические названия опоминавшихся соеди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5:00Z</dcterms:created>
  <dc:creator>Оксана</dc:creator>
  <dc:description/>
  <cp:keywords/>
  <dc:language>en-US</dc:language>
  <cp:lastModifiedBy>оксана-нитробензол</cp:lastModifiedBy>
  <dcterms:modified xsi:type="dcterms:W3CDTF">2013-09-29T20:07:00Z</dcterms:modified>
  <cp:revision>16</cp:revision>
  <dc:subject/>
  <dc:title/>
</cp:coreProperties>
</file>