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3-201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дихромата аммония массой 40 г содержащий нелетучие примеси, устойчивые к нагреванию, подвергли термическому разложению. Один из продуктов реакции представляет собой газ, молекулы которого двухатомны, причём масса 1л газа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и 0,44 атм. Равна 0,504 г. Другой продукт разложения представляет собой амфотерный оксид металла. Напишите уравнение реакции. Определите степень чистоты образца (в процентах по массе), если масса твердого осадка, состоящего из оксида металла и твердых примесей, равна 30 г. Каким образом из оксида металла можно получить свободный металл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ить молярную массу двухатомного газа: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=0,5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/(0,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=28г/моль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 Амфотерный   оксид металла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=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4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+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зложении 1моль дихромата аммония образуется 1моль оксида хром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Пусть Х г дихромата и Уг нелетучих примесей, т.е.х+у=40, то масса полученного осадка равна (152/252)х+у=30. Решая систему получаем х=25,2г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Следовательно, степень чистоты соли составля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25,2/40=0,6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2Al=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2Cr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 прокаливания негашёной извести и кокса подвергли действию воды. Выделившийся при этом газ ввели в разбавленную серную кислоту, содержащую соли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+ </w:t>
      </w:r>
      <w:r>
        <w:rPr>
          <w:rFonts w:cs="Times New Roman" w:ascii="Times New Roman" w:hAnsi="Times New Roman"/>
          <w:sz w:val="24"/>
          <w:szCs w:val="24"/>
        </w:rPr>
        <w:t xml:space="preserve"> Образовалось вещество </w:t>
      </w: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При окислении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лучается соединение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которое в присутствии серной кислоты и спирта (с тем же числом атомов углерода, что и в веществе А) образует низкокипящую, приятно пахнущую жидко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Соединение В в присутствии алкоголята названного спирта образует другое сильно пахнущее высококипящее вещество </w:t>
      </w:r>
      <w:r>
        <w:rPr>
          <w:rFonts w:cs="Times New Roman" w:ascii="Times New Roman" w:hAnsi="Times New Roman"/>
          <w:b/>
          <w:sz w:val="24"/>
          <w:szCs w:val="24"/>
        </w:rPr>
        <w:t xml:space="preserve">С. </w:t>
      </w:r>
      <w:r>
        <w:rPr>
          <w:rFonts w:cs="Times New Roman" w:ascii="Times New Roman" w:hAnsi="Times New Roman"/>
          <w:sz w:val="24"/>
          <w:szCs w:val="24"/>
        </w:rPr>
        <w:t xml:space="preserve">Последнее, в отличие от В, обесцвечивает бромную воду, но не даёт реакцию «серебряного зеркала», находит широкое применение в синтетической органической химии. Запишите структурные формулы </w:t>
      </w:r>
      <w:r>
        <w:rPr>
          <w:rFonts w:cs="Times New Roman" w:ascii="Times New Roman" w:hAnsi="Times New Roman"/>
          <w:b/>
          <w:sz w:val="24"/>
          <w:szCs w:val="24"/>
        </w:rPr>
        <w:t xml:space="preserve">А,Б, В, С, </w:t>
      </w:r>
      <w:r>
        <w:rPr>
          <w:rFonts w:cs="Times New Roman" w:ascii="Times New Roman" w:hAnsi="Times New Roman"/>
          <w:sz w:val="24"/>
          <w:szCs w:val="24"/>
        </w:rPr>
        <w:t>их названия, запишите уравнения всех перечисленных реакци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о А- этаналь 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О,          Б-уксусная кислота 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ОН,    В- этилацетат 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          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- ацетоуксусный эфир 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О+3С=С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С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2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=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Са(ОН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=СН+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=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О+(О) = 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ОН +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 = 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+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(О)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реакций, с помощью которых можно осуществить следующее превращен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b/>
          <w:sz w:val="24"/>
          <w:szCs w:val="24"/>
        </w:rPr>
        <w:t xml:space="preserve"> →  Х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 →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→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  </w:t>
      </w:r>
      <w:r>
        <w:rPr>
          <w:rFonts w:cs="Times New Roman" w:ascii="Times New Roman" w:hAnsi="Times New Roman"/>
          <w:b/>
          <w:sz w:val="24"/>
          <w:szCs w:val="24"/>
        </w:rPr>
        <w:t xml:space="preserve">→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→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3  </w:t>
      </w:r>
      <w:r>
        <w:rPr>
          <w:rFonts w:cs="Times New Roman" w:ascii="Times New Roman" w:hAnsi="Times New Roman"/>
          <w:b/>
          <w:sz w:val="24"/>
          <w:szCs w:val="24"/>
        </w:rPr>
        <w:t xml:space="preserve">→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Количество баллов 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O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→ Cu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Zn → Z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Cu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 +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→ Cu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- Cu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2 Ag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→ Cu(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2AgC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→ CuS↓ + 2Na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- Cu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CuS↓ + 3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2CuO +2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аз, полученный при обжиге смеси сульфидов железа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и цинка, пропустили через избыток раствора сульфида аммония, при этом выпало 38,4г осадка. Оставшийся после обжига твёрдый остаток обработали избытком 10%-ного раствора гидроксида натрия, после чего его масса составила 16г. Вычислите количества сульфидов в исходной смес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5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FeS+7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=2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4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ZnS+3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=2ZnO+2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2(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+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=3S+4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H+2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 (S)=38,4/32=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 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=0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O+2NaOH+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=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Zn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16/160=0,1моль, следователь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=0,2моль, при обжиге 0,2 м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уется 0,2 м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-0,2=0,2м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илось при обжиге 0,2моль сульфида цинка. Таким образом, в исходной смеси находилось 0,2м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0,2м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3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еизвестного металла содержится 12,03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валентных электронов (плотность металла 8,64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 Определите металл и приведите электронную конфигурацию атома металл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на масса неизвестного мет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ρ∙V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∙8,64=112,32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оль металла содержит 6,0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словию задачи можно рассчитать количество вещества мет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53035</wp:posOffset>
                      </wp:positionV>
                      <wp:extent cx="5810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95pt;margin-top:1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62560</wp:posOffset>
                      </wp:positionV>
                      <wp:extent cx="438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5pt;margin-top:1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ν(Ме)=12,03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3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98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9983     112,3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78105</wp:posOffset>
                      </wp:positionV>
                      <wp:extent cx="438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78105</wp:posOffset>
                      </wp:positionV>
                      <wp:extent cx="4953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А- атомная масса мет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в уравнение, имеем А=56,2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, А=112,4 г/моль, это металла кадм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конфигурация: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36:00Z</dcterms:created>
  <dc:creator>Оксана</dc:creator>
  <dc:description/>
  <cp:keywords/>
  <dc:language>en-US</dc:language>
  <cp:lastModifiedBy>оксана-нитробензол</cp:lastModifiedBy>
  <dcterms:modified xsi:type="dcterms:W3CDTF">2013-09-29T20:06:00Z</dcterms:modified>
  <cp:revision>13</cp:revision>
  <dc:subject/>
  <dc:title/>
</cp:coreProperties>
</file>