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по химии 2012-201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«Олимпиадные задания по химии. 8 класс/ Авто-составитель В.Г.  Денисова.- Волгоград: «Учитель», 2005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месь состоит из порошка цинка, частиц древесного угля,  железных опилок и сахарного песка. Каким способом можно разделить и выделить соответствующие компоненты смеси? </w:t>
      </w:r>
      <w:r>
        <w:rPr>
          <w:rFonts w:cs="Times New Roman" w:ascii="Times New Roman" w:hAnsi="Times New Roman"/>
          <w:i/>
          <w:sz w:val="24"/>
          <w:szCs w:val="24"/>
        </w:rPr>
        <w:t>Количество баллов – 20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помощью магнита из смеси извлекают железные опил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вшуюся смесь растворяют в воде, при этом растворяется лишь сахарный песо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цы древесного угля плавают на поверхности, их можно собрат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ошок цинка оседает на дне сосуда, его можно отфильтровать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хар выделяем из раствора путем выпари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ё смешалось в доме Облонских» Л.Н. Толст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учитель химии Колбочкин подготовил карточки с символами элементов и подстрочных индексов, чтобы поиграть с ребятами в игру на составление форму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нарных соединений. Какие соединения учитель Колбочкин зашифровал, если в его чемодане лежали следующие карточки: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n    K    O     2    5    P    O    N   3    Na    2     2    O   2   7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каждая карточка может быть использована только один раз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тите, что лишних карточек у учителя нет, и ни одна из карточек не потерялась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20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нахождение формулы каждого вещества по 5 баллов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щества:  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, 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(газета « Химия.1 сентября». Окружная олимпиада по химии в Москве./  № 5/2009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Двухвалентный металл (в соединениях проявляет степень окисления +2) реагирует  с кислородом в массовом соотношении </w:t>
      </w:r>
      <w:r>
        <w:rPr>
          <w:rFonts w:cs="Times New Roman" w:ascii="Times New Roman" w:hAnsi="Times New Roman"/>
          <w:b/>
          <w:sz w:val="24"/>
          <w:szCs w:val="24"/>
        </w:rPr>
        <w:t>5 : 2</w:t>
      </w:r>
      <w:r>
        <w:rPr>
          <w:rFonts w:cs="Times New Roman" w:ascii="Times New Roman" w:hAnsi="Times New Roman"/>
          <w:sz w:val="24"/>
          <w:szCs w:val="24"/>
        </w:rPr>
        <w:t xml:space="preserve">. О каком металле идет речь?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–20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установление формулы оксида металла (МеО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 нахождение соотношения масс элементов в оксид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=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r(Me):Ar(O);  5:2 = Ar(Me): 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нахожде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r(M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(А.В. Артемов, С.С. Дерябина «Школьные олимпиады. Химия», Москва, Издательство Айрис-пресс. 2011г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атомов находится в кубике из чистого золота с ребром  5мм (плотность золота 19,3 г/см3)? </w:t>
      </w:r>
      <w:r>
        <w:rPr>
          <w:rFonts w:cs="Times New Roman" w:ascii="Times New Roman" w:hAnsi="Times New Roman"/>
          <w:i/>
          <w:sz w:val="24"/>
          <w:szCs w:val="24"/>
        </w:rPr>
        <w:t>Количество баллов –20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нахождение объема кубика золота (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ебром 5 мм (0,5 см)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=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3 = 0,125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 нахождение массы данного объема золо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=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9,3 г/см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25 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 2,4125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 нахождение количества золот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: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= (2,4125г) : 197г/моль = 0,01224моль = 12,24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о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нахождение числа атомов в соответствии с законом Авогадро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(Аu) = m(Аu)*N =  12,24 * 10 -3* 6,02 * 1023 = 73,68 * 1020 атом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«Олимпиадные задания по химии. 8 класс/ Авто-составитель В.Г.  Денисова.- Волгоград: «Учитель», 2005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о некоторых живых организмов  может быть представлено  в виде эмпирической формул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0,356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0,01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0,72  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0, 017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массовое содержание этих элементов в живом организме?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20 балл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определение массы элементов, входящих в состав эмпирической формулы живого организма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= 0,356 * 16 =5,696 г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С) =0,010 *12=0,12г,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Н)= 0,72 * 1= 0,72г.ж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=0,017 * 14 =0,238г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 нахождение суммы масс всех веществ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696 +0,12 +0,72 +0,238= 6,774г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нахождение массовой доли этих элементов в живом организме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общ).=5,696: 6,774=0,84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общ).=0,12: 6,774 = 0,018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общ).=0,72: 6,774 = 0,106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общ).=0,238: 6,774 = 0,0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Элементы А, Б, В находятся в одном периоде. Число электронов на внешнем уровне атома элемента А равно номеру периода. Элементы А и В образуют соединение АВ, а элементы Б и в – соединение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относящиеся к одному и тому же классу сложных веществ. Вместе же эти элементы образуют соль состава А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содержащую 13% элемента А. Определите эти элементы, напишите формулы и химические названия опоминавшихся соединений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20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ключаем элемен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иода, так как он содержит только два элемент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положим, что даны элемен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иода, значит, элемент А - бериллий,  Б – углерод, элемент В – кислород (бериллий и углерод с кислородом образуют оксиды)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единение АВ – ВеО (оксид бериллия), соединение Б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С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оксид углерод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, углекислый газ), соединение АБ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ВеС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карбонат бериллия)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ем содержание бериллия в соли: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еС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= 9 + 12 + 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 = 69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Ве) = 9 : 69 = 0,13 (13%)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40:00Z</dcterms:created>
  <dc:creator>Оксана</dc:creator>
  <dc:description/>
  <cp:keywords/>
  <dc:language>en-US</dc:language>
  <cp:lastModifiedBy>оксана-нитробензол</cp:lastModifiedBy>
  <dcterms:modified xsi:type="dcterms:W3CDTF">2013-09-29T18:06:00Z</dcterms:modified>
  <cp:revision>15</cp:revision>
  <dc:subject/>
  <dc:title/>
</cp:coreProperties>
</file>