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Школьный этап Всероссийской олимпиады школьников.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 КЛАСС.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1.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(А.В. Артемов, С.С. Дерябина «Школьные олимпиады. Химия», Москва, Издательство Айрис-пресс. 2011г)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жгли 54,8 г неизвестного двухвалентного металла в избытке кислорода. Получили оксид металла, который полностью растворили в избытке соляной кислоты. При взаимодействии полученного раствора с избытком сульфата калия образуется 93,2 г белого осадка. Определите исходный металл.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</w:t>
      </w:r>
      <w:r>
        <w:rPr>
          <w:rFonts w:cs="Times New Roman" w:ascii="Times New Roman" w:hAnsi="Times New Roman"/>
          <w:i/>
          <w:sz w:val="24"/>
          <w:szCs w:val="24"/>
        </w:rPr>
        <w:t>20 баллов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983"/>
      </w:tblGrid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ы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лы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общем виде уравнения реакций</w:t>
            </w:r>
          </w:p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 + ½ О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→ МеО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О + 2НС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 →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С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+ 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+ К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=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+ 2KCl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уравнениям реакций установлено, что количество прореагировавшего металла и количество сульфата металлы равны между собой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ν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ν(М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Ме)∙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Ме) =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М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∙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Ме) + 96)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137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137, металл барий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</w:tbl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2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яти пробирках имеются водные сульфата железа (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>), нитрата свинца(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>), нитрата марганца (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>), серной кислоты, гидроксида натрия. Определите содержимое каждой пробирки, используя только имеющиеся вещества, не пользуясь другими веществами. Ответ проиллюстрируйте уравнениями реакций в молекулярном и ионном видах.</w:t>
        <w:br/>
      </w:r>
      <w:r>
        <w:rPr>
          <w:rFonts w:cs="Times New Roman" w:ascii="Times New Roman" w:hAnsi="Times New Roman"/>
          <w:b/>
          <w:i/>
          <w:sz w:val="24"/>
          <w:szCs w:val="24"/>
        </w:rPr>
        <w:t>20 баллов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983"/>
      </w:tblGrid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Этапы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аллы</w:t>
            </w:r>
          </w:p>
        </w:tc>
      </w:tr>
      <w:tr>
        <w:trPr>
          <w:trHeight w:val="277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одный раствор  сульфата железа (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I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) реагирует с гидроксида натрия с выпадением осадка зеленовато-белый осадок, который на воздухе буреет</w:t>
            </w:r>
          </w:p>
          <w:p>
            <w:pPr>
              <w:pStyle w:val="Style15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vertAlign w:val="subscript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FeS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 xml:space="preserve">4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+2NaOH→ Fe(OH)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↓+ 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S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4</w:t>
            </w:r>
          </w:p>
          <w:p>
            <w:pPr>
              <w:pStyle w:val="Style15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4 Fe(OH)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 xml:space="preserve">2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+ 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+ 2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O → 4Fe(OH)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3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одный раствор нитрата свинца(II) реагирует с гидроксида натрия с выпадением белого осадка, который растворим в избытке щелочи (обладает амфотерными свойствами)</w:t>
            </w:r>
          </w:p>
          <w:p>
            <w:pPr>
              <w:pStyle w:val="Style15"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>Pb(NO</w:t>
            </w:r>
            <w:r>
              <w:rPr>
                <w:rFonts w:eastAsia="Times New Roman" w:cs="Times New Roman" w:ascii="Times New Roman" w:hAnsi="Times New Roman"/>
                <w:vertAlign w:val="subscript"/>
                <w:lang w:val="en-US"/>
              </w:rPr>
              <w:t>3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)</w:t>
            </w:r>
            <w:r>
              <w:rPr>
                <w:rFonts w:eastAsia="Times New Roman" w:cs="Times New Roman" w:ascii="Times New Roman" w:hAnsi="Times New Roman"/>
                <w:vertAlign w:val="subscript"/>
                <w:lang w:val="en-US"/>
              </w:rPr>
              <w:t xml:space="preserve">2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+ NaOH → Pb(OH)</w:t>
            </w:r>
            <w:r>
              <w:rPr>
                <w:rFonts w:eastAsia="Times New Roman" w:cs="Times New Roman" w:ascii="Times New Roman" w:hAnsi="Times New Roman"/>
                <w:vertAlign w:val="subscript"/>
                <w:lang w:val="en-US"/>
              </w:rPr>
              <w:t>2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↓+ NaNO</w:t>
            </w:r>
            <w:r>
              <w:rPr>
                <w:rFonts w:eastAsia="Times New Roman" w:cs="Times New Roman" w:ascii="Times New Roman" w:hAnsi="Times New Roman"/>
                <w:vertAlign w:val="subscript"/>
                <w:lang w:val="en-US"/>
              </w:rPr>
              <w:t>3</w:t>
            </w:r>
          </w:p>
          <w:p>
            <w:pPr>
              <w:pStyle w:val="Style1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Pb(OH)</w:t>
            </w:r>
            <w:r>
              <w:rPr>
                <w:rFonts w:eastAsia="Times New Roman" w:cs="Times New Roman" w:ascii="Times New Roman" w:hAnsi="Times New Roman"/>
                <w:vertAlign w:val="subscript"/>
                <w:lang w:val="en-US"/>
              </w:rPr>
              <w:t>2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+ 2NaOH→ Na</w:t>
            </w:r>
            <w:r>
              <w:rPr>
                <w:rFonts w:eastAsia="Times New Roman" w:cs="Times New Roman" w:ascii="Times New Roman" w:hAnsi="Times New Roman"/>
                <w:vertAlign w:val="subscript"/>
                <w:lang w:val="en-US"/>
              </w:rPr>
              <w:t>2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[Pb(OH)</w:t>
            </w:r>
            <w:r>
              <w:rPr>
                <w:rFonts w:eastAsia="Times New Roman" w:cs="Times New Roman" w:ascii="Times New Roman" w:hAnsi="Times New Roman"/>
                <w:vertAlign w:val="subscript"/>
                <w:lang w:val="en-US"/>
              </w:rPr>
              <w:t>4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]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одный раствор нитрата свинца(II) реагирует с раствором серной кислоты с выпадением белого осадка</w:t>
            </w:r>
          </w:p>
          <w:p>
            <w:pPr>
              <w:pStyle w:val="Style15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Pb(N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3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)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 xml:space="preserve">2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+ 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S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4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→ PbS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4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↓+ 2HN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3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одный раствор  нитрата марганца (II) реагирует с гидроксида натрия с выпадением осадка белый осадок, который на воздухе приобретает темно-коричневую окраску, а затем становится черным</w:t>
            </w:r>
          </w:p>
          <w:p>
            <w:pPr>
              <w:pStyle w:val="Style15"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>Mn(NO</w:t>
            </w:r>
            <w:r>
              <w:rPr>
                <w:rFonts w:eastAsia="Times New Roman" w:cs="Times New Roman" w:ascii="Times New Roman" w:hAnsi="Times New Roman"/>
                <w:vertAlign w:val="subscript"/>
                <w:lang w:val="en-US"/>
              </w:rPr>
              <w:t>3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)</w:t>
            </w:r>
            <w:r>
              <w:rPr>
                <w:rFonts w:eastAsia="Times New Roman" w:cs="Times New Roman" w:ascii="Times New Roman" w:hAnsi="Times New Roman"/>
                <w:vertAlign w:val="subscript"/>
                <w:lang w:val="en-US"/>
              </w:rPr>
              <w:t xml:space="preserve">2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+2 NaOH → Mn(OH)</w:t>
            </w:r>
            <w:r>
              <w:rPr>
                <w:rFonts w:eastAsia="Times New Roman" w:cs="Times New Roman" w:ascii="Times New Roman" w:hAnsi="Times New Roman"/>
                <w:vertAlign w:val="subscript"/>
                <w:lang w:val="en-US"/>
              </w:rPr>
              <w:t>2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↓+ 2NaNO</w:t>
            </w:r>
            <w:r>
              <w:rPr>
                <w:rFonts w:eastAsia="Times New Roman" w:cs="Times New Roman" w:ascii="Times New Roman" w:hAnsi="Times New Roman"/>
                <w:vertAlign w:val="subscript"/>
                <w:lang w:val="en-US"/>
              </w:rPr>
              <w:t>3</w:t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Mn(OH)</w:t>
            </w:r>
            <w:r>
              <w:rPr>
                <w:rFonts w:eastAsia="Times New Roman" w:cs="Times New Roman" w:ascii="Times New Roman" w:hAnsi="Times New Roman"/>
                <w:vertAlign w:val="subscript"/>
                <w:lang w:val="en-US"/>
              </w:rPr>
              <w:t xml:space="preserve">2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+ O</w:t>
            </w:r>
            <w:r>
              <w:rPr>
                <w:rFonts w:eastAsia="Times New Roman" w:cs="Times New Roman" w:ascii="Times New Roman" w:hAnsi="Times New Roman"/>
                <w:vertAlign w:val="subscript"/>
                <w:lang w:val="en-US"/>
              </w:rPr>
              <w:t>2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→ 2MnO</w:t>
            </w:r>
            <w:r>
              <w:rPr>
                <w:rFonts w:eastAsia="Times New Roman" w:cs="Times New Roman" w:ascii="Times New Roman" w:hAnsi="Times New Roman"/>
                <w:vertAlign w:val="subscript"/>
                <w:lang w:val="en-US"/>
              </w:rPr>
              <w:t xml:space="preserve">2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+ 2H</w:t>
            </w:r>
            <w:r>
              <w:rPr>
                <w:rFonts w:eastAsia="Times New Roman" w:cs="Times New Roman" w:ascii="Times New Roman" w:hAnsi="Times New Roman"/>
                <w:vertAlign w:val="subscript"/>
                <w:lang w:val="en-US"/>
              </w:rPr>
              <w:t>2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O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</w:t>
            </w:r>
          </w:p>
        </w:tc>
      </w:tr>
    </w:tbl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b/>
          <w:sz w:val="24"/>
          <w:szCs w:val="24"/>
        </w:rPr>
        <w:t>Задание 3.</w:t>
      </w:r>
      <w:r>
        <w:rPr>
          <w:rFonts w:cs="Times New Roman" w:ascii="Times New Roman" w:hAnsi="Times New Roman"/>
          <w:i/>
          <w:sz w:val="24"/>
          <w:szCs w:val="24"/>
        </w:rPr>
        <w:t xml:space="preserve"> (А.В. Артемов, С.С. Дерябина «Школьные олимпиады. Химия», Москва, Издательство Айрис-пресс. 2011г)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При сжигании простого вещества А желтого цвета, масса молекулы которого равна 5,316∙1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-23</w:t>
      </w:r>
      <w:r>
        <w:rPr>
          <w:rFonts w:cs="Times New Roman" w:ascii="Times New Roman" w:hAnsi="Times New Roman"/>
          <w:sz w:val="24"/>
          <w:szCs w:val="24"/>
        </w:rPr>
        <w:t xml:space="preserve"> г, образуется газ Б, имеющий резкий запах. Этот же газ образуется при обжиге минерала В, состоящего из атомов металла и простого вещества А. При обработке соляной кислотой вещества Г, такого же качественного, но другого процентного состава, что и минерал В, выделяется газ Е, при взаимодействии которого с раствором сульфата меди выпадает черный  осадок. При пропускании газов через воду выпадает в осадок исходное вещество А. Определите вещества А, Б, В, Г и Е. Приведите соответствующие уравнения реакций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20 баллов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5"/>
        <w:rPr/>
      </w:pPr>
      <w:r>
        <w:rPr/>
        <w:t>Решени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983"/>
      </w:tblGrid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Этапы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аллы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олярная масса вещества А равна</w:t>
            </w:r>
          </w:p>
          <w:p>
            <w:pPr>
              <w:pStyle w:val="Style15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(А)=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,316∙1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</w:rPr>
              <w:t xml:space="preserve">-23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N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=(5,316∙1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</w:rPr>
              <w:t>-2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∙( 6,02 ∙1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</w:rPr>
              <w:t>2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)=32</w:t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ещество А – простое это сера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 – газ с резким запахом это оксид серы (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IV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S+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→S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Минерал В является пирит сульфид желез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Fe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</w:rPr>
              <w:t>2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4 Fe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+11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→ 2F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+ 8S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- сульфид железа (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)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FeS</w:t>
            </w:r>
          </w:p>
          <w:p>
            <w:pPr>
              <w:pStyle w:val="Style1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FeS + 2HCl → FeCl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+ H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S↑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Е – газ сероводород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H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S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газ сероводород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H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реагирует с раствором сульфата меди с образованием черного осадка сульфида меди(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Style1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H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S + CuS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→CuS + H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S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4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 одновременном пропускании веществ Б(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S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) и Е (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H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) через воду образуется осадок исходного вещества А  (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)серы</w:t>
            </w:r>
          </w:p>
          <w:p>
            <w:pPr>
              <w:pStyle w:val="Style1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S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</w:rPr>
              <w:t xml:space="preserve">2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+2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H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S→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+ 2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сего 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 баллов</w:t>
            </w:r>
          </w:p>
        </w:tc>
      </w:tr>
    </w:tbl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4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взаимодействии 3,6 г смеси алюминия и магния с хлором выделилось 94,16 кДж теплоты. Определите массовые доли металлов в смеси. Теплоты образования хлоридов алюминия и магния соответственно равны 697 кДж/моль и 640 кДж/моль.</w:t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20 баллов</w:t>
      </w:r>
    </w:p>
    <w:p>
      <w:pPr>
        <w:pStyle w:val="Style15"/>
        <w:rPr/>
      </w:pPr>
      <w:r>
        <w:rPr/>
        <w:t>Решени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983"/>
      </w:tblGrid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Этапы</w:t>
            </w:r>
          </w:p>
          <w:p>
            <w:pPr>
              <w:pStyle w:val="Style1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аллы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Х моль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x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моль</w:t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sz w:val="24"/>
                <w:szCs w:val="24"/>
                <w:vertAlign w:val="subscrip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Al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+ 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Cl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</w:rPr>
              <w:t xml:space="preserve">2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→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AlCl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</w:rPr>
              <w:t>3</w:t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моль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моль</w:t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7г/моль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  <w:p>
            <w:pPr>
              <w:pStyle w:val="Style1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y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моль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y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моль</w:t>
            </w:r>
          </w:p>
          <w:p>
            <w:pPr>
              <w:pStyle w:val="Style1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vertAlign w:val="subscrip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Mg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+ 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l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→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MgCl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</w:rPr>
              <w:t xml:space="preserve"> 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1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моль          1 моль</w:t>
            </w:r>
          </w:p>
          <w:p>
            <w:pPr>
              <w:pStyle w:val="Style15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2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/моль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ставляем систему уравнений</w:t>
            </w:r>
          </w:p>
          <w:p>
            <w:pPr>
              <w:pStyle w:val="Style15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23495</wp:posOffset>
                      </wp:positionH>
                      <wp:positionV relativeFrom="paragraph">
                        <wp:posOffset>10160</wp:posOffset>
                      </wp:positionV>
                      <wp:extent cx="90805" cy="323850"/>
                      <wp:effectExtent l="635" t="5080" r="0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324000"/>
                              </a:xfrm>
                              <a:custGeom>
                                <a:avLst/>
                                <a:gdLst>
                                  <a:gd name="textAreaLeft" fmla="*/ 33120 w 51480"/>
                                  <a:gd name="textAreaRight" fmla="*/ 51840 w 51480"/>
                                  <a:gd name="textAreaTop" fmla="*/ 4680 h 183600"/>
                                  <a:gd name="textAreaBottom" fmla="*/ 178920 h 183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7" coordsize="21600,21600" o:spt="87" adj="10800,1800" path="m21600,21600qx@12@13l10800@5qy@14@15qx@16@17l10800@4qy@18@19xnsem21600,21600qx@12@13l10800@5qy@14@15qx@16@17l10800@4qy@18@19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@4 0"/>
                        <v:f eqn="sumangle 0 45 0"/>
                        <v:f eqn="cos 10800 @6"/>
                        <v:f eqn="sin @4 @6"/>
                        <v:f eqn="sum width 0 @7"/>
                        <v:f eqn="sum @4 0 @8"/>
                        <v:f eqn="sum height @8 @4"/>
                        <v:f eqn="sum 0 21600 10800"/>
                        <v:f eqn="sum 0 21600 @4"/>
                        <v:f eqn="sum 0 10800 10800"/>
                        <v:f eqn="sum 0 @5 @4"/>
                        <v:f eqn="sum 10800 @14 0"/>
                        <v:f eqn="sum 0 @15 @4"/>
                        <v:f eqn="sum 10800 10800 0"/>
                        <v:f eqn="sum 0 @4 @4"/>
                      </v:formulas>
                      <v:path gradientshapeok="t" o:connecttype="rect" textboxrect="@9,@10,21600,@11"/>
                      <v:handles>
                        <v:h position="10800,@4"/>
                        <v:h position="0,@0"/>
                      </v:handles>
                    </v:shapetype>
                    <v:shape id="shape_0" stroked="t" o:allowincell="t" style="position:absolute;margin-left:-1.85pt;margin-top:0.8pt;width:7.1pt;height:25.45pt;mso-wrap-style:none;v-text-anchor:middle" type="_x0000_t8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572260</wp:posOffset>
                      </wp:positionH>
                      <wp:positionV relativeFrom="paragraph">
                        <wp:posOffset>10160</wp:posOffset>
                      </wp:positionV>
                      <wp:extent cx="142240" cy="323850"/>
                      <wp:effectExtent l="0" t="5080" r="63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200" cy="324000"/>
                              </a:xfrm>
                              <a:custGeom>
                                <a:avLst/>
                                <a:gdLst>
                                  <a:gd name="textAreaLeft" fmla="*/ 51480 w 80640"/>
                                  <a:gd name="textAreaRight" fmla="*/ 81000 w 80640"/>
                                  <a:gd name="textAreaTop" fmla="*/ 4680 h 183600"/>
                                  <a:gd name="textAreaBottom" fmla="*/ 178920 h 183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3.8pt;margin-top:0.8pt;width:11.15pt;height:25.45pt;mso-wrap-style:none;v-text-anchor:middle" type="_x0000_t8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7х + 2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y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=3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6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(697/27)    697х+619у=92,93                   </w:t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-23495</wp:posOffset>
                  </wp:positionH>
                  <wp:positionV relativeFrom="paragraph">
                    <wp:posOffset>158750</wp:posOffset>
                  </wp:positionV>
                  <wp:extent cx="171450" cy="352425"/>
                  <wp:effectExtent l="0" t="0" r="0" b="0"/>
                  <wp:wrapTight wrapText="bothSides">
                    <wp:wrapPolygon edited="0">
                      <wp:start x="11971" y="562"/>
                      <wp:lineTo x="8379" y="2314"/>
                      <wp:lineTo x="3589" y="8155"/>
                      <wp:lineTo x="-3" y="10491"/>
                      <wp:lineTo x="1194" y="13412"/>
                      <wp:lineTo x="7182" y="19252"/>
                      <wp:lineTo x="11971" y="21004"/>
                      <wp:lineTo x="14366" y="21004"/>
                      <wp:lineTo x="21551" y="21004"/>
                      <wp:lineTo x="21551" y="20420"/>
                      <wp:lineTo x="16761" y="19252"/>
                      <wp:lineTo x="13169" y="9907"/>
                      <wp:lineTo x="21551" y="562"/>
                      <wp:lineTo x="11971" y="562"/>
                    </wp:wrapPolygon>
                  </wp:wrapTight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10" t="-102" r="-210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97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x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+ 64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y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=94,16           697х + 640у=94,16   </w:t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Х=0,08</w:t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У= 0,06 </w:t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ω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%(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Al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)= (27г/моль</w:t>
            </w:r>
            <w:r>
              <w:rPr>
                <w:rFonts w:eastAsia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8)/3,6г=0,6 или 60%</w:t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ω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%(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Mg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)= (24г/моль•0,06)/3,6г =0,4 или 40%</w:t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</w:tr>
    </w:tbl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5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ие свойства соединений называют амфотерными. Докажите амфотерность гидроксида хрома (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>), приведя соответствующие уравнения реакций в молекулярном и ионном виде. Существует ли различие в записи реакций взаимодействия гидроксида хрома (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 xml:space="preserve">) со щелочью в растворе и в твердой фазе? </w:t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20 баллов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983"/>
      </w:tblGrid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Этапы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аллы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мфотерные свойства соединений это способность соединений в зависимости от условий проявлять свойства кислот или оснований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мфотерность гидроксида хрома (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) проявляется в способности реагировать как с кислотой, так и с растворами щелочей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  <w:p>
            <w:pPr>
              <w:pStyle w:val="Style1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Cr(OH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+ 3HCl→ CrCl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+ 3 H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O </w:t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Cr(OH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+ 3H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+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→ C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3+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+ 3 H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Cr(OH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+ 3NaOH→ N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[Cr(OH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6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]</w:t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Cr(OH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+ 3OH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+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→[ Cr(OH)]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3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он гексагидроксохромат является устойчивым, слабо диссоциирующим это является причиной протекания реакции до конца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 проведении реакции в твердой фазе запись уравнения будет иметь следующий вид</w:t>
            </w:r>
          </w:p>
          <w:p>
            <w:pPr>
              <w:pStyle w:val="Style15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  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t</w:t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Cr(OH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+ 3NaOH→ NaCr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 xml:space="preserve">2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+2H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O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 баллов</w:t>
            </w:r>
          </w:p>
        </w:tc>
      </w:tr>
    </w:tbl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8T16:41:00Z</dcterms:created>
  <dc:creator>Оксана</dc:creator>
  <dc:description/>
  <cp:keywords/>
  <dc:language>en-US</dc:language>
  <cp:lastModifiedBy>оксана-нитробензол</cp:lastModifiedBy>
  <dcterms:modified xsi:type="dcterms:W3CDTF">2013-10-06T17:19:00Z</dcterms:modified>
  <cp:revision>15</cp:revision>
  <dc:subject/>
  <dc:title/>
</cp:coreProperties>
</file>