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по химии 2012-2013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углеводорода А,  Б  и В имеют одинаковый элементный состав. Для полного сжигания одного моля углеводорода А требуется такой же объем кислорода , что и для сжигания смеси, состоящей из  одного моля Б и одного моля В. Углеводороды Б и В изомерны  между собой, причем других изомеров не имеют. Бромирование  А приводит к образованию только одного монобромпроизводного. Определите возможные структурные формулы А, Б и В. Напишите уравнения реакций.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–25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8520" cy="1115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8520" cy="47364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73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верного ответ и указания по оцениванию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ен состав углеводорода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ределены массовые доли углерода и водор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писаны уравнения горения углеводородов в общем вид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йдены x, y, z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пределено вещество А - циклогексан и изомерные вещества Б - пропен и  В - циклопропан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 2 балла за каждую ф-лу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пишите уравнения реакций, соответствующие следующей схеме:  </w:t>
      </w:r>
    </w:p>
    <w:p>
      <w:pPr>
        <w:pStyle w:val="Style15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Mg(NO</w:t>
      </w:r>
      <w:r>
        <w:rPr>
          <w:rFonts w:cs="Times New Roman" w:ascii="Times New Roman" w:hAnsi="Times New Roman"/>
          <w:b/>
          <w:i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 xml:space="preserve"> → X</w:t>
      </w:r>
      <w:r>
        <w:rPr>
          <w:rFonts w:cs="Times New Roman" w:ascii="Times New Roman" w:hAnsi="Times New Roman"/>
          <w:b/>
          <w:iCs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 xml:space="preserve"> →  X</w:t>
      </w:r>
      <w:r>
        <w:rPr>
          <w:rFonts w:cs="Times New Roman" w:ascii="Times New Roman" w:hAnsi="Times New Roman"/>
          <w:b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 xml:space="preserve"> → Mg(NO</w:t>
      </w:r>
      <w:r>
        <w:rPr>
          <w:rFonts w:cs="Times New Roman" w:ascii="Times New Roman" w:hAnsi="Times New Roman"/>
          <w:b/>
          <w:i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iCs/>
          <w:sz w:val="24"/>
          <w:szCs w:val="24"/>
          <w:vertAlign w:val="subscript"/>
          <w:lang w:val="en-US"/>
        </w:rPr>
        <w:t>2</w:t>
      </w:r>
    </w:p>
    <w:p>
      <w:pPr>
        <w:pStyle w:val="Style15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ите неизвестные вещества. Рассмотрите два случая:                                                                       а ) все реакции обменные;                                                                                                                                        б) все реакции окислительное-восстановительные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личество баллов –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ап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мен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g(N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+ 2 KOH = Mg(OH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↓ + 2 KN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→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g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                            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gO + 2 HN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= Mg(N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ислительно -восстановитель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 Mg(N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→ 2 MgO + 4 N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+ 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        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g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→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                          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4 Mg + 10 HN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= 4 Mg(N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+ N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+ 3 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O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г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 баллов</w:t>
            </w:r>
          </w:p>
        </w:tc>
      </w:tr>
    </w:tbl>
    <w:p>
      <w:pPr>
        <w:pStyle w:val="Style15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 3.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 окислительно - восстановительной реакции конфигурации валентных электронов двух элементов меняются следующим образом:  </w:t>
      </w:r>
      <w:r>
        <w:rPr>
          <w:rFonts w:cs="Times New Roman" w:ascii="Times New Roman" w:hAnsi="Times New Roman"/>
          <w:i/>
          <w:iCs/>
          <w:sz w:val="24"/>
          <w:szCs w:val="24"/>
        </w:rPr>
        <w:t>3d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→ 3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 xml:space="preserve">6  </w:t>
      </w:r>
      <w:r>
        <w:rPr>
          <w:rFonts w:cs="Times New Roman" w:ascii="Times New Roman" w:hAnsi="Times New Roman"/>
          <w:i/>
          <w:iCs/>
          <w:sz w:val="24"/>
          <w:szCs w:val="24"/>
        </w:rPr>
        <w:t>и  4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→  3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iCs/>
          <w:sz w:val="24"/>
          <w:szCs w:val="24"/>
        </w:rPr>
        <w:t>. Определите эти элементы и составьте уравнение реакции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Style15"/>
        <w:rPr/>
      </w:pPr>
      <w:r>
        <w:rPr/>
        <w:t xml:space="preserve">Количество баллов –20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ап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3d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→ 3d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           F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en-US"/>
              </w:rPr>
              <w:t>+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→F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en-US"/>
              </w:rPr>
              <w:t xml:space="preserve">+2                                      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en-US"/>
              </w:rPr>
              <w:t xml:space="preserve">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4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3d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→ 3d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en-US"/>
              </w:rPr>
              <w:t xml:space="preserve">9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→ Cu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en-US"/>
              </w:rPr>
              <w:t>+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                     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равнение реакции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eC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= 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eC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uC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г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Углеводород может присоединить одну или две молекулы хлора, образуя соответственно дихлорид или тетрахлорид. Отношение молярных масс тетрахлорида и дихлорида составляет 1,568 : 1. Какое строение может иметь углеводород?  Изобразите все возможные изомер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баллов –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ап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щие формулы: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-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-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2 балла за каждую формулу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лярная масса дихлорида:   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д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= 12n + 2n - 2 +2· 35,5 = 1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+ 69   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трахлорида:   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т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= 12n + 2n - 2 +4· 35,5 = 1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+ 140;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т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: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д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= 1,568 : 1                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= 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едовательно, углеводород -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     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;                             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= C = CH - C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CH </w:t>
            </w:r>
            <w:r>
              <w:fldChar w:fldCharType="begin"/>
            </w:r>
            <w:r>
              <w:rPr>
                <w:sz w:val="24"/>
                <w:szCs w:val="24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  <w:r>
              <w:rPr>
                <w:sz w:val="24"/>
                <w:szCs w:val="24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114300" cy="2095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172" r="-3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  <w:r>
              <w:rPr>
                <w:sz w:val="24"/>
                <w:szCs w:val="24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C - C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- C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- C </w:t>
            </w:r>
            <w:r>
              <w:fldChar w:fldCharType="begin"/>
            </w:r>
            <w:r>
              <w:rPr>
                <w:sz w:val="24"/>
                <w:szCs w:val="24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  <w:r>
              <w:rPr>
                <w:sz w:val="24"/>
                <w:szCs w:val="24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114300" cy="2095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172" r="-3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  <w:r>
              <w:rPr>
                <w:sz w:val="24"/>
                <w:szCs w:val="24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C - C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19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310515</wp:posOffset>
                      </wp:positionV>
                      <wp:extent cx="635" cy="1828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0.45pt;margin-top:2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15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310515</wp:posOffset>
                      </wp:positionV>
                      <wp:extent cx="12700" cy="1828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25pt;margin-top:2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клические изомеры: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52400</wp:posOffset>
                      </wp:positionV>
                      <wp:extent cx="499745" cy="36639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5pt;margin-top:12pt;width:39.3pt;height:28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152400</wp:posOffset>
                      </wp:positionV>
                      <wp:extent cx="549275" cy="366395"/>
                      <wp:effectExtent l="10160" t="8890" r="889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366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62.6pt;margin-top:12pt;width:43.2pt;height:28.8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152400</wp:posOffset>
                      </wp:positionV>
                      <wp:extent cx="1270" cy="36703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6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12pt;width:0.1pt;height:28.8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66545</wp:posOffset>
                      </wp:positionH>
                      <wp:positionV relativeFrom="paragraph">
                        <wp:posOffset>108585</wp:posOffset>
                      </wp:positionV>
                      <wp:extent cx="635" cy="1835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35pt;margin-top: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45690</wp:posOffset>
                      </wp:positionH>
                      <wp:positionV relativeFrom="paragraph">
                        <wp:posOffset>31115</wp:posOffset>
                      </wp:positionV>
                      <wp:extent cx="635" cy="1212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4.7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16840</wp:posOffset>
                      </wp:positionV>
                      <wp:extent cx="475615" cy="366395"/>
                      <wp:effectExtent l="9525" t="9525" r="889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366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9.2pt;width:37.4pt;height:28.8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55245</wp:posOffset>
                      </wp:positionV>
                      <wp:extent cx="567055" cy="366395"/>
                      <wp:effectExtent l="10795" t="8890" r="1016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366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2.6pt;margin-top:4.35pt;width:44.6pt;height:28.8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116840</wp:posOffset>
                      </wp:positionV>
                      <wp:extent cx="257175" cy="305435"/>
                      <wp:effectExtent l="3810" t="3175" r="381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740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85pt;margin-top:9.2pt;width:20.15pt;height:2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 xml:space="preserve">       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62810</wp:posOffset>
                      </wp:positionH>
                      <wp:positionV relativeFrom="paragraph">
                        <wp:posOffset>100330</wp:posOffset>
                      </wp:positionV>
                      <wp:extent cx="354330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4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.3pt;margin-top:7.9pt;width:27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единения с трехчленным циклом и циклобутен присоединяют две молекулы хлора в жестких условиях с раскрытием цикл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 1 баллу за 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ждую формулу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 периодической системе есть девять элементов, названия которых в русском языке являются существительными «не мужского рода». Для каждого их этих элементов ниже приведены характерные реакции, в которых они зашифрованы буквой «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>». Назовите элементы для каждой реакции и запишите данные уравнения с участием этих элементов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) 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Э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→ 3</w:t>
      </w:r>
      <w:r>
        <w:rPr>
          <w:rFonts w:cs="Times New Roman" w:ascii="Times New Roman" w:hAnsi="Times New Roman"/>
          <w:bCs/>
          <w:sz w:val="24"/>
          <w:szCs w:val="24"/>
        </w:rPr>
        <w:t xml:space="preserve">Э </w:t>
      </w:r>
      <w:r>
        <w:rPr>
          <w:rFonts w:cs="Times New Roman" w:ascii="Times New Roman" w:hAnsi="Times New Roman"/>
          <w:sz w:val="24"/>
          <w:szCs w:val="24"/>
        </w:rPr>
        <w:t>+ 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 →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Cl</w:t>
      </w:r>
      <w:r>
        <w:rPr>
          <w:rFonts w:cs="Times New Roman" w:ascii="Times New Roman" w:hAnsi="Times New Roman"/>
          <w:sz w:val="24"/>
          <w:szCs w:val="24"/>
        </w:rPr>
        <w:t xml:space="preserve"> +1/2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Cl</w:t>
      </w:r>
      <w:r>
        <w:rPr>
          <w:rFonts w:cs="Times New Roman" w:ascii="Times New Roman" w:hAnsi="Times New Roman"/>
          <w:sz w:val="24"/>
          <w:szCs w:val="24"/>
        </w:rPr>
        <w:t xml:space="preserve">  →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? + </w:t>
      </w:r>
      <w:r>
        <w:rPr>
          <w:rFonts w:cs="Times New Roman" w:ascii="Times New Roman" w:hAnsi="Times New Roman"/>
          <w:sz w:val="24"/>
          <w:szCs w:val="24"/>
          <w:lang w:val="en-US"/>
        </w:rPr>
        <w:t>K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конц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 4H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онц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H[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] + 3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3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)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→ [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(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]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иний</w:t>
      </w:r>
      <w:r>
        <w:rPr>
          <w:rFonts w:cs="Times New Roman" w:ascii="Times New Roman" w:hAnsi="Times New Roman"/>
          <w:sz w:val="24"/>
          <w:szCs w:val="24"/>
          <w:lang w:val="en-US"/>
        </w:rPr>
        <w:t>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)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→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)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онц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(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-2)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 →</w:t>
      </w:r>
      <w:r>
        <w:rPr>
          <w:rFonts w:cs="Times New Roman" w:ascii="Times New Roman" w:hAnsi="Times New Roman"/>
          <w:bCs/>
          <w:sz w:val="24"/>
          <w:szCs w:val="24"/>
        </w:rPr>
        <w:t xml:space="preserve">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+ 4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–10 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1305"/>
      </w:tblGrid>
      <w:tr>
        <w:trPr/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верного ответ и указания по оцениванию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элементы - сера, железо, серебро, золото, медь, платина, ртуть, олово и сурьма. Все они кроме серы, металлы и все легко узнаваемы по характерным для них превращениям, либо по степеням окисления, характерным только для их положения в Периодической системе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+ S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→ 3S + 2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;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Fe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KI  → Fe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KCl +1/2 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Ag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KCl  → AgCl? + K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кон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конц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+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Cu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→ [Cu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иний);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Sn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→ Sn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S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 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кон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(х-2)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 → S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·х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+ 4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  <w:r>
        <w:rPr>
          <w:rFonts w:cs="Times New Roman" w:ascii="Times New Roman" w:hAnsi="Times New Roman"/>
          <w:sz w:val="24"/>
          <w:szCs w:val="24"/>
        </w:rPr>
        <w:t>. Рассчитайте массу шести молекул аммиака.</w:t>
      </w:r>
    </w:p>
    <w:p>
      <w:pPr>
        <w:pStyle w:val="Style15"/>
        <w:rPr/>
      </w:pPr>
      <w:r>
        <w:rPr/>
        <w:t xml:space="preserve">Количество баллов –5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76250" cy="28575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126" r="-7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42950" cy="29527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122" r="-4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14375" cy="29527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22" r="-5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,69 ·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2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а расчетная формула - 2 бал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а молярная масса - 2 бал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 расчет массы - 1 бал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16:00Z</dcterms:created>
  <dc:creator>Оксана</dc:creator>
  <dc:description/>
  <cp:keywords/>
  <dc:language>en-US</dc:language>
  <cp:lastModifiedBy>оксана-нитробензол</cp:lastModifiedBy>
  <dcterms:modified xsi:type="dcterms:W3CDTF">2013-09-29T18:50:00Z</dcterms:modified>
  <cp:revision>6</cp:revision>
  <dc:subject/>
  <dc:title/>
</cp:coreProperties>
</file>