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олимпиады школьников 2013-2014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i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гли 54,8 г неизвестного двухвалентного металла в избытке кислорода. Получили оксид металла, который полностью растворили в избытке соляной кислоты. При взаимодействии полученного раствора с избытком сульфата калия образуется 93,2 г белого осадка. Определите исходный мета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i/>
        </w:rPr>
        <w:t xml:space="preserve"> .(Н.А. Шириков, О.И. Ширикова.,  Готовимся к олимпиаде по химии: Сборник заданий для 8-11 классов.- М.: АРКТИ, 2008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яти пробирках имеются водные сульфат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нитрата свинца, нитрата марганц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, серной кислоты, гидроксида натрия. Определите содержимое каждой пробирки, используя только имеющиеся вещества, не пользуясь другими веществами. Ответ проиллюстрируйте уравнениями реакций в молекулярном и ионном видах.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i/>
        </w:rPr>
        <w:t xml:space="preserve"> (А.В. Артемов, С.С. Дерябина «Школьные олимпиады. Химия», Москва, Издательство Айрис-пресс. 2011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жигании простого вещества А желтого цвета, масса молекулы которого равна 5,316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3</w:t>
      </w:r>
      <w:r>
        <w:rPr>
          <w:rFonts w:cs="Times New Roman" w:ascii="Times New Roman" w:hAnsi="Times New Roman"/>
          <w:sz w:val="24"/>
          <w:szCs w:val="24"/>
        </w:rPr>
        <w:t xml:space="preserve"> г, образуется газ Б, имеющий резкий запах. Этот же газ образуется при обжиге минерала В, состоящего из атомов металла и простого вещества А. При обработке соляной кислотой вещества Г, такого же качественного, но другого процентного состава, что и минерал В, выделяется газ Е, при взаимодействии которого с раствором сульфата меди выпадает черный  осадок. При пропускании газов через воду выпадает в осадок исходное вещество А. Определите вещества А, Б, В, Г и Е. Приведите соответствующие уравнения реакци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i/>
        </w:rPr>
        <w:t xml:space="preserve"> .(Н.А. Шириков, О.И. Ширикова.,  Готовимся к олимпиаде по химии: Сборник заданий для 8-11 классов.- М.: АРКТИ, 2008 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3,6 г смеси алюминия и магния с хлором выделилось 94,16 кДж теплоты. Определите массовые доли металлов в смеси. Теплоты образования хлоридов алюминия и магния соответственно равны 697 кДж/моль и 640 кДж/мол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  <w:r>
        <w:rPr>
          <w:rFonts w:cs="Times New Roman" w:ascii="Times New Roman" w:hAnsi="Times New Roman"/>
          <w:i/>
          <w:sz w:val="24"/>
          <w:szCs w:val="24"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войства соединений называют амфотерными. Докажите амфотерность гидроксида хрома (III), приведя соответствующие уравнения реакций в молекулярном и ионном виде. Существует ли различие в записи реакций взаимодействия гидроксида хрома (III) со щелочью в растворе и в твердой фазе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9:00Z</dcterms:created>
  <dc:creator>Оксана</dc:creator>
  <dc:description/>
  <cp:keywords/>
  <dc:language>en-US</dc:language>
  <cp:lastModifiedBy>оксана-нитробензол</cp:lastModifiedBy>
  <dcterms:modified xsi:type="dcterms:W3CDTF">2013-10-06T17:03:00Z</dcterms:modified>
  <cp:revision>14</cp:revision>
  <dc:subject/>
  <dc:title/>
</cp:coreProperties>
</file>