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3-20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дихромата аммония массой 40 г содержащий нелетучие примеси, устойчивые к нагреванию, подвергли термическому разложению. Один из продуктов реакции представляет собой газ, молекулы которого двухатомны, причём масса 1л газа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 и 0,44 атм. Равна 0,504 г. Другой продукт разложения представляет собой амфотерный оксид металла. Напишите уравнение реакции. Определите степень чистоты образца (в процентах по массе), если масса твердого осадка, состоящего из оксида металла и твердых примесей, равна 30 г. Каким образом из оксида металла можно получить свободный металл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 xml:space="preserve"> Образовалось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При окислени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лучается соединение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С. </w:t>
      </w:r>
      <w:r>
        <w:rPr>
          <w:rFonts w:cs="Times New Roman" w:ascii="Times New Roman" w:hAnsi="Times New Roman"/>
          <w:sz w:val="24"/>
          <w:szCs w:val="24"/>
        </w:rPr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rFonts w:cs="Times New Roman" w:ascii="Times New Roman" w:hAnsi="Times New Roman"/>
          <w:b/>
          <w:sz w:val="24"/>
          <w:szCs w:val="24"/>
        </w:rPr>
        <w:t xml:space="preserve">А,Б, В, С, </w:t>
      </w:r>
      <w:r>
        <w:rPr>
          <w:rFonts w:cs="Times New Roman" w:ascii="Times New Roman" w:hAnsi="Times New Roman"/>
          <w:sz w:val="24"/>
          <w:szCs w:val="24"/>
        </w:rPr>
        <w:t>их названия, запишите уравнения всех перечисленных реакци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реакций, с помощью которых можно осуществить следующее превращ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uO</w:t>
      </w:r>
      <w:r>
        <w:rPr>
          <w:rFonts w:cs="Times New Roman" w:ascii="Times New Roman" w:hAnsi="Times New Roman"/>
          <w:b/>
          <w:sz w:val="32"/>
          <w:szCs w:val="32"/>
        </w:rPr>
        <w:t xml:space="preserve"> →  Х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32"/>
          <w:szCs w:val="32"/>
        </w:rPr>
        <w:t xml:space="preserve"> →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u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→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2   </w:t>
      </w:r>
      <w:r>
        <w:rPr>
          <w:rFonts w:cs="Times New Roman" w:ascii="Times New Roman" w:hAnsi="Times New Roman"/>
          <w:b/>
          <w:sz w:val="32"/>
          <w:szCs w:val="32"/>
        </w:rPr>
        <w:t xml:space="preserve">→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u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O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)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→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3  </w:t>
      </w:r>
      <w:r>
        <w:rPr>
          <w:rFonts w:cs="Times New Roman" w:ascii="Times New Roman" w:hAnsi="Times New Roman"/>
          <w:b/>
          <w:sz w:val="32"/>
          <w:szCs w:val="32"/>
        </w:rPr>
        <w:t xml:space="preserve">→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uO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, полученный при обжиге смеси сульфидов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цинка, пропустили через избыток раствора сульфида аммония, при этом выпало 38,4г осадка. Оставшийся после обжига твёрдый остаток обработали избытком 10%-ного раствора гидроксида натрия, после чего его масса составила 16г. Вычислите количества сульфидов в исходной смес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3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еизвестного металла содержится 12,0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валентных электронов (плотность металла 8,6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Определите металл и приведите электронную конфигурацию атома металл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0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54:00Z</dcterms:created>
  <dc:creator>Оксана</dc:creator>
  <dc:description/>
  <cp:keywords/>
  <dc:language>en-US</dc:language>
  <cp:lastModifiedBy>оксана-нитробензол</cp:lastModifiedBy>
  <dcterms:modified xsi:type="dcterms:W3CDTF">2013-09-29T20:06:00Z</dcterms:modified>
  <cp:revision>11</cp:revision>
  <dc:subject/>
  <dc:title/>
</cp:coreProperties>
</file>