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ой олимпиады школьников по истории в 6 классе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ем с источником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по 1 баллу за каждый правильный ответ. МАХ=5)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В лето 6360. Начало Руския земли. Иже живяху каждо с родом своим на своих странах на реце на Днепре. И быша три браты: единому имя (1) ______, второму имя (2) _______, третьиму (3) _________, а сестра их (4) _________. … И сотвориша себе городок во имя брата своего большаго и нарекоша его(5) _________». 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пишите пропущенные в текс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о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год 6562. Скончался великий князь … Ещё при жизни своей он дал завещание сыновьям своим, сказав им: «Вот я покидаю мир этот, сыны мои, живите в любви, потому что все вы братья, от одного отца и одной матери … Вот я поручаю заместить меня на столе моём, в Киеве, старшему сыну моему и брату вашему Изяславу, слушайтесь его, как слушались меня, пусть он заменит вам меня. А Святославу даю Чернигов,  а Всеволоду Переяславль…» И так разделил он между ними города, запретив им переступать предел братний и сгонять со стола … И так завещал он сыновьям своим жить в любви.  »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 каком князе идёт речь? </w:t>
      </w:r>
      <w:r>
        <w:rPr>
          <w:rFonts w:cs="Times New Roman" w:ascii="Times New Roman" w:hAnsi="Times New Roman"/>
          <w:b/>
          <w:sz w:val="24"/>
          <w:szCs w:val="24"/>
        </w:rPr>
        <w:t>( 1 балла)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пределите год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современному летоисчислению. (2 балла) Определите, какой сейчас год, если взять за основу летоисчисление от сотворения мира,  используемого  в «Повести Временных лет»?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ведите соответствующие расчёты</w:t>
      </w:r>
      <w:r>
        <w:rPr>
          <w:rFonts w:cs="Times New Roman" w:ascii="Times New Roman" w:hAnsi="Times New Roman"/>
          <w:b/>
          <w:sz w:val="24"/>
          <w:szCs w:val="24"/>
        </w:rPr>
        <w:t xml:space="preserve"> (4 балла за правильную дату с расчётом). 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пишите понятия</w:t>
      </w:r>
      <w:r>
        <w:rPr>
          <w:rFonts w:cs="Times New Roman" w:ascii="Times New Roman" w:hAnsi="Times New Roman"/>
          <w:b/>
          <w:sz w:val="24"/>
          <w:szCs w:val="24"/>
        </w:rPr>
        <w:t>, к которым относятся данные определения. (по 2 балла. МАХ=8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языческого святилища, где совершались языческие жертвоприношени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центральной, укреплённой части древнерусского города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а в Древней Рус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бора дани в Древней Руси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иками Рюрика были: (2 балла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 и Мефодий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Великий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 Юстиниан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ороль Оттон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акому принципу образованы ряды?(3 балла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0, 907, 911, 941, 944, 970 - 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айте путаницу: ( по 2 балла. МАХ =6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хв, колдун. Волшебник - </w:t>
      </w:r>
      <w:r>
        <w:rPr>
          <w:rFonts w:cs="Times New Roman" w:ascii="Times New Roman" w:hAnsi="Times New Roman"/>
          <w:b/>
          <w:sz w:val="24"/>
          <w:szCs w:val="24"/>
        </w:rPr>
        <w:t>НУКЕКДИС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форма пчеловодства, основанная на содержании пчёл в дуплах деревьев для получения мёда – </w:t>
      </w:r>
      <w:r>
        <w:rPr>
          <w:rFonts w:cs="Times New Roman" w:ascii="Times New Roman" w:hAnsi="Times New Roman"/>
          <w:b/>
          <w:sz w:val="24"/>
          <w:szCs w:val="24"/>
        </w:rPr>
        <w:t>ТОНЧОРСЕВБИТ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легендарных варягов правивший в Киеве в 864-882 году - </w:t>
      </w:r>
      <w:r>
        <w:rPr>
          <w:rFonts w:cs="Times New Roman" w:ascii="Times New Roman" w:hAnsi="Times New Roman"/>
          <w:b/>
          <w:sz w:val="24"/>
          <w:szCs w:val="24"/>
        </w:rPr>
        <w:t>ЛАДЬСОК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ите лишнее понятие. Объясните почему? (6 баллов – по 1 баллу за лишнее понятие и по 2 балла за объяснение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тичи, поляне, кривичи, балты, радимич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дьбог, Стрибог, водан, Перун, Ярило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Лингвистический конструктор. (6 баллов – 2 балла за правильно составленное определение и 1 балла за сам термин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предложенные слова и словосочетания, составьте определение исторических понятий. Напишите эти понятия. Слова и словосочетания не могут использоваться дважды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 - это … </w:t>
      </w:r>
      <w:r>
        <w:rPr>
          <w:rFonts w:cs="Times New Roman" w:ascii="Times New Roman" w:hAnsi="Times New Roman"/>
          <w:i/>
          <w:sz w:val="24"/>
          <w:szCs w:val="24"/>
        </w:rPr>
        <w:t>(богов, природы, вера, силы, во множество, олицетворявших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  ____________ - это … </w:t>
      </w:r>
      <w:r>
        <w:rPr>
          <w:rFonts w:cs="Times New Roman" w:ascii="Times New Roman" w:hAnsi="Times New Roman"/>
          <w:i/>
          <w:sz w:val="24"/>
          <w:szCs w:val="24"/>
        </w:rPr>
        <w:t>(власти, строя, к государству, перехода, организация, на стадии, от первобытно-общинного)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названиями месяцев на старославянском языке с сельскохозяйственными работами, производимыми в это время. (6 баллов - по 1 за пару)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161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«сечень» январь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шка срубленных деревьев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«сухань» февраль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ыхление земли, посадка семян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«берёзозол» март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убка участка леса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«травень» апрель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бор урожая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«липень» июль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жигание высохших деревьев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«серпень» август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бор мёда</w:t>
            </w:r>
          </w:p>
        </w:tc>
      </w:tr>
    </w:tbl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правильно исторический термин (5 балла – по 1 баллу за правильно определённую букву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…к…р…стень – центр племенного союза древлян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п…лчение – военное формирование, состоящее из граждан и создаваемое на добровольных началах в случае военных действий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те в правильном порядке пункты движения купцов по торговому пути «из варяг в греки» и отметьте их буквами на карте. (13 баллов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Ловат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жское озеро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ёрному морю вдоль побережья Болгари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 до реки Западная Дви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 до реки Днепр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Днепр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тийское море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Нева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становка на острове Березань в устье Днепр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Волхов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Западная Дви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о Ильмен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изображённое на картине событие.(2 балла) Когда оно произошло? (2 балла)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463415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д вами картины кисти художника В. Васнецова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то на них изображён (2 балла) и как называются эти картины (3 балла)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роль изображённых исторических деятелей в принятии христианства. (5 баллов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3465" cy="288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Б.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90955" cy="288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12365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: (5 балл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отец Владимира Мономаха знал пять иностранных языков . Какие это могли быть языки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ем с картой: (14 баллов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те на карте (по 1 баллу за правильно отмеченную позицию.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рода: 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,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,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р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мутаракань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ь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и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пр,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а,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,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ять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зёра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жское,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мен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елочками покажите направление и путь походов Святослава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олгар,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Хазарский каганат,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жскую Булгарию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49645" cy="6783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ем с картой: (14 баллов)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ьте на карте (по 1 баллу за правильно отмеченную позицию.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рода: 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,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,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р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мутаракань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ь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и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пр,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а,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,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ять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зёра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жское,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мен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елочками покажите направление и путь походов Святослава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олгар,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Хазарский каганат,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жскую Булгарию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49645" cy="678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54:00Z</dcterms:created>
  <dc:creator>Юрий</dc:creator>
  <dc:description/>
  <cp:keywords/>
  <dc:language>en-US</dc:language>
  <cp:lastModifiedBy>Юрий</cp:lastModifiedBy>
  <dcterms:modified xsi:type="dcterms:W3CDTF">2013-10-21T17:47:00Z</dcterms:modified>
  <cp:revision>9</cp:revision>
  <dc:subject/>
  <dc:title/>
</cp:coreProperties>
</file>