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ЮЧ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кольный эта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российской олимпиады школьник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истории для 5-го класс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3-2014 учебный го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ешите задачи (ответ принимается при наличии расчётов)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й Юлий Цезарь погиб в 44 году до н. э.  в возрасте 56 лет. В каком году он родился? 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тся, что первую пирамиду зодчий Имхотеп начал строить в 2750 году до нашей эры. Последние пирамиды построены в 1700 году до нашей эры. Сколько лет прошло между постройками первой и последней пирамиды?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называем это мы?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нцы называли его Ашаена (Суровое море), турки – Карадениз (Мрачное море), греки Понт Эвксинский (Негостеприимное море) А как называем его мы?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(2 балл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гра придумана в Индии для обучения ратному делу военачальников. В переводе с арабского название её звучит как «смерть правителя». А как называем её мы?</w:t>
      </w:r>
      <w:r>
        <w:rPr>
          <w:rFonts w:cs="Times New Roman" w:ascii="Times New Roman" w:hAnsi="Times New Roman"/>
          <w:b/>
          <w:sz w:val="28"/>
          <w:szCs w:val="28"/>
        </w:rPr>
        <w:t xml:space="preserve"> (2 балл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у науку называют наукой лопаты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лово происходит от латинского слова, перевод которого буквально означал «долговой камень». В Древнем Риме должники платили проценты в первый день месяца, приходящийся на время близкое к новолунию. </w:t>
      </w:r>
      <w:r>
        <w:rPr>
          <w:rFonts w:cs="Times New Roman" w:ascii="Times New Roman" w:hAnsi="Times New Roman"/>
          <w:b/>
          <w:sz w:val="28"/>
          <w:szCs w:val="28"/>
        </w:rPr>
        <w:t xml:space="preserve">(2 балла)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пропуски в предложениях,  используя слова, которые даны ниже (по 2 балла за правильно вставленное слово=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чёные считают, что от (1) _______________ произошёл первый человек – «человек (2) ________________» 2,5 миллиона лет назад. Затем, 1,5 млн. лет назад, появился человек (3) __________________, за ним – человек разумный –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 ________________ ( примерно 250 тысяч лет назад) и человек разумный –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 _______________ ( в Европе приблизительно 40 тысяч лет назад)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андерталец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ходящий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опитека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ый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аньонец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пропуски в предложениях (по 2  балла за правильно вставленное слово=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2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ипет располагался на северо-востоке (1) _________: от (2) _______________ моря на севере до первого (3)  _________ на реке (4) __________ на юге, от (5) _______________ моря на востоке до (6) ________________ пустыни на западе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стно, что прежде чем предстать перед фараоном Египта, Иосиф был лишен того, что являлось привилегией фараона( хотя у самого фараона  это был всего лишь муляж). О чём идёт речь? (4 балла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называли «совершенная», её лицо украшали храмы по всей стране, её второе имя, которое она получила во время своего правления, в переводе с египетского означало «Прекрасная красота Атон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сация! Первым было пассажирское судно, потом английский лорд Карнарвон, потом археолог Артур Мейс, потом друг Карнарворна Джордж Джей –Голд и ещё несколько десятков человек. То, что объединило их всех, и дало пищу для сенсации. Что же это? (6 баллов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россворд: (по 1 баллу за правильно угаданное слово и 1 балл за определение=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 баллов</w:t>
      </w:r>
      <w:r>
        <w:rPr/>
        <w:t>)</w:t>
      </w:r>
    </w:p>
    <w:tbl>
      <w:tblPr>
        <w:tblW w:w="27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0"/>
        <w:gridCol w:w="356"/>
        <w:gridCol w:w="320"/>
        <w:gridCol w:w="360"/>
        <w:gridCol w:w="340"/>
        <w:gridCol w:w="340"/>
        <w:gridCol w:w="360"/>
      </w:tblGrid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горизонтали: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вище с телом льва и головою челове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ительница женщин и их красоты, изображавшаяся с головой кошк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ав меди и олов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урожая и приплода скота, которые земледельцы отдавали в казну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каменистые преграды на рек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вище с головой шакала, которое приводило умерших на суд Осирис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айте определение полученного по вертикали слова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гадайте путаницу. (10 баллов)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вьте буквы в словах, и у вас получится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р Нила» ТЕГИПЕ - ___________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, обозначающий последовательность событий во времени ГИЛОЯРОХНО - ________________ 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 вечности» ДАРАМИПИ - ________________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шее из собирательства занятие ДЕЗЕЛЕМИЕЛ - _______________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б для мумии фараона КАФОГСАР - __________________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те лишнее понятие. Объясните, почему оно является лишним (по 2 балла за определение лишнего понятия и по 3 балла за грамотное объяснение).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ирус, рельеф, клинопись, фараон, иероглиф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ный круг, плуг, каменный топор, ткацкий станок.</w:t>
        <w:tab/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тавьте в хронологической последовательности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 баллов за верную последовательность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ление Эхнатона в Египте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пирамиды Хеопса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 Тутмоса на город Мегидо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законов вавилонским правителем Хаммураппи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овите того, кто изображён на рисунке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его функцию (2 балла). По каки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знакам </w:t>
      </w:r>
      <w:r>
        <w:rPr>
          <w:rFonts w:cs="Times New Roman" w:ascii="Times New Roman" w:hAnsi="Times New Roman"/>
          <w:b/>
          <w:sz w:val="28"/>
          <w:szCs w:val="28"/>
        </w:rPr>
        <w:t xml:space="preserve">вы это определили (4 балла). 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760980" cy="449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Б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49245" cy="447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ем с картой(8 баллов): </w:t>
      </w:r>
    </w:p>
    <w:p>
      <w:pPr>
        <w:pStyle w:val="Style16"/>
        <w:ind w:left="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. Под какими буквами на карте отмечены те места на карте, которые египтяне называли (по 2 балла</w:t>
      </w:r>
      <w:r>
        <w:rPr/>
        <w:t>:</w:t>
      </w:r>
    </w:p>
    <w:tbl>
      <w:tblPr>
        <w:tblW w:w="56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718"/>
      </w:tblGrid>
      <w:tr>
        <w:trPr>
          <w:trHeight w:val="334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Дешрет - «Красная земл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Кемет – «Чёрная земл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Та-Меху – «Страна болот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ind w:left="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Как греки называли Та-Меху? (2 балла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28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00 баллов.</w:t>
      </w:r>
    </w:p>
    <w:p>
      <w:pPr>
        <w:pStyle w:val="Style16"/>
        <w:ind w:left="28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28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вам удачи!</w:t>
      </w:r>
    </w:p>
    <w:p>
      <w:pPr>
        <w:pStyle w:val="Style16"/>
        <w:ind w:left="28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356100" cy="68573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2:09:00Z</dcterms:created>
  <dc:creator>Юрий</dc:creator>
  <dc:description/>
  <cp:keywords/>
  <dc:language>en-US</dc:language>
  <cp:lastModifiedBy>Юрий</cp:lastModifiedBy>
  <dcterms:modified xsi:type="dcterms:W3CDTF">2013-10-09T21:04:00Z</dcterms:modified>
  <cp:revision>9</cp:revision>
  <dc:subject/>
  <dc:title/>
</cp:coreProperties>
</file>