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3.jpeg" ContentType="image/jpeg"/>
  <Override PartName="/word/media/image24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jpeg" ContentType="image/jpeg"/>
  <Override PartName="/word/media/image16.jpeg" ContentType="image/jpeg"/>
  <Override PartName="/word/media/image14.wmf" ContentType="image/x-wmf"/>
  <Override PartName="/word/media/image25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гг. ШКОЛЬНЫЙ ЭТАП. 7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 - 1 ча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о какому принципу образованы ряды?  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</w:t>
      </w:r>
      <w:r>
        <w:rPr>
          <w:rFonts w:cs="Times New Roman" w:ascii="Times New Roman" w:hAnsi="Times New Roman"/>
          <w:b/>
          <w:sz w:val="24"/>
          <w:szCs w:val="24"/>
        </w:rPr>
        <w:t>.  (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упы, рядовичи, смер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478 г., 1485 г., 15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лексей Басманов, Малюта Скуратов, Афанасий Вязем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Что или кто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лишним</w:t>
      </w:r>
      <w:r>
        <w:rPr>
          <w:rFonts w:cs="Times New Roman" w:ascii="Times New Roman" w:hAnsi="Times New Roman"/>
          <w:sz w:val="24"/>
          <w:szCs w:val="24"/>
        </w:rPr>
        <w:t xml:space="preserve"> в ряду? Лишнее слово подчеркните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Древляне, бужане, вятичи, дреговичи, поляки, криви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1552 г., 1556 г., 1581 г., 158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юрик, Радим, Синеус, Трув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осстание под предводительством Ивана Болотник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Царствование Бориса Годун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Избрание Михаила Романова цар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ериод «семибоярщин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Царствование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, хан, покорённый, Батый, Русь, система, Орда, зависимость, Золота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довитость, заслуги, а, не, порядок, высшие, служба, должности, предки, назначение, государственные, соответствие, личны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анализируйте отрывок из сочинения В.О.Ключевского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оротившийся из плена отец государев, возведённый в са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триарха (1) </w:t>
      </w:r>
      <w:r>
        <w:rPr>
          <w:rFonts w:cs="Times New Roman" w:ascii="Times New Roman" w:hAnsi="Times New Roman"/>
          <w:sz w:val="24"/>
          <w:szCs w:val="24"/>
        </w:rPr>
        <w:t xml:space="preserve">и второго государя, твёрдою рукою взялся за кормило правления и не всегда смотрел на боярские лица; но управление до конца жизни патриарха велось совместными силами обоих государей при участ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ярской думы (2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Земского собора (3)</w:t>
      </w:r>
      <w:r>
        <w:rPr>
          <w:rFonts w:cs="Times New Roman" w:ascii="Times New Roman" w:hAnsi="Times New Roman"/>
          <w:sz w:val="24"/>
          <w:szCs w:val="24"/>
        </w:rPr>
        <w:t xml:space="preserve">. Это двоевластие было сделкой семейных понятий и политических соображений: родителю неловко было стать просто подданным своего сына, а сын нуждался в постоянном </w:t>
      </w:r>
      <w:r>
        <w:rPr>
          <w:rFonts w:cs="Times New Roman" w:ascii="Times New Roman" w:hAnsi="Times New Roman"/>
          <w:b/>
          <w:bCs/>
          <w:sz w:val="24"/>
          <w:szCs w:val="24"/>
        </w:rPr>
        <w:t>регентстве (4)</w:t>
      </w:r>
      <w:r>
        <w:rPr>
          <w:rFonts w:cs="Times New Roman" w:ascii="Times New Roman" w:hAnsi="Times New Roman"/>
          <w:sz w:val="24"/>
          <w:szCs w:val="24"/>
        </w:rPr>
        <w:t xml:space="preserve">, которое всего естественнее было поручить отцу с титулом второго государя. В од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стническом случае </w:t>
      </w:r>
      <w:r>
        <w:rPr>
          <w:rFonts w:cs="Times New Roman" w:ascii="Times New Roman" w:hAnsi="Times New Roman"/>
          <w:sz w:val="24"/>
          <w:szCs w:val="24"/>
        </w:rPr>
        <w:t>вопрос, который из государей больше или меньше другого, решён был так: «каков он, государь, таков же и отец его государев; их государское величество нераздельн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ьте на вопросы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17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кажите с точностью до полувека период, описываемый в источник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зовите имена «первого» и «второго» государей, упоминаемых в тексте. 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ледствием каких событий стало вступление на престол «первого государя»?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Напишите значение выделенных пон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1.____________________________________________________________________________2. 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4.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д вами 8 музейных экспонатов, рассказывающих о страницах российской и европейской истории. </w:t>
      </w:r>
      <w:r>
        <w:rPr>
          <w:rFonts w:cs="Times New Roman" w:ascii="Times New Roman" w:hAnsi="Times New Roman"/>
          <w:sz w:val="24"/>
          <w:szCs w:val="24"/>
        </w:rPr>
        <w:t xml:space="preserve">Разбейте представленные экспонаты на 4 пары, пояснив, каким сюжетом они между собой связаны. Назовите представленные ниже экспонаты, ответ внесите в таблицу в соответствующие графы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12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13"/>
        <w:gridCol w:w="2780"/>
        <w:gridCol w:w="831"/>
        <w:gridCol w:w="3928"/>
      </w:tblGrid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0425</wp:posOffset>
                  </wp:positionH>
                  <wp:positionV relativeFrom="paragraph">
                    <wp:posOffset>86995</wp:posOffset>
                  </wp:positionV>
                  <wp:extent cx="1282700" cy="1685290"/>
                  <wp:effectExtent l="0" t="0" r="0" b="0"/>
                  <wp:wrapSquare wrapText="bothSides"/>
                  <wp:docPr id="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32" t="4334" r="8346" b="5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5925</wp:posOffset>
                  </wp:positionH>
                  <wp:positionV relativeFrom="paragraph">
                    <wp:posOffset>187960</wp:posOffset>
                  </wp:positionV>
                  <wp:extent cx="2188845" cy="1503045"/>
                  <wp:effectExtent l="0" t="0" r="0" b="0"/>
                  <wp:wrapSquare wrapText="bothSides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9900" cy="1775460"/>
                  <wp:effectExtent l="0" t="0" r="0" b="0"/>
                  <wp:docPr id="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8890</wp:posOffset>
                  </wp:positionV>
                  <wp:extent cx="2072640" cy="1945005"/>
                  <wp:effectExtent l="0" t="0" r="0" b="0"/>
                  <wp:wrapSquare wrapText="bothSides"/>
                  <wp:docPr id="4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635</wp:posOffset>
                  </wp:positionV>
                  <wp:extent cx="2451100" cy="2153285"/>
                  <wp:effectExtent l="0" t="0" r="0" b="0"/>
                  <wp:wrapSquare wrapText="bothSides"/>
                  <wp:docPr id="5" name="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553085</wp:posOffset>
                  </wp:positionV>
                  <wp:extent cx="2814955" cy="1425575"/>
                  <wp:effectExtent l="0" t="0" r="0" b="0"/>
                  <wp:wrapSquare wrapText="bothSides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84835</wp:posOffset>
                  </wp:positionH>
                  <wp:positionV relativeFrom="paragraph">
                    <wp:posOffset>-90170</wp:posOffset>
                  </wp:positionV>
                  <wp:extent cx="1836420" cy="1866265"/>
                  <wp:effectExtent l="0" t="0" r="0" b="0"/>
                  <wp:wrapSquare wrapText="bothSides"/>
                  <wp:docPr id="7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114300</wp:posOffset>
                  </wp:positionV>
                  <wp:extent cx="1889760" cy="1889760"/>
                  <wp:effectExtent l="0" t="0" r="0" b="0"/>
                  <wp:wrapSquare wrapText="bothSides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кспонат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х связывает?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Какому историческому событию соответствует карта-схема? Напишите событие и номер соответствующей иллюстрации. (Максимальный балл - 6</w:t>
      </w:r>
      <w:r>
        <w:rPr/>
        <w:t>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239"/>
        <w:gridCol w:w="3306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88265</wp:posOffset>
                  </wp:positionV>
                  <wp:extent cx="5711825" cy="2043430"/>
                  <wp:effectExtent l="0" t="0" r="0" b="0"/>
                  <wp:wrapSquare wrapText="bothSides"/>
                  <wp:docPr id="9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182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99695</wp:posOffset>
                  </wp:positionV>
                  <wp:extent cx="2212340" cy="1425575"/>
                  <wp:effectExtent l="0" t="0" r="0" b="0"/>
                  <wp:wrapSquare wrapText="bothSides"/>
                  <wp:docPr id="1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5" r="847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99695</wp:posOffset>
                  </wp:positionV>
                  <wp:extent cx="1887220" cy="1355090"/>
                  <wp:effectExtent l="0" t="0" r="0" b="0"/>
                  <wp:wrapSquare wrapText="bothSides"/>
                  <wp:docPr id="1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4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00330</wp:posOffset>
                  </wp:positionV>
                  <wp:extent cx="1934210" cy="1425575"/>
                  <wp:effectExtent l="0" t="0" r="0" b="0"/>
                  <wp:wrapSquare wrapText="bothSides"/>
                  <wp:docPr id="1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е:_____________________________________________________________________Номер иллюстрации: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 Впишите правильную букву (правильные буквы) вместо пропусков. </w:t>
      </w:r>
      <w:r>
        <w:rPr>
          <w:rFonts w:cs="Times New Roman" w:ascii="Times New Roman" w:hAnsi="Times New Roman"/>
          <w:b/>
          <w:sz w:val="24"/>
          <w:szCs w:val="24"/>
        </w:rPr>
        <w:t>(1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рдынский выход, б...с...рмены, б...скаки, ...рлык, н...й..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...формация, к...льв...низм, пр...тес...ан...ство, лют...ранство, .....зу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 xml:space="preserve">Выберите и подчеркните правильный ответ </w:t>
      </w:r>
      <w:r>
        <w:rPr>
          <w:rFonts w:cs="Times New Roman" w:ascii="Times New Roman" w:hAnsi="Times New Roman"/>
          <w:b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лось наследственное земельное держа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местье; б) удел; в) вотчина; г) дом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годы Ливонской во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58-1583 гг.; б) 1555-1575 гг.; в) 1547-1552 гг.; г) 1505-1533 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е название получила монета в результате денежной реформы Елены Глинск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ьга; б) копейка; в) рубль; г) пу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государство было первым исследователем новых земел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тугалия; б) Англия; в) Россия; г) Исп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ереводе с испанского «конкистадор» означа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оеватель; б) пират; в) авантюрист; г) рыцар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54855</wp:posOffset>
            </wp:positionH>
            <wp:positionV relativeFrom="paragraph">
              <wp:posOffset>306705</wp:posOffset>
            </wp:positionV>
            <wp:extent cx="1310640" cy="1714500"/>
            <wp:effectExtent l="0" t="0" r="0" b="0"/>
            <wp:wrapSquare wrapText="bothSides"/>
            <wp:docPr id="1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10.  </w:t>
      </w:r>
      <w:r>
        <w:rPr>
          <w:rFonts w:cs="Times New Roman" w:ascii="Times New Roman" w:hAnsi="Times New Roman"/>
          <w:sz w:val="24"/>
          <w:szCs w:val="24"/>
        </w:rPr>
        <w:t xml:space="preserve">Напишите заметку в журнал «Дилетант» о наиболее значимом событии истории России. </w:t>
      </w:r>
      <w:r>
        <w:rPr>
          <w:rFonts w:cs="Times New Roman" w:ascii="Times New Roman" w:hAnsi="Times New Roman"/>
          <w:b/>
          <w:sz w:val="24"/>
          <w:szCs w:val="24"/>
        </w:rPr>
        <w:t>(20 баллов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писываемое событие;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ериод (век, год) истории России, когда оно произошл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е менее двух участников событ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изошедшее событи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в чём его значение для истории русского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-2014 гг. ШКОЛЬНЫЙ ЭТАП. 8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 - 1 ча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.И.О. уч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По какому принципу образованы ряды?  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. 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816-1818 гг., 1818-1821 гг., 1820 г., 1821-1825 гг., 1825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Фаворит, кондиции, «бироновщина», гвард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А. Е. Чарторыйский, Н.Н. Новосильцев, В.П. Кочубей,  П.А. Строган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Что или кто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лишним</w:t>
      </w:r>
      <w:r>
        <w:rPr>
          <w:rFonts w:cs="Times New Roman" w:ascii="Times New Roman" w:hAnsi="Times New Roman"/>
          <w:sz w:val="24"/>
          <w:szCs w:val="24"/>
        </w:rPr>
        <w:t xml:space="preserve"> в ряду? Лишнее слово подчеркните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Ф.А.Головин, Ф.Я. Лефорт, Б.П.Шереметев, А.Л. Левенгаупт, А.С.Ше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Гросс-Егерсдорф, Цорндорф, Кунерсдорф, Белград, Берл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ллегии, ассамблеи, министерства, Синод, Сен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Бородинское с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енский конгре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Тарутинский манёв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моленское с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Совет в Филях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упцы, страна, запрещающая, экономическая политика, товары, полученные, вывозить, ими, иностранные, проданные, деньги, тратить, эти, покупка, их, изделия, местные, обязывающая, средств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созданный, неофициальный, для, орган, Россия, император, при, планы, основные, преобразования, разработка, необходимые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Найдите в тексте ошибки, подчеркните их, поставьте номер и дайте правильный вариант под текстом. </w:t>
      </w:r>
      <w:r>
        <w:rPr>
          <w:rFonts w:cs="Times New Roman" w:ascii="Times New Roman" w:hAnsi="Times New Roman"/>
          <w:b/>
          <w:sz w:val="24"/>
          <w:szCs w:val="24"/>
        </w:rPr>
        <w:t>(10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фактом русско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 был церковный раскол, явившийся результатом церковной реформы патриарха Аввакума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1554 года, была замена крещения тремя перстами двоеперстием, произнесение славословия Богу «Аллилуйя!» не  дважды, а трижды, движение вокруг аналоя в церкви не по ходу солнца, а против него. Все они касались существа православия, а не его обрядовой стороны. Однако именно обряд трактовался в традиционной русской культуре как «вера». Поэтому перемены вызывали широкий протест. Несогласных ждала жестокая расправа. В 1582 году погиб на костре вождь старообрядцев протопоп Никон. Старообрядцы, пытаясь сохранить свою веру, уходили на юг, бежали за гран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 Впишите правильные буквы вместо пропусков. </w:t>
      </w: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...кул...ризация, к...л...егии, м...ркант...лизм, а...с...мбле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...ст...цизм, к...нт...нентальная блокада, ад...ютант, фл...ш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д вами 8 музейных экспонатов, рассказывающих о страницах российской и европейской истории. </w:t>
      </w:r>
      <w:r>
        <w:rPr>
          <w:rFonts w:cs="Times New Roman" w:ascii="Times New Roman" w:hAnsi="Times New Roman"/>
          <w:sz w:val="24"/>
          <w:szCs w:val="24"/>
        </w:rPr>
        <w:t xml:space="preserve">Разбейте представленные экспонаты на 4 пары, пояснив, каким сюжетом они между собой связаны. Назовите представленные ниже экспонаты, ответ внесите в таблицу в соответствующие графы. </w:t>
      </w:r>
      <w:r>
        <w:rPr>
          <w:rFonts w:cs="Times New Roman" w:ascii="Times New Roman" w:hAnsi="Times New Roman"/>
          <w:b/>
          <w:sz w:val="24"/>
          <w:szCs w:val="24"/>
        </w:rPr>
        <w:t>(16 балл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7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2540</wp:posOffset>
                  </wp:positionV>
                  <wp:extent cx="2003425" cy="1998980"/>
                  <wp:effectExtent l="0" t="0" r="0" b="0"/>
                  <wp:wrapSquare wrapText="bothSides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5600" cy="1882775"/>
                  <wp:effectExtent l="0" t="0" r="0" b="0"/>
                  <wp:docPr id="1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84150</wp:posOffset>
                  </wp:positionV>
                  <wp:extent cx="2501265" cy="1709420"/>
                  <wp:effectExtent l="0" t="0" r="0" b="0"/>
                  <wp:wrapSquare wrapText="bothSides"/>
                  <wp:docPr id="16" name="709752611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709752611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40970</wp:posOffset>
                  </wp:positionV>
                  <wp:extent cx="2632710" cy="1752600"/>
                  <wp:effectExtent l="0" t="0" r="0" b="0"/>
                  <wp:wrapSquare wrapText="bothSides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1905</wp:posOffset>
                  </wp:positionV>
                  <wp:extent cx="1714500" cy="1642745"/>
                  <wp:effectExtent l="0" t="0" r="0" b="0"/>
                  <wp:wrapSquare wrapText="bothSides"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6245" cy="1704975"/>
                  <wp:effectExtent l="0" t="0" r="0" b="0"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12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0810</wp:posOffset>
                  </wp:positionV>
                  <wp:extent cx="2896870" cy="1927860"/>
                  <wp:effectExtent l="0" t="0" r="0" b="0"/>
                  <wp:wrapSquare wrapText="bothSides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85090</wp:posOffset>
                  </wp:positionV>
                  <wp:extent cx="2297430" cy="2034540"/>
                  <wp:effectExtent l="0" t="0" r="0" b="0"/>
                  <wp:wrapSquare wrapText="bothSides"/>
                  <wp:docPr id="2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3969"/>
        <w:gridCol w:w="40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кспона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х связывает?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д вами карта, на которой обозначены крупнейшие сражения второй половины XVIII в. </w:t>
      </w:r>
      <w:r>
        <w:rPr>
          <w:rFonts w:cs="Times New Roman" w:ascii="Times New Roman" w:hAnsi="Times New Roman"/>
          <w:b/>
          <w:bCs/>
          <w:sz w:val="24"/>
          <w:szCs w:val="24"/>
        </w:rPr>
        <w:t>(18 баллов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</w:rPr>
        <w:t>. Цифрами обозначены места сражений. Внесите названия этих мест в таблицу под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 номером. В следующем столбце запишите год сраж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Соотнесите имена полководцев с названными вами сражениями и внесите их буквенные обозначения в таблицу. В соответствующей колонке запишите имя полководц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Впишите цифровые обозначения текстовых фрагментов в соответствии с названны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сраж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0495</wp:posOffset>
            </wp:positionH>
            <wp:positionV relativeFrom="paragraph">
              <wp:posOffset>83820</wp:posOffset>
            </wp:positionV>
            <wp:extent cx="5535930" cy="3977640"/>
            <wp:effectExtent l="0" t="0" r="0" b="0"/>
            <wp:wrapSquare wrapText="bothSides"/>
            <wp:docPr id="2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rFonts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82165</wp:posOffset>
            </wp:positionH>
            <wp:positionV relativeFrom="paragraph">
              <wp:posOffset>-133350</wp:posOffset>
            </wp:positionV>
            <wp:extent cx="1571625" cy="2038350"/>
            <wp:effectExtent l="0" t="0" r="0" b="0"/>
            <wp:wrapSquare wrapText="bothSides"/>
            <wp:docPr id="2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93515</wp:posOffset>
            </wp:positionH>
            <wp:positionV relativeFrom="paragraph">
              <wp:posOffset>-129540</wp:posOffset>
            </wp:positionV>
            <wp:extent cx="1633855" cy="1996440"/>
            <wp:effectExtent l="0" t="0" r="0" b="0"/>
            <wp:wrapSquare wrapText="bothSides"/>
            <wp:docPr id="2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129540</wp:posOffset>
            </wp:positionV>
            <wp:extent cx="1684020" cy="2034540"/>
            <wp:effectExtent l="0" t="0" r="0" b="0"/>
            <wp:wrapSquare wrapText="bothSides"/>
            <wp:docPr id="2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Style17"/>
        <w:rPr/>
      </w:pPr>
      <w:r>
        <w:rPr>
          <w:rFonts w:cs="Calibri"/>
        </w:rPr>
        <w:t xml:space="preserve">                           </w:t>
      </w:r>
      <w:r>
        <w:rPr/>
        <w:t xml:space="preserve">А                                                                 Б                                                                     В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зидент Адмиралтейств-коллегий по итогам этого сражения получил следующее донесение: «Честь Всероссийскому флоту! С 25 на 26 неприятельский военный флот... атаковали, разбили, разломали, сожгли, на небо пустили, потопили и в пепел обратили, а сами стали быть во всем архипелаге... господствующими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«Я с войсками сюда прибыл. 24 часа на размышление для сдачи – и воля; первые мои выстрелы – уже неволя; штурм – смерть. Что ставлю вам на рассмотрение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«Великий! Твоего флота больше нет», - доложили турецкому султану. Тот был настолько напуган увиденным зрелищем и известием о сокрушительном поражении своего флота, что немедленно поспешил заключить мир с Россией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6"/>
        <w:gridCol w:w="1595"/>
        <w:gridCol w:w="1595"/>
        <w:gridCol w:w="15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арт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сра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олковод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й фрагм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 xml:space="preserve">Соотнесите литературные направления и их представителей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5"/>
        <w:gridCol w:w="1029"/>
        <w:gridCol w:w="993"/>
        <w:gridCol w:w="1133"/>
        <w:gridCol w:w="568"/>
        <w:gridCol w:w="424"/>
        <w:gridCol w:w="29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Сумаро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Карамзи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Держав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иментализ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.Кантемир</w:t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1515</wp:posOffset>
            </wp:positionH>
            <wp:positionV relativeFrom="paragraph">
              <wp:posOffset>436245</wp:posOffset>
            </wp:positionV>
            <wp:extent cx="1310640" cy="1714500"/>
            <wp:effectExtent l="0" t="0" r="0" b="0"/>
            <wp:wrapSquare wrapText="bothSides"/>
            <wp:docPr id="2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Напишите заметку в журнал «Дилетант» о наиболее значимом событии истории России. </w:t>
      </w:r>
      <w:r>
        <w:rPr>
          <w:rFonts w:cs="Times New Roman" w:ascii="Times New Roman" w:hAnsi="Times New Roman"/>
          <w:b/>
          <w:sz w:val="24"/>
          <w:szCs w:val="24"/>
        </w:rPr>
        <w:t>(20 баллов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писываемое событие;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ериод (век, год) истории России, когда оно произошло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зовите не менее трёх участников событ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изошедшее событи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в чём его значение для истории русского государ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55:00Z</dcterms:created>
  <dc:creator>Тихий Александр</dc:creator>
  <dc:description/>
  <cp:keywords/>
  <dc:language>en-US</dc:language>
  <cp:lastModifiedBy>Svetlana V. Tyurina</cp:lastModifiedBy>
  <cp:lastPrinted>2013-10-20T12:53:00Z</cp:lastPrinted>
  <dcterms:modified xsi:type="dcterms:W3CDTF">2013-10-23T09:29:00Z</dcterms:modified>
  <cp:revision>20</cp:revision>
  <dc:subject/>
  <dc:title/>
</cp:coreProperties>
</file>