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кольный эта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стории в 6 класс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1 – Кий; 2 –Щек; 3 – Хорив; 4 – Лыбедь; 5 – Киев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о 1 баллу за каждый правильный ответ. МАХ=5)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Ярослав Мудрый 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54 год .(2 балла) 2013-1054=959 и 6562+959=7521 год от сотворения мира. (4 балла за правильную дату с расчётом). МАХ=7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пишите понятия</w:t>
      </w:r>
      <w:r>
        <w:rPr>
          <w:rFonts w:cs="Times New Roman" w:ascii="Times New Roman" w:hAnsi="Times New Roman"/>
          <w:b/>
          <w:sz w:val="24"/>
          <w:szCs w:val="24"/>
        </w:rPr>
        <w:t>, к которым относятся данные определения. (по 2 балла МАХ=8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щ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нец, кремл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в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ст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иками Рюрика были: (2 балла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илл и Мефодий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еликий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 Юстиниан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ороль Отто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акому принципу образованы ряды?( 3 балла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60, 907, 911, 941, 944, 970 – походы на Константинополь русичей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те путаницу: ( по 2 балла. МАХ =6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хв, колдун. Волшебник - </w:t>
      </w:r>
      <w:r>
        <w:rPr>
          <w:rFonts w:cs="Times New Roman" w:ascii="Times New Roman" w:hAnsi="Times New Roman"/>
          <w:b/>
          <w:sz w:val="24"/>
          <w:szCs w:val="24"/>
        </w:rPr>
        <w:t>КУДЕСНИК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форма пчеловодства, основанная на содержании пчёл в дуплах деревьев для получения мёда – </w:t>
      </w:r>
      <w:r>
        <w:rPr>
          <w:rFonts w:cs="Times New Roman" w:ascii="Times New Roman" w:hAnsi="Times New Roman"/>
          <w:b/>
          <w:sz w:val="24"/>
          <w:szCs w:val="24"/>
        </w:rPr>
        <w:t>БОРТНИЧЕСТВО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легендарных варягов правивший в Киеве в 864-882 году - </w:t>
      </w:r>
      <w:r>
        <w:rPr>
          <w:rFonts w:cs="Times New Roman" w:ascii="Times New Roman" w:hAnsi="Times New Roman"/>
          <w:b/>
          <w:sz w:val="24"/>
          <w:szCs w:val="24"/>
        </w:rPr>
        <w:t>АСКОЛЬД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ите лишнее понятие. Объясните почему? (6 баллов – по 1 баллу за лишнее понятие и по 2 балла за объяснение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тичи, поляне, кривичи, </w:t>
      </w:r>
      <w:r>
        <w:rPr>
          <w:rFonts w:cs="Times New Roman" w:ascii="Times New Roman" w:hAnsi="Times New Roman"/>
          <w:b/>
          <w:sz w:val="24"/>
          <w:szCs w:val="24"/>
        </w:rPr>
        <w:t>балты,</w:t>
      </w:r>
      <w:r>
        <w:rPr>
          <w:rFonts w:cs="Times New Roman" w:ascii="Times New Roman" w:hAnsi="Times New Roman"/>
          <w:sz w:val="24"/>
          <w:szCs w:val="24"/>
        </w:rPr>
        <w:t xml:space="preserve"> радимичи – все, кроме балтов, являются восточнославянскими племен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дьбог, Стрибог, </w:t>
      </w:r>
      <w:r>
        <w:rPr>
          <w:rFonts w:cs="Times New Roman" w:ascii="Times New Roman" w:hAnsi="Times New Roman"/>
          <w:b/>
          <w:sz w:val="24"/>
          <w:szCs w:val="24"/>
        </w:rPr>
        <w:t>Водан,</w:t>
      </w:r>
      <w:r>
        <w:rPr>
          <w:rFonts w:cs="Times New Roman" w:ascii="Times New Roman" w:hAnsi="Times New Roman"/>
          <w:sz w:val="24"/>
          <w:szCs w:val="24"/>
        </w:rPr>
        <w:t xml:space="preserve"> Перун, Ярило – это скандинавское божество , а не славянское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нгвистический конструктор. </w:t>
      </w:r>
      <w:r>
        <w:rPr>
          <w:rFonts w:cs="Times New Roman" w:ascii="Times New Roman" w:hAnsi="Times New Roman"/>
          <w:sz w:val="24"/>
          <w:szCs w:val="24"/>
        </w:rPr>
        <w:t>Используя предложенные слова и словосочетания, составьте определение исторических понятий. Напишите эти понятия. Слова и словосочетания не могут использоваться дважды.</w:t>
      </w:r>
      <w:r>
        <w:rPr>
          <w:rFonts w:cs="Times New Roman" w:ascii="Times New Roman" w:hAnsi="Times New Roman"/>
          <w:b/>
          <w:sz w:val="24"/>
          <w:szCs w:val="24"/>
        </w:rPr>
        <w:t xml:space="preserve"> (6 баллов – 2 балла за правильно составленное определение и 1 балла за сам термин)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зычество – </w:t>
      </w:r>
      <w:r>
        <w:rPr>
          <w:rFonts w:cs="Times New Roman" w:ascii="Times New Roman" w:hAnsi="Times New Roman"/>
          <w:i/>
          <w:sz w:val="24"/>
          <w:szCs w:val="24"/>
        </w:rPr>
        <w:t>это вера во множество богов, олицетворявших силы природы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енная демократия – </w:t>
      </w:r>
      <w:r>
        <w:rPr>
          <w:rFonts w:cs="Times New Roman" w:ascii="Times New Roman" w:hAnsi="Times New Roman"/>
          <w:i/>
          <w:sz w:val="24"/>
          <w:szCs w:val="24"/>
        </w:rPr>
        <w:t>организация власти на стадии перехода от первобытно-общинного строя к государству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названиями месяцев на старославянском языке с сельскохозяйственными работами, производимыми в это время. (6 баллов - по 1 за пару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3, Б-1, В-5, Г-2, Д-6, Е-4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правильно исторический термин термин (5 балла – по 1 баллу за правильно определённую букву)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ень – центр племенного союза древлян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чение – военное формирование, состоящее из граждан и создаваемое на добровольных началах в случае военных действий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в правильном порядке пункты движения купцов по торговому пути «из варяг в греки» и отметьте их буквами на карте. Если всё правильно, то 13 баллов, но если есть ошибки, то 13 – количество ошибок = …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 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з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всё правильно, то 13 баллов, но если есть ошибки, то 13 – количество ошибок = … бал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изображённое на картине событие. Когда оно произошло? (2+2=4 балла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ход князя Олега Вещего на Царьград в 907 году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князь Владимир и княгиня Ольга. </w:t>
      </w:r>
      <w:r>
        <w:rPr>
          <w:rFonts w:cs="Times New Roman" w:ascii="Times New Roman" w:hAnsi="Times New Roman"/>
          <w:b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</w:rPr>
        <w:t xml:space="preserve"> Картины А. «Крещение князя Владимира», Б. «Княгиня Ольга», В. Крещение Руси» (принимаются близкие к оригиналу названия </w:t>
      </w:r>
      <w:r>
        <w:rPr>
          <w:rFonts w:cs="Times New Roman" w:ascii="Times New Roman" w:hAnsi="Times New Roman"/>
          <w:b/>
          <w:sz w:val="24"/>
          <w:szCs w:val="24"/>
        </w:rPr>
        <w:t>3 балла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 xml:space="preserve">Княгиня Ольга первой в княжеской семье  приняла христианство, а князь Владимир не только крестился сам, но и в 988 году крестил Русь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Греческий – его жена была византийской принцессой; норвежский – мать князя была норвежкой; латынь – язык общения Запада; половецкий – общий язык Степи; а также немецкий и польский. </w:t>
      </w:r>
      <w:r>
        <w:rPr>
          <w:rFonts w:cs="Times New Roman" w:ascii="Times New Roman" w:hAnsi="Times New Roman"/>
          <w:b/>
          <w:sz w:val="24"/>
          <w:szCs w:val="24"/>
        </w:rPr>
        <w:t>(5 баллов)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ем с картой: (14 баллов)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ьте на карте (по 1 баллу за правильно отмеченную позицию.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3825" cy="8023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54:00Z</dcterms:created>
  <dc:creator>Юрий</dc:creator>
  <dc:description/>
  <cp:keywords/>
  <dc:language>en-US</dc:language>
  <cp:lastModifiedBy>Юрий</cp:lastModifiedBy>
  <dcterms:modified xsi:type="dcterms:W3CDTF">2013-10-24T19:18:00Z</dcterms:modified>
  <cp:revision>9</cp:revision>
  <dc:subject/>
  <dc:title/>
</cp:coreProperties>
</file>