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АЯ ОЛИМПИАДА ШКОЛЬНИКОВ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 ИСТОРИИ. ШКОЛЬНЫЙ ЭТАП. 9 КЛАСС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Установите соответствие между событием и веком (</w:t>
      </w:r>
      <w:r>
        <w:rPr>
          <w:rFonts w:cs="Times New Roman" w:ascii="Times New Roman" w:hAnsi="Times New Roman"/>
          <w:b/>
        </w:rPr>
        <w:t>6 баллов</w:t>
      </w:r>
      <w:r>
        <w:rPr>
          <w:rFonts w:cs="Times New Roman" w:ascii="Times New Roman" w:hAnsi="Times New Roman"/>
        </w:rPr>
        <w:t>). Ответ запишите в таблицу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2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ытие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Московского университ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чало книгопечатания на Рус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снование Царскосельского лице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явление первых школ на Рус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ткрытие Славяно-греко-латинского училищ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явление жанра поучений в русской литературе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. </w:t>
            </w:r>
            <w:r>
              <w:rPr>
                <w:rFonts w:cs="Times New Roman" w:ascii="Times New Roman" w:hAnsi="Times New Roman"/>
                <w:lang w:val="en-US"/>
              </w:rPr>
              <w:t>X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.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.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.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Е.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4"/>
        <w:gridCol w:w="1644"/>
        <w:gridCol w:w="1644"/>
        <w:gridCol w:w="1644"/>
        <w:gridCol w:w="164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 В русской исторической лексике есть слова, характеризующие социально-исторические феномены и образованные от имен и фамилий деятелей, по разным причинам вошедших в мировую историю. Расположите социально-исторические феномены в правильном хронологическом порядке.  Ответ запишите в виде ряда цифр, отражающего эту последовательность (</w:t>
      </w:r>
      <w:r>
        <w:rPr>
          <w:rFonts w:cs="Times New Roman" w:ascii="Times New Roman" w:hAnsi="Times New Roman"/>
          <w:b/>
        </w:rPr>
        <w:t>5 баллов</w:t>
      </w:r>
      <w:r>
        <w:rPr>
          <w:rFonts w:cs="Times New Roman" w:ascii="Times New Roman" w:hAnsi="Times New Roman"/>
        </w:rPr>
        <w:t>).</w:t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1) нечаевщина                  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убатовщ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бироновщ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аракчеевщ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угачевщ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хованщ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9775</wp:posOffset>
                </wp:positionH>
                <wp:positionV relativeFrom="paragraph">
                  <wp:posOffset>-186055</wp:posOffset>
                </wp:positionV>
                <wp:extent cx="34556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4.8pt;mso-wrap-distance-left:9pt;mso-wrap-distance-right:9pt;mso-wrap-distance-top:0pt;mso-wrap-distance-bottom:0pt;margin-top:-14.65pt;mso-position-vertical-relative:text;margin-left:258.25pt;mso-position-horizontal-relative:page">
                <v:fill opacity="0f"/>
                <v:textbox inset="0in,0in,0in,0in">
                  <w:txbxContent>
                    <w:tbl>
                      <w:tblPr>
                        <w:tblW w:w="5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 Перед вами несколько фрагментов из работ российских историков. Заполните имеющиеся пропус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запишите в таблицу справа от соответствующей буквы (</w:t>
      </w:r>
      <w:r>
        <w:rPr>
          <w:rFonts w:cs="Times New Roman" w:ascii="Times New Roman" w:hAnsi="Times New Roman"/>
          <w:b/>
        </w:rPr>
        <w:t>16 баллов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сли умирал самый старший из братьев, его место занимал следующий по возрасту брат, а все остальные братья передвигались на одну ступеньку вверх, переходя на все более престижные княжества. Такая система организации передачи власти обычно называется ___________(А) системой восхождения князей на престолы…. Политический компромисс был достигнут в _____(Б) году в городе _________(В), где внуки _____________(Г) установили новый принцип взаимоотношений «Каждо да держит отчину свою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2) В ______(Д) году ________(Е) рада прекратила свою деятельность. В 1564 году на сторону поляков перешел _____________(Ж), ранее командовавший русскими войсками. В этих сложных для страны обстоятельствах Иван IV пошел на введение _____(З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«_________»(И) авторства П. Пестеля являлась основой деятельности _________(К) общества; основным документом _________(Л) общества была составленная Н. Муравьевым «_________» (М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___________(Н) и ________(О), объединяясь против общего врага, создали в 1904 году союз под названием _________(П)  (от фр. «Согласие»).  В _____(Р) году к союзу присоединилась Росс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1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72"/>
        <w:gridCol w:w="432"/>
        <w:gridCol w:w="2330"/>
        <w:gridCol w:w="430"/>
        <w:gridCol w:w="2312"/>
        <w:gridCol w:w="390"/>
        <w:gridCol w:w="2364"/>
        <w:gridCol w:w="1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(А) Определите принцип, по которому выстроен нижеприведенный хронологический ряд (приведите краткий ответ) и (Б) заполните пробел в нём: 18 ноября 1853 года, 2 сентября 1854 года, 27 августа 1855 года, 16 ноября 1855 года, 18 марта _________ года  (</w:t>
      </w:r>
      <w:r>
        <w:rPr>
          <w:rFonts w:cs="Times New Roman" w:ascii="Times New Roman" w:hAnsi="Times New Roman"/>
          <w:b/>
        </w:rPr>
        <w:t>3 балл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2) (А) Определите принцип, в соответствии с которым объединены все исторические документы, кроме одного: Прутский мир, Ясский мир, Ништадтский мир, Адрианопольский мир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Б) Укажите документ, являющийся единственным исключением из выявленного принципа  (</w:t>
      </w:r>
      <w:r>
        <w:rPr>
          <w:rFonts w:cs="Times New Roman" w:ascii="Times New Roman" w:hAnsi="Times New Roman"/>
          <w:b/>
        </w:rPr>
        <w:t>3 балл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) (А) Определите принцип, в соответствии с которым объединены все исторические названия, кроме одного: Разрядный, Посольский, Воинский, Стрелецкий, Челобитны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Б) Укажите название, являющееся единственным исключением из выявленного принципа  (</w:t>
      </w:r>
      <w:r>
        <w:rPr>
          <w:rFonts w:cs="Times New Roman" w:ascii="Times New Roman" w:hAnsi="Times New Roman"/>
          <w:b/>
        </w:rPr>
        <w:t>3 балл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) (А) Определите принцип, в соответствии с которым объединены имена художников, кроме одного: И.Е. Репин, А.Н. Бенуа, К.А. Сомов, Л.С. Бакс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Б) Укажите имя художника, являющееся единственным исключением из выявленного принципа  (</w:t>
      </w:r>
      <w:r>
        <w:rPr>
          <w:rFonts w:cs="Times New Roman" w:ascii="Times New Roman" w:hAnsi="Times New Roman"/>
          <w:b/>
        </w:rPr>
        <w:t>3 балл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Определите правильность предложенных суждений. Ответ запишите в таблицу (</w:t>
      </w:r>
      <w:r>
        <w:rPr>
          <w:rFonts w:cs="Times New Roman" w:ascii="Times New Roman" w:hAnsi="Times New Roman"/>
          <w:b/>
        </w:rPr>
        <w:t>16 баллов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 Огнищанин, упоминавшийся в «Русской Правде»,  - это управитель хозяйства, ответственный за сохранность имущества в доме княз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ревнейший город Нижегородского края Городец был основан в </w:t>
      </w:r>
      <w:r>
        <w:rPr>
          <w:rFonts w:cs="Times New Roman" w:ascii="Times New Roman" w:hAnsi="Times New Roman"/>
          <w:lang w:val="en-US"/>
        </w:rPr>
        <w:t>XIII</w:t>
      </w:r>
      <w:r>
        <w:rPr>
          <w:rFonts w:cs="Times New Roman" w:ascii="Times New Roman" w:hAnsi="Times New Roman"/>
        </w:rPr>
        <w:t xml:space="preserve"> век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3. Берг-коллегия, учрежденная Петром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ведала сбором государственных доход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еоргиевский трактат утвердил добровольный переход Восточной Грузии под протекторат Росс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Участие России в войне с Наполеоном в состав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антифранцузской коалиции завершилось подписанием Тильзитского договор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6. Железная дорога, соединившая Москву и Нижний Новгород, была построена в царствование Александр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«Банкетная» кампания в начале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. стала своеобразной формой борьбы русских либералов с самодержавной власть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.П. Павлов, создавший учение о высшей нервной деятельности, стал первым русским ученым, которому была присуждена Нобелевская премия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1376"/>
        <w:gridCol w:w="1376"/>
        <w:gridCol w:w="1376"/>
        <w:gridCol w:w="1376"/>
        <w:gridCol w:w="1376"/>
        <w:gridCol w:w="1358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 Прочитайте фрагменты документов и ответьте на вопросы (</w:t>
      </w:r>
      <w:r>
        <w:rPr>
          <w:rFonts w:cs="Times New Roman" w:ascii="Times New Roman" w:hAnsi="Times New Roman"/>
          <w:b/>
        </w:rPr>
        <w:t>3 балл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По благословению и по совету святейшего Гермогена, патриарха Московского и всея Руси и по приговору бояр и дворян, и дьяков думных, и казаков, и пушкарей, и всех чинов служивых людей Московского государства мы, бояре князь Федор Иванович Мстиславский, да князь Василий Васильевич Голицын, да Федор Иванович Шереметев, да окольничий князь Данило Иванович Мезетской… приговорили на том: что послати бити челом к великому государю к Сигизмунду королю Польскому и великому князю Литовскому, и к сыну его королевичу Владиславу ... чтобы король пожаловал, дал на Владимирское и Московское и на все великие государства Российского царства сына своего Владислава королевич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Укажите, кто находился у власти в Российском государстве во время описываемых событ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«Суета всякого рода, общее стремление к торговле, движение огромных капиталов, утонченный обман в оборотах, заготовление всякого на всю Россию… Нет купца, который бы сюда не ездил, нет товара, какого бы не возили сюда. Все здесь, от роскоши до необходимого… Кареты английские и куклы Троицкие, шварцпапель и ореховый стул, хрустальные люстры и кабацкие стаканы, парижский чепчик и оренбургский армяк, Евангелие кованое и Холуйская икона, соболь стотысячный и овчина, Рафаэлева картина и «Мыши кота хоронили», Ломоносов и Совестьдараль, жасминные духи и деготь… Все бурлит на этой ярмарке на Нижегородской земле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Укажите название ярмарки, о которой идет речь в текс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«Господа, в ваших руках успокоение России, которая, конечно, сумеет отличить кровь, о которой так много здесь говорилось, кровь на руках палачей от крови на руках добросовестных врачей, применяющих самые чрезвычайные, может быть, меры с одним только упованием, с одной надеждой, с одной верой — исцелить трудно больного!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Укажите фамилию государственного деятеля, которому принадлежат данные слов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 В русском языке существует просторечное выражение «шаромыжник» (</w:t>
      </w:r>
      <w:r>
        <w:rPr>
          <w:rFonts w:cs="Times New Roman" w:ascii="Times New Roman" w:hAnsi="Times New Roman"/>
          <w:b/>
        </w:rPr>
        <w:t>3 балл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бъясните этимологию данного выражения. С каким историческим событием связано его появление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о означает в современном русском языке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96465</wp:posOffset>
            </wp:positionH>
            <wp:positionV relativeFrom="paragraph">
              <wp:posOffset>264160</wp:posOffset>
            </wp:positionV>
            <wp:extent cx="2724150" cy="2047240"/>
            <wp:effectExtent l="0" t="0" r="0" b="0"/>
            <wp:wrapTight wrapText="bothSides">
              <wp:wrapPolygon edited="0">
                <wp:start x="-79" y="-99"/>
                <wp:lineTo x="-79" y="21596"/>
                <wp:lineTo x="21674" y="21596"/>
                <wp:lineTo x="21674" y="-99"/>
                <wp:lineTo x="-79" y="-99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4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Рассмотрите иллюстрацию. Какие два из предложенных ниже суждений являются верными? (</w:t>
      </w:r>
      <w:r>
        <w:rPr>
          <w:rFonts w:cs="Times New Roman" w:ascii="Times New Roman" w:hAnsi="Times New Roman"/>
          <w:b/>
        </w:rPr>
        <w:t>2 балл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втором проекта данного памятника архитектуры является А.В. Щус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Это здание было построено в Санкт-Петербур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анный особняк предназначался для известного русского предпринимателя и мецен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Временем создания особняка является середин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Это здание было построено в стиле модерна.                                 Ответ: 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 Какое сооружение было создано тем же архитектором, что и здание, изображенное на иллюстрации к заданию № 8 (</w:t>
      </w:r>
      <w:r>
        <w:rPr>
          <w:rFonts w:cs="Times New Roman" w:ascii="Times New Roman" w:hAnsi="Times New Roman"/>
          <w:b/>
        </w:rPr>
        <w:t>2 балла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696075</wp:posOffset>
                </wp:positionH>
                <wp:positionV relativeFrom="page">
                  <wp:align>top</wp:align>
                </wp:positionV>
                <wp:extent cx="6696710" cy="1609725"/>
                <wp:effectExtent l="5080" t="0" r="0" b="0"/>
                <wp:wrapNone/>
                <wp:docPr id="3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720" cy="1609560"/>
                          <a:chOff x="0" y="0"/>
                          <a:chExt cx="6696720" cy="16095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C:\Users\User\Desktop\Русский модерн\ярославский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0"/>
                            <a:ext cx="241920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5320" y="19080"/>
                            <a:ext cx="238140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15320" y="19080"/>
                            <a:ext cx="172404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3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3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83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-527.25pt;margin-top:0pt;width:527.3pt;height:126.75pt" coordorigin="-10545,0" coordsize="10546,2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-10544;top:0;width:3809;height:2534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Рисунок 4" stroked="f" o:allowincell="f" style="position:absolute;left:-3749;top:30;width:3749;height:2504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6584;top:30;width:2714;height:2504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545;top:29;width:404;height:43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585;top:29;width:404;height:43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750;top:29;width:404;height:43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21455</wp:posOffset>
            </wp:positionH>
            <wp:positionV relativeFrom="paragraph">
              <wp:posOffset>30480</wp:posOffset>
            </wp:positionV>
            <wp:extent cx="2914650" cy="3138805"/>
            <wp:effectExtent l="0" t="0" r="0" b="0"/>
            <wp:wrapTight wrapText="bothSides">
              <wp:wrapPolygon edited="0">
                <wp:start x="-43" y="0"/>
                <wp:lineTo x="-43" y="21517"/>
                <wp:lineTo x="21600" y="21517"/>
                <wp:lineTo x="21600" y="0"/>
                <wp:lineTo x="-43" y="0"/>
              </wp:wrapPolygon>
            </wp:wrapTight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Рассмотрите карту и выполните задания (</w:t>
      </w:r>
      <w:r>
        <w:rPr>
          <w:rFonts w:cs="Times New Roman" w:ascii="Times New Roman" w:hAnsi="Times New Roman"/>
          <w:b/>
        </w:rPr>
        <w:t>5 баллов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зовите имя российского императора, в годы правления которого произошли события, обозначенные на схем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кажите название города, обозначенного на схеме цифрой «1». 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кажите название сражения, район которого заштрихован и обозначен на схеме цифрой «2»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ие суждения, относящиеся к событиям, обозначенным на схеме, являются верными? Выберите три суждения из шести предложенных. Запишите в таблицу цифры, под которыми они указан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дним из участников событий, изображённых на схеме, был адмирал С.О. Макар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событиях, обозначенных на схеме, участвовали корабли Балтийского флота Росс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ирный договор по итогам войны, события которой обозначены на схеме, был подписан в Ништад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Боеприпасы и пополнение для русской армии в ходе войны, события которой обозначены на схеме, поставлялись по железной дорог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 результате войны, события которой обозначены на схеме, Россия получила новые территор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В ходе войны, события которой обозначены на схеме, союзницей России была Англ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>. Выберите одну из предложенных тем и напишите эссе (</w:t>
      </w:r>
      <w:r>
        <w:rPr>
          <w:rFonts w:cs="Times New Roman" w:ascii="Times New Roman" w:hAnsi="Times New Roman"/>
          <w:b/>
        </w:rPr>
        <w:t>30 баллов</w:t>
      </w:r>
      <w:r>
        <w:rPr>
          <w:rFonts w:cs="Times New Roman" w:ascii="Times New Roman" w:hAnsi="Times New Roman"/>
        </w:rPr>
        <w:t>).</w:t>
      </w:r>
    </w:p>
    <w:p>
      <w:pPr>
        <w:pStyle w:val="Normal"/>
        <w:pBdr>
          <w:left w:val="single" w:sz="4" w:space="4" w:color="000000"/>
        </w:pBdr>
        <w:ind w:left="113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 написании работы постарайтесь исходить из того, что Жюри, оценивая Ваше эссе, будет руководствоваться следующими критериями:</w:t>
      </w:r>
    </w:p>
    <w:p>
      <w:pPr>
        <w:pStyle w:val="Normal"/>
        <w:pBdr>
          <w:left w:val="single" w:sz="4" w:space="4" w:color="000000"/>
        </w:pBdr>
        <w:ind w:left="1134" w:hanging="0"/>
        <w:jc w:val="both"/>
        <w:rPr/>
      </w:pPr>
      <w:r>
        <w:rPr>
          <w:rFonts w:cs="Times New Roman" w:ascii="Times New Roman" w:hAnsi="Times New Roman"/>
          <w:i/>
        </w:rPr>
        <w:t xml:space="preserve">1. 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pBdr>
          <w:left w:val="single" w:sz="4" w:space="4" w:color="000000"/>
        </w:pBdr>
        <w:ind w:left="1134" w:hanging="0"/>
        <w:rPr/>
      </w:pPr>
      <w:r>
        <w:rPr>
          <w:rFonts w:cs="Times New Roman" w:ascii="Times New Roman" w:hAnsi="Times New Roman"/>
          <w:i/>
        </w:rPr>
        <w:t>2. Творческий характер восприятия темы, ее осмысления.</w:t>
      </w:r>
    </w:p>
    <w:p>
      <w:pPr>
        <w:pStyle w:val="Normal"/>
        <w:pBdr>
          <w:left w:val="single" w:sz="4" w:space="4" w:color="000000"/>
        </w:pBdr>
        <w:ind w:left="1134" w:hanging="0"/>
        <w:rPr/>
      </w:pPr>
      <w:r>
        <w:rPr>
          <w:rFonts w:cs="Times New Roman" w:ascii="Times New Roman" w:hAnsi="Times New Roman"/>
          <w:i/>
        </w:rPr>
        <w:t>3. Грамотность использования исторических фактов и терминов.</w:t>
      </w:r>
    </w:p>
    <w:p>
      <w:pPr>
        <w:pStyle w:val="Normal"/>
        <w:pBdr>
          <w:left w:val="single" w:sz="4" w:space="4" w:color="000000"/>
        </w:pBdr>
        <w:ind w:left="1134" w:hanging="0"/>
        <w:rPr/>
      </w:pPr>
      <w:r>
        <w:rPr>
          <w:rFonts w:cs="Times New Roman" w:ascii="Times New Roman" w:hAnsi="Times New Roman"/>
          <w:i/>
        </w:rPr>
        <w:t>4. Четкость и доказательность основных положений работы.</w:t>
      </w:r>
    </w:p>
    <w:p>
      <w:pPr>
        <w:pStyle w:val="Normal"/>
        <w:pBdr>
          <w:left w:val="single" w:sz="4" w:space="4" w:color="000000"/>
        </w:pBdr>
        <w:ind w:left="11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. Знание различных точек зрения по избранному вопросу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ы эссе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Обрести опору в каком-либо социальном слое Павлу не удалось… Судьба его была таким образом предрешена» (А.Б. Каменск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Превращение (в первой четверти XIX в.) общественного движения в революционное было вызвано самим правительством» (А.А. Корнило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лександр II встал на путь освободительных реформ не в силу своих убеждений, а как военный человек на троне, осознавший уроки Крымской войны (Л.Г. Захаров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«Не по его вине ему удались репрессии и не удались реформы» (П.Н. Зырянов о П.А. Столыпин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1:24:00Z</dcterms:created>
  <dc:creator>User</dc:creator>
  <dc:description/>
  <cp:keywords/>
  <dc:language>en-US</dc:language>
  <cp:lastModifiedBy>Svetlana V. Tyurina</cp:lastModifiedBy>
  <dcterms:modified xsi:type="dcterms:W3CDTF">2013-10-23T09:30:00Z</dcterms:modified>
  <cp:revision>5</cp:revision>
  <dc:subject/>
  <dc:title/>
</cp:coreProperties>
</file>