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-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тика и И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родолжительность (90 мин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5 баллов). </w:t>
      </w:r>
      <w:r>
        <w:rPr>
          <w:rFonts w:cs="Times New Roman" w:ascii="Times New Roman" w:hAnsi="Times New Roman"/>
          <w:sz w:val="24"/>
          <w:szCs w:val="24"/>
        </w:rPr>
        <w:t>Имеются два пустых флакона: на 5 и на 7 капель. Рядом – источник воды. Никаких других приспособлений под руками нет. За какое наименьшее количество ходов  можно отмерить три капли? Докажи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10 баллов) </w:t>
      </w:r>
      <w:r>
        <w:rPr>
          <w:rFonts w:cs="Times New Roman" w:ascii="Times New Roman" w:hAnsi="Times New Roman"/>
          <w:sz w:val="24"/>
          <w:szCs w:val="24"/>
        </w:rPr>
        <w:t xml:space="preserve">Представлен исполнитель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сре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летчатое поле 4 на 6,</w:t>
      </w:r>
      <w:r>
        <w:rPr>
          <w:rFonts w:cs="Times New Roman" w:ascii="Times New Roman" w:hAnsi="Times New Roman"/>
          <w:b/>
          <w:sz w:val="24"/>
          <w:szCs w:val="24"/>
        </w:rPr>
        <w:t>система команд испо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вверх; вниз; вправо; влево; закрасить. </w:t>
      </w:r>
      <w:r>
        <w:rPr>
          <w:rFonts w:cs="Times New Roman" w:ascii="Times New Roman" w:hAnsi="Times New Roman"/>
          <w:sz w:val="24"/>
          <w:szCs w:val="24"/>
        </w:rPr>
        <w:t xml:space="preserve">Исполнитель, находясь в клетке, может проверить </w:t>
      </w:r>
      <w:r>
        <w:rPr>
          <w:rFonts w:cs="Times New Roman" w:ascii="Times New Roman" w:hAnsi="Times New Roman"/>
          <w:b/>
          <w:sz w:val="24"/>
          <w:szCs w:val="24"/>
        </w:rPr>
        <w:t>услов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клетка закрашена/ не  закрашена, сверху (снизу, справа, слева) край / не край.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выполнения алгоритма исполнитель перешел в клетку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           Укажите номер исходной клетки.</w:t>
      </w:r>
    </w:p>
    <w:tbl>
      <w:tblPr>
        <w:tblW w:w="4181" w:type="dxa"/>
        <w:jc w:val="left"/>
        <w:tblInd w:w="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709"/>
      </w:tblGrid>
      <w:tr>
        <w:trPr>
          <w:trHeight w:val="56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91210</wp:posOffset>
                      </wp:positionH>
                      <wp:positionV relativeFrom="page">
                        <wp:posOffset>-4445</wp:posOffset>
                      </wp:positionV>
                      <wp:extent cx="2435225" cy="153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5225" cy="153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сли клетка закраш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 вверх; влево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аче вниз; влево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ец ве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из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75pt;height:120.75pt;mso-wrap-distance-left:9.05pt;mso-wrap-distance-right:9.05pt;mso-wrap-distance-top:0pt;mso-wrap-distance-bottom:0pt;margin-top:-0.35pt;mso-position-vertical-relative:page;margin-left:62.3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клетка закраше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 вверх; влево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аче вниз; влево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ец ветв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и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10 баллов) </w:t>
      </w:r>
      <w:r>
        <w:rPr>
          <w:rFonts w:cs="Times New Roman" w:ascii="Times New Roman" w:hAnsi="Times New Roman"/>
          <w:sz w:val="24"/>
          <w:szCs w:val="24"/>
        </w:rPr>
        <w:t>Имеется исполнитель Кузнечик, который живет на числовой оси. Система команд Кузнечика: “Вперед N” (Кузнечик прыгает вперед на N единиц); “Назад M” (Кузнечик прыгает назад на M единиц). Переменные N и M могут принимать любые целые положительные значения. Известно, что Кузнечик выполнил программу из 50 команд, в которой команд “Назад 2” на 12 больше, чем команд “Вперед 3”. Других команд в программе не было. На какую одну команду можно заменить эту программу, чтобы Кузнечик оказался в той же точке, что и после выполнения программы?</w:t>
      </w:r>
    </w:p>
    <w:p>
      <w:pPr>
        <w:pStyle w:val="TextBodyInden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5 баллов) </w:t>
      </w:r>
      <w:r>
        <w:rPr>
          <w:rFonts w:cs="Times New Roman" w:ascii="Times New Roman" w:hAnsi="Times New Roman"/>
          <w:sz w:val="24"/>
          <w:szCs w:val="24"/>
        </w:rPr>
        <w:t>Определите значение переменной b после выполнения фрагмента алгоритма.</w:t>
      </w:r>
    </w:p>
    <w:p>
      <w:pPr>
        <w:pStyle w:val="TextBodyInden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48965" cy="28028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802960"/>
                          <a:chOff x="0" y="0"/>
                          <a:chExt cx="3148920" cy="280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148920" cy="28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7680" y="1686600"/>
                            <a:ext cx="8488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b:=b+a;a:=a-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0"/>
                            <a:ext cx="8488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a:=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b:=0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784080"/>
                            <a:ext cx="1569600" cy="591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 xml:space="preserve">a =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3200" y="78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2480" y="168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000" y="1073880"/>
                            <a:ext cx="44388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672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1" y="1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03720"/>
                            <a:ext cx="129168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6" h="2058">
                                <a:moveTo>
                                  <a:pt x="1357" y="2058"/>
                                </a:moveTo>
                                <a:lnTo>
                                  <a:pt x="0" y="2058"/>
                                </a:lnTo>
                                <a:lnTo>
                                  <a:pt x="0" y="0"/>
                                </a:lnTo>
                                <a:lnTo>
                                  <a:pt x="20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3080" y="853560"/>
                            <a:ext cx="478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414800"/>
                            <a:ext cx="4788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7.95pt;height:220.7pt" coordorigin="0,0" coordsize="4959,4414">
                <v:rect id="shape_0" stroked="f" o:allowincell="f" style="position:absolute;left:0;top:1;width:4958;height:44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24;top:2656;width:1336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b:=b+a;a:=a-1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4;top:0;width:133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a:=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b:=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957;top:1235;width:2471;height:93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 xml:space="preserve">a =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94;top:12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93;top:265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701,1672" path="m0,0l701,0l701,1672e" stroked="t" o:allowincell="f" style="position:absolute;left:3430;top:1691;width:698;height:1671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coordsize="2036,2058" path="m1357,2058l0,2058l0,0l2036,0e" stroked="t" o:allowincell="f" style="position:absolute;left:161;top:951;width:2033;height:2057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3375;top:1344;width:753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2228;width:753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25 баллов) </w:t>
      </w:r>
      <w:r>
        <w:rPr/>
        <w:t>В алгоритме перепутались все команды. Вот они:</w:t>
      </w:r>
    </w:p>
    <w:tbl>
      <w:tblPr>
        <w:tblW w:w="52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манды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н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47595</wp:posOffset>
                      </wp:positionH>
                      <wp:positionV relativeFrom="paragraph">
                        <wp:posOffset>31750</wp:posOffset>
                      </wp:positionV>
                      <wp:extent cx="2922270" cy="20402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2270" cy="2040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сстановите алгоритм, расположив его команды  в логическом порядке, и опишите, какую функцию он выполняет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Примечание 1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алгоритме нет лишних команд, новые команды в алгоритм добавлять нельз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Примечание 2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натуральные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0.1pt;height:160.65pt;mso-wrap-distance-left:9.05pt;mso-wrap-distance-right:9.05pt;mso-wrap-distance-top:0pt;mso-wrap-distance-bottom:0pt;margin-top:2.5pt;mso-position-vertical-relative:text;margin-left:18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сстановите алгоритм, расположив его команды  в логическом порядке, и опишите, какую функцию он выполняет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Примечание 1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алгоритме нет лишних команд, новые команды в алгоритм добавлять нельзя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Примечание 2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натуральные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Е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Д 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&gt;N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:=М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 М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ОВТОРЯ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ЕЦ ЦИК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ЕЦ ВЕТВЛ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:=N-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АЧ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80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new 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360"/>
        </w:tabs>
        <w:ind w:left="0" w:hanging="0"/>
      </w:pPr>
    </w:lvl>
    <w:lvl w:ilvl="1">
      <w:start w:val="1"/>
      <w:numFmt w:val="decimalZero"/>
      <w:lvlText w:val="Определение  %1.%2"/>
      <w:lvlJc w:val="left"/>
      <w:pPr>
        <w:tabs>
          <w:tab w:val="num" w:pos="21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new times roman;Times New Roman" w:hAnsi="new times roman;Times New Roman" w:eastAsia="Times New Roman" w:cs="new times roman;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Определение 1"/>
    <w:basedOn w:val="Style17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bCs w:val="false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new times roman;Times New Roman" w:hAnsi="new times roman;Times New Roman" w:eastAsia="Times New Roman" w:cs="new times roman;Times New Roman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04:00Z</dcterms:created>
  <dc:creator>Admin</dc:creator>
  <dc:description/>
  <cp:keywords/>
  <dc:language>en-US</dc:language>
  <cp:lastModifiedBy>Admin</cp:lastModifiedBy>
  <dcterms:modified xsi:type="dcterms:W3CDTF">2013-10-11T16:50:00Z</dcterms:modified>
  <cp:revision>4</cp:revision>
  <dc:subject/>
  <dc:title/>
</cp:coreProperties>
</file>