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три капли можно отмерить за 4 х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/>
        <w:t xml:space="preserve"> В условии задачи не сказано, какой из флаконов заполняется водой первым, поэтому необходимо проанализировать два случая:  когда  наполняется флакон на 5 капель, и когда – флакон на 7 капель. Рассмотрим первый случай.</w:t>
      </w:r>
    </w:p>
    <w:tbl>
      <w:tblPr>
        <w:tblW w:w="721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86"/>
        <w:gridCol w:w="28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лакон на 5 кап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лакон на 7 кап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если первым заполнить флакон на 5 капель, то три капли можно получить за 4 хода</w:t>
      </w:r>
    </w:p>
    <w:p>
      <w:pPr>
        <w:pStyle w:val="Normal"/>
        <w:spacing w:lineRule="auto" w:line="240" w:before="0" w:after="0"/>
        <w:rPr/>
      </w:pPr>
      <w:r>
        <w:rPr/>
        <w:t xml:space="preserve">Рассмотрим второй случай: </w:t>
      </w:r>
    </w:p>
    <w:tbl>
      <w:tblPr>
        <w:tblW w:w="721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86"/>
        <w:gridCol w:w="28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лакон на 5 кап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лакон на 7 кап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если первым заполнить флакон на 7 капель, то три капли можно получить за 16 ход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Клетка №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зад 5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4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/>
        <w:t xml:space="preserve">. РЕШЕНИЕ. </w:t>
      </w:r>
    </w:p>
    <w:tbl>
      <w:tblPr>
        <w:tblW w:w="52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анд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 М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ВТОРЯ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М&g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:=М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Ч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ВЕТВ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ЦИК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 , он находит и выводит наибольший общий делитель двух натуральных чисел М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02:00Z</dcterms:created>
  <dc:creator>Admin</dc:creator>
  <dc:description/>
  <cp:keywords/>
  <dc:language>en-US</dc:language>
  <cp:lastModifiedBy>Admin</cp:lastModifiedBy>
  <dcterms:modified xsi:type="dcterms:W3CDTF">2013-10-11T16:53:00Z</dcterms:modified>
  <cp:revision>2</cp:revision>
  <dc:subject/>
  <dc:title/>
</cp:coreProperties>
</file>