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>Ключи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Если в конце получилось число 2, то до деления на 7 было число 14, до вычитания 6 было 20, до умножения на 4 было 5, до деления на 3 было 15, а в самом начале, до прибавления 5 было 10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Ответ: 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Одно из возможных решений изображено на рисунке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12570</wp:posOffset>
            </wp:positionH>
            <wp:positionV relativeFrom="paragraph">
              <wp:posOffset>48895</wp:posOffset>
            </wp:positionV>
            <wp:extent cx="231267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</w:rPr>
        <w:t>3.</w:t>
      </w:r>
      <w:r>
        <w:rPr/>
        <w:t xml:space="preserve"> Раз 4 сливы, которые взял Витя — это треть от оставшихся, то к его приходу на столе было 4*3=12 слив. 12 слив осталось после того, как Боря забрал треть слив, значит 12 — это две трети слив, которые были к приходу Бори. Значит до прихода Бори было 12:2*3=18 слив. Аналогично 18 — это две трети слив, которые были к приходу Ани, поэтому первоначально было 18:2*3=27 слив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Ответ: 27 слив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b/>
        </w:rPr>
        <w:t>4.</w:t>
      </w:r>
      <w:r>
        <w:rPr/>
        <w:t xml:space="preserve"> Муку не мог украсть Мартовский Заяц, поскольку он тогда должен был сказать правду. Поскольку муку украл не он, то он соврал, а значит муку украл и не Болванщик. Поэтому вор — Сон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твет: Соня</w:t>
      </w:r>
    </w:p>
    <w:p>
      <w:pPr>
        <w:pStyle w:val="Normal"/>
        <w:rPr/>
      </w:pPr>
      <w:r>
        <w:rPr>
          <w:b/>
        </w:rPr>
        <w:t>5.</w:t>
      </w:r>
      <w:r>
        <w:rPr/>
        <w:t>Чтобы произведение целых чисел оканчивалось на 2013 необходимо, чтобы все эти числа были нечетными, но сумма пяти нечетных чисел не может быть равной 200</w:t>
      </w:r>
    </w:p>
    <w:sectPr>
      <w:type w:val="nextPage"/>
      <w:pgSz w:w="11906" w:h="16838"/>
      <w:pgMar w:left="510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24:00Z</dcterms:created>
  <dc:creator>User</dc:creator>
  <dc:description/>
  <cp:keywords/>
  <dc:language>en-US</dc:language>
  <cp:lastModifiedBy>User</cp:lastModifiedBy>
  <dcterms:modified xsi:type="dcterms:W3CDTF">2013-10-03T16:49:00Z</dcterms:modified>
  <cp:revision>4</cp:revision>
  <dc:subject/>
  <dc:title/>
</cp:coreProperties>
</file>