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лючи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 класс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оизведение нечетно, тогда все 5 чисел нечетны, их сумма не может быть четно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т, не может. Для того, чтобы средняя скорость гонца, пробежавшего 24 мили, была равна 12 милям в час, необходимо, чтобы он пробежал этот путь за 2 часа. Но из условия следует, что за два часа гонец пробежал только 16 мил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 </w:t>
      </w:r>
      <w:r>
        <w:rPr>
          <w:rFonts w:cs="Times New Roman" w:ascii="Times New Roman" w:hAnsi="Times New Roman"/>
          <w:sz w:val="24"/>
          <w:szCs w:val="24"/>
          <w:lang w:eastAsia="ru-RU"/>
        </w:rPr>
        <w:t>Если A = 0, то либо B = 0, либо B – C = 0. Ни то, ни другое невозможно. Поэтому A ≠ 0. Если B = 0, то и A = 0. Это тоже невозможно. Поэтому B ≠ 0. Следовательно, C = 0, и равенство из условия задачи можно переписать в виде A² = B³. Отсюда следует, что B³ &gt; 0. Значит, B положительно, а A – отрицательно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 </w:t>
      </w:r>
      <w:r>
        <w:rPr>
          <w:rFonts w:cs="Times New Roman" w:ascii="Times New Roman" w:hAnsi="Times New Roman"/>
          <w:sz w:val="24"/>
          <w:szCs w:val="24"/>
          <w:lang w:eastAsia="ru-RU"/>
        </w:rPr>
        <w:t>Если у туриста было X рублей, то в банке ОГОГО он получит за них (X – 7000)/3000 тугриков, а в банке ЙОХОХО X/3020 – 1 тугриков. Решая уравнение (x – 7000)/3000 = X/3020 – 1, получаем X = 604000 (руб.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18380" cy="2708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43671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8380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4:11:00Z</dcterms:created>
  <dc:creator>zOrg</dc:creator>
  <dc:description/>
  <cp:keywords/>
  <dc:language>en-US</dc:language>
  <cp:lastModifiedBy>User</cp:lastModifiedBy>
  <dcterms:modified xsi:type="dcterms:W3CDTF">2013-10-03T16:50:00Z</dcterms:modified>
  <cp:revision>3</cp:revision>
  <dc:subject/>
  <dc:title/>
</cp:coreProperties>
</file>