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ю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йдите все пары </w:t>
      </w:r>
      <w:r>
        <w:rPr>
          <w:rFonts w:cs="Times New Roman" w:ascii="Times New Roman" w:hAnsi="Times New Roman"/>
          <w:i/>
          <w:sz w:val="24"/>
          <w:szCs w:val="24"/>
        </w:rPr>
        <w:t xml:space="preserve">(х; у), </w:t>
      </w:r>
      <w:r>
        <w:rPr>
          <w:rFonts w:cs="Times New Roman" w:ascii="Times New Roman" w:hAnsi="Times New Roman"/>
          <w:sz w:val="24"/>
          <w:szCs w:val="24"/>
        </w:rPr>
        <w:t>удовлетворяющие условию (10 – 2х -3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- х + 5у – 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 – 2х -3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- х + 5у – 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4"/>
          <w:szCs w:val="24"/>
        </w:rPr>
        <w:t>(10 – 2х -3у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(- х + 5у – 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2;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5425</wp:posOffset>
                </wp:positionV>
                <wp:extent cx="1376680" cy="1267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267560"/>
                          <a:chOff x="0" y="0"/>
                          <a:chExt cx="1376640" cy="1267560"/>
                        </a:xfrm>
                      </wpg:grpSpPr>
                      <wps:wsp>
                        <wps:cNvSpPr txBox="1"/>
                        <wps:spPr>
                          <a:xfrm>
                            <a:off x="523800" y="847800"/>
                            <a:ext cx="221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840"/>
                            <a:ext cx="221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5600" y="126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" y="561960"/>
                            <a:ext cx="221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920" y="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560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0880" y="8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40" y="41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240" y="733320"/>
                            <a:ext cx="221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1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4520" y="8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44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200" y="857160"/>
                            <a:ext cx="162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" y="652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7.75pt;width:108.4pt;height:99.8pt" coordorigin="6480,355" coordsize="2168,19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5;top:1690;width:3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791;width:34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00;top:23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525;top:1240;width:3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875;top:5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00;top:16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05;top:16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0;top:10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299;top:1510;width:3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55;width:3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06;top:170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0;top:142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29;top:1705;width:2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238;top:138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: (2; 2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стройте график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= 3 – х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х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йдите коэффициенты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в уравнении каждой прям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проходящей через точку               А(0; 2) и имеющей с параболой </w:t>
      </w:r>
      <w:r>
        <w:rPr>
          <w:rFonts w:cs="Times New Roman" w:ascii="Times New Roman" w:hAnsi="Times New Roman"/>
          <w:i/>
          <w:sz w:val="24"/>
          <w:szCs w:val="24"/>
        </w:rPr>
        <w:t>у = 1 – 4х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ственную общую точ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(0) = 2</w:t>
      </w:r>
      <w:r>
        <w:rPr>
          <w:rFonts w:cs="Times New Roman" w:ascii="Times New Roman" w:hAnsi="Times New Roman"/>
          <w:sz w:val="24"/>
          <w:szCs w:val="24"/>
        </w:rPr>
        <w:t xml:space="preserve">, значит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</w:rPr>
        <w:t xml:space="preserve">. Уравнение прямой примет ви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  <w:t xml:space="preserve"> +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Так как прямая и парабола имеют единственную общую точку, то уравн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</w:rPr>
        <w:t xml:space="preserve"> + 2= 1 – 4х –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меет единственный корень. 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(a + 4)x + 1 = 0, D = (a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– 4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a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– 4= 0, a = - 2, a = - 6.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, a = - 2, b = 2;  a = - 6, b = 2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4400</wp:posOffset>
                </wp:positionH>
                <wp:positionV relativeFrom="paragraph">
                  <wp:posOffset>296545</wp:posOffset>
                </wp:positionV>
                <wp:extent cx="1890395" cy="1438275"/>
                <wp:effectExtent l="0" t="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1438200"/>
                          <a:chOff x="0" y="0"/>
                          <a:chExt cx="1890360" cy="1438200"/>
                        </a:xfrm>
                      </wpg:grpSpPr>
                      <wps:wsp>
                        <wps:cNvSpPr txBox="1"/>
                        <wps:spPr>
                          <a:xfrm>
                            <a:off x="1517760" y="1181880"/>
                            <a:ext cx="307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0"/>
                            <a:ext cx="3078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0"/>
                            <a:ext cx="30780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724680"/>
                            <a:ext cx="3078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880"/>
                            <a:ext cx="307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04920"/>
                            <a:ext cx="1152360" cy="1019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5760" y="304200"/>
                            <a:ext cx="1524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4000" y="304200"/>
                            <a:ext cx="924120" cy="61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000" y="923760"/>
                            <a:ext cx="92412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17760" y="303480"/>
                            <a:ext cx="1800" cy="10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23.35pt;width:148.85pt;height:113.3pt" coordorigin="7440,467" coordsize="2977,2266">
                <v:shape id="shape_0" fillcolor="white" stroked="f" o:allowincell="f" style="position:absolute;left:9830;top:2328;width:48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555;top:467;width:48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70;top:467;width:48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5;top:1608;width:48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40;top:2328;width:48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016;top:947;width:1814;height:1604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8016;top:946;width:2401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375;top:946;width:1454;height:973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375;top:1922;width:1454;height:63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9830;top:945;width:2;height:1605;flip:y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= -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реугольники АВС и МКС – равносторонние, поэ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углы можно рассматривать как вписанные, опирающиеся на одну дугу МС. Значит, точки М, В, К, С лежат на одной окружности. Поэтому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КВС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КМ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АВК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Прямые АС и ВК пересечены АВ и сумма внутренних односторонних углов при прямых АС и ВК и секущей АВ равна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поэтому прямые АС и ВК будут параллель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Ответ: Да, может. Например, 28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число делится на 18, то его можно представить в виде </w:t>
      </w:r>
      <w:r>
        <w:rPr>
          <w:rFonts w:cs="Times New Roman" w:ascii="Times New Roman" w:hAnsi="Times New Roman"/>
          <w:i/>
          <w:sz w:val="24"/>
          <w:szCs w:val="24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Тогда число </w:t>
      </w:r>
      <w:r>
        <w:rPr>
          <w:rFonts w:cs="Times New Roman" w:ascii="Times New Roman" w:hAnsi="Times New Roman"/>
          <w:i/>
          <w:sz w:val="24"/>
          <w:szCs w:val="24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 1</w:t>
      </w:r>
      <w:r>
        <w:rPr>
          <w:rFonts w:cs="Times New Roman" w:ascii="Times New Roman" w:hAnsi="Times New Roman"/>
          <w:sz w:val="24"/>
          <w:szCs w:val="24"/>
        </w:rPr>
        <w:t xml:space="preserve"> делится на 17, то есть </w:t>
      </w:r>
      <w:r>
        <w:rPr>
          <w:rFonts w:cs="Times New Roman" w:ascii="Times New Roman" w:hAnsi="Times New Roman"/>
          <w:i/>
          <w:sz w:val="24"/>
          <w:szCs w:val="24"/>
        </w:rPr>
        <w:t>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 1 = 17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 1 = 17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16.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16, 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18∙16 = 28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1:00Z</dcterms:created>
  <dc:creator>User</dc:creator>
  <dc:description/>
  <cp:keywords/>
  <dc:language>en-US</dc:language>
  <cp:lastModifiedBy>User</cp:lastModifiedBy>
  <dcterms:modified xsi:type="dcterms:W3CDTF">2013-10-03T16:50:00Z</dcterms:modified>
  <cp:revision>3</cp:revision>
  <dc:subject/>
  <dc:title/>
</cp:coreProperties>
</file>