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 ОЛИМПИАДА ШКОЛЬНИ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ЩЕСТВОЗНАНИЮ 2013/2014. ШКОЛЬНЫЙ ЭТАП. 10-11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93675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8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8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5.2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ритерии оцеи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го: 100 баллов за раб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Выберите из списка признаки президентской республ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поста премьер-минист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парламента вынести вотум недоверия правительств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зидент совмещает обязанности главы государства и главы исполнительной в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тельство несет ответственность перед президен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зидента выбирают на заседании парламен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Выберите из списка культурные универсал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нст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огодняя ел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жжение чучела Масленн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степриимст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здник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Определите тенденцию развития современной семь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растание числа расширенных сем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деление институтов семьи и бра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растающая роль семьи в процессе социал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ход от партнерской семьи к семье традиционного ти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личение числа детей в семья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Вид безработицы, связанный с желанием самого человека изменить положение на рынке труда, называю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зон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икцион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икличе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ляционна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торонников получения знания с опорой на опытное познание называю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мпир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ционалис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нсуалис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зистенциалис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опист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Выберите в списке примеры естественных монопол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сковский метрополитен им. Ле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Энер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ьная сеть «Одноклассн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акс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Возможность всех дееспособных граждан РФ, достигших возраста 18 лет, голосовать на выборах иллюстрирует такой принцип демократической избирательной системы ка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вен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йну голос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крытость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льтернатив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ьного ответа н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Выберите цитаты, в которых не нарушен закон достаточного основа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все шляпники примеряют свои шляпы на болванки, а он всё время примерял на себя, и в итоге в конец оболванилс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сегодня взлетная полоса покрыта льдом, поэтому самолеты не могут взлете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это вещество является электропроводным, потому что оно – метал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реступление совершил К., т.к. он сам признался в эт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вы не должны мне ставить двойку, ведь я прочитал параграф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лл за ответ выставляется в случае определения учащимися всех правильных пози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9398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7.4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 По какому принципу образованы ряды? Дайте КРАТКИЙ ответ, выпишите его в лист отве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инансовый кризис, революция, выпуск из школы, гражданская война (</w:t>
      </w:r>
      <w:r>
        <w:rPr>
          <w:rFonts w:cs="Times New Roman" w:ascii="Times New Roman" w:hAnsi="Times New Roman"/>
          <w:i/>
          <w:sz w:val="24"/>
          <w:szCs w:val="24"/>
        </w:rPr>
        <w:t>социальные лифты групповой мобильност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мысел, неосторожность, легкомыслие, небрежность (</w:t>
      </w:r>
      <w:r>
        <w:rPr>
          <w:rFonts w:cs="Times New Roman" w:ascii="Times New Roman" w:hAnsi="Times New Roman"/>
          <w:i/>
          <w:sz w:val="24"/>
          <w:szCs w:val="24"/>
        </w:rPr>
        <w:t>формы вин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ициативность, самостоятельность, возможность государственного регулирования, законность (</w:t>
      </w:r>
      <w:r>
        <w:rPr>
          <w:rFonts w:cs="Times New Roman" w:ascii="Times New Roman" w:hAnsi="Times New Roman"/>
          <w:i/>
          <w:sz w:val="24"/>
          <w:szCs w:val="24"/>
        </w:rPr>
        <w:t>принципы предпринимательской деятельност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ыми можно считать ответы, которые по смыслу совпадают с ключ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31445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0.3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3. Что является лишним в ряду? Дайте КРАТКОЕ пояснение, выпишите его в лист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солютная, субъективная, относительная, конкретная (</w:t>
      </w:r>
      <w:r>
        <w:rPr>
          <w:rFonts w:cs="Times New Roman" w:ascii="Times New Roman" w:hAnsi="Times New Roman"/>
          <w:i/>
          <w:sz w:val="24"/>
          <w:szCs w:val="24"/>
        </w:rPr>
        <w:t>формы истины, отсутствует субъективна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удаизм, буддизм, христианство, ислам (</w:t>
      </w:r>
      <w:r>
        <w:rPr>
          <w:rFonts w:cs="Times New Roman" w:ascii="Times New Roman" w:hAnsi="Times New Roman"/>
          <w:i/>
          <w:sz w:val="24"/>
          <w:szCs w:val="24"/>
        </w:rPr>
        <w:t>мировые религии, национально-государственная – иудаиз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радиционное, иерархическое, харизматическое, рациональное (</w:t>
      </w:r>
      <w:r>
        <w:rPr>
          <w:rFonts w:cs="Times New Roman" w:ascii="Times New Roman" w:hAnsi="Times New Roman"/>
          <w:i/>
          <w:sz w:val="24"/>
          <w:szCs w:val="24"/>
        </w:rPr>
        <w:t>типы политического господства или лидерства по классификации М. Вебера, в его классификации нет иерархической форм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ыми можно считать ответы, которые по смыслу совпадают с ключ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6510</wp:posOffset>
                </wp:positionV>
                <wp:extent cx="419100" cy="304800"/>
                <wp:effectExtent l="3175" t="3175" r="3810" b="3810"/>
                <wp:wrapTight wrapText="bothSides">
                  <wp:wrapPolygon edited="0">
                    <wp:start x="2618" y="0"/>
                    <wp:lineTo x="2624" y="0"/>
                    <wp:lineTo x="2163" y="0"/>
                    <wp:lineTo x="1711" y="167"/>
                    <wp:lineTo x="1312" y="483"/>
                    <wp:lineTo x="913" y="800"/>
                    <wp:lineTo x="582" y="1255"/>
                    <wp:lineTo x="352" y="1804"/>
                    <wp:lineTo x="121" y="2352"/>
                    <wp:lineTo x="0" y="2974"/>
                    <wp:lineTo x="0" y="3608"/>
                    <wp:lineTo x="0" y="18000"/>
                    <wp:lineTo x="0" y="18037"/>
                    <wp:lineTo x="0" y="18671"/>
                    <wp:lineTo x="121" y="19293"/>
                    <wp:lineTo x="352" y="19841"/>
                    <wp:lineTo x="582" y="20390"/>
                    <wp:lineTo x="913" y="20845"/>
                    <wp:lineTo x="1312" y="21162"/>
                    <wp:lineTo x="1711" y="21478"/>
                    <wp:lineTo x="2163" y="21645"/>
                    <wp:lineTo x="2624" y="21645"/>
                    <wp:lineTo x="18982" y="21645"/>
                    <wp:lineTo x="19009" y="21645"/>
                    <wp:lineTo x="19470" y="21645"/>
                    <wp:lineTo x="19922" y="21478"/>
                    <wp:lineTo x="20321" y="21162"/>
                    <wp:lineTo x="20720" y="20845"/>
                    <wp:lineTo x="21051" y="20390"/>
                    <wp:lineTo x="21281" y="19841"/>
                    <wp:lineTo x="21511" y="19293"/>
                    <wp:lineTo x="21633" y="18671"/>
                    <wp:lineTo x="21633" y="18037"/>
                    <wp:lineTo x="21633" y="3600"/>
                    <wp:lineTo x="21633" y="3608"/>
                    <wp:lineTo x="21633" y="3608"/>
                    <wp:lineTo x="21633" y="2974"/>
                    <wp:lineTo x="21511" y="2352"/>
                    <wp:lineTo x="21281" y="1804"/>
                    <wp:lineTo x="21051" y="1255"/>
                    <wp:lineTo x="20720" y="800"/>
                    <wp:lineTo x="20321" y="483"/>
                    <wp:lineTo x="19922" y="167"/>
                    <wp:lineTo x="19470" y="0"/>
                    <wp:lineTo x="19009" y="0"/>
                    <wp:lineTo x="2618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.3pt;width:32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. Установите верность или ложность утверждений («ДА» или «НЕТ»). Перечертите таблицу в лист ответа и запишите соответствующие ответы «Да» или «Нет» в нужном поряд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Согласно Конституции РФ в ведении Правительства находится разработка и исполнение государственн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Представление более детально, чем восприятие передает образ объ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 и гражданское общество должны быть созданы путем издания соответствующего нормативно-правового 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Когда нашей бабушке было 60 лет, она стала ходить по 5 километров каждый день. Теперь ей 80, и мы понятия не имеем, где она. В этой фразе нарушен логический закон тождества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Кривая индивидуального предложения труда не совпадает с кривой совокупного предложения на рынке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Социальной клаузулой может выступать введение платы за обра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о определенную позицию выставляется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588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4.4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5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ишите в лист ответа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порядковые ном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Фармацевтическая компания получила патент на производство нового уникального лекарства. Получение исключительного права на производство нового лекарства создает _____(1) для появления других фирм. Результатом будет возникновение _____(2) на рынке этого лекарства. Возможность получения патента фармацевтическими фирмами стимулирует их к продолжению научных исследований. Фармацевтическая компания, обладая _____(3), назначает _____(4), превышающую _____(5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игопо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нопо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ельные из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менные из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арь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ыночная в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бы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це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Д2Б3Е4З5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правильный выбор пози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ая оценка – 6 баллов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efaul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57150</wp:posOffset>
                </wp:positionV>
                <wp:extent cx="352425" cy="304800"/>
                <wp:effectExtent l="3810" t="3175" r="3810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7"/>
                    <wp:lineTo x="-19" y="18000"/>
                    <wp:lineTo x="-19" y="18038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-4.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b/>
        </w:rPr>
        <w:t>6. Логическая задача.</w:t>
      </w:r>
    </w:p>
    <w:p>
      <w:pPr>
        <w:pStyle w:val="Default"/>
        <w:jc w:val="both"/>
        <w:rPr/>
      </w:pPr>
      <w:r>
        <w:rPr/>
        <w:t xml:space="preserve">В начале учебного года в (четырехэтажное) общежитие университета заселились Андрей, Борис, Василий и Георгий. Каждый из них учится на одном из четырех курсов (все на разных) и живет на одном из четырех этажей (все на разных). </w:t>
      </w:r>
    </w:p>
    <w:p>
      <w:pPr>
        <w:pStyle w:val="Default"/>
        <w:rPr/>
      </w:pPr>
      <w:r>
        <w:rPr>
          <w:b/>
          <w:bCs/>
        </w:rPr>
        <w:t xml:space="preserve">Определите, кто на каком курсе учится и на каком этаже живет, </w:t>
      </w:r>
      <w:r>
        <w:rPr/>
        <w:t xml:space="preserve">если известно, что: </w:t>
      </w:r>
    </w:p>
    <w:p>
      <w:pPr>
        <w:pStyle w:val="Default"/>
        <w:rPr/>
      </w:pPr>
      <w:r>
        <w:rPr/>
        <w:t xml:space="preserve">1. Андрей живет выше первокурсника, но ниже третьекурсника. </w:t>
      </w:r>
    </w:p>
    <w:p>
      <w:pPr>
        <w:pStyle w:val="Default"/>
        <w:rPr/>
      </w:pPr>
      <w:r>
        <w:rPr/>
        <w:t xml:space="preserve">2. Борис живет на этаж ниже того, кто на курс младше Георгия. </w:t>
      </w:r>
    </w:p>
    <w:p>
      <w:pPr>
        <w:pStyle w:val="Default"/>
        <w:rPr/>
      </w:pPr>
      <w:r>
        <w:rPr/>
        <w:t xml:space="preserve">3. Четверокурсник живет на первом этаж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боснуйте свой ответ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рисуйте на листе ответа схему проживания студентов и заполните пропуски. Обоснуйте свой ответ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56515</wp:posOffset>
                </wp:positionV>
                <wp:extent cx="6667500" cy="352425"/>
                <wp:effectExtent l="635" t="571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5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.5pt;margin-top:4.45pt;width:524.95pt;height:2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1"/>
        <w:gridCol w:w="3501"/>
      </w:tblGrid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ж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</w:t>
            </w:r>
          </w:p>
        </w:tc>
      </w:tr>
      <w:tr>
        <w:trPr>
          <w:trHeight w:val="3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рги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е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ис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сили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баллов выставляются за полностью выполненное задание, при любой ошибке – 0 баллов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419100" cy="304800"/>
                <wp:effectExtent l="3175" t="3175" r="3810" b="3810"/>
                <wp:wrapTight wrapText="bothSides">
                  <wp:wrapPolygon edited="0">
                    <wp:start x="2618" y="0"/>
                    <wp:lineTo x="2624" y="0"/>
                    <wp:lineTo x="2163" y="0"/>
                    <wp:lineTo x="1711" y="167"/>
                    <wp:lineTo x="1312" y="483"/>
                    <wp:lineTo x="913" y="800"/>
                    <wp:lineTo x="582" y="1255"/>
                    <wp:lineTo x="352" y="1804"/>
                    <wp:lineTo x="121" y="2352"/>
                    <wp:lineTo x="0" y="2974"/>
                    <wp:lineTo x="0" y="3607"/>
                    <wp:lineTo x="0" y="18000"/>
                    <wp:lineTo x="0" y="18038"/>
                    <wp:lineTo x="0" y="18671"/>
                    <wp:lineTo x="121" y="19293"/>
                    <wp:lineTo x="352" y="19841"/>
                    <wp:lineTo x="582" y="20390"/>
                    <wp:lineTo x="913" y="20845"/>
                    <wp:lineTo x="1312" y="21162"/>
                    <wp:lineTo x="1711" y="21478"/>
                    <wp:lineTo x="2163" y="21645"/>
                    <wp:lineTo x="2624" y="21645"/>
                    <wp:lineTo x="18982" y="21645"/>
                    <wp:lineTo x="19009" y="21645"/>
                    <wp:lineTo x="19470" y="21645"/>
                    <wp:lineTo x="19922" y="21478"/>
                    <wp:lineTo x="20321" y="21162"/>
                    <wp:lineTo x="20720" y="20845"/>
                    <wp:lineTo x="21051" y="20390"/>
                    <wp:lineTo x="21281" y="19841"/>
                    <wp:lineTo x="21511" y="19293"/>
                    <wp:lineTo x="21633" y="18671"/>
                    <wp:lineTo x="21633" y="18038"/>
                    <wp:lineTo x="21633" y="3600"/>
                    <wp:lineTo x="21633" y="3607"/>
                    <wp:lineTo x="21633" y="3607"/>
                    <wp:lineTo x="21633" y="2974"/>
                    <wp:lineTo x="21511" y="2352"/>
                    <wp:lineTo x="21281" y="1804"/>
                    <wp:lineTo x="21051" y="1255"/>
                    <wp:lineTo x="20720" y="800"/>
                    <wp:lineTo x="20321" y="483"/>
                    <wp:lineTo x="19922" y="167"/>
                    <wp:lineTo x="19470" y="0"/>
                    <wp:lineTo x="19009" y="0"/>
                    <wp:lineTo x="2618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0.8pt;width:32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7. Проанализируйте с точки зрения действующего законодательства, данные ситуации. Развернутое объяснение запишите в лист от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  <w:lang w:eastAsia="ru-RU"/>
        </w:rPr>
        <w:t>Иван решил приобрести квартиру для своего годовалого сына Александра, указав его в качестве покупателя в договоре купли-продажи квартиры. Риэлтор заявил Ивану, что Александр не может быть указан в качестве покупателя, так как в силу малолетства он не имеет права приобретать имущество, и поэтому в государственной регистрации перехода права собственности будет отказано. Риэлтор полагал, что Иван должен приобрести квартиру в свою собственность, а затем подарить сыну.</w:t>
      </w:r>
    </w:p>
    <w:p>
      <w:pPr>
        <w:pStyle w:val="Default"/>
        <w:jc w:val="both"/>
        <w:rPr/>
      </w:pPr>
      <w:r>
        <w:rPr>
          <w:b/>
          <w:bCs/>
        </w:rPr>
        <w:t xml:space="preserve">Укажите, кто и какие ошибки допустил. Ответ обоснуйте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иэлтор ошибся, что Александр не может быть указан в качестве покупателя. Он не имеет права самостоятельно приобретать имущество, но имеет право его приобретать через законного представителя, которым в силу отцовства является Иван (ст.-ст. 17, 18, 28 ГК РФ). Оснований для отказа в регистрации перехода права собственности н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eastAsia="ru-RU"/>
        </w:rPr>
        <w:t>15-летний Василий нанес на здание, в котором располагалась некоммерческая организация "Крылья демократии", надпись масляной краской, гласившую: "Тут сидят иностранные агенты". После задержания сотрудниками полиции Василий пояснил, что данная некоммерческая организ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тельно является иностранным агентом, поскольку учреждена иностранными организациями, а целью его действий было напоминание людям об этом факте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валифицируйте деяние Васил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асилий подлежит уголовной ответственности по ч. 1 ст. 214 "Вандализм"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краткий ответ на вопрос задачи – 1 балла, если учащийся правильно поясняет ответ с опорой на знания отраслей права – еще 2 балла. За каждую правильно решенную задачу – 3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–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32385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7"/>
                    <wp:lineTo x="-17" y="18000"/>
                    <wp:lineTo x="-17" y="18038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8"/>
                    <wp:lineTo x="21617" y="3600"/>
                    <wp:lineTo x="21617" y="3607"/>
                    <wp:lineTo x="21617" y="3607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2.55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9. Абитуриент готовился к экзамену. В учебнике обществознания приводились текстовые фрагменты, иллюстрирующие некоторые социальные явления. К сожалению, страница, где объяснялось, что именно они иллюстрируют, и схема к ним, оказалась испорчена. Помогите абитуриенту и восстановите подписи в схеме, где указывается общее для всех явлений понятие, а также, на какие группы можно разделить данные понятия. Проставьте в составленной схеме порядковые номера текстовых фрагментов, относящихся к каждой определенной вами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ртите схему в лист ответа. Заполните ячейки схе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лыбка одобр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вание Почетного работника общего образования РФ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Здравствуйте!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вшись, мы друг другу сказали,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ли совсем незнакомы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собенного тем мы друг другу сказали?...»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Сижу за решеткой в темнице серо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мленный в неволе орел молодой…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истема идеальных пропорций человеческого тела, разработанная древнегреческим  скульптором Полинтелом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«Не сотвори себе кумира...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корбительный тон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нцип демократического централизм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«Согласно ст.15 Трудового кодекса РФ трудовые отношения – отношения, основанные на соглашении между работником и работодателем…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роха сын пришел к отцу и спросила Кроха: «Что такое хорошо? И что такое плохо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-10160</wp:posOffset>
                </wp:positionV>
                <wp:extent cx="6791325" cy="2921000"/>
                <wp:effectExtent l="444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2921040"/>
                          <a:chOff x="0" y="0"/>
                          <a:chExt cx="6791400" cy="2921040"/>
                        </a:xfrm>
                      </wpg:grpSpPr>
                      <wps:wsp>
                        <wps:cNvSpPr txBox="1"/>
                        <wps:spPr>
                          <a:xfrm>
                            <a:off x="2490480" y="0"/>
                            <a:ext cx="13258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аль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03920"/>
                            <a:ext cx="15422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альные н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403920"/>
                            <a:ext cx="15062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альные са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252080"/>
                            <a:ext cx="11005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раль,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882720"/>
                            <a:ext cx="1100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адиции,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1381680"/>
                            <a:ext cx="8838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гативные,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381680"/>
                            <a:ext cx="9104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зитивные,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882720"/>
                            <a:ext cx="15418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882720"/>
                            <a:ext cx="15422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фор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614240"/>
                            <a:ext cx="11005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аво,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963440"/>
                            <a:ext cx="11005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лигиозные,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2298240"/>
                            <a:ext cx="11005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итические,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2640240"/>
                            <a:ext cx="11005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стетические,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010960" y="226080"/>
                            <a:ext cx="479160" cy="17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5640" y="226080"/>
                            <a:ext cx="523800" cy="17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81040"/>
                            <a:ext cx="67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81040"/>
                            <a:ext cx="1440" cy="220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39320"/>
                            <a:ext cx="22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" y="1750680"/>
                            <a:ext cx="22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" y="1381680"/>
                            <a:ext cx="22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" y="2106360"/>
                            <a:ext cx="22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" y="2448360"/>
                            <a:ext cx="217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" y="2783880"/>
                            <a:ext cx="22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2280" y="649440"/>
                            <a:ext cx="316440" cy="23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73880" y="650160"/>
                            <a:ext cx="398160" cy="23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0" y="1251360"/>
                            <a:ext cx="180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1251360"/>
                            <a:ext cx="180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7520" y="1251360"/>
                            <a:ext cx="144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4320" y="1251360"/>
                            <a:ext cx="144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9320" y="1381680"/>
                            <a:ext cx="9104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зитивные,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240" y="1381680"/>
                            <a:ext cx="8838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гативные,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-0.8pt;width:534.75pt;height:230pt" coordorigin="178,-16" coordsize="10695,4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00;top:-16;width:2087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циаль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4;top:620;width:242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циальные н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5;top:620;width:237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циальные са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1956;width:173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раль,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1374;width:17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адиции,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2160;width:1391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гативные,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4;top:2160;width:1433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зитивные,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8;top:1374;width:242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3;top:1374;width:242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фор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2526;width:17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аво,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3076;width:173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лигиозные,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3603;width:17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итические,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4142;width:173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стетические,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45;top:340;width:752;height:2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7;top:340;width:824;height:2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;top:899;width:1064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899;width:1;height:34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1621;width:35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;top:2741;width:3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;top:2160;width:35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;top:3301;width:3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;top:3840;width:34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;top:4368;width:3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87;top:1007;width:497;height:3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56;top:1008;width:626;height:3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7;top:1955;width:2;height:2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68;top:1955;width:2;height:2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5;top:1955;width:1;height:2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06;top:1955;width:1;height:2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09;top:2160;width:1433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зитивные,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1;top:2160;width:1391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гативные,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За каждый верно определенный пропуск в схеме – 1 балл (всего – 25 баллов). Еще 2 балла за полностью восстановленную схему.  Всего за задание – 27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70485</wp:posOffset>
                </wp:positionV>
                <wp:extent cx="409575" cy="304800"/>
                <wp:effectExtent l="4445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8"/>
                    <wp:lineTo x="-17" y="18000"/>
                    <wp:lineTo x="-17" y="18037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7"/>
                    <wp:lineTo x="21617" y="3600"/>
                    <wp:lineTo x="21617" y="3608"/>
                    <wp:lineTo x="21617" y="3608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8pt;margin-top:5.55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10. Решите задачу. Выпиш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в лист ответа. Ответ будет засчитан только в случае полностью показного решения с поясн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отпускную цену и сумму акциза, если оптовая цена, включающая в себя издержки производства и прибыль на единицу продукции, составляет 2,5 ден. ед., а ставка акциза в процентах к отпускной цене составляет 75%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Ответ: розничная цена – 10 у.е., акциз – 7,5 у.е.</w:t>
      </w:r>
    </w:p>
    <w:p>
      <w:pPr>
        <w:pStyle w:val="Default"/>
        <w:jc w:val="both"/>
        <w:rPr>
          <w:b/>
          <w:b/>
        </w:rPr>
      </w:pPr>
      <w:r>
        <w:rPr>
          <w:b/>
        </w:rPr>
        <w:t>Ответ оценивается баллами только при показанном расчете с пояснениями. За каждые ответ по 3 балла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333375" cy="304800"/>
                <wp:effectExtent l="3810" t="3175" r="3175" b="3810"/>
                <wp:wrapTight wrapText="bothSides">
                  <wp:wrapPolygon edited="0">
                    <wp:start x="3271" y="0"/>
                    <wp:lineTo x="3278" y="0"/>
                    <wp:lineTo x="2699" y="0"/>
                    <wp:lineTo x="2130" y="167"/>
                    <wp:lineTo x="1629" y="483"/>
                    <wp:lineTo x="1127" y="800"/>
                    <wp:lineTo x="711" y="1255"/>
                    <wp:lineTo x="421" y="1804"/>
                    <wp:lineTo x="132" y="2352"/>
                    <wp:lineTo x="-21" y="2974"/>
                    <wp:lineTo x="-21" y="3608"/>
                    <wp:lineTo x="-21" y="18000"/>
                    <wp:lineTo x="-21" y="18037"/>
                    <wp:lineTo x="-21" y="18671"/>
                    <wp:lineTo x="132" y="19293"/>
                    <wp:lineTo x="421" y="19841"/>
                    <wp:lineTo x="711" y="20390"/>
                    <wp:lineTo x="1127" y="20845"/>
                    <wp:lineTo x="1629" y="21162"/>
                    <wp:lineTo x="2130" y="21478"/>
                    <wp:lineTo x="2699" y="21645"/>
                    <wp:lineTo x="3278" y="21645"/>
                    <wp:lineTo x="18288" y="21645"/>
                    <wp:lineTo x="18322" y="21645"/>
                    <wp:lineTo x="18901" y="21645"/>
                    <wp:lineTo x="19470" y="21478"/>
                    <wp:lineTo x="19971" y="21162"/>
                    <wp:lineTo x="20473" y="20845"/>
                    <wp:lineTo x="20889" y="20390"/>
                    <wp:lineTo x="21179" y="19841"/>
                    <wp:lineTo x="21468" y="19293"/>
                    <wp:lineTo x="21621" y="18671"/>
                    <wp:lineTo x="21621" y="18037"/>
                    <wp:lineTo x="21621" y="3600"/>
                    <wp:lineTo x="21621" y="3608"/>
                    <wp:lineTo x="21621" y="3608"/>
                    <wp:lineTo x="21621" y="2974"/>
                    <wp:lineTo x="21468" y="2352"/>
                    <wp:lineTo x="21179" y="1804"/>
                    <wp:lineTo x="20889" y="1255"/>
                    <wp:lineTo x="20473" y="800"/>
                    <wp:lineTo x="19971" y="483"/>
                    <wp:lineTo x="19470" y="167"/>
                    <wp:lineTo x="18901" y="0"/>
                    <wp:lineTo x="18322" y="0"/>
                    <wp:lineTo x="327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2.6pt;width:26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b/>
        </w:rPr>
        <w:t xml:space="preserve">11. </w:t>
      </w:r>
      <w:r>
        <w:rPr>
          <w:b/>
          <w:bCs/>
        </w:rPr>
        <w:t xml:space="preserve">Определите пропущенное понятие. </w:t>
      </w:r>
    </w:p>
    <w:p>
      <w:pPr>
        <w:pStyle w:val="Default"/>
        <w:jc w:val="both"/>
        <w:rPr/>
      </w:pPr>
      <w:r>
        <w:rPr>
          <w:b/>
          <w:bCs/>
        </w:rPr>
        <w:t xml:space="preserve">Ниже приведены высказывания известных мыслителей прошлого, касающиеся </w:t>
      </w:r>
      <w:r>
        <w:rPr>
          <w:b/>
          <w:bCs/>
          <w:u w:val="single"/>
        </w:rPr>
        <w:t>одного и того же понятия</w:t>
      </w:r>
      <w:r>
        <w:rPr>
          <w:b/>
          <w:bCs/>
        </w:rPr>
        <w:t xml:space="preserve"> (в тексте оно обозначено как […]; возможны вариации изменяемых частей данного слова). 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 xml:space="preserve">Мысль без </w:t>
      </w:r>
      <w:r>
        <w:rPr>
          <w:b/>
          <w:bCs/>
        </w:rPr>
        <w:t>[…]</w:t>
      </w:r>
      <w:r>
        <w:rPr/>
        <w:t xml:space="preserve"> — недомыслие, </w:t>
      </w:r>
      <w:r>
        <w:rPr>
          <w:b/>
          <w:bCs/>
        </w:rPr>
        <w:t>[…]</w:t>
      </w:r>
      <w:r>
        <w:rPr/>
        <w:t xml:space="preserve"> без мысли — фанатизм. (В.О. Ключевский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 xml:space="preserve">Чтобы постичь истинные основы </w:t>
      </w:r>
      <w:r>
        <w:rPr>
          <w:b/>
          <w:bCs/>
        </w:rPr>
        <w:t>[…]</w:t>
      </w:r>
      <w:r>
        <w:rPr/>
        <w:t>, людям нет необходимости ни в богословии, ни в откровениях, ни в богах; для этого достаточно простого здравого смысла. (П. Гольбах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 xml:space="preserve">Сострадание — основа всей </w:t>
      </w:r>
      <w:r>
        <w:rPr>
          <w:b/>
          <w:bCs/>
        </w:rPr>
        <w:t>[…]</w:t>
      </w:r>
      <w:r>
        <w:rPr/>
        <w:t>. (А. Шопенгауэр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>
          <w:b/>
          <w:bCs/>
        </w:rPr>
        <w:t>[…]</w:t>
      </w:r>
      <w:r>
        <w:rPr/>
        <w:t xml:space="preserve"> — это важничание человека перед природой. (Ф. Ницш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мораль (3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угие понятия не оцен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8890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8"/>
                    <wp:lineTo x="-17" y="18000"/>
                    <wp:lineTo x="-17" y="18037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7"/>
                    <wp:lineTo x="21617" y="3600"/>
                    <wp:lineTo x="21617" y="3608"/>
                    <wp:lineTo x="21617" y="3608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0.7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Решите 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европейская ветвь христиан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е религиозное и общественно-политическое движение в Западной и Центральной Европе XVI – начала XVII веков, направленное на изменение католического христианства в соответствии с Библ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ы Иосифа Волоцкого, отрицавшие необходимость для церкви владеть земными богатств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ники Иосифа Волоцкого, считавшего, что независимость церкви от московских государей должна обеспечиваться ее правом на владение зем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древнейших современных религий мира, возникшая среди семитских народов во втором тысячелетии до н.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т безбрачия католических священнослуж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многочисленная религии в ми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ложившаяся восточноевропейская и малоазиатская ветвь христиан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традиционных религий народов полуострова Индостан, основным принципом которой является запрет причинения вреда всему живо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х мировых религий, возникшая на территории Саудовской Аравии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Религиозное верование, при котором классу объектов или явлений природы первобытная социальная группа оказывала специальное поклонение, с которым считала себя родственно связанным и по имени которого себя называл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Теократическое государство в современной Европ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ая религия народов полуострова Индо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 получившемуся термину по вертикали под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каждый правильный ответ. До 2 баллов за определение сути конфуциа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ая оценка – 15 балл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7415</wp:posOffset>
                </wp:positionH>
                <wp:positionV relativeFrom="paragraph">
                  <wp:posOffset>48260</wp:posOffset>
                </wp:positionV>
                <wp:extent cx="3835400" cy="3131185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3131280"/>
                          <a:chOff x="0" y="0"/>
                          <a:chExt cx="3835440" cy="3131280"/>
                        </a:xfrm>
                      </wpg:grpSpPr>
                      <wps:wsp>
                        <wps:cNvSpPr txBox="1"/>
                        <wps:spPr>
                          <a:xfrm>
                            <a:off x="262800" y="1930320"/>
                            <a:ext cx="235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1930320"/>
                            <a:ext cx="235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930320"/>
                            <a:ext cx="235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930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930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84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6485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24120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9651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14479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16891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2063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30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930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930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24073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7239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288972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48276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17188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17188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17188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217188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2171880"/>
                            <a:ext cx="239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3.8pt;width:302pt;height:246.55pt" coordorigin="1429,76" coordsize="6040,4931">
                <v:shape id="shape_0" fillcolor="white" stroked="t" o:allowincell="f" style="position:absolute;left:1843;top:3116;width:3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10;top:3116;width:3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7;top:3116;width:3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59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31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84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14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92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37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59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6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1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37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1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84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6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29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1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31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84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424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1;top:4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15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59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235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27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19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31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31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31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1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84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59;top:386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4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2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59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37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14;top:7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84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27;top:121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316;top:4627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83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9;top:34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1;top:34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4;top:34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3316;top:34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9;top:3496;width:3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. (по вертикали): Конфуцианство – китайское этико-политическое учение, приписываемое Конфуцию, и религия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284" w:right="284" w:firstLine="34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19:00Z</dcterms:created>
  <dc:creator>ере</dc:creator>
  <dc:description/>
  <cp:keywords/>
  <dc:language>en-US</dc:language>
  <cp:lastModifiedBy>Svetlana V. Tyurina</cp:lastModifiedBy>
  <dcterms:modified xsi:type="dcterms:W3CDTF">2013-10-14T05:43:00Z</dcterms:modified>
  <cp:revision>28</cp:revision>
  <dc:subject/>
  <dc:title/>
</cp:coreProperties>
</file>