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 ОЛИМПИАДА ШКОЛЬНИ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ЩЕСТВОЗНАНИЮ 2013/2014. ШКОЛЬНЫЙ ЭТАП. 10-11 КЛАСС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80 мину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62230</wp:posOffset>
                </wp:positionV>
                <wp:extent cx="276225" cy="304800"/>
                <wp:effectExtent l="3810" t="3175" r="3175" b="3810"/>
                <wp:wrapTight wrapText="bothSides">
                  <wp:wrapPolygon edited="0">
                    <wp:start x="3550" y="0"/>
                    <wp:lineTo x="3583" y="0"/>
                    <wp:lineTo x="2950" y="0"/>
                    <wp:lineTo x="2328" y="151"/>
                    <wp:lineTo x="1779" y="438"/>
                    <wp:lineTo x="1231" y="725"/>
                    <wp:lineTo x="775" y="1138"/>
                    <wp:lineTo x="459" y="1635"/>
                    <wp:lineTo x="142" y="2132"/>
                    <wp:lineTo x="-25" y="2696"/>
                    <wp:lineTo x="-25" y="3270"/>
                    <wp:lineTo x="-25" y="18360"/>
                    <wp:lineTo x="-25" y="18375"/>
                    <wp:lineTo x="-25" y="18949"/>
                    <wp:lineTo x="142" y="19513"/>
                    <wp:lineTo x="459" y="20010"/>
                    <wp:lineTo x="775" y="20507"/>
                    <wp:lineTo x="1231" y="20920"/>
                    <wp:lineTo x="1779" y="21207"/>
                    <wp:lineTo x="2328" y="21494"/>
                    <wp:lineTo x="2950" y="21645"/>
                    <wp:lineTo x="3583" y="21645"/>
                    <wp:lineTo x="18000" y="21600"/>
                    <wp:lineTo x="18017" y="21645"/>
                    <wp:lineTo x="18650" y="21645"/>
                    <wp:lineTo x="19272" y="21494"/>
                    <wp:lineTo x="19821" y="21207"/>
                    <wp:lineTo x="20369" y="20920"/>
                    <wp:lineTo x="20825" y="20507"/>
                    <wp:lineTo x="21141" y="20010"/>
                    <wp:lineTo x="21458" y="19513"/>
                    <wp:lineTo x="21625" y="18949"/>
                    <wp:lineTo x="21625" y="18375"/>
                    <wp:lineTo x="21625" y="3240"/>
                    <wp:lineTo x="21625" y="3270"/>
                    <wp:lineTo x="21625" y="3270"/>
                    <wp:lineTo x="21625" y="2696"/>
                    <wp:lineTo x="21458" y="2132"/>
                    <wp:lineTo x="21141" y="1635"/>
                    <wp:lineTo x="20825" y="1138"/>
                    <wp:lineTo x="20369" y="725"/>
                    <wp:lineTo x="19821" y="438"/>
                    <wp:lineTo x="19272" y="151"/>
                    <wp:lineTo x="18650" y="0"/>
                    <wp:lineTo x="18017" y="0"/>
                    <wp:lineTo x="355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4920"/>
                        </a:xfrm>
                        <a:custGeom>
                          <a:avLst/>
                          <a:gdLst>
                            <a:gd name="textAreaLeft" fmla="*/ 7560 w 156600"/>
                            <a:gd name="textAreaRight" fmla="*/ 149040 w 156600"/>
                            <a:gd name="textAreaTop" fmla="*/ 7560 h 172800"/>
                            <a:gd name="textAreaBottom" fmla="*/ 16524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38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229"/>
                              </a:lnTo>
                              <a:arcTo wR="3600" hR="3600" stAng="10800000" swAng="-5400000"/>
                              <a:lnTo>
                                <a:pt x="18000" y="238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5pt;margin-top:4.9pt;width:21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1. Выберите все правильные ответы (возможно несколько вариантов правильных ответов). Перечертите данную ниже таблицу в лист ответа и впишите в соответствующие ячейки выбранные вами отве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Выберите из списка признаки президентской республи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поста премьер-министр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о парламента вынести вотум недоверия правительству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зидент совмещает обязанности главы государства и главы исполнительной власт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ительство несет ответственность перед президентом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зидента выбирают на заседании парламен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Выберите из списка культурные универсал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теринство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вогодняя елк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жжение чучела Масленниц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остеприимство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здник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Определите тенденцию развития современной семь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зрастание числа расширенных сем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деление институтов семьи и бра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зрастающая роль семьи в процессе социализ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ход от партнерской семьи к семье традиционного тип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величение числа детей в семьях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Вид безработицы, связанный с желанием самого человека изменить положение на рынке труда, называют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зон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рикцион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иклическ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ляционна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Сторонников получения знания с опорой на опытное познание называют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мпир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ционалис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енсуалис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кзистенциалис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топист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 Выберите в списке примеры естественных монополи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ч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сковский метрополитен им. Лен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рЭнер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циальная сеть «Одноклассни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акс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. Возможность всех дееспособных граждан РФ, достигших возраста 18 лет, голосовать на выборах иллюстрирует такой принцип демократической избирательной системы как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венст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айну голос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крытость проце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льтернатив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ильного ответа нет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8. Выберите цитаты, в которых не нарушен закон достаточного основан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Все шляпники примеряют свои шляпы на болванки, а он всё время примерял на себя, и в итоге в конец оболванилс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сегодня взлетная полоса покрыта льдом, поэтому самолеты не могут взлетет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это вещество является электропроводным, потому что оно – металл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преступление совершил К., т.к. он сам признался в этом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вы не должны мне ставить двойку, ведь я прочитал параграф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20" w:right="566" w:gutter="0" w:header="0" w:top="72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6"/>
        <w:gridCol w:w="1336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8.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66675</wp:posOffset>
                </wp:positionV>
                <wp:extent cx="352425" cy="304800"/>
                <wp:effectExtent l="3810" t="3175" r="3810" b="3810"/>
                <wp:wrapTight wrapText="bothSides">
                  <wp:wrapPolygon edited="0">
                    <wp:start x="3094" y="0"/>
                    <wp:lineTo x="3101" y="0"/>
                    <wp:lineTo x="2553" y="0"/>
                    <wp:lineTo x="2015" y="167"/>
                    <wp:lineTo x="1541" y="483"/>
                    <wp:lineTo x="1066" y="800"/>
                    <wp:lineTo x="672" y="1255"/>
                    <wp:lineTo x="399" y="1804"/>
                    <wp:lineTo x="125" y="2352"/>
                    <wp:lineTo x="-19" y="2974"/>
                    <wp:lineTo x="-19" y="3608"/>
                    <wp:lineTo x="-19" y="18000"/>
                    <wp:lineTo x="-19" y="18037"/>
                    <wp:lineTo x="-19" y="18671"/>
                    <wp:lineTo x="125" y="19293"/>
                    <wp:lineTo x="399" y="19841"/>
                    <wp:lineTo x="672" y="20390"/>
                    <wp:lineTo x="1066" y="20845"/>
                    <wp:lineTo x="1541" y="21162"/>
                    <wp:lineTo x="2015" y="21478"/>
                    <wp:lineTo x="2553" y="21645"/>
                    <wp:lineTo x="3101" y="21645"/>
                    <wp:lineTo x="18467" y="21645"/>
                    <wp:lineTo x="18499" y="21645"/>
                    <wp:lineTo x="19047" y="21645"/>
                    <wp:lineTo x="19585" y="21478"/>
                    <wp:lineTo x="20059" y="21162"/>
                    <wp:lineTo x="20534" y="20845"/>
                    <wp:lineTo x="20928" y="20390"/>
                    <wp:lineTo x="21201" y="19841"/>
                    <wp:lineTo x="21475" y="19293"/>
                    <wp:lineTo x="21619" y="18671"/>
                    <wp:lineTo x="21619" y="18037"/>
                    <wp:lineTo x="21619" y="3600"/>
                    <wp:lineTo x="21619" y="3608"/>
                    <wp:lineTo x="21619" y="3608"/>
                    <wp:lineTo x="21619" y="2974"/>
                    <wp:lineTo x="21475" y="2352"/>
                    <wp:lineTo x="21201" y="1804"/>
                    <wp:lineTo x="20928" y="1255"/>
                    <wp:lineTo x="20534" y="800"/>
                    <wp:lineTo x="20059" y="483"/>
                    <wp:lineTo x="19585" y="167"/>
                    <wp:lineTo x="19047" y="0"/>
                    <wp:lineTo x="18499" y="0"/>
                    <wp:lineTo x="3094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25pt;margin-top:-5.25pt;width:27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2. По какому принципу образованы ряды? Дайте КРАТКИЙ ответ, выпишите его в лист отве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финансовый кризис, революция, выпуск из школы, гражданская вой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умысел, неосторожность, легкомыслие, небрежнос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ициативность, самостоятельность, возможность государственного регулирования, законнос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-57150</wp:posOffset>
                </wp:positionV>
                <wp:extent cx="304800" cy="30480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pt;margin-top:-4.5pt;width:23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3. Что является лишним в ряду? Дайте КРАТКОЕ пояснение, выпишите его в лист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солютная, субъективная, относительная, конкрет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удаизм, буддизм, христианство, исл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традиционное, иерархическое, харизматическое, рациональ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16510</wp:posOffset>
                </wp:positionV>
                <wp:extent cx="419100" cy="304800"/>
                <wp:effectExtent l="3175" t="3175" r="3810" b="3810"/>
                <wp:wrapTight wrapText="bothSides">
                  <wp:wrapPolygon edited="0">
                    <wp:start x="2618" y="0"/>
                    <wp:lineTo x="2624" y="0"/>
                    <wp:lineTo x="2163" y="0"/>
                    <wp:lineTo x="1711" y="167"/>
                    <wp:lineTo x="1312" y="483"/>
                    <wp:lineTo x="913" y="800"/>
                    <wp:lineTo x="582" y="1255"/>
                    <wp:lineTo x="352" y="1804"/>
                    <wp:lineTo x="121" y="2352"/>
                    <wp:lineTo x="0" y="2974"/>
                    <wp:lineTo x="0" y="3608"/>
                    <wp:lineTo x="0" y="18000"/>
                    <wp:lineTo x="0" y="18037"/>
                    <wp:lineTo x="0" y="18671"/>
                    <wp:lineTo x="121" y="19293"/>
                    <wp:lineTo x="352" y="19841"/>
                    <wp:lineTo x="582" y="20390"/>
                    <wp:lineTo x="913" y="20845"/>
                    <wp:lineTo x="1312" y="21162"/>
                    <wp:lineTo x="1711" y="21478"/>
                    <wp:lineTo x="2163" y="21645"/>
                    <wp:lineTo x="2624" y="21645"/>
                    <wp:lineTo x="18982" y="21645"/>
                    <wp:lineTo x="19009" y="21645"/>
                    <wp:lineTo x="19470" y="21645"/>
                    <wp:lineTo x="19922" y="21478"/>
                    <wp:lineTo x="20321" y="21162"/>
                    <wp:lineTo x="20720" y="20845"/>
                    <wp:lineTo x="21051" y="20390"/>
                    <wp:lineTo x="21281" y="19841"/>
                    <wp:lineTo x="21511" y="19293"/>
                    <wp:lineTo x="21633" y="18671"/>
                    <wp:lineTo x="21633" y="18037"/>
                    <wp:lineTo x="21633" y="3600"/>
                    <wp:lineTo x="21633" y="3608"/>
                    <wp:lineTo x="21633" y="3608"/>
                    <wp:lineTo x="21633" y="2974"/>
                    <wp:lineTo x="21511" y="2352"/>
                    <wp:lineTo x="21281" y="1804"/>
                    <wp:lineTo x="21051" y="1255"/>
                    <wp:lineTo x="20720" y="800"/>
                    <wp:lineTo x="20321" y="483"/>
                    <wp:lineTo x="19922" y="167"/>
                    <wp:lineTo x="19470" y="0"/>
                    <wp:lineTo x="19009" y="0"/>
                    <wp:lineTo x="2618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5pt;margin-top:1.3pt;width:32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4. Установите верность или ложность утверждений («ДА» или «НЕТ»). Перечертите таблицу в лист ответа и запишите соответствующие ответы «Да» или «Нет» в нужном порядк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Согласно Конституции РФ в ведении Правительства находится разработка и исполнение государственного бюдж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Представление более детально, чем восприятие передает образ объек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вое государство и гражданское общество должны быть созданы путем издания соответствующего нормативно-правового ак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Когда нашей бабушке было 60 лет, она стала ходить по 5 километров каждый день. Теперь ей 80, и мы понятия не имеем, где она. В этой фразе нарушен логический закон тождества.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</w:rPr>
        <w:t>Кривая индивидуального предложения труда не совпадает с кривой совокупного предложения на рынке тру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6. </w:t>
      </w:r>
      <w:r>
        <w:rPr>
          <w:rFonts w:cs="Times New Roman" w:ascii="Times New Roman" w:hAnsi="Times New Roman"/>
          <w:sz w:val="24"/>
          <w:szCs w:val="24"/>
        </w:rPr>
        <w:t>Социальной клаузулой может выступать введение платы за образо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6.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55880</wp:posOffset>
                </wp:positionV>
                <wp:extent cx="352425" cy="304800"/>
                <wp:effectExtent l="3810" t="3175" r="3175" b="3810"/>
                <wp:wrapTight wrapText="bothSides">
                  <wp:wrapPolygon edited="0">
                    <wp:start x="3094" y="0"/>
                    <wp:lineTo x="3101" y="0"/>
                    <wp:lineTo x="2553" y="0"/>
                    <wp:lineTo x="2015" y="167"/>
                    <wp:lineTo x="1541" y="483"/>
                    <wp:lineTo x="1066" y="800"/>
                    <wp:lineTo x="672" y="1255"/>
                    <wp:lineTo x="399" y="1804"/>
                    <wp:lineTo x="125" y="2352"/>
                    <wp:lineTo x="-19" y="2974"/>
                    <wp:lineTo x="-19" y="3608"/>
                    <wp:lineTo x="-19" y="18000"/>
                    <wp:lineTo x="-19" y="18037"/>
                    <wp:lineTo x="-19" y="18671"/>
                    <wp:lineTo x="125" y="19293"/>
                    <wp:lineTo x="399" y="19841"/>
                    <wp:lineTo x="672" y="20390"/>
                    <wp:lineTo x="1066" y="20845"/>
                    <wp:lineTo x="1541" y="21162"/>
                    <wp:lineTo x="2015" y="21478"/>
                    <wp:lineTo x="2553" y="21645"/>
                    <wp:lineTo x="3101" y="21645"/>
                    <wp:lineTo x="18467" y="21645"/>
                    <wp:lineTo x="18499" y="21645"/>
                    <wp:lineTo x="19047" y="21645"/>
                    <wp:lineTo x="19585" y="21478"/>
                    <wp:lineTo x="20059" y="21162"/>
                    <wp:lineTo x="20534" y="20845"/>
                    <wp:lineTo x="20928" y="20390"/>
                    <wp:lineTo x="21201" y="19841"/>
                    <wp:lineTo x="21475" y="19293"/>
                    <wp:lineTo x="21619" y="18671"/>
                    <wp:lineTo x="21619" y="18037"/>
                    <wp:lineTo x="21619" y="3600"/>
                    <wp:lineTo x="21619" y="3608"/>
                    <wp:lineTo x="21619" y="3608"/>
                    <wp:lineTo x="21619" y="2974"/>
                    <wp:lineTo x="21475" y="2352"/>
                    <wp:lineTo x="21201" y="1804"/>
                    <wp:lineTo x="20928" y="1255"/>
                    <wp:lineTo x="20534" y="800"/>
                    <wp:lineTo x="20059" y="483"/>
                    <wp:lineTo x="19585" y="167"/>
                    <wp:lineTo x="19047" y="0"/>
                    <wp:lineTo x="18499" y="0"/>
                    <wp:lineTo x="3094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5pt;margin-top:4.4pt;width:27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5. Вставьте вместо пропусков соответствующие слова, сочетания слов из предложенного списка. Слова и сочетания слов даны в списке в единственном числе. Они пронумерованы. Применяются данные слова и сочетания один р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пишите в лист ответа </w:t>
      </w: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порядковые номера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ранных вами слов и сочетаний в той последовательности, в которой они идут в тек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тите внимание: в списке слов и сочетаний слов больше, чем пропусков в тексте!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Фармацевтическая компания получила патент на производство нового уникального лекарства. Получение исключительного права на производство нового лекарства создает _____(1) для появления других фирм. Результатом будет возникновение _____(2) на рынке этого лекарства. Возможность получения патента фармацевтическими фирмами стимулирует их к продолжению научных исследований. Фармацевтическая компания, обладая _____(3), назначает _____(4), превышающую _____(5)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566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лигопо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нопо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ельные издерж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еменные издерж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барь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ыночная в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ибы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цена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-57150</wp:posOffset>
                </wp:positionV>
                <wp:extent cx="352425" cy="304800"/>
                <wp:effectExtent l="3810" t="3175" r="3810" b="3810"/>
                <wp:wrapTight wrapText="bothSides">
                  <wp:wrapPolygon edited="0">
                    <wp:start x="3094" y="0"/>
                    <wp:lineTo x="3101" y="0"/>
                    <wp:lineTo x="2553" y="0"/>
                    <wp:lineTo x="2015" y="167"/>
                    <wp:lineTo x="1541" y="483"/>
                    <wp:lineTo x="1066" y="800"/>
                    <wp:lineTo x="672" y="1255"/>
                    <wp:lineTo x="399" y="1804"/>
                    <wp:lineTo x="125" y="2352"/>
                    <wp:lineTo x="-19" y="2974"/>
                    <wp:lineTo x="-19" y="3607"/>
                    <wp:lineTo x="-19" y="18000"/>
                    <wp:lineTo x="-19" y="18038"/>
                    <wp:lineTo x="-19" y="18671"/>
                    <wp:lineTo x="125" y="19293"/>
                    <wp:lineTo x="399" y="19841"/>
                    <wp:lineTo x="672" y="20390"/>
                    <wp:lineTo x="1066" y="20845"/>
                    <wp:lineTo x="1541" y="21162"/>
                    <wp:lineTo x="2015" y="21478"/>
                    <wp:lineTo x="2553" y="21645"/>
                    <wp:lineTo x="3101" y="21645"/>
                    <wp:lineTo x="18467" y="21645"/>
                    <wp:lineTo x="18499" y="21645"/>
                    <wp:lineTo x="19047" y="21645"/>
                    <wp:lineTo x="19585" y="21478"/>
                    <wp:lineTo x="20059" y="21162"/>
                    <wp:lineTo x="20534" y="20845"/>
                    <wp:lineTo x="20928" y="20390"/>
                    <wp:lineTo x="21201" y="19841"/>
                    <wp:lineTo x="21475" y="19293"/>
                    <wp:lineTo x="21619" y="18671"/>
                    <wp:lineTo x="21619" y="18038"/>
                    <wp:lineTo x="21619" y="3600"/>
                    <wp:lineTo x="21619" y="3607"/>
                    <wp:lineTo x="21619" y="3607"/>
                    <wp:lineTo x="21619" y="2974"/>
                    <wp:lineTo x="21475" y="2352"/>
                    <wp:lineTo x="21201" y="1804"/>
                    <wp:lineTo x="20928" y="1255"/>
                    <wp:lineTo x="20534" y="800"/>
                    <wp:lineTo x="20059" y="483"/>
                    <wp:lineTo x="19585" y="167"/>
                    <wp:lineTo x="19047" y="0"/>
                    <wp:lineTo x="18499" y="0"/>
                    <wp:lineTo x="3094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pt;margin-top:-4.5pt;width:27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b/>
        </w:rPr>
        <w:t>6. Логическая задача.</w:t>
      </w:r>
    </w:p>
    <w:p>
      <w:pPr>
        <w:pStyle w:val="Default"/>
        <w:jc w:val="both"/>
        <w:rPr/>
      </w:pPr>
      <w:r>
        <w:rPr/>
        <w:t xml:space="preserve">В начале учебного года в (четырехэтажное) общежитие университета заселились Андрей, Борис, Василий и Георгий. Каждый из них учится на одном из четырех курсов (все на разных) и живет на одном из четырех этажей (все на разных). </w:t>
      </w:r>
    </w:p>
    <w:p>
      <w:pPr>
        <w:pStyle w:val="Default"/>
        <w:rPr/>
      </w:pPr>
      <w:r>
        <w:rPr>
          <w:b/>
          <w:bCs/>
        </w:rPr>
        <w:t xml:space="preserve">Определите, кто на каком курсе учится и на каком этаже живет, </w:t>
      </w:r>
      <w:r>
        <w:rPr/>
        <w:t xml:space="preserve">если известно, что: </w:t>
      </w:r>
    </w:p>
    <w:p>
      <w:pPr>
        <w:pStyle w:val="Default"/>
        <w:rPr/>
      </w:pPr>
      <w:r>
        <w:rPr/>
        <w:t xml:space="preserve">1. Андрей живет выше первокурсника, но ниже третьекурсника. </w:t>
      </w:r>
    </w:p>
    <w:p>
      <w:pPr>
        <w:pStyle w:val="Default"/>
        <w:rPr/>
      </w:pPr>
      <w:r>
        <w:rPr/>
        <w:t xml:space="preserve">2. Борис живет на этаж ниже того, кто на курс младше Георгия. </w:t>
      </w:r>
    </w:p>
    <w:p>
      <w:pPr>
        <w:pStyle w:val="Default"/>
        <w:rPr/>
      </w:pPr>
      <w:r>
        <w:rPr/>
        <w:t xml:space="preserve">3. Четверокурсник живет на первом этаже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Обоснуйте свой ответ.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рисуйте на листе ответа схему проживания студентов и заполните пропуски. Обоснуйте свой ответ. 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</wp:posOffset>
                </wp:positionH>
                <wp:positionV relativeFrom="paragraph">
                  <wp:posOffset>56515</wp:posOffset>
                </wp:positionV>
                <wp:extent cx="6667500" cy="352425"/>
                <wp:effectExtent l="635" t="5715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352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.5pt;margin-top:4.45pt;width:524.95pt;height:27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501"/>
        <w:gridCol w:w="3501"/>
      </w:tblGrid>
      <w:tr>
        <w:trPr>
          <w:trHeight w:val="35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ж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</w:t>
            </w:r>
          </w:p>
        </w:tc>
      </w:tr>
      <w:tr>
        <w:trPr>
          <w:trHeight w:val="3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10160</wp:posOffset>
                </wp:positionV>
                <wp:extent cx="419100" cy="304800"/>
                <wp:effectExtent l="3175" t="3175" r="3810" b="3810"/>
                <wp:wrapTight wrapText="bothSides">
                  <wp:wrapPolygon edited="0">
                    <wp:start x="2618" y="0"/>
                    <wp:lineTo x="2624" y="0"/>
                    <wp:lineTo x="2163" y="0"/>
                    <wp:lineTo x="1711" y="167"/>
                    <wp:lineTo x="1312" y="483"/>
                    <wp:lineTo x="913" y="800"/>
                    <wp:lineTo x="582" y="1255"/>
                    <wp:lineTo x="352" y="1804"/>
                    <wp:lineTo x="121" y="2352"/>
                    <wp:lineTo x="0" y="2974"/>
                    <wp:lineTo x="0" y="3607"/>
                    <wp:lineTo x="0" y="18000"/>
                    <wp:lineTo x="0" y="18038"/>
                    <wp:lineTo x="0" y="18671"/>
                    <wp:lineTo x="121" y="19293"/>
                    <wp:lineTo x="352" y="19841"/>
                    <wp:lineTo x="582" y="20390"/>
                    <wp:lineTo x="913" y="20845"/>
                    <wp:lineTo x="1312" y="21162"/>
                    <wp:lineTo x="1711" y="21478"/>
                    <wp:lineTo x="2163" y="21645"/>
                    <wp:lineTo x="2624" y="21645"/>
                    <wp:lineTo x="18982" y="21645"/>
                    <wp:lineTo x="19009" y="21645"/>
                    <wp:lineTo x="19470" y="21645"/>
                    <wp:lineTo x="19922" y="21478"/>
                    <wp:lineTo x="20321" y="21162"/>
                    <wp:lineTo x="20720" y="20845"/>
                    <wp:lineTo x="21051" y="20390"/>
                    <wp:lineTo x="21281" y="19841"/>
                    <wp:lineTo x="21511" y="19293"/>
                    <wp:lineTo x="21633" y="18671"/>
                    <wp:lineTo x="21633" y="18038"/>
                    <wp:lineTo x="21633" y="3600"/>
                    <wp:lineTo x="21633" y="3607"/>
                    <wp:lineTo x="21633" y="3607"/>
                    <wp:lineTo x="21633" y="2974"/>
                    <wp:lineTo x="21511" y="2352"/>
                    <wp:lineTo x="21281" y="1804"/>
                    <wp:lineTo x="21051" y="1255"/>
                    <wp:lineTo x="20720" y="800"/>
                    <wp:lineTo x="20321" y="483"/>
                    <wp:lineTo x="19922" y="167"/>
                    <wp:lineTo x="19470" y="0"/>
                    <wp:lineTo x="19009" y="0"/>
                    <wp:lineTo x="2618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pt;margin-top:0.8pt;width:32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7. Проанализируйте с точки зрения действующего законодательства, данные ситуации. Развернутое объяснение запишите в лист ответа.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sz w:val="24"/>
          <w:szCs w:val="24"/>
          <w:lang w:eastAsia="ru-RU"/>
        </w:rPr>
        <w:t>Иван решил приобрести квартиру для своего годовалого сына Александра, указав его в качестве покупателя в договоре купли-продажи квартиры. Риэлтор заявил Ивану, что Александр не может быть указан в качестве покупателя, так как в силу малолетства он не имеет права приобретать имущество, и поэтому в государственной регистрации перехода права собственности будет отказано. Риэлтор полагал, что Иван должен приобрести квартиру в свою собственность, а затем подарить сыну.</w:t>
      </w:r>
    </w:p>
    <w:p>
      <w:pPr>
        <w:pStyle w:val="Default"/>
        <w:jc w:val="both"/>
        <w:rPr/>
      </w:pPr>
      <w:r>
        <w:rPr>
          <w:b/>
          <w:bCs/>
        </w:rPr>
        <w:t xml:space="preserve">Укажите, кто и какие ошибки допустил. Ответ обоснуйт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</w:t>
      </w:r>
      <w:r>
        <w:rPr>
          <w:rFonts w:cs="Times New Roman" w:ascii="Times New Roman" w:hAnsi="Times New Roman"/>
          <w:sz w:val="24"/>
          <w:szCs w:val="24"/>
          <w:lang w:eastAsia="ru-RU"/>
        </w:rPr>
        <w:t>15-летний Василий нанес на здание, в котором располагалась некоммерческая организация "Крылья демократии", надпись масляной краской, гласившую: "Тут сидят иностранные агенты". После задержания сотрудниками полиции Василий пояснил, что данная некоммерческая организ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ительно является иностранным агентом, поскольку учреждена иностранными организациями, а целью его действий было напоминание людям об этом факте.</w:t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 xml:space="preserve">Квалифицируйте деяние Васил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5250</wp:posOffset>
                </wp:positionH>
                <wp:positionV relativeFrom="paragraph">
                  <wp:posOffset>32385</wp:posOffset>
                </wp:positionV>
                <wp:extent cx="409575" cy="304800"/>
                <wp:effectExtent l="3810" t="3175" r="3175" b="3810"/>
                <wp:wrapTight wrapText="bothSides">
                  <wp:wrapPolygon edited="0">
                    <wp:start x="2662" y="0"/>
                    <wp:lineTo x="2668" y="0"/>
                    <wp:lineTo x="2197" y="0"/>
                    <wp:lineTo x="1734" y="167"/>
                    <wp:lineTo x="1326" y="483"/>
                    <wp:lineTo x="917" y="800"/>
                    <wp:lineTo x="579" y="1255"/>
                    <wp:lineTo x="343" y="1804"/>
                    <wp:lineTo x="107" y="2352"/>
                    <wp:lineTo x="-17" y="2974"/>
                    <wp:lineTo x="-17" y="3607"/>
                    <wp:lineTo x="-17" y="18000"/>
                    <wp:lineTo x="-17" y="18038"/>
                    <wp:lineTo x="-17" y="18671"/>
                    <wp:lineTo x="107" y="19293"/>
                    <wp:lineTo x="343" y="19841"/>
                    <wp:lineTo x="579" y="20390"/>
                    <wp:lineTo x="917" y="20845"/>
                    <wp:lineTo x="1326" y="21162"/>
                    <wp:lineTo x="1734" y="21478"/>
                    <wp:lineTo x="2197" y="21645"/>
                    <wp:lineTo x="2668" y="21645"/>
                    <wp:lineTo x="18904" y="21645"/>
                    <wp:lineTo x="18932" y="21645"/>
                    <wp:lineTo x="19403" y="21645"/>
                    <wp:lineTo x="19866" y="21478"/>
                    <wp:lineTo x="20274" y="21162"/>
                    <wp:lineTo x="20683" y="20845"/>
                    <wp:lineTo x="21021" y="20390"/>
                    <wp:lineTo x="21257" y="19841"/>
                    <wp:lineTo x="21493" y="19293"/>
                    <wp:lineTo x="21617" y="18671"/>
                    <wp:lineTo x="21617" y="18038"/>
                    <wp:lineTo x="21617" y="3600"/>
                    <wp:lineTo x="21617" y="3607"/>
                    <wp:lineTo x="21617" y="3607"/>
                    <wp:lineTo x="21617" y="2974"/>
                    <wp:lineTo x="21493" y="2352"/>
                    <wp:lineTo x="21257" y="1804"/>
                    <wp:lineTo x="21021" y="1255"/>
                    <wp:lineTo x="20683" y="800"/>
                    <wp:lineTo x="20274" y="483"/>
                    <wp:lineTo x="19866" y="167"/>
                    <wp:lineTo x="19403" y="0"/>
                    <wp:lineTo x="18932" y="0"/>
                    <wp:lineTo x="2662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5pt;margin-top:2.55pt;width:32.2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7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9. Абитуриент готовился к экзамену. В учебнике обществознания приводились текстовые фрагменты, иллюстрирующие некоторые социальные явления. К сожалению, страница, где объяснялось, что именно они иллюстрируют, и схема к ним, оказалась испорчена. Помогите абитуриенту и восстановите подписи в схеме, где указывается общее для всех явлений понятие, а также, на какие группы можно разделить данные понятия. Проставьте в составленной схеме порядковые номера текстовых фрагментов, относящихся к каждой определенной вами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ртите схему в лист ответ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лыбка одобр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вание Почетного работника общего образования РФ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«Здравствуйте!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ившись, мы друг другу сказали,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были совсем незнакомы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!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собенного тем мы друг другу сказали?...»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Сижу за решеткой в темнице серой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ормленный в неволе орел молодой…»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истема идеальных пропорций человеческого тела, разработанная древнегреческим  скульптором Полинтелом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«Не сотвори себе кумира...»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скорбительный тон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инцип демократического централизма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«Согласно ст.15 Трудового кодекса РФ трудовые отношения – отношения, основанные на соглашении между работником и работодателем…»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роха сын пришел к отцу и спросила Кроха: «Что такое хорошо? И что такое плохо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0</wp:posOffset>
                </wp:positionH>
                <wp:positionV relativeFrom="paragraph">
                  <wp:posOffset>56515</wp:posOffset>
                </wp:positionV>
                <wp:extent cx="6782435" cy="2919730"/>
                <wp:effectExtent l="3810" t="5080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0" cy="2919600"/>
                          <a:chOff x="0" y="0"/>
                          <a:chExt cx="6782400" cy="2919600"/>
                        </a:xfrm>
                      </wpg:grpSpPr>
                      <wps:wsp>
                        <wps:cNvSpPr/>
                        <wps:spPr>
                          <a:xfrm>
                            <a:off x="2489760" y="0"/>
                            <a:ext cx="13251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03200"/>
                            <a:ext cx="154188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403200"/>
                            <a:ext cx="150552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251720"/>
                            <a:ext cx="109980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882000"/>
                            <a:ext cx="10998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380960"/>
                            <a:ext cx="88344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480" y="1380960"/>
                            <a:ext cx="91044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840" y="882000"/>
                            <a:ext cx="154188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882000"/>
                            <a:ext cx="154188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800" y="1380960"/>
                            <a:ext cx="88344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320" y="1380960"/>
                            <a:ext cx="88344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613520"/>
                            <a:ext cx="109980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962720"/>
                            <a:ext cx="109980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298240"/>
                            <a:ext cx="109980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639520"/>
                            <a:ext cx="109980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011680" y="225360"/>
                            <a:ext cx="478440" cy="178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5280" y="225360"/>
                            <a:ext cx="523440" cy="178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580320"/>
                            <a:ext cx="677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0" y="581040"/>
                            <a:ext cx="1440" cy="220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038960"/>
                            <a:ext cx="226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80" y="1749960"/>
                            <a:ext cx="226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80" y="1380600"/>
                            <a:ext cx="226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80" y="2105640"/>
                            <a:ext cx="226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00" y="2448000"/>
                            <a:ext cx="217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80" y="2782440"/>
                            <a:ext cx="226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52280" y="649080"/>
                            <a:ext cx="316440" cy="23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74240" y="649440"/>
                            <a:ext cx="397080" cy="23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01560" y="1251720"/>
                            <a:ext cx="1440" cy="13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8360" y="1251720"/>
                            <a:ext cx="1440" cy="13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57520" y="1251720"/>
                            <a:ext cx="1800" cy="13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04320" y="1251720"/>
                            <a:ext cx="1800" cy="13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4.45pt;width:534.05pt;height:229.9pt" coordorigin="-30,89" coordsize="10681,4598">
                <v:rect id="shape_0" fillcolor="white" stroked="t" o:allowincell="f" style="position:absolute;left:3891;top:89;width:2086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7;top:724;width:2427;height:5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77;top:724;width:2370;height:5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7;top:2060;width:1731;height:4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7;top:1478;width:1731;height:4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64;top:2264;width:1390;height:5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2264;width:1433;height:5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29;top:1478;width:2427;height:5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96;top:1478;width:2427;height:5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83;top:2264;width:1390;height:5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60;top:2264;width:1390;height:5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7;top:2630;width:1731;height:4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7;top:3180;width:1731;height:4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7;top:3708;width:1731;height:4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7;top:4246;width:1731;height:4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138;top:444;width:751;height:28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78;top:444;width:823;height:2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30;top:1003;width:1064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8;top:1004;width:1;height:346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9;top:1725;width:35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;top:2845;width:35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;top:2263;width:35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;top:3405;width:35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3;top:3944;width:34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;top:4471;width:35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79;top:1111;width:497;height:36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48;top:1112;width:624;height:3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69;top:2060;width:1;height:20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2060;width:1;height:20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07;top:2060;width:2;height:20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98;top:2060;width:2;height:204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148590</wp:posOffset>
                </wp:positionV>
                <wp:extent cx="285750" cy="304800"/>
                <wp:effectExtent l="3175" t="3175" r="3810" b="3810"/>
                <wp:wrapTight wrapText="bothSides">
                  <wp:wrapPolygon edited="0">
                    <wp:start x="3600" y="0"/>
                    <wp:lineTo x="3608" y="0"/>
                    <wp:lineTo x="2975" y="0"/>
                    <wp:lineTo x="2352" y="156"/>
                    <wp:lineTo x="1804" y="453"/>
                    <wp:lineTo x="1256" y="750"/>
                    <wp:lineTo x="800" y="1177"/>
                    <wp:lineTo x="483" y="1691"/>
                    <wp:lineTo x="167" y="2205"/>
                    <wp:lineTo x="0" y="2789"/>
                    <wp:lineTo x="0" y="3382"/>
                    <wp:lineTo x="0" y="18225"/>
                    <wp:lineTo x="0" y="18263"/>
                    <wp:lineTo x="0" y="18856"/>
                    <wp:lineTo x="167" y="19440"/>
                    <wp:lineTo x="483" y="19954"/>
                    <wp:lineTo x="800" y="20468"/>
                    <wp:lineTo x="1256" y="20895"/>
                    <wp:lineTo x="1804" y="21192"/>
                    <wp:lineTo x="2352" y="21489"/>
                    <wp:lineTo x="2975" y="21645"/>
                    <wp:lineTo x="3608" y="21645"/>
                    <wp:lineTo x="18000" y="21645"/>
                    <wp:lineTo x="18040" y="21645"/>
                    <wp:lineTo x="18673" y="21645"/>
                    <wp:lineTo x="19296" y="21489"/>
                    <wp:lineTo x="19844" y="21192"/>
                    <wp:lineTo x="20392" y="20895"/>
                    <wp:lineTo x="20848" y="20468"/>
                    <wp:lineTo x="21165" y="19954"/>
                    <wp:lineTo x="21481" y="19440"/>
                    <wp:lineTo x="21648" y="18856"/>
                    <wp:lineTo x="21648" y="18263"/>
                    <wp:lineTo x="21648" y="3375"/>
                    <wp:lineTo x="21648" y="3382"/>
                    <wp:lineTo x="21648" y="3382"/>
                    <wp:lineTo x="21648" y="2789"/>
                    <wp:lineTo x="21481" y="2205"/>
                    <wp:lineTo x="21165" y="1691"/>
                    <wp:lineTo x="20848" y="1177"/>
                    <wp:lineTo x="20392" y="750"/>
                    <wp:lineTo x="19844" y="453"/>
                    <wp:lineTo x="19296" y="156"/>
                    <wp:lineTo x="18673" y="0"/>
                    <wp:lineTo x="18040" y="0"/>
                    <wp:lineTo x="360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custGeom>
                          <a:avLst/>
                          <a:gdLst>
                            <a:gd name="textAreaLeft" fmla="*/ 7920 w 162000"/>
                            <a:gd name="textAreaRight" fmla="*/ 154080 w 162000"/>
                            <a:gd name="textAreaTop" fmla="*/ 7920 h 172800"/>
                            <a:gd name="textAreaBottom" fmla="*/ 16488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30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437"/>
                              </a:lnTo>
                              <a:arcTo wR="3600" hR="3600" stAng="10800000" swAng="-5400000"/>
                              <a:lnTo>
                                <a:pt x="18000" y="230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5pt;margin-top:11.7pt;width:22.4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Решите задачу. Выпишит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в лист ответа. Ответ будет засчитан только в том случае, если Вы полностью покажете решение с поясн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отпускную цену и сумму акциза, если оптовая цена, включающая в себя издержки производства и прибыль на единицу продукции, составляет 2,5 ден. ед., а ставка акциза в процентах к отпускной цене составляет 75%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177800</wp:posOffset>
                </wp:positionV>
                <wp:extent cx="333375" cy="304800"/>
                <wp:effectExtent l="3810" t="3175" r="3175" b="3810"/>
                <wp:wrapTight wrapText="bothSides">
                  <wp:wrapPolygon edited="0">
                    <wp:start x="3271" y="0"/>
                    <wp:lineTo x="3278" y="0"/>
                    <wp:lineTo x="2699" y="0"/>
                    <wp:lineTo x="2130" y="167"/>
                    <wp:lineTo x="1629" y="483"/>
                    <wp:lineTo x="1127" y="800"/>
                    <wp:lineTo x="711" y="1255"/>
                    <wp:lineTo x="421" y="1804"/>
                    <wp:lineTo x="132" y="2352"/>
                    <wp:lineTo x="-21" y="2974"/>
                    <wp:lineTo x="-21" y="3607"/>
                    <wp:lineTo x="-21" y="18000"/>
                    <wp:lineTo x="-21" y="18038"/>
                    <wp:lineTo x="-21" y="18671"/>
                    <wp:lineTo x="132" y="19293"/>
                    <wp:lineTo x="421" y="19841"/>
                    <wp:lineTo x="711" y="20390"/>
                    <wp:lineTo x="1127" y="20845"/>
                    <wp:lineTo x="1629" y="21162"/>
                    <wp:lineTo x="2130" y="21478"/>
                    <wp:lineTo x="2699" y="21645"/>
                    <wp:lineTo x="3278" y="21645"/>
                    <wp:lineTo x="18288" y="21645"/>
                    <wp:lineTo x="18322" y="21645"/>
                    <wp:lineTo x="18901" y="21645"/>
                    <wp:lineTo x="19470" y="21478"/>
                    <wp:lineTo x="19971" y="21162"/>
                    <wp:lineTo x="20473" y="20845"/>
                    <wp:lineTo x="20889" y="20390"/>
                    <wp:lineTo x="21179" y="19841"/>
                    <wp:lineTo x="21468" y="19293"/>
                    <wp:lineTo x="21621" y="18671"/>
                    <wp:lineTo x="21621" y="18038"/>
                    <wp:lineTo x="21621" y="3600"/>
                    <wp:lineTo x="21621" y="3607"/>
                    <wp:lineTo x="21621" y="3607"/>
                    <wp:lineTo x="21621" y="2974"/>
                    <wp:lineTo x="21468" y="2352"/>
                    <wp:lineTo x="21179" y="1804"/>
                    <wp:lineTo x="20889" y="1255"/>
                    <wp:lineTo x="20473" y="800"/>
                    <wp:lineTo x="19971" y="483"/>
                    <wp:lineTo x="19470" y="167"/>
                    <wp:lineTo x="18901" y="0"/>
                    <wp:lineTo x="18322" y="0"/>
                    <wp:lineTo x="3271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5pt;margin-top:14pt;width:26.2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</w:p>
    <w:p>
      <w:pPr>
        <w:pStyle w:val="Default"/>
        <w:jc w:val="both"/>
        <w:rPr/>
      </w:pPr>
      <w:r>
        <w:rPr>
          <w:b/>
        </w:rPr>
        <w:t xml:space="preserve">11. </w:t>
      </w:r>
      <w:r>
        <w:rPr>
          <w:b/>
          <w:bCs/>
        </w:rPr>
        <w:t xml:space="preserve">Определите пропущенное понятие. </w:t>
      </w:r>
    </w:p>
    <w:p>
      <w:pPr>
        <w:pStyle w:val="Default"/>
        <w:jc w:val="both"/>
        <w:rPr/>
      </w:pPr>
      <w:r>
        <w:rPr>
          <w:b/>
          <w:bCs/>
        </w:rPr>
        <w:t xml:space="preserve">Ниже приведены высказывания известных мыслителей прошлого, касающиеся </w:t>
      </w:r>
      <w:r>
        <w:rPr>
          <w:b/>
          <w:bCs/>
          <w:u w:val="single"/>
        </w:rPr>
        <w:t>одного и того же понятия</w:t>
      </w:r>
      <w:r>
        <w:rPr>
          <w:b/>
          <w:bCs/>
        </w:rPr>
        <w:t xml:space="preserve"> (в тексте оно обозначено как […]; возможны вариации изменяемых частей данного слова). </w:t>
      </w:r>
    </w:p>
    <w:p>
      <w:pPr>
        <w:pStyle w:val="Style16"/>
        <w:numPr>
          <w:ilvl w:val="0"/>
          <w:numId w:val="2"/>
        </w:numPr>
        <w:spacing w:lineRule="auto" w:line="276" w:before="0" w:after="0"/>
        <w:rPr/>
      </w:pPr>
      <w:r>
        <w:rPr/>
        <w:t xml:space="preserve">Мысль без </w:t>
      </w:r>
      <w:r>
        <w:rPr>
          <w:b/>
          <w:bCs/>
        </w:rPr>
        <w:t>[…]</w:t>
      </w:r>
      <w:r>
        <w:rPr/>
        <w:t xml:space="preserve"> — недомыслие, </w:t>
      </w:r>
      <w:r>
        <w:rPr>
          <w:b/>
          <w:bCs/>
        </w:rPr>
        <w:t>[…]</w:t>
      </w:r>
      <w:r>
        <w:rPr/>
        <w:t xml:space="preserve"> без мысли — фанатизм. (В.О. Ключевский)</w:t>
      </w:r>
    </w:p>
    <w:p>
      <w:pPr>
        <w:pStyle w:val="Style16"/>
        <w:numPr>
          <w:ilvl w:val="0"/>
          <w:numId w:val="2"/>
        </w:numPr>
        <w:spacing w:lineRule="auto" w:line="276" w:before="0" w:after="0"/>
        <w:rPr/>
      </w:pPr>
      <w:r>
        <w:rPr/>
        <w:t xml:space="preserve">Чтобы постичь истинные основы </w:t>
      </w:r>
      <w:r>
        <w:rPr>
          <w:b/>
          <w:bCs/>
        </w:rPr>
        <w:t>[…]</w:t>
      </w:r>
      <w:r>
        <w:rPr/>
        <w:t>, людям нет необходимости ни в богословии, ни в откровениях, ни в богах; для этого достаточно простого здравого смысла. (П. Гольбах)</w:t>
      </w:r>
    </w:p>
    <w:p>
      <w:pPr>
        <w:pStyle w:val="Style16"/>
        <w:numPr>
          <w:ilvl w:val="0"/>
          <w:numId w:val="2"/>
        </w:numPr>
        <w:spacing w:lineRule="auto" w:line="276" w:before="0" w:after="0"/>
        <w:rPr/>
      </w:pPr>
      <w:r>
        <w:rPr/>
        <w:t xml:space="preserve">Сострадание — основа всей </w:t>
      </w:r>
      <w:r>
        <w:rPr>
          <w:b/>
          <w:bCs/>
        </w:rPr>
        <w:t>[…]</w:t>
      </w:r>
      <w:r>
        <w:rPr/>
        <w:t>. (А. Шопенгауэр)</w:t>
      </w:r>
    </w:p>
    <w:p>
      <w:pPr>
        <w:pStyle w:val="Style16"/>
        <w:numPr>
          <w:ilvl w:val="0"/>
          <w:numId w:val="2"/>
        </w:numPr>
        <w:spacing w:lineRule="auto" w:line="276" w:before="0" w:after="0"/>
        <w:rPr/>
      </w:pPr>
      <w:r>
        <w:rPr>
          <w:b/>
          <w:bCs/>
        </w:rPr>
        <w:t>[…]</w:t>
      </w:r>
      <w:r>
        <w:rPr/>
        <w:t xml:space="preserve"> — это важничание человека перед природой. (Ф. Ницш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9050</wp:posOffset>
                </wp:positionH>
                <wp:positionV relativeFrom="paragraph">
                  <wp:posOffset>8890</wp:posOffset>
                </wp:positionV>
                <wp:extent cx="409575" cy="304800"/>
                <wp:effectExtent l="3810" t="3175" r="3175" b="3810"/>
                <wp:wrapTight wrapText="bothSides">
                  <wp:wrapPolygon edited="0">
                    <wp:start x="2662" y="0"/>
                    <wp:lineTo x="2668" y="0"/>
                    <wp:lineTo x="2197" y="0"/>
                    <wp:lineTo x="1734" y="167"/>
                    <wp:lineTo x="1326" y="483"/>
                    <wp:lineTo x="917" y="800"/>
                    <wp:lineTo x="579" y="1255"/>
                    <wp:lineTo x="343" y="1804"/>
                    <wp:lineTo x="107" y="2352"/>
                    <wp:lineTo x="-17" y="2974"/>
                    <wp:lineTo x="-17" y="3608"/>
                    <wp:lineTo x="-17" y="18000"/>
                    <wp:lineTo x="-17" y="18037"/>
                    <wp:lineTo x="-17" y="18671"/>
                    <wp:lineTo x="107" y="19293"/>
                    <wp:lineTo x="343" y="19841"/>
                    <wp:lineTo x="579" y="20390"/>
                    <wp:lineTo x="917" y="20845"/>
                    <wp:lineTo x="1326" y="21162"/>
                    <wp:lineTo x="1734" y="21478"/>
                    <wp:lineTo x="2197" y="21645"/>
                    <wp:lineTo x="2668" y="21645"/>
                    <wp:lineTo x="18904" y="21645"/>
                    <wp:lineTo x="18932" y="21645"/>
                    <wp:lineTo x="19403" y="21645"/>
                    <wp:lineTo x="19866" y="21478"/>
                    <wp:lineTo x="20274" y="21162"/>
                    <wp:lineTo x="20683" y="20845"/>
                    <wp:lineTo x="21021" y="20390"/>
                    <wp:lineTo x="21257" y="19841"/>
                    <wp:lineTo x="21493" y="19293"/>
                    <wp:lineTo x="21617" y="18671"/>
                    <wp:lineTo x="21617" y="18037"/>
                    <wp:lineTo x="21617" y="3600"/>
                    <wp:lineTo x="21617" y="3608"/>
                    <wp:lineTo x="21617" y="3608"/>
                    <wp:lineTo x="21617" y="2974"/>
                    <wp:lineTo x="21493" y="2352"/>
                    <wp:lineTo x="21257" y="1804"/>
                    <wp:lineTo x="21021" y="1255"/>
                    <wp:lineTo x="20683" y="800"/>
                    <wp:lineTo x="20274" y="483"/>
                    <wp:lineTo x="19866" y="167"/>
                    <wp:lineTo x="19403" y="0"/>
                    <wp:lineTo x="18932" y="0"/>
                    <wp:lineTo x="2662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5pt;margin-top:0.7pt;width:32.2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sz w:val="24"/>
          <w:szCs w:val="24"/>
        </w:rPr>
        <w:t>Решите кроссвор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горизонта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оевропейская ветвь христиан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совое религиозное и общественно-политическое движение в Западной и Центральной Европе XVI – начала XVII веков, направленное на изменение католического христианства в соответствии с Библи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оненты Иосифа Волоцкого, отрицавшие необходимость для церкви владеть земными богатств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ники Иосифа Волоцкого, считавшего, что независимость церкви от московских государей должна обеспечиваться ее правом на владение земл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 из древнейших современных религий мира, возникшая среди семитских народов во втором тысячелетии до н.э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т безбрачия католических священнослужите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многочисленная религии в мир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 сложившаяся восточноевропейская и малоазиатская ветвь христиан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 из традиционных религий народов полуострова Индостан, основным принципом которой является запрет причинения вреда всему живом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 их мировых религий, возникшая на территории Саудовской Аравии.</w:t>
      </w:r>
    </w:p>
    <w:p>
      <w:pPr>
        <w:pStyle w:val="Style16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/>
        <w:t>Религиозное верование, при котором классу объектов или явлений природы первобытная социальная группа оказывала специальное поклонение, с которым считала себя родственно связанным и по имени которого себя называла.</w:t>
      </w:r>
    </w:p>
    <w:p>
      <w:pPr>
        <w:pStyle w:val="Style16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/>
        <w:t>Теократическое государство в современной Европ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ая религия народов полуострова Индос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ертик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йте определение получившемуся термину по вертикали под №1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93115</wp:posOffset>
                </wp:positionH>
                <wp:positionV relativeFrom="paragraph">
                  <wp:posOffset>39370</wp:posOffset>
                </wp:positionV>
                <wp:extent cx="3911600" cy="3217545"/>
                <wp:effectExtent l="5080" t="5080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1760" cy="3217680"/>
                          <a:chOff x="0" y="0"/>
                          <a:chExt cx="3911760" cy="3217680"/>
                        </a:xfrm>
                      </wpg:grpSpPr>
                      <wps:wsp>
                        <wps:cNvSpPr txBox="1"/>
                        <wps:spPr>
                          <a:xfrm>
                            <a:off x="488880" y="19782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7280" y="19782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1720" y="19782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4760" y="27234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5880" y="27234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2200" y="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2469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2200" y="4939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7416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2200" y="9885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2200" y="123624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14832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2200" y="17305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2200" y="19782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2200" y="24757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27234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1440" y="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0320" y="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7760" y="2469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8880" y="2469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200" y="2469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1440" y="4939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7000" y="2469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1440" y="2469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5880" y="2469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0320" y="2469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4760" y="2469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2520" y="4939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66960" y="4939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8080" y="4939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0320" y="4939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4760" y="4939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9200" y="4939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3640" y="4939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7000" y="7416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1440" y="7416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440" y="7416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7416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7760" y="7416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7760" y="9885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9885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1440" y="9885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5880" y="9885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0320" y="9885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8080" y="17305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3320" y="14832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8880" y="14832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440" y="14832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7000" y="123624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1440" y="123624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5880" y="123624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9200" y="17305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7760" y="14832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4832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1440" y="14832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7760" y="17305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0320" y="17305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5880" y="17305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3320" y="17305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7305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1440" y="17305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9200" y="29703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4760" y="29703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7000" y="19782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7000" y="24757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7760" y="29703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9200" y="27234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7000" y="27234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1440" y="27234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284" w:firstLine="14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27234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8880" y="29703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3320" y="2469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5880" y="4939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4760" y="9885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3640" y="17305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9200" y="14832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0320" y="123624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4760" y="123624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5880" y="14832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0320" y="14832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4760" y="14832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4760" y="17305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9200" y="123624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5880" y="19782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1440" y="19782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440" y="19782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24757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0320" y="24757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9200" y="24757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5880" y="24757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1440" y="24757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3320" y="29703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7000" y="29703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3640" y="24757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1440" y="29703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5880" y="29703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0320" y="29703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4760" y="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9200" y="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3640" y="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8080" y="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2520" y="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8880" y="7416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0320" y="74160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2200" y="29703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7000" y="49392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27520" y="29703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7000" y="22251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2200" y="22251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1440" y="22251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5880" y="22251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7760" y="2225160"/>
                            <a:ext cx="244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5pt;margin-top:3.1pt;width:307.95pt;height:253.3pt" coordorigin="1249,62" coordsize="6159,50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19;top:3177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10;top:3177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795;top:3177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99;top:4351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29;top:4351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174;top:62;width:38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174;top:451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174;top:840;width:38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174;top:123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174;top:1619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174;top:2009;width:38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174;top:2398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174;top:2787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174;top:3177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174;top:3961;width:38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174;top:4351;width:38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59;top:62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44;top:62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14;top:62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789;top:451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19;top:451;width:38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84;top:451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44;top:84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59;top:451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44;top:451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29;top:451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14;top:451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99;top:451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39;top:84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24;top:84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254;top:84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14;top:84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99;top:84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84;top:84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69;top:84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59;top:123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44;top:123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34;top:1230;width:38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04;top:123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789;top:123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789;top:1619;width:38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59;top:1619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44;top:1619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29;top:1619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14;top:1619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254;top:2787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04;top:2398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19;top:2398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34;top:2398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59;top:2009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44;top:2009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29;top:2009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84;top:2787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789;top:2398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49;top:2398;width:38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59;top:2398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44;top:2398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789;top:2787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14;top:2787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29;top:2787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04;top:2787;width:38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59;top:2787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44;top:2787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84;top:474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99;top:474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59;top:3177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59;top:3961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789;top:474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84;top:4351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59;top:4351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44;top:4351;width:38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284" w:firstLine="14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14;top:4351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19;top:4740;width:38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29;top:62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04;top:451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29;top:84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99;top:1619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69;top:2787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84;top:2398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14;top:2009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99;top:2009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29;top:2398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14;top:2398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99;top:2398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99;top:2787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84;top:2009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29;top:3177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44;top:3177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34;top:3177;width:38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99;top:3961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14;top:3961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84;top:3961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29;top:3961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44;top:3961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04;top:474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59;top:474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69;top:3961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44;top:474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29;top:474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14;top:474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99;top:62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84;top:62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69;top:62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254;top:62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39;top:62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19;top:123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14;top:123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174;top:474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59;top:84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59;top:4740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59;top:3566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174;top:3566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44;top:3566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29;top:3566;width:384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789;top:3566;width:38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за работу - 100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240" w:before="0" w:after="0"/>
      <w:ind w:left="284" w:right="284" w:firstLine="34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right">
    <w:name w:val="t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8:19:00Z</dcterms:created>
  <dc:creator>ере</dc:creator>
  <dc:description/>
  <cp:keywords/>
  <dc:language>en-US</dc:language>
  <cp:lastModifiedBy>Svetlana V. Tyurina</cp:lastModifiedBy>
  <dcterms:modified xsi:type="dcterms:W3CDTF">2013-10-14T05:40:00Z</dcterms:modified>
  <cp:revision>26</cp:revision>
  <dc:subject/>
  <dc:title/>
</cp:coreProperties>
</file>