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 ОЛИМПИАДА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ЩЕСТВОЗНАНИЮ 2013/2014. ШКОЛЬНЫЙ ЭТАП. 9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7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4.9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. Выберите все правильные ответы, занесите их в таблиц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Выберите из перечня категорий населения тех, кто являе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Найдите в приведенном перечне молодежные субкультуры и выпишите цифры, под которыми они указа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инх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акая пара приведенных ниже понятий отражает факторные ресурсы производст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клад в банке и вагоны с зерном, стоящие на пут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аботная плата рабочего и нефтепров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ьютерная программа и деньги, взятые в кре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цепт производства кока-колы и ящики с сахарным пе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ный администратор и процент, выплаченный по вкладу в бан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Господство, основанное на привычке повиноваться, в политологии называ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изматиче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га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дицио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циона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ойчиво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Мотивами человеческой деятельности могут являть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треб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уп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ре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бежде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В Федеральное Собрание РФ вход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ударственный Совет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резидента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т Федерации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тельство и Совет Феде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ьного ответа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Что характеризует мораль в отличие от других социальных нор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правленность на регулирование общественных отнош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улирование отношений с позиций «прекрасное» и «безобразно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гулирование отношений с позиций «добра» и «з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ение ко всем люд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торический характер проя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К глобальным проблемам современ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ося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блема дефицита бюджета во Фран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а «Север-Ю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лема глобального потеп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блема «пробок» в Моск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блема роста террористической угроз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лл за ответ выставляется в случае определения учащимися всех правильных пози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0.7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 По какому принципу образованы ряды? Дайте КРАТКИЙ ответ, выпишите его в лист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прос, наблюдение, эксперимент, анализ документов (</w:t>
      </w:r>
      <w:r>
        <w:rPr>
          <w:rFonts w:cs="Times New Roman" w:ascii="Times New Roman" w:hAnsi="Times New Roman"/>
          <w:i/>
          <w:sz w:val="24"/>
          <w:szCs w:val="24"/>
        </w:rPr>
        <w:t>эмпирические методы позн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очные работы, подъем тяжестей, работа в казино и ночных клубах, работа в основное учебное время (</w:t>
      </w:r>
      <w:r>
        <w:rPr>
          <w:rFonts w:cs="Times New Roman" w:ascii="Times New Roman" w:hAnsi="Times New Roman"/>
          <w:i/>
          <w:sz w:val="24"/>
          <w:szCs w:val="24"/>
        </w:rPr>
        <w:t>юридические ограничения применения труда несовершеннолетни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андная, рыночная, традиционная, смешанная (</w:t>
      </w:r>
      <w:r>
        <w:rPr>
          <w:rFonts w:cs="Times New Roman" w:ascii="Times New Roman" w:hAnsi="Times New Roman"/>
          <w:i/>
          <w:sz w:val="24"/>
          <w:szCs w:val="24"/>
        </w:rPr>
        <w:t>тип экономических систе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ыми можно считать ответы, которые по смыслу совпадают с ключ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.7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3. Что является лишним в ряду? Дайте КРАТКОЕ пояснение, выпишите его в лист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, традиционное, индустриальное, капиталистическое (</w:t>
      </w:r>
      <w:r>
        <w:rPr>
          <w:rFonts w:cs="Times New Roman" w:ascii="Times New Roman" w:hAnsi="Times New Roman"/>
          <w:i/>
          <w:sz w:val="24"/>
          <w:szCs w:val="24"/>
        </w:rPr>
        <w:t>капиталистическое, т.к. не выделяется в типологии Д. Белла, является иллюстрацией формационного подхода К. Маркса, в отличие от цивилизационного подхода Д. Белла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ервативные, либеральные, массовые, радикальные (</w:t>
      </w:r>
      <w:r>
        <w:rPr>
          <w:rFonts w:cs="Times New Roman" w:ascii="Times New Roman" w:hAnsi="Times New Roman"/>
          <w:i/>
          <w:sz w:val="24"/>
          <w:szCs w:val="24"/>
        </w:rPr>
        <w:t>массовые, т.к. относятся к классификации партий по кадровому составу в отличие от остальных, связанных с идеологическим основанием классификац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родность, толпа, нация, племя (</w:t>
      </w:r>
      <w:r>
        <w:rPr>
          <w:rFonts w:cs="Times New Roman" w:ascii="Times New Roman" w:hAnsi="Times New Roman"/>
          <w:i/>
          <w:sz w:val="24"/>
          <w:szCs w:val="24"/>
        </w:rPr>
        <w:t>толпа, т.к. является квазигруппой, а не этнической общность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ыми можно считать ответы, которые по смыслу совпадают с ключ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5565</wp:posOffset>
                </wp:positionV>
                <wp:extent cx="428625" cy="304800"/>
                <wp:effectExtent l="3810" t="3175" r="3175" b="3810"/>
                <wp:wrapTight wrapText="bothSides">
                  <wp:wrapPolygon edited="0">
                    <wp:start x="2544" y="0"/>
                    <wp:lineTo x="2549" y="0"/>
                    <wp:lineTo x="2099" y="0"/>
                    <wp:lineTo x="1657" y="167"/>
                    <wp:lineTo x="1267" y="483"/>
                    <wp:lineTo x="877" y="800"/>
                    <wp:lineTo x="553" y="1255"/>
                    <wp:lineTo x="328" y="1804"/>
                    <wp:lineTo x="103" y="2352"/>
                    <wp:lineTo x="-16" y="2974"/>
                    <wp:lineTo x="-16" y="3608"/>
                    <wp:lineTo x="-16" y="18000"/>
                    <wp:lineTo x="-16" y="18037"/>
                    <wp:lineTo x="-16" y="18671"/>
                    <wp:lineTo x="103" y="19293"/>
                    <wp:lineTo x="328" y="19841"/>
                    <wp:lineTo x="553" y="20390"/>
                    <wp:lineTo x="877" y="20845"/>
                    <wp:lineTo x="1267" y="21162"/>
                    <wp:lineTo x="1657" y="21478"/>
                    <wp:lineTo x="2099" y="21645"/>
                    <wp:lineTo x="2549" y="21645"/>
                    <wp:lineTo x="19024" y="21645"/>
                    <wp:lineTo x="19051" y="21645"/>
                    <wp:lineTo x="19501" y="21645"/>
                    <wp:lineTo x="19943" y="21478"/>
                    <wp:lineTo x="20333" y="21162"/>
                    <wp:lineTo x="20723" y="20845"/>
                    <wp:lineTo x="21047" y="20390"/>
                    <wp:lineTo x="21272" y="19841"/>
                    <wp:lineTo x="21497" y="19293"/>
                    <wp:lineTo x="21616" y="18671"/>
                    <wp:lineTo x="21616" y="18037"/>
                    <wp:lineTo x="21616" y="3600"/>
                    <wp:lineTo x="21616" y="3608"/>
                    <wp:lineTo x="21616" y="3608"/>
                    <wp:lineTo x="21616" y="2974"/>
                    <wp:lineTo x="21497" y="2352"/>
                    <wp:lineTo x="21272" y="1804"/>
                    <wp:lineTo x="21047" y="1255"/>
                    <wp:lineTo x="20723" y="800"/>
                    <wp:lineTo x="20333" y="483"/>
                    <wp:lineTo x="19943" y="167"/>
                    <wp:lineTo x="19501" y="0"/>
                    <wp:lineTo x="19051" y="0"/>
                    <wp:lineTo x="2544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.95pt;width:33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Установите верность или ложность утверждений («ДА» или «НЕТ»). Перечертите таблицу в лист ответа и запишите соответствующие ответы «Да» или «Нет» в нужном поряд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огласно Конституции РФ входят в систему органов государственной в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Теоретические знания человек получает из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демократические избирательные системы опираются на принцип всеобщ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Если у вас нет собаки, ее не отравит сосед. У меня есть собака. Значит, сосед ее отравит. Верно ли я рассуждаю?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Доход от продажи земельного участка называется рен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 Судья не может быть привлечен к юридической ответствен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о определенную позицию выставляется 2 балла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7.1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5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ишите в лист ответа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порядковые ном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аль как форма духовной жизни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. .В морали на первый план выходит (……), тогда как в праве главным считается сам факт совершенного деяния.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59"/>
        <w:gridCol w:w="4111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быт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инк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ется государств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ественное мн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ношения между людьм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ихий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мперати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эпоха Средневековь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креплены в закон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конодательный ак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 записа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нутренний моти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ревний Егип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осударственное принужд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сударств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, 5,  6, 11, 4,  7, 3, 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правильный выбор пози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ая оценка – 8 баллов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52070</wp:posOffset>
                </wp:positionV>
                <wp:extent cx="428625" cy="304800"/>
                <wp:effectExtent l="3810" t="3175" r="3175" b="3810"/>
                <wp:wrapTight wrapText="bothSides">
                  <wp:wrapPolygon edited="0">
                    <wp:start x="2544" y="0"/>
                    <wp:lineTo x="2549" y="0"/>
                    <wp:lineTo x="2099" y="0"/>
                    <wp:lineTo x="1657" y="167"/>
                    <wp:lineTo x="1267" y="483"/>
                    <wp:lineTo x="877" y="800"/>
                    <wp:lineTo x="553" y="1255"/>
                    <wp:lineTo x="328" y="1804"/>
                    <wp:lineTo x="103" y="2352"/>
                    <wp:lineTo x="-16" y="2974"/>
                    <wp:lineTo x="-16" y="3607"/>
                    <wp:lineTo x="-16" y="18000"/>
                    <wp:lineTo x="-16" y="18038"/>
                    <wp:lineTo x="-16" y="18671"/>
                    <wp:lineTo x="103" y="19293"/>
                    <wp:lineTo x="328" y="19841"/>
                    <wp:lineTo x="553" y="20390"/>
                    <wp:lineTo x="877" y="20845"/>
                    <wp:lineTo x="1267" y="21162"/>
                    <wp:lineTo x="1657" y="21478"/>
                    <wp:lineTo x="2099" y="21645"/>
                    <wp:lineTo x="2549" y="21645"/>
                    <wp:lineTo x="19024" y="21645"/>
                    <wp:lineTo x="19051" y="21645"/>
                    <wp:lineTo x="19501" y="21645"/>
                    <wp:lineTo x="19943" y="21478"/>
                    <wp:lineTo x="20333" y="21162"/>
                    <wp:lineTo x="20723" y="20845"/>
                    <wp:lineTo x="21047" y="20390"/>
                    <wp:lineTo x="21272" y="19841"/>
                    <wp:lineTo x="21497" y="19293"/>
                    <wp:lineTo x="21616" y="18671"/>
                    <wp:lineTo x="21616" y="18038"/>
                    <wp:lineTo x="21616" y="3600"/>
                    <wp:lineTo x="21616" y="3607"/>
                    <wp:lineTo x="21616" y="3607"/>
                    <wp:lineTo x="21616" y="2974"/>
                    <wp:lineTo x="21497" y="2352"/>
                    <wp:lineTo x="21272" y="1804"/>
                    <wp:lineTo x="21047" y="1255"/>
                    <wp:lineTo x="20723" y="800"/>
                    <wp:lineTo x="20333" y="483"/>
                    <wp:lineTo x="19943" y="167"/>
                    <wp:lineTo x="19501" y="0"/>
                    <wp:lineTo x="19051" y="0"/>
                    <wp:lineTo x="254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4.1pt;width:33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</w:rPr>
        <w:t>6. Логическая задача.</w:t>
      </w:r>
    </w:p>
    <w:p>
      <w:pPr>
        <w:pStyle w:val="Default"/>
        <w:rPr/>
      </w:pPr>
      <w:r>
        <w:rPr/>
        <w:t xml:space="preserve">В школьной столовой за (четырехместным) квадратным столом обедали четыре ученика: Вася, Коля, Дима и Миша. Среди них был один отличник, один хорошист, один троечник и один двоечник. Определите, кто есть кто, и кто где сидел, если известно следующее: </w:t>
      </w:r>
    </w:p>
    <w:p>
      <w:pPr>
        <w:pStyle w:val="Default"/>
        <w:rPr/>
      </w:pPr>
      <w:r>
        <w:rPr/>
        <w:t xml:space="preserve">1. Вася сидел напротив троечника. </w:t>
      </w:r>
    </w:p>
    <w:p>
      <w:pPr>
        <w:pStyle w:val="Default"/>
        <w:rPr/>
      </w:pPr>
      <w:r>
        <w:rPr/>
        <w:t xml:space="preserve">2. Хорошист сидел напротив Димы. </w:t>
      </w:r>
    </w:p>
    <w:p>
      <w:pPr>
        <w:pStyle w:val="Default"/>
        <w:rPr/>
      </w:pPr>
      <w:r>
        <w:rPr/>
        <w:t xml:space="preserve">3. Тот, кто сидел по левую руку от Димы, учится лучше Коли и Васи. </w:t>
      </w:r>
    </w:p>
    <w:p>
      <w:pPr>
        <w:pStyle w:val="Default"/>
        <w:rPr/>
      </w:pPr>
      <w:r>
        <w:rPr/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363220</wp:posOffset>
                </wp:positionV>
                <wp:extent cx="4053205" cy="1951355"/>
                <wp:effectExtent l="508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240" cy="1951200"/>
                          <a:chOff x="0" y="0"/>
                          <a:chExt cx="4053240" cy="1951200"/>
                        </a:xfrm>
                      </wpg:grpSpPr>
                      <wpg:grpSp>
                        <wpg:cNvGrpSpPr/>
                        <wpg:grpSpPr>
                          <a:xfrm>
                            <a:off x="1571760" y="610200"/>
                            <a:ext cx="81972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19000" cy="247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720" y="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" y="24768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9280" y="0"/>
                              <a:ext cx="1080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247680"/>
                              <a:ext cx="1080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38160" y="604440"/>
                            <a:ext cx="131508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42740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28.6pt;width:319.15pt;height:153.65pt" coordorigin="1335,572" coordsize="6383,3073">
                <v:group id="shape_0" style="position:absolute;left:3810;top:1533;width:1291;height:901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3811;top:1533;width:1289;height:38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095;top:1533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30;top:1923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85;top:1533;width:16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0;top:1923;width:16;height:51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5;top:572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5;top:1532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7;top:1524;width:2070;height: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95;top:2820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рисуйте на листе ответа схему рассадки учеников и заполните пропуски. Обоснуйте свой отве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13335</wp:posOffset>
                </wp:positionV>
                <wp:extent cx="3981450" cy="19513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1951200"/>
                          <a:chOff x="0" y="0"/>
                          <a:chExt cx="3981600" cy="1951200"/>
                        </a:xfrm>
                      </wpg:grpSpPr>
                      <wpg:grpSp>
                        <wpg:cNvGrpSpPr/>
                        <wpg:grpSpPr>
                          <a:xfrm>
                            <a:off x="1571760" y="610200"/>
                            <a:ext cx="81972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19000" cy="247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1080" y="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" y="24768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9640" y="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768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хорошист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и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отличник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2740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троечник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60948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двоечник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1.05pt;width:313.5pt;height:153.65pt" coordorigin="1845,21" coordsize="6270,3073">
                <v:group id="shape_0" style="position:absolute;left:4320;top:982;width:1291;height:901">
                  <v:shape id="shape_0" fillcolor="white" stroked="t" o:allowincell="f" style="position:absolute;left:4321;top:982;width:1289;height:38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05;top:982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40;top:1372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5;top:982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20;top:1372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4005;top:21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хорошист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5;top:981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иш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отличник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5;top:2269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троечник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0;top:981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двоечник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 выставляются за полностью выполненное задание, при любой ошибке – 0 баллов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34290</wp:posOffset>
                </wp:positionV>
                <wp:extent cx="428625" cy="304800"/>
                <wp:effectExtent l="3810" t="3175" r="3175" b="3810"/>
                <wp:wrapTight wrapText="bothSides">
                  <wp:wrapPolygon edited="0">
                    <wp:start x="2544" y="0"/>
                    <wp:lineTo x="2549" y="0"/>
                    <wp:lineTo x="2099" y="0"/>
                    <wp:lineTo x="1657" y="167"/>
                    <wp:lineTo x="1267" y="483"/>
                    <wp:lineTo x="877" y="800"/>
                    <wp:lineTo x="553" y="1255"/>
                    <wp:lineTo x="328" y="1804"/>
                    <wp:lineTo x="103" y="2352"/>
                    <wp:lineTo x="-16" y="2974"/>
                    <wp:lineTo x="-16" y="3607"/>
                    <wp:lineTo x="-16" y="18000"/>
                    <wp:lineTo x="-16" y="18038"/>
                    <wp:lineTo x="-16" y="18671"/>
                    <wp:lineTo x="103" y="19293"/>
                    <wp:lineTo x="328" y="19841"/>
                    <wp:lineTo x="553" y="20390"/>
                    <wp:lineTo x="877" y="20845"/>
                    <wp:lineTo x="1267" y="21162"/>
                    <wp:lineTo x="1657" y="21478"/>
                    <wp:lineTo x="2099" y="21645"/>
                    <wp:lineTo x="2549" y="21645"/>
                    <wp:lineTo x="19024" y="21645"/>
                    <wp:lineTo x="19051" y="21645"/>
                    <wp:lineTo x="19501" y="21645"/>
                    <wp:lineTo x="19943" y="21478"/>
                    <wp:lineTo x="20333" y="21162"/>
                    <wp:lineTo x="20723" y="20845"/>
                    <wp:lineTo x="21047" y="20390"/>
                    <wp:lineTo x="21272" y="19841"/>
                    <wp:lineTo x="21497" y="19293"/>
                    <wp:lineTo x="21616" y="18671"/>
                    <wp:lineTo x="21616" y="18038"/>
                    <wp:lineTo x="21616" y="3600"/>
                    <wp:lineTo x="21616" y="3607"/>
                    <wp:lineTo x="21616" y="3607"/>
                    <wp:lineTo x="21616" y="2974"/>
                    <wp:lineTo x="21497" y="2352"/>
                    <wp:lineTo x="21272" y="1804"/>
                    <wp:lineTo x="21047" y="1255"/>
                    <wp:lineTo x="20723" y="800"/>
                    <wp:lineTo x="20333" y="483"/>
                    <wp:lineTo x="19943" y="167"/>
                    <wp:lineTo x="19501" y="0"/>
                    <wp:lineTo x="19051" y="0"/>
                    <wp:lineTo x="2544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2.7pt;width:33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7. Проанализируйте с точки зрения действующего законодательства, данные ситуации. Развернутое объяснение запишите в лист ответа:</w:t>
      </w:r>
    </w:p>
    <w:p>
      <w:pPr>
        <w:pStyle w:val="Default"/>
        <w:jc w:val="both"/>
        <w:rPr/>
      </w:pPr>
      <w:r>
        <w:rPr/>
        <w:t xml:space="preserve">7.1. Гражданка России Федорова вступила в брак с гражданином США Смитом. Через год Федорова, будучи беременной, погибла в Москве в результате автомобильной аварии, ее плод врачам удалось спасти, ребенок выжил. Смит проживает в Российской Федерации в течение 2 лет. В США действует принцип поч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ет ли ребенок признан гражданином Российской Федерации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  <w:t>Будет, поскольку единственный его родитель проживает на территории Российской Федерации, ребенок родился на территории Российской Федерации, а США не предоставляет ребенку свое гражданство, поскольку он рожден не в США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7.2. Антон Свирский, 16 лет, 1 ноября 2010 г. устроился на работу в ООО «Древесина IQ» плотником, после чего был эмансипирован. 15 мая 2011 г. он потребовал у работодателя отпуск с 1 по 28 июня 2011 г. Работодатель предложил ему уйти в отпуск на 14 календарных дней, мотивируя это тем, что согласно графику отпусков 14 дней отпуска Свирскому положены в октябре, а остальные 14 дней он может использовать по своему усмотрению. Свирский сказал, что он несовершеннолетний, и что отпуск положен ему в удобное для него время, на что работодатель возразил, что Свирский полностью дееспособен, и поэтому гарантии для несовершеннолетних на него не распростран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  <w:t>Работодатель ошибается в том, что досрочное приобретение дееспособности Свирским лишает его гарантий для несовершеннолетних, а также в том, что отпуск Свирского составляет 28 календарных дней (согласно ст. 267 ТК РФ—31 д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на ошибки, допущенные участниками трудовых отношений. Ответ обоснуй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раткий ответ на вопрос задачи – 2 балла, если учащийся правильно поясняет ответ с опорой на знания отраслей права – еще 3 балла. Всего за каждую правильно решенную задачу – 5 баллов. Всего за задание –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143510</wp:posOffset>
                </wp:positionV>
                <wp:extent cx="428625" cy="304800"/>
                <wp:effectExtent l="3810" t="3175" r="3175" b="3810"/>
                <wp:wrapTight wrapText="bothSides">
                  <wp:wrapPolygon edited="0">
                    <wp:start x="2544" y="0"/>
                    <wp:lineTo x="2549" y="0"/>
                    <wp:lineTo x="2099" y="0"/>
                    <wp:lineTo x="1657" y="167"/>
                    <wp:lineTo x="1267" y="483"/>
                    <wp:lineTo x="877" y="800"/>
                    <wp:lineTo x="553" y="1255"/>
                    <wp:lineTo x="328" y="1804"/>
                    <wp:lineTo x="103" y="2352"/>
                    <wp:lineTo x="-16" y="2974"/>
                    <wp:lineTo x="-16" y="3607"/>
                    <wp:lineTo x="-16" y="18000"/>
                    <wp:lineTo x="-16" y="18038"/>
                    <wp:lineTo x="-16" y="18671"/>
                    <wp:lineTo x="103" y="19293"/>
                    <wp:lineTo x="328" y="19841"/>
                    <wp:lineTo x="553" y="20390"/>
                    <wp:lineTo x="877" y="20845"/>
                    <wp:lineTo x="1267" y="21162"/>
                    <wp:lineTo x="1657" y="21478"/>
                    <wp:lineTo x="2099" y="21645"/>
                    <wp:lineTo x="2549" y="21645"/>
                    <wp:lineTo x="19024" y="21645"/>
                    <wp:lineTo x="19051" y="21645"/>
                    <wp:lineTo x="19501" y="21645"/>
                    <wp:lineTo x="19943" y="21478"/>
                    <wp:lineTo x="20333" y="21162"/>
                    <wp:lineTo x="20723" y="20845"/>
                    <wp:lineTo x="21047" y="20390"/>
                    <wp:lineTo x="21272" y="19841"/>
                    <wp:lineTo x="21497" y="19293"/>
                    <wp:lineTo x="21616" y="18671"/>
                    <wp:lineTo x="21616" y="18038"/>
                    <wp:lineTo x="21616" y="3600"/>
                    <wp:lineTo x="21616" y="3607"/>
                    <wp:lineTo x="21616" y="3607"/>
                    <wp:lineTo x="21616" y="2974"/>
                    <wp:lineTo x="21497" y="2352"/>
                    <wp:lineTo x="21272" y="1804"/>
                    <wp:lineTo x="21047" y="1255"/>
                    <wp:lineTo x="20723" y="800"/>
                    <wp:lineTo x="20333" y="483"/>
                    <wp:lineTo x="19943" y="167"/>
                    <wp:lineTo x="19501" y="0"/>
                    <wp:lineTo x="19051" y="0"/>
                    <wp:lineTo x="2544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11.3pt;width:33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Заполните схему, используя приведенные термины. Перечертите схему в лист от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щее дело», «народовластие», форма правления, унитарное государство, форма режима, «союз», форма государства, монархия, тоталитаризм, конфедерация, «единый», авторитаризм, административное устройство, недемократические реж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8010</wp:posOffset>
                </wp:positionH>
                <wp:positionV relativeFrom="paragraph">
                  <wp:posOffset>81915</wp:posOffset>
                </wp:positionV>
                <wp:extent cx="6061075" cy="2667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2666880"/>
                          <a:chOff x="0" y="0"/>
                          <a:chExt cx="6060960" cy="2666880"/>
                        </a:xfrm>
                      </wpg:grpSpPr>
                      <wps:wsp>
                        <wps:cNvCnPr/>
                        <wps:spPr>
                          <a:xfrm>
                            <a:off x="2444400" y="323640"/>
                            <a:ext cx="14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7640" y="276120"/>
                            <a:ext cx="5432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60960" cy="26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8480" y="0"/>
                              <a:ext cx="14097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 государ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3680" y="5238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 режи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480" y="475560"/>
                              <a:ext cx="182556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дминистративное устрой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 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" y="10098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«общее дело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" y="15336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онарх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9720" y="201924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федер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1520" y="10098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«союз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1520" y="153360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«единый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6680" y="1476360"/>
                              <a:ext cx="2114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недемократические режимы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960" y="101916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«народовластие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4840" y="234324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оталитар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4840" y="1933560"/>
                              <a:ext cx="1266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вторитар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73600" y="276120"/>
                              <a:ext cx="524880" cy="153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847080"/>
                              <a:ext cx="10800" cy="86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000" y="1189800"/>
                              <a:ext cx="152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1723320"/>
                              <a:ext cx="153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6720" y="904680"/>
                              <a:ext cx="10440" cy="129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6800" y="1189800"/>
                              <a:ext cx="144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5800" y="1713600"/>
                              <a:ext cx="144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8960" y="2199600"/>
                              <a:ext cx="14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080" y="856440"/>
                              <a:ext cx="10440" cy="772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19160" y="1189800"/>
                              <a:ext cx="227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19160" y="1627920"/>
                              <a:ext cx="227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800" y="1800000"/>
                              <a:ext cx="1440" cy="705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2520" y="2104200"/>
                              <a:ext cx="204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2520" y="2504160"/>
                              <a:ext cx="204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6.45pt;width:477.25pt;height:210.05pt" coordorigin="926,129" coordsize="9545,4201">
                <v:shape id="shape_0" stroked="t" o:allowincell="f" style="position:absolute;left:4775;top:639;width:1;height:2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4;top:564;width:854;height:2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926;top:129;width:9545;height:4201">
                  <v:shape id="shape_0" fillcolor="white" stroked="t" o:allowincell="f" style="position:absolute;left:3601;top:129;width:221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 государ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5;top:95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 режи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0;top:878;width:287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дминистративное устрой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;top:95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 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49;top:1719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«общее дело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49;top:254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онарх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1;top:3309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феде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4;top:1719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«союз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4;top:254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«единый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1;top:2454;width:33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недемократические режимы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0;top:173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«народовластие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0;top:3819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оталитар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0;top:3174;width:199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вторитар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74;top:564;width:824;height:24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5;top:1463;width:16;height:136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10;top:2003;width:23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5;top:2843;width:24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0;top:1554;width:15;height:204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76;top:2003;width:22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90;top:2828;width:22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79;top:3593;width:22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67;top:1478;width:15;height:121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83;top:2003;width:35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83;top:2693;width:35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90;top:2964;width:1;height:11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91;top:3443;width:32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91;top:4073;width:320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За каждый верно определенный пропуск в схеме – 1 балл (всего – 13 баллов). Дополнительно за правильно выстроенную схему в целом – 2 балла. Всего за задание – 15 баллов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7625</wp:posOffset>
                </wp:positionH>
                <wp:positionV relativeFrom="paragraph">
                  <wp:posOffset>18415</wp:posOffset>
                </wp:positionV>
                <wp:extent cx="428625" cy="304800"/>
                <wp:effectExtent l="3810" t="3175" r="3175" b="4445"/>
                <wp:wrapTight wrapText="bothSides">
                  <wp:wrapPolygon edited="0">
                    <wp:start x="2544" y="0"/>
                    <wp:lineTo x="2549" y="0"/>
                    <wp:lineTo x="2099" y="0"/>
                    <wp:lineTo x="1657" y="167"/>
                    <wp:lineTo x="1267" y="483"/>
                    <wp:lineTo x="877" y="800"/>
                    <wp:lineTo x="553" y="1255"/>
                    <wp:lineTo x="328" y="1804"/>
                    <wp:lineTo x="103" y="2352"/>
                    <wp:lineTo x="-16" y="2974"/>
                    <wp:lineTo x="-16" y="3608"/>
                    <wp:lineTo x="-16" y="18000"/>
                    <wp:lineTo x="-16" y="18037"/>
                    <wp:lineTo x="-16" y="18671"/>
                    <wp:lineTo x="103" y="19293"/>
                    <wp:lineTo x="328" y="19841"/>
                    <wp:lineTo x="553" y="20390"/>
                    <wp:lineTo x="877" y="20845"/>
                    <wp:lineTo x="1267" y="21162"/>
                    <wp:lineTo x="1657" y="21478"/>
                    <wp:lineTo x="2099" y="21645"/>
                    <wp:lineTo x="2549" y="21645"/>
                    <wp:lineTo x="19024" y="21645"/>
                    <wp:lineTo x="19051" y="21645"/>
                    <wp:lineTo x="19501" y="21645"/>
                    <wp:lineTo x="19943" y="21478"/>
                    <wp:lineTo x="20333" y="21162"/>
                    <wp:lineTo x="20723" y="20845"/>
                    <wp:lineTo x="21047" y="20390"/>
                    <wp:lineTo x="21272" y="19841"/>
                    <wp:lineTo x="21497" y="19293"/>
                    <wp:lineTo x="21616" y="18671"/>
                    <wp:lineTo x="21616" y="18037"/>
                    <wp:lineTo x="21616" y="3600"/>
                    <wp:lineTo x="21616" y="3608"/>
                    <wp:lineTo x="21616" y="3608"/>
                    <wp:lineTo x="21616" y="2974"/>
                    <wp:lineTo x="21497" y="2352"/>
                    <wp:lineTo x="21272" y="1804"/>
                    <wp:lineTo x="21047" y="1255"/>
                    <wp:lineTo x="20723" y="800"/>
                    <wp:lineTo x="20333" y="483"/>
                    <wp:lineTo x="19943" y="167"/>
                    <wp:lineTo x="19501" y="0"/>
                    <wp:lineTo x="19051" y="0"/>
                    <wp:lineTo x="2544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1.45pt;width:33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0. Решите задачу. Выпишите решение в лис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дан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Определите параметры равновесия и дайте характеристику ситуации на рынке, если правительство установит цену на данный товар Р =15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 точке равновесия Р=10 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3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 Р =15 избыток равен 40.</w:t>
      </w:r>
    </w:p>
    <w:p>
      <w:pPr>
        <w:pStyle w:val="Default"/>
        <w:jc w:val="both"/>
        <w:rPr>
          <w:b/>
          <w:b/>
        </w:rPr>
      </w:pPr>
      <w:r>
        <w:rPr>
          <w:b/>
        </w:rPr>
        <w:t>По 2 балла выставляется за правильно определенные параметры равновесия и избыток. 4 балла выставляется за приведенные пояснения (графические) или расчеты. Всего за решение 10 баллов.</w:t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333375" cy="304800"/>
                <wp:effectExtent l="3810" t="3175" r="3175" b="3810"/>
                <wp:wrapTight wrapText="bothSides">
                  <wp:wrapPolygon edited="0">
                    <wp:start x="3271" y="0"/>
                    <wp:lineTo x="3278" y="0"/>
                    <wp:lineTo x="2699" y="0"/>
                    <wp:lineTo x="2130" y="167"/>
                    <wp:lineTo x="1629" y="483"/>
                    <wp:lineTo x="1127" y="800"/>
                    <wp:lineTo x="711" y="1255"/>
                    <wp:lineTo x="421" y="1804"/>
                    <wp:lineTo x="132" y="2352"/>
                    <wp:lineTo x="-21" y="2974"/>
                    <wp:lineTo x="-21" y="3608"/>
                    <wp:lineTo x="-21" y="18000"/>
                    <wp:lineTo x="-21" y="18037"/>
                    <wp:lineTo x="-21" y="18671"/>
                    <wp:lineTo x="132" y="19293"/>
                    <wp:lineTo x="421" y="19841"/>
                    <wp:lineTo x="711" y="20390"/>
                    <wp:lineTo x="1127" y="20845"/>
                    <wp:lineTo x="1629" y="21162"/>
                    <wp:lineTo x="2130" y="21478"/>
                    <wp:lineTo x="2699" y="21645"/>
                    <wp:lineTo x="3278" y="21645"/>
                    <wp:lineTo x="18288" y="21645"/>
                    <wp:lineTo x="18322" y="21645"/>
                    <wp:lineTo x="18901" y="21645"/>
                    <wp:lineTo x="19470" y="21478"/>
                    <wp:lineTo x="19971" y="21162"/>
                    <wp:lineTo x="20473" y="20845"/>
                    <wp:lineTo x="20889" y="20390"/>
                    <wp:lineTo x="21179" y="19841"/>
                    <wp:lineTo x="21468" y="19293"/>
                    <wp:lineTo x="21621" y="18671"/>
                    <wp:lineTo x="21621" y="18037"/>
                    <wp:lineTo x="21621" y="3600"/>
                    <wp:lineTo x="21621" y="3608"/>
                    <wp:lineTo x="21621" y="3608"/>
                    <wp:lineTo x="21621" y="2974"/>
                    <wp:lineTo x="21468" y="2352"/>
                    <wp:lineTo x="21179" y="1804"/>
                    <wp:lineTo x="20889" y="1255"/>
                    <wp:lineTo x="20473" y="800"/>
                    <wp:lineTo x="19971" y="483"/>
                    <wp:lineTo x="19470" y="167"/>
                    <wp:lineTo x="18901" y="0"/>
                    <wp:lineTo x="18322" y="0"/>
                    <wp:lineTo x="3271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3.5pt;width:26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Default"/>
        <w:jc w:val="both"/>
        <w:rPr/>
      </w:pPr>
      <w:r>
        <w:rPr>
          <w:b/>
        </w:rPr>
        <w:t xml:space="preserve">11. </w:t>
      </w:r>
      <w:r>
        <w:rPr>
          <w:b/>
          <w:bCs/>
        </w:rPr>
        <w:t xml:space="preserve">Определите пропущенное понятие. </w:t>
      </w:r>
    </w:p>
    <w:p>
      <w:pPr>
        <w:pStyle w:val="Default"/>
        <w:jc w:val="both"/>
        <w:rPr/>
      </w:pPr>
      <w:r>
        <w:rPr>
          <w:b/>
          <w:bCs/>
        </w:rPr>
        <w:t xml:space="preserve">Ниже приведены высказывания известных мыслителей прошлого, касающиеся </w:t>
      </w:r>
      <w:r>
        <w:rPr>
          <w:b/>
          <w:bCs/>
          <w:u w:val="single"/>
        </w:rPr>
        <w:t>одного и того же понятия</w:t>
      </w:r>
      <w:r>
        <w:rPr>
          <w:b/>
          <w:bCs/>
        </w:rPr>
        <w:t xml:space="preserve"> (в тексте оно обозначено как […]; возможны вариации изменяемых частей данного слова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пасна </w:t>
      </w:r>
      <w:r>
        <w:rPr>
          <w:rFonts w:cs="Times New Roman" w:ascii="Times New Roman" w:hAnsi="Times New Roman"/>
          <w:b/>
          <w:bCs/>
          <w:sz w:val="24"/>
          <w:szCs w:val="24"/>
        </w:rPr>
        <w:t>[…]</w:t>
      </w:r>
      <w:r>
        <w:rPr>
          <w:rFonts w:cs="Times New Roman" w:ascii="Times New Roman" w:hAnsi="Times New Roman"/>
          <w:sz w:val="24"/>
          <w:szCs w:val="24"/>
        </w:rPr>
        <w:t>, когда с ней совесть в ссоре» (У. Шекспир).</w:t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/>
        <w:t xml:space="preserve">«На свете нет ужаснее напасти, чем негодяй, дорвавшийся до </w:t>
      </w:r>
      <w:r>
        <w:rPr>
          <w:b/>
          <w:bCs/>
        </w:rPr>
        <w:t>[…]</w:t>
      </w:r>
      <w:r>
        <w:rPr/>
        <w:t>» (Л. Филатов)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«Самоутверждение и </w:t>
      </w:r>
      <w:r>
        <w:rPr>
          <w:b/>
          <w:bCs/>
        </w:rPr>
        <w:t xml:space="preserve">[…] </w:t>
      </w:r>
      <w:r>
        <w:rPr/>
        <w:t>занимают высшую иерархическую ступень пирамиды приоритетов потребностей человека» (А. Маслоу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твет: власть. Другие ответы не засчитываются. Если дано несколько ответов, баллы не выставляютс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19685</wp:posOffset>
                </wp:positionV>
                <wp:extent cx="457200" cy="304800"/>
                <wp:effectExtent l="3175" t="3175" r="3810" b="3810"/>
                <wp:wrapTight wrapText="bothSides">
                  <wp:wrapPolygon edited="0">
                    <wp:start x="2400" y="0"/>
                    <wp:lineTo x="2405" y="0"/>
                    <wp:lineTo x="1983" y="0"/>
                    <wp:lineTo x="1568" y="167"/>
                    <wp:lineTo x="1202" y="483"/>
                    <wp:lineTo x="837" y="800"/>
                    <wp:lineTo x="533" y="1255"/>
                    <wp:lineTo x="322" y="1804"/>
                    <wp:lineTo x="111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111" y="19293"/>
                    <wp:lineTo x="322" y="19841"/>
                    <wp:lineTo x="533" y="20390"/>
                    <wp:lineTo x="837" y="20845"/>
                    <wp:lineTo x="1203" y="21162"/>
                    <wp:lineTo x="1568" y="21478"/>
                    <wp:lineTo x="1983" y="21645"/>
                    <wp:lineTo x="2405" y="21645"/>
                    <wp:lineTo x="19200" y="21645"/>
                    <wp:lineTo x="19225" y="21645"/>
                    <wp:lineTo x="19647" y="21645"/>
                    <wp:lineTo x="20062" y="21478"/>
                    <wp:lineTo x="20427" y="21162"/>
                    <wp:lineTo x="20793" y="20845"/>
                    <wp:lineTo x="21097" y="20390"/>
                    <wp:lineTo x="21308" y="19841"/>
                    <wp:lineTo x="21519" y="19293"/>
                    <wp:lineTo x="21630" y="18671"/>
                    <wp:lineTo x="21630" y="18037"/>
                    <wp:lineTo x="21630" y="3600"/>
                    <wp:lineTo x="21630" y="3608"/>
                    <wp:lineTo x="21630" y="3608"/>
                    <wp:lineTo x="21630" y="2974"/>
                    <wp:lineTo x="21519" y="2352"/>
                    <wp:lineTo x="21308" y="1804"/>
                    <wp:lineTo x="21097" y="1255"/>
                    <wp:lineTo x="20793" y="800"/>
                    <wp:lineTo x="20427" y="483"/>
                    <wp:lineTo x="20062" y="167"/>
                    <wp:lineTo x="19647" y="0"/>
                    <wp:lineTo x="19225" y="0"/>
                    <wp:lineTo x="24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.55pt;width:3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  <w:bCs/>
        </w:rPr>
        <w:t xml:space="preserve">12. Перед Вами фрагменты социологических исследований, приведенные в книге Н. Смелзера «Социология». Внимательно прочитайте их и ответьте на вопросы. Выпишите ответы с пояснениями на лист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В 1980 г. Бюро переписи населения обнаружило, что Сан-Франциско «по количеству одиноких людей» занял 1-е место среди городов США. Это значит, что среди 679 000 жителей города большинство (53 процента) живут в «нестандартных» семьях — в одиночестве или с людьми, которые не являются их родственниками... </w:t>
      </w:r>
    </w:p>
    <w:p>
      <w:pPr>
        <w:pStyle w:val="Default"/>
        <w:jc w:val="both"/>
        <w:rPr/>
      </w:pPr>
      <w:r>
        <w:rPr/>
        <w:t xml:space="preserve">Согласно переписи, существует четкое различие между «стандартными» и «нестандартными» семьями. «Стандартная» семья состоит из двух или нескольких человек, связанных между собой кровным родством, брачными узами или усыновлением. Наиболее распространен тип семьи, включающий супружескую пару с детьми или без детей. В «нестандартные» семьи входят два или несколько человек любого пола, не являющиеся родственниками, а также люди, которые живут одни... </w:t>
      </w:r>
    </w:p>
    <w:p>
      <w:pPr>
        <w:pStyle w:val="Default"/>
        <w:jc w:val="both"/>
        <w:rPr/>
      </w:pPr>
      <w:r>
        <w:rPr/>
        <w:t xml:space="preserve">Огромное число «нестандартных» семей в Сан-Франциско главным образом обусловлено тенденциями, оказывающими влияние на всю страну: </w:t>
      </w:r>
    </w:p>
    <w:p>
      <w:pPr>
        <w:pStyle w:val="Default"/>
        <w:jc w:val="both"/>
        <w:rPr/>
      </w:pPr>
      <w:r>
        <w:rPr/>
        <w:t xml:space="preserve">1) значительным увеличением числа разводов и разрывов; </w:t>
      </w:r>
    </w:p>
    <w:p>
      <w:pPr>
        <w:pStyle w:val="Default"/>
        <w:jc w:val="both"/>
        <w:rPr/>
      </w:pPr>
      <w:r>
        <w:rPr/>
        <w:t xml:space="preserve">2) ростом численности молодых людей, которые не торопятся или вовсе отказываются вступать в брак; </w:t>
      </w:r>
    </w:p>
    <w:p>
      <w:pPr>
        <w:pStyle w:val="Default"/>
        <w:jc w:val="both"/>
        <w:rPr/>
      </w:pPr>
      <w:r>
        <w:rPr/>
        <w:t xml:space="preserve">3) увеличением числа пожилых людей, живущих в одиночестве после смерти одного из супругов... </w:t>
      </w:r>
    </w:p>
    <w:p>
      <w:pPr>
        <w:pStyle w:val="Default"/>
        <w:jc w:val="both"/>
        <w:rPr/>
      </w:pPr>
      <w:r>
        <w:rPr/>
        <w:t xml:space="preserve">Предприниматели, учитывающие особенности спроса на жилье в такой ситуации, вложили большие деньги в строительство кондоминиумов — жилищных комплексов, более удобных для тех, кто живет один или со своим партнером, чем для семейных людей. Агенты по продаже недвижимости предлагают дома одиноким: «Чтобы купить дом необязательно состоять в браке...», а финансисты более охотно, чем прежде, предлагают займы одиноким и лицам, не состоящим в родстве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тя в США все еще преобладают традиционные семьи, наблюдается развитие новых форм семейной жизни и, по-видимому, институт семьи подвергается сейчас радикальным изменениям. В 1981 г. [в США] насчитывалось примерно 73 процента «стандартных» и 27 процентов «нестандартных» семей. Но в 1970 г. эти числа составляли соответственно 82 и 18 процентов... Кроме того, значительно возросло число семей с одним родителем, [никогда не вступавшим в брак]. В 1981 г. оно достигло 21 процента по сравнению с 10 процентами в 1970 г.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мелзер Н. </w:t>
      </w:r>
      <w:r>
        <w:rPr>
          <w:rFonts w:cs="Times New Roman" w:ascii="Times New Roman" w:hAnsi="Times New Roman"/>
          <w:sz w:val="24"/>
          <w:szCs w:val="24"/>
        </w:rPr>
        <w:t>Социология. М., 1998. С. 390–392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) Оцените масштаб изменений в распространенности разных типов семей в США в 1970-1981 гг. Как вы считаете, носят ли они кардинальный характер?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) Можно ли соотнести различение «стандартные» и «нестандартные» семьи с классификацией, различающей расширенный и нуклеарный типы семь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Под влиянием каких факторов, по мнению автора текста, изменяется тип семьи? Укажите не менее трех факторов. С функционированием каких институтов они связаны?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тветы: </w:t>
      </w:r>
    </w:p>
    <w:p>
      <w:pPr>
        <w:pStyle w:val="Default"/>
        <w:spacing w:lineRule="auto" w:line="276"/>
        <w:jc w:val="both"/>
        <w:rPr/>
      </w:pPr>
      <w:r>
        <w:rPr/>
        <w:t xml:space="preserve">1) Изменения носят кардинальный характер. </w:t>
      </w:r>
    </w:p>
    <w:p>
      <w:pPr>
        <w:pStyle w:val="Default"/>
        <w:spacing w:lineRule="auto" w:line="276"/>
        <w:jc w:val="both"/>
        <w:rPr/>
      </w:pPr>
      <w:r>
        <w:rPr/>
        <w:t xml:space="preserve">Доля «нестандартных» семей в структуре семей выросла на 1/3 (с 18 до 27 процентов), а доля семей с одним родителем удвоилась (с 10 до 21 процента). </w:t>
      </w:r>
    </w:p>
    <w:p>
      <w:pPr>
        <w:pStyle w:val="Default"/>
        <w:spacing w:lineRule="auto" w:line="276"/>
        <w:jc w:val="both"/>
        <w:rPr/>
      </w:pPr>
      <w:r>
        <w:rPr/>
        <w:t xml:space="preserve">2) Нет, нельзя. Согласно определению, данному в тексте, «стандартная» семья может быть и нуклеарной, и расширенной. </w:t>
      </w:r>
    </w:p>
    <w:p>
      <w:pPr>
        <w:pStyle w:val="Default"/>
        <w:spacing w:lineRule="auto" w:line="276"/>
        <w:jc w:val="both"/>
        <w:rPr/>
      </w:pPr>
      <w:r>
        <w:rPr/>
        <w:t xml:space="preserve">3) Могут быть указаны факторы: </w:t>
      </w:r>
    </w:p>
    <w:p>
      <w:pPr>
        <w:pStyle w:val="Default"/>
        <w:spacing w:lineRule="auto" w:line="276"/>
        <w:jc w:val="both"/>
        <w:rPr/>
      </w:pPr>
      <w:r>
        <w:rPr/>
        <w:t xml:space="preserve">а) рынок жилья (экономические институты) </w:t>
      </w:r>
    </w:p>
    <w:p>
      <w:pPr>
        <w:pStyle w:val="Default"/>
        <w:spacing w:lineRule="auto" w:line="276"/>
        <w:jc w:val="both"/>
        <w:rPr/>
      </w:pPr>
      <w:r>
        <w:rPr/>
        <w:t xml:space="preserve">б) нежелание молодежи вступать в брак, т.к. они получают образование, делают карьеру (институт образования, институт занятости, институт профессии) </w:t>
      </w:r>
    </w:p>
    <w:p>
      <w:pPr>
        <w:pStyle w:val="Default"/>
        <w:spacing w:lineRule="auto" w:line="276"/>
        <w:jc w:val="both"/>
        <w:rPr/>
      </w:pPr>
      <w:r>
        <w:rPr/>
        <w:t xml:space="preserve">в) увеличение продолжительности жизни пожилых (институты здравоохранения, социальной защиты, финансовые институты, позволяющие получать доходы от собственности, инвестиций) </w:t>
      </w:r>
    </w:p>
    <w:p>
      <w:pPr>
        <w:pStyle w:val="Default"/>
        <w:spacing w:lineRule="auto" w:line="276"/>
        <w:jc w:val="both"/>
        <w:rPr/>
      </w:pPr>
      <w:r>
        <w:rPr/>
        <w:t xml:space="preserve">г) рост числа разводов (ослабление влияния церкви как институт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щественное мнение становится более терпимо к парам, живущим вне брака, и одиноким (институт общественного мнения, влияние СМИ как институт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вет на 1 вопрос – 4 балла: 2 балла за оценку масштаба и 2 балла за поясн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вет на 2 вопрос – 4 балла: 1 балл за ответ о справедливости сравнения, 3 балла за развернутое пояснение (краткость или неточность пояснения может дать 1-2 балл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вет на 3 вопрос – 6 баллов: за названную функцию – 1 балл (всего 3 балла), за названный институт – 1 балл (всего 3 балл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рректность и логичность формулировок пояснений дополнительно может быть выставлен еще 1 бал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: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го за работу:  100 баллов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284" w:right="284" w:firstLine="34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9:00Z</dcterms:created>
  <dc:creator>ере</dc:creator>
  <dc:description/>
  <cp:keywords/>
  <dc:language>en-US</dc:language>
  <cp:lastModifiedBy>Svetlana V. Tyurina</cp:lastModifiedBy>
  <dcterms:modified xsi:type="dcterms:W3CDTF">2013-10-14T05:35:00Z</dcterms:modified>
  <cp:revision>10</cp:revision>
  <dc:subject/>
  <dc:title/>
</cp:coreProperties>
</file>