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 ОЛИМПИАДА ШКОЛЬНИ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ЩЕСТВОЗНАНИЮ 2013/2014. ШКОЛЬНЫЙ ЭТАП. 9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8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7"/>
                    <wp:lineTo x="-19" y="18000"/>
                    <wp:lineTo x="-19" y="18038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4.9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. Выберите все правильные ответы (возможно несколько вариантов правильных ответов). Перечертите данную ниже таблицу в лист ответа и впишите в соответствующие ячейки выбранные вами отве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Выберите из перечня категорий населения тех, кто являе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Найдите в приведенном перечне молодежные субкультуры и выпишите цифры, под которыми они указа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уден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мо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портсмен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ионер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акая пара приведенных ниже понятий отражает факторные ресурсы производств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клад в банке и вагоны с зерном, стоящие на пут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аботная плата рабочего и нефтепров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ьютерная программа и деньги, взятые в кре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цепт производства кока-колы и ящики с сахарным пес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ный администратор и процент, выплаченный по вкладу в бан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Господство, основанное на привычке повиноваться, в политологии называе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изматиче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га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дицио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циона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ойчиво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Мотивами человеческой деятельности могут являть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треб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уп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ре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бежде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В Федеральное Собрание РФ вход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сударственный Совет и Государстве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резидента и Государстве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т Федерации и Государстве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тельство и Совет Феде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ьного ответа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Что характеризует мораль в отличие от других социальных нор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правленность на регулирование общественных отнош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улирование отношений с позиций «прекрасное» и «безобразно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гулирование отношений с позиций «добро» и «зл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ение ко всем люд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торический характер проя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8. К глобальным проблемам современно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ося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блема дефицита бюджета во Фран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а «Север-Юг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блема глобального потеп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блема «пробок» в Моск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блема роста террористической угроз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47625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-3.7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 По какому принципу образованы ряды? Дайте КРАТКИЙ ответ, выпишите его в лист от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прос, наблюдение, эксперимент, анализ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очные работы, подъем тяжестей, работа в казино и ночных клубах, работа в основное учебное врем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андная, рыночная, традиционная, смешан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31445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0.35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является лишним в ряду? Дайте КРАТКОЕ пояснение, выпишите его в лист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, традиционное, индустриальное, капиталистическ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ервативные, либеральные, массовые, радикаль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родность, толпа, нация, плем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16510</wp:posOffset>
                </wp:positionV>
                <wp:extent cx="419100" cy="304800"/>
                <wp:effectExtent l="3175" t="3175" r="3810" b="3810"/>
                <wp:wrapTight wrapText="bothSides">
                  <wp:wrapPolygon edited="0">
                    <wp:start x="2618" y="0"/>
                    <wp:lineTo x="2624" y="0"/>
                    <wp:lineTo x="2163" y="0"/>
                    <wp:lineTo x="1711" y="167"/>
                    <wp:lineTo x="1312" y="483"/>
                    <wp:lineTo x="913" y="800"/>
                    <wp:lineTo x="582" y="1255"/>
                    <wp:lineTo x="352" y="1804"/>
                    <wp:lineTo x="121" y="2352"/>
                    <wp:lineTo x="0" y="2974"/>
                    <wp:lineTo x="0" y="3608"/>
                    <wp:lineTo x="0" y="18000"/>
                    <wp:lineTo x="0" y="18037"/>
                    <wp:lineTo x="0" y="18671"/>
                    <wp:lineTo x="121" y="19293"/>
                    <wp:lineTo x="352" y="19841"/>
                    <wp:lineTo x="582" y="20390"/>
                    <wp:lineTo x="913" y="20845"/>
                    <wp:lineTo x="1312" y="21162"/>
                    <wp:lineTo x="1711" y="21478"/>
                    <wp:lineTo x="2163" y="21645"/>
                    <wp:lineTo x="2624" y="21645"/>
                    <wp:lineTo x="18982" y="21645"/>
                    <wp:lineTo x="19009" y="21645"/>
                    <wp:lineTo x="19470" y="21645"/>
                    <wp:lineTo x="19922" y="21478"/>
                    <wp:lineTo x="20321" y="21162"/>
                    <wp:lineTo x="20720" y="20845"/>
                    <wp:lineTo x="21051" y="20390"/>
                    <wp:lineTo x="21281" y="19841"/>
                    <wp:lineTo x="21511" y="19293"/>
                    <wp:lineTo x="21633" y="18671"/>
                    <wp:lineTo x="21633" y="18037"/>
                    <wp:lineTo x="21633" y="3600"/>
                    <wp:lineTo x="21633" y="3608"/>
                    <wp:lineTo x="21633" y="3608"/>
                    <wp:lineTo x="21633" y="2974"/>
                    <wp:lineTo x="21511" y="2352"/>
                    <wp:lineTo x="21281" y="1804"/>
                    <wp:lineTo x="21051" y="1255"/>
                    <wp:lineTo x="20720" y="800"/>
                    <wp:lineTo x="20321" y="483"/>
                    <wp:lineTo x="19922" y="167"/>
                    <wp:lineTo x="19470" y="0"/>
                    <wp:lineTo x="19009" y="0"/>
                    <wp:lineTo x="2618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1.3pt;width:32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. Установите верность или ложность утверждений («ДА» или «НЕТ»). Перечертите таблицу в лист ответа и запишите соответствующие ответы «Да» или «Нет» в нуж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согласно Конституции РФ входят в систему органов государственной в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Теоретические знания человек получает из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 демократические избирательные системы опираются на принцип всеобщ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Если у вас нет собаки, ее не отравит сосед. У меня есть собака. Значит, сосед ее отравит. Верно ли я рассуждаю?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Доход от продажи земельного участка называется рен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 Судья не может быть привлечен к юридической ответствен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3114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8"/>
                    <wp:lineTo x="-19" y="18000"/>
                    <wp:lineTo x="-19" y="18037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18.2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5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ишите в лист ответа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порядковые ном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аль как форма духовной жизни возникла уже в (……) . Мораль не имеет четко очерченных границ, она представлена во всех сферах общественной жизни. Где есть (……), там всегда есть место моральной оценке. Она  возникает (……) , ее нормы, как правило, (……) , они живут в сознании людей. Мораль опирается на силу (……) . Как и право, она имеет значение (……); в отличие от права – не (……). . .В морали на первый план выходит (……), тогда как в праве главным считается сам факт совершенного деяния.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59"/>
        <w:gridCol w:w="4111"/>
      </w:tblGrid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обыт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инк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ется государств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ественное мн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ношения между людьм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ихий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мперати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эпоха Средневековь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креплены в закон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конодательный ак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е записа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нутренний моти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ревний Егип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осударственное принужд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осударство</w:t>
            </w:r>
          </w:p>
        </w:tc>
      </w:tr>
    </w:tbl>
    <w:p>
      <w:pPr>
        <w:pStyle w:val="Default"/>
        <w:rPr/>
      </w:pPr>
      <w:r>
        <w:rPr>
          <w:b/>
        </w:rPr>
        <w:t>6. Логическая задача.</w:t>
      </w:r>
    </w:p>
    <w:p>
      <w:pPr>
        <w:pStyle w:val="Defaul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00330</wp:posOffset>
                </wp:positionV>
                <wp:extent cx="352425" cy="304800"/>
                <wp:effectExtent l="3810" t="3175" r="3175" b="3810"/>
                <wp:wrapTight wrapText="bothSides">
                  <wp:wrapPolygon edited="0">
                    <wp:start x="3094" y="0"/>
                    <wp:lineTo x="3101" y="0"/>
                    <wp:lineTo x="2553" y="0"/>
                    <wp:lineTo x="2015" y="167"/>
                    <wp:lineTo x="1541" y="483"/>
                    <wp:lineTo x="1066" y="800"/>
                    <wp:lineTo x="672" y="1255"/>
                    <wp:lineTo x="399" y="1804"/>
                    <wp:lineTo x="125" y="2352"/>
                    <wp:lineTo x="-19" y="2974"/>
                    <wp:lineTo x="-19" y="3607"/>
                    <wp:lineTo x="-19" y="18000"/>
                    <wp:lineTo x="-19" y="18038"/>
                    <wp:lineTo x="-19" y="18671"/>
                    <wp:lineTo x="125" y="19293"/>
                    <wp:lineTo x="399" y="19841"/>
                    <wp:lineTo x="672" y="20390"/>
                    <wp:lineTo x="1066" y="20845"/>
                    <wp:lineTo x="1541" y="21162"/>
                    <wp:lineTo x="2015" y="21478"/>
                    <wp:lineTo x="2553" y="21645"/>
                    <wp:lineTo x="3101" y="21645"/>
                    <wp:lineTo x="18467" y="21645"/>
                    <wp:lineTo x="18499" y="21645"/>
                    <wp:lineTo x="19047" y="21645"/>
                    <wp:lineTo x="19585" y="21478"/>
                    <wp:lineTo x="20059" y="21162"/>
                    <wp:lineTo x="20534" y="20845"/>
                    <wp:lineTo x="20928" y="20390"/>
                    <wp:lineTo x="21201" y="19841"/>
                    <wp:lineTo x="21475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475" y="2352"/>
                    <wp:lineTo x="21201" y="1804"/>
                    <wp:lineTo x="20928" y="1255"/>
                    <wp:lineTo x="20534" y="800"/>
                    <wp:lineTo x="20059" y="483"/>
                    <wp:lineTo x="19585" y="167"/>
                    <wp:lineTo x="19047" y="0"/>
                    <wp:lineTo x="18499" y="0"/>
                    <wp:lineTo x="3094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7.9pt;width:27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/>
        <w:t xml:space="preserve">В школьной столовой за (четырехместным) квадратным столом обедали четыре ученика: Вася, Коля, Дима и Миша. Среди них был один отличник, один хорошист, один троечник и один двоечник. Определите, кто есть кто, и кто где сидел, если известно следующее: </w:t>
      </w:r>
    </w:p>
    <w:p>
      <w:pPr>
        <w:pStyle w:val="Default"/>
        <w:rPr/>
      </w:pPr>
      <w:r>
        <w:rPr/>
        <w:t xml:space="preserve">1. Вася сидел напротив троечника. </w:t>
      </w:r>
    </w:p>
    <w:p>
      <w:pPr>
        <w:pStyle w:val="Default"/>
        <w:rPr/>
      </w:pPr>
      <w:r>
        <w:rPr/>
        <w:t xml:space="preserve">2. Хорошист сидел напротив Димы. </w:t>
      </w:r>
    </w:p>
    <w:p>
      <w:pPr>
        <w:pStyle w:val="Default"/>
        <w:rPr/>
      </w:pPr>
      <w:r>
        <w:rPr/>
        <w:t xml:space="preserve">3. Тот, кто сидел по левую руку от Димы, учится лучше Коли и Васи. </w:t>
      </w:r>
    </w:p>
    <w:p>
      <w:pPr>
        <w:pStyle w:val="Default"/>
        <w:rPr/>
      </w:pPr>
      <w:r>
        <w:rPr/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363220</wp:posOffset>
                </wp:positionV>
                <wp:extent cx="4053205" cy="1951355"/>
                <wp:effectExtent l="508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240" cy="1951200"/>
                          <a:chOff x="0" y="0"/>
                          <a:chExt cx="4053240" cy="1951200"/>
                        </a:xfrm>
                      </wpg:grpSpPr>
                      <wpg:grpSp>
                        <wpg:cNvGrpSpPr/>
                        <wpg:grpSpPr>
                          <a:xfrm>
                            <a:off x="1571760" y="610200"/>
                            <a:ext cx="81972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19000" cy="2476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720" y="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640" y="247680"/>
                              <a:ext cx="1044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9280" y="0"/>
                              <a:ext cx="1080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247680"/>
                              <a:ext cx="10800" cy="32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…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…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38160" y="604440"/>
                            <a:ext cx="131508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427400"/>
                            <a:ext cx="13050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…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28.6pt;width:319.15pt;height:153.65pt" coordorigin="1335,572" coordsize="6383,3073">
                <v:group id="shape_0" style="position:absolute;left:3810;top:1533;width:1291;height:901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3811;top:1533;width:1289;height:38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095;top:1533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30;top:1923;width:1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85;top:1533;width:16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10;top:1923;width:16;height:51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5;top:572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…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35;top:1532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…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7;top:1524;width:2070;height: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95;top:2820;width:205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…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рисуйте на листе ответа схему рассадки учеников и заполните пропуски. Обоснуйте свой ответ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419100" cy="304800"/>
                <wp:effectExtent l="3175" t="3175" r="3810" b="3810"/>
                <wp:wrapTight wrapText="bothSides">
                  <wp:wrapPolygon edited="0">
                    <wp:start x="2618" y="0"/>
                    <wp:lineTo x="2624" y="0"/>
                    <wp:lineTo x="2163" y="0"/>
                    <wp:lineTo x="1711" y="167"/>
                    <wp:lineTo x="1312" y="483"/>
                    <wp:lineTo x="913" y="800"/>
                    <wp:lineTo x="582" y="1255"/>
                    <wp:lineTo x="352" y="1804"/>
                    <wp:lineTo x="121" y="2352"/>
                    <wp:lineTo x="0" y="2974"/>
                    <wp:lineTo x="0" y="3607"/>
                    <wp:lineTo x="0" y="18000"/>
                    <wp:lineTo x="0" y="18038"/>
                    <wp:lineTo x="0" y="18671"/>
                    <wp:lineTo x="121" y="19293"/>
                    <wp:lineTo x="352" y="19841"/>
                    <wp:lineTo x="582" y="20390"/>
                    <wp:lineTo x="913" y="20845"/>
                    <wp:lineTo x="1312" y="21162"/>
                    <wp:lineTo x="1711" y="21478"/>
                    <wp:lineTo x="2163" y="21645"/>
                    <wp:lineTo x="2624" y="21645"/>
                    <wp:lineTo x="18982" y="21645"/>
                    <wp:lineTo x="19009" y="21645"/>
                    <wp:lineTo x="19470" y="21645"/>
                    <wp:lineTo x="19922" y="21478"/>
                    <wp:lineTo x="20321" y="21162"/>
                    <wp:lineTo x="20720" y="20845"/>
                    <wp:lineTo x="21051" y="20390"/>
                    <wp:lineTo x="21281" y="19841"/>
                    <wp:lineTo x="21511" y="19293"/>
                    <wp:lineTo x="21633" y="18671"/>
                    <wp:lineTo x="21633" y="18038"/>
                    <wp:lineTo x="21633" y="3600"/>
                    <wp:lineTo x="21633" y="3607"/>
                    <wp:lineTo x="21633" y="3607"/>
                    <wp:lineTo x="21633" y="2974"/>
                    <wp:lineTo x="21511" y="2352"/>
                    <wp:lineTo x="21281" y="1804"/>
                    <wp:lineTo x="21051" y="1255"/>
                    <wp:lineTo x="20720" y="800"/>
                    <wp:lineTo x="20321" y="483"/>
                    <wp:lineTo x="19922" y="167"/>
                    <wp:lineTo x="19470" y="0"/>
                    <wp:lineTo x="19009" y="0"/>
                    <wp:lineTo x="2618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0.8pt;width:32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7. Проанализируйте с точки зрения действующего законодательства, данные ситуации. Развернутое объяснение запишите в лист ответа.</w:t>
      </w:r>
    </w:p>
    <w:p>
      <w:pPr>
        <w:pStyle w:val="Default"/>
        <w:jc w:val="both"/>
        <w:rPr/>
      </w:pPr>
      <w:r>
        <w:rPr/>
        <w:t xml:space="preserve">7.1. Гражданка России Федорова вступила в брак с гражданином США Смитом. Через год Федорова, будучи беременной, погибла в Москве в результате автомобильной аварии, ее плод врачам удалось спасти, ребенок выжил. Смит проживает в Российской Федерации в течение 2 лет. В США действует принцип поч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дет ли ребенок признан гражданином Российской Федерации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7.2. Антон Свирский, 16 лет, 1 ноября 2010 г. устроился на работу в ООО «Древесина IQ» плотником, после чего был эмансипирован. 15 мая 2011 г. он потребовал у работодателя отпуск с 1 по 28 июня 2011 г. Работодатель предложил ему уйти в отпуск на 14 календарных дней, мотивируя это тем, что согласно графику отпусков 14 дней отпуска Свирскому положены в октябре, а остальные 14 дней он может использовать по своему усмотрению. Свирский сказал, что он несовершеннолетний, и что отпуск положен ему в удобное для него время, на что работодатель возразил, что Свирский полностью дееспособен, и поэтому гарантии для несовершеннолетних на него не распростран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на ошибки, допущенные участниками трудовых отношений. Ответ обоснуй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5250</wp:posOffset>
                </wp:positionH>
                <wp:positionV relativeFrom="paragraph">
                  <wp:posOffset>32385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7"/>
                    <wp:lineTo x="-17" y="18000"/>
                    <wp:lineTo x="-17" y="18038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8"/>
                    <wp:lineTo x="21617" y="3600"/>
                    <wp:lineTo x="21617" y="3607"/>
                    <wp:lineTo x="21617" y="3607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2.55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9. Заполните схему, используя приведенные термины. Перечертите схему в лист от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щее дело», «народовластие», форма правления, унитарное государство, форма режима, «союз», форма государства, монархия, тоталитаризм, конфедерация, «единый», авторитаризм, административное устройство, недемократические реж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9910</wp:posOffset>
                </wp:positionH>
                <wp:positionV relativeFrom="paragraph">
                  <wp:posOffset>91440</wp:posOffset>
                </wp:positionV>
                <wp:extent cx="5701665" cy="2667000"/>
                <wp:effectExtent l="5715" t="5080" r="444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1680" cy="2666880"/>
                          <a:chOff x="0" y="0"/>
                          <a:chExt cx="5701680" cy="2666880"/>
                        </a:xfrm>
                      </wpg:grpSpPr>
                      <wps:wsp>
                        <wps:cNvSpPr/>
                        <wps:spPr>
                          <a:xfrm>
                            <a:off x="1793160" y="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5238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5238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098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5336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1924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0098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53360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147636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101916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234324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1933560"/>
                            <a:ext cx="1266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3320" y="-7236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72520" y="-119880"/>
                            <a:ext cx="52488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6560" y="-119880"/>
                            <a:ext cx="5432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560" y="450720"/>
                            <a:ext cx="10440" cy="86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920" y="793800"/>
                            <a:ext cx="153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560" y="1327320"/>
                            <a:ext cx="15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5640" y="460440"/>
                            <a:ext cx="10800" cy="134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793800"/>
                            <a:ext cx="144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4720" y="1317600"/>
                            <a:ext cx="14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7880" y="1803240"/>
                            <a:ext cx="14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360" y="460440"/>
                            <a:ext cx="10440" cy="77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8440" y="793800"/>
                            <a:ext cx="227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8440" y="1231920"/>
                            <a:ext cx="227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0720" y="1404000"/>
                            <a:ext cx="1800" cy="70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1440" y="1708200"/>
                            <a:ext cx="20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1440" y="2108160"/>
                            <a:ext cx="20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7.2pt;width:448.95pt;height:210pt" coordorigin="866,144" coordsize="8979,4200">
                <v:rect id="shape_0" fillcolor="white" stroked="t" o:allowincell="f" style="position:absolute;left:3690;top:144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15;top:96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90;top:96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6;top:96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89;top:1734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89;top:255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41;top:3324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44;top:1734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44;top:255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80;top:246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80;top:174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50;top:3834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50;top:3189;width:1994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4714;top:30;width:2;height:24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13;top:-45;width:824;height:241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853;top:-45;width:854;height:24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34;top:854;width:15;height:1366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049;top:1394;width:240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034;top:2234;width:239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899;top:869;width:16;height:211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15;top:1394;width:226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29;top:2219;width:227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18;top:2984;width:226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06;top:869;width:15;height:1216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22;top:1394;width:357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22;top:2084;width:357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29;top:2355;width:2;height:111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30;top:2834;width:320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30;top:3464;width:320;height:2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48590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7"/>
                    <wp:lineTo x="-17" y="18000"/>
                    <wp:lineTo x="-17" y="18038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8"/>
                    <wp:lineTo x="21617" y="3600"/>
                    <wp:lineTo x="21617" y="3607"/>
                    <wp:lineTo x="21617" y="3607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11.7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шите задачу. Выпишите решение в лис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спроса и предложения на дан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>. Определите параметры равновесия и дайте характеристику ситуации на рынке, если правительство установит цену на данный товар Р=15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177800</wp:posOffset>
                </wp:positionV>
                <wp:extent cx="333375" cy="304800"/>
                <wp:effectExtent l="3810" t="3175" r="3175" b="3810"/>
                <wp:wrapTight wrapText="bothSides">
                  <wp:wrapPolygon edited="0">
                    <wp:start x="3271" y="0"/>
                    <wp:lineTo x="3278" y="0"/>
                    <wp:lineTo x="2699" y="0"/>
                    <wp:lineTo x="2130" y="167"/>
                    <wp:lineTo x="1629" y="483"/>
                    <wp:lineTo x="1127" y="800"/>
                    <wp:lineTo x="711" y="1255"/>
                    <wp:lineTo x="421" y="1804"/>
                    <wp:lineTo x="132" y="2352"/>
                    <wp:lineTo x="-21" y="2974"/>
                    <wp:lineTo x="-21" y="3607"/>
                    <wp:lineTo x="-21" y="18000"/>
                    <wp:lineTo x="-21" y="18038"/>
                    <wp:lineTo x="-21" y="18671"/>
                    <wp:lineTo x="132" y="19293"/>
                    <wp:lineTo x="421" y="19841"/>
                    <wp:lineTo x="711" y="20390"/>
                    <wp:lineTo x="1127" y="20845"/>
                    <wp:lineTo x="1629" y="21162"/>
                    <wp:lineTo x="2130" y="21478"/>
                    <wp:lineTo x="2699" y="21645"/>
                    <wp:lineTo x="3278" y="21645"/>
                    <wp:lineTo x="18288" y="21645"/>
                    <wp:lineTo x="18322" y="21645"/>
                    <wp:lineTo x="18901" y="21645"/>
                    <wp:lineTo x="19470" y="21478"/>
                    <wp:lineTo x="19971" y="21162"/>
                    <wp:lineTo x="20473" y="20845"/>
                    <wp:lineTo x="20889" y="20390"/>
                    <wp:lineTo x="21179" y="19841"/>
                    <wp:lineTo x="21468" y="19293"/>
                    <wp:lineTo x="21621" y="18671"/>
                    <wp:lineTo x="21621" y="18038"/>
                    <wp:lineTo x="21621" y="3600"/>
                    <wp:lineTo x="21621" y="3607"/>
                    <wp:lineTo x="21621" y="3607"/>
                    <wp:lineTo x="21621" y="2974"/>
                    <wp:lineTo x="21468" y="2352"/>
                    <wp:lineTo x="21179" y="1804"/>
                    <wp:lineTo x="20889" y="1255"/>
                    <wp:lineTo x="20473" y="800"/>
                    <wp:lineTo x="19971" y="483"/>
                    <wp:lineTo x="19470" y="167"/>
                    <wp:lineTo x="18901" y="0"/>
                    <wp:lineTo x="18322" y="0"/>
                    <wp:lineTo x="327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14pt;width:26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</w:p>
    <w:p>
      <w:pPr>
        <w:pStyle w:val="Default"/>
        <w:jc w:val="both"/>
        <w:rPr/>
      </w:pPr>
      <w:r>
        <w:rPr>
          <w:b/>
        </w:rPr>
        <w:t xml:space="preserve">11. </w:t>
      </w:r>
      <w:r>
        <w:rPr>
          <w:b/>
          <w:bCs/>
        </w:rPr>
        <w:t xml:space="preserve">Определите пропущенное понятие. </w:t>
      </w:r>
    </w:p>
    <w:p>
      <w:pPr>
        <w:pStyle w:val="Default"/>
        <w:jc w:val="both"/>
        <w:rPr/>
      </w:pPr>
      <w:r>
        <w:rPr>
          <w:b/>
          <w:bCs/>
        </w:rPr>
        <w:t xml:space="preserve">Ниже приведены высказывания известных мыслителей прошлого, касающиеся </w:t>
      </w:r>
      <w:r>
        <w:rPr>
          <w:b/>
          <w:bCs/>
          <w:u w:val="single"/>
        </w:rPr>
        <w:t>одного и того же понятия</w:t>
      </w:r>
      <w:r>
        <w:rPr>
          <w:b/>
          <w:bCs/>
        </w:rPr>
        <w:t xml:space="preserve"> (в тексте оно обозначено как […]; возможны вариации изменяемых частей данного слова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оржеств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…]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том, чтобы жить в мире с теми, к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…] </w:t>
      </w:r>
      <w:r>
        <w:rPr>
          <w:rFonts w:cs="Times New Roman" w:ascii="Times New Roman" w:hAnsi="Times New Roman"/>
          <w:sz w:val="24"/>
          <w:szCs w:val="24"/>
        </w:rPr>
        <w:t>не имеет» (Вольтер).</w:t>
      </w:r>
    </w:p>
    <w:p>
      <w:pPr>
        <w:pStyle w:val="Default"/>
        <w:numPr>
          <w:ilvl w:val="0"/>
          <w:numId w:val="1"/>
        </w:numPr>
        <w:rPr>
          <w:b/>
          <w:b/>
          <w:bCs/>
        </w:rPr>
      </w:pPr>
      <w:r>
        <w:rPr/>
        <w:t xml:space="preserve">«На свете нет ужаснее напасти, чем негодяй, дорвавшийся до </w:t>
      </w:r>
      <w:r>
        <w:rPr>
          <w:b/>
          <w:bCs/>
        </w:rPr>
        <w:t>[…]</w:t>
      </w:r>
      <w:r>
        <w:rPr/>
        <w:t>» (Л. Филатов)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«Самоутверждение и </w:t>
      </w:r>
      <w:r>
        <w:rPr>
          <w:b/>
          <w:bCs/>
        </w:rPr>
        <w:t xml:space="preserve">[…] </w:t>
      </w:r>
      <w:r>
        <w:rPr/>
        <w:t>занимают высшую иерархическую ступень пирамиды приоритетов потребностей человека» (А. Маслоу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8890</wp:posOffset>
                </wp:positionV>
                <wp:extent cx="409575" cy="304800"/>
                <wp:effectExtent l="3810" t="3175" r="3175" b="3810"/>
                <wp:wrapTight wrapText="bothSides">
                  <wp:wrapPolygon edited="0">
                    <wp:start x="2662" y="0"/>
                    <wp:lineTo x="2668" y="0"/>
                    <wp:lineTo x="2197" y="0"/>
                    <wp:lineTo x="1734" y="167"/>
                    <wp:lineTo x="1326" y="483"/>
                    <wp:lineTo x="917" y="800"/>
                    <wp:lineTo x="579" y="1255"/>
                    <wp:lineTo x="343" y="1804"/>
                    <wp:lineTo x="107" y="2352"/>
                    <wp:lineTo x="-17" y="2974"/>
                    <wp:lineTo x="-17" y="3607"/>
                    <wp:lineTo x="-17" y="18000"/>
                    <wp:lineTo x="-17" y="18038"/>
                    <wp:lineTo x="-17" y="18671"/>
                    <wp:lineTo x="107" y="19293"/>
                    <wp:lineTo x="343" y="19841"/>
                    <wp:lineTo x="579" y="20390"/>
                    <wp:lineTo x="917" y="20845"/>
                    <wp:lineTo x="1326" y="21162"/>
                    <wp:lineTo x="1734" y="21478"/>
                    <wp:lineTo x="2197" y="21645"/>
                    <wp:lineTo x="2668" y="21645"/>
                    <wp:lineTo x="18904" y="21645"/>
                    <wp:lineTo x="18932" y="21645"/>
                    <wp:lineTo x="19403" y="21645"/>
                    <wp:lineTo x="19866" y="21478"/>
                    <wp:lineTo x="20274" y="21162"/>
                    <wp:lineTo x="20683" y="20845"/>
                    <wp:lineTo x="21021" y="20390"/>
                    <wp:lineTo x="21257" y="19841"/>
                    <wp:lineTo x="21493" y="19293"/>
                    <wp:lineTo x="21617" y="18671"/>
                    <wp:lineTo x="21617" y="18038"/>
                    <wp:lineTo x="21617" y="3600"/>
                    <wp:lineTo x="21617" y="3607"/>
                    <wp:lineTo x="21617" y="3607"/>
                    <wp:lineTo x="21617" y="2974"/>
                    <wp:lineTo x="21493" y="2352"/>
                    <wp:lineTo x="21257" y="1804"/>
                    <wp:lineTo x="21021" y="1255"/>
                    <wp:lineTo x="20683" y="800"/>
                    <wp:lineTo x="20274" y="483"/>
                    <wp:lineTo x="19866" y="167"/>
                    <wp:lineTo x="19403" y="0"/>
                    <wp:lineTo x="18932" y="0"/>
                    <wp:lineTo x="2662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0.7pt;width:3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b/>
          <w:bCs/>
        </w:rPr>
        <w:t xml:space="preserve">12. Перед Вами фрагменты социологических исследований, приведенные в книге Н. Смелзера «Социология». Внимательно прочитайте их и ответьте на вопросы. Выпишите ответы с пояснениями на лист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В 1980 г. Бюро переписи населения обнаружило, что Сан-Франциско «по количеству одиноких людей» занял 1-е место среди городов США. Это значит, что среди 679 000 жителей города большинство (53 процента) живут в «нестандартных» семьях — в одиночестве или с людьми, которые не являются их родственниками... </w:t>
      </w:r>
    </w:p>
    <w:p>
      <w:pPr>
        <w:pStyle w:val="Default"/>
        <w:jc w:val="both"/>
        <w:rPr/>
      </w:pPr>
      <w:r>
        <w:rPr/>
        <w:t xml:space="preserve">Согласно переписи, существует четкое различие между «стандартными» и «нестандартными» семьями. «Стандартная» семья состоит из двух или нескольких человек, связанных между собой кровным родством, брачными узами или усыновлением. Наиболее распространен тип семьи, включающий супружескую пару с детьми или без детей. В «нестандартные» семьи входят два или несколько человек любого пола, не являющиеся родственниками, а также люди, которые живут одни... </w:t>
      </w:r>
    </w:p>
    <w:p>
      <w:pPr>
        <w:pStyle w:val="Default"/>
        <w:jc w:val="both"/>
        <w:rPr/>
      </w:pPr>
      <w:r>
        <w:rPr/>
        <w:t xml:space="preserve">Огромное число «нестандартных» семей в Сан-Франциско главным образом обусловлено тенденциями, оказывающими влияние на всю страну: </w:t>
      </w:r>
    </w:p>
    <w:p>
      <w:pPr>
        <w:pStyle w:val="Default"/>
        <w:jc w:val="both"/>
        <w:rPr/>
      </w:pPr>
      <w:r>
        <w:rPr/>
        <w:t xml:space="preserve">1) значительным увеличением числа разводов и разрывов; </w:t>
      </w:r>
    </w:p>
    <w:p>
      <w:pPr>
        <w:pStyle w:val="Default"/>
        <w:jc w:val="both"/>
        <w:rPr/>
      </w:pPr>
      <w:r>
        <w:rPr/>
        <w:t xml:space="preserve">2) ростом численности молодых людей, которые не торопятся или вовсе отказываются вступать в брак; </w:t>
      </w:r>
    </w:p>
    <w:p>
      <w:pPr>
        <w:pStyle w:val="Default"/>
        <w:jc w:val="both"/>
        <w:rPr/>
      </w:pPr>
      <w:r>
        <w:rPr/>
        <w:t xml:space="preserve">3) увеличением числа пожилых людей, живущих в одиночестве после смерти одного из супругов... </w:t>
      </w:r>
    </w:p>
    <w:p>
      <w:pPr>
        <w:pStyle w:val="Default"/>
        <w:jc w:val="both"/>
        <w:rPr/>
      </w:pPr>
      <w:r>
        <w:rPr/>
        <w:t xml:space="preserve">Предприниматели, учитывающие особенности спроса на жилье в такой ситуации, вложили большие деньги в строительство кондоминиумов — жилищных комплексов, более удобных для тех, кто живет один или со своим партнером, чем для семейных людей. Агенты по продаже недвижимости предлагают дома одиноким: «Чтобы купить дом необязательно состоять в браке...», а финансисты более охотно, чем прежде, предлагают займы одиноким и лицам, не состоящим в родстве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тя в США все еще преобладают традиционные семьи, наблюдается развитие новых форм семейной жизни и, по-видимому, институт семьи подвергается сейчас радикальным изменениям. В 1981 г. [в США] насчитывалось примерно 73 процента «стандартных» и 27 процентов «нестандартных» семей. Но в 1970 г. эти числа составляли соответственно 82 и 18 процентов... Кроме того, значительно возросло число семей с одним родителем, [никогда не вступавшим в брак]. В 1981 г. оно достигло 21 процента по сравнению с 10 процентами в 1970 г.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мелзер Н. </w:t>
      </w:r>
      <w:r>
        <w:rPr>
          <w:rFonts w:cs="Times New Roman" w:ascii="Times New Roman" w:hAnsi="Times New Roman"/>
          <w:sz w:val="24"/>
          <w:szCs w:val="24"/>
        </w:rPr>
        <w:t>Социология. М., 1998. С. 390–392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) Оцените масштаб изменений в распространенности разных типов семей в США в 1970-1981 гг. Как вы считаете, носят ли они кардинальный характер?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) Можно ли соотнести различение «стандартные» и «нестандартные» семьи с классификацией, различающей расширенный и нуклеарный типы семь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Под влиянием каких факторов, по мнению автора текста, изменяется тип семьи? Укажите не менее трех факторов. С функционированием каких институтов они связа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за работу - 100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284" w:right="284" w:firstLine="34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19:00Z</dcterms:created>
  <dc:creator>ере</dc:creator>
  <dc:description/>
  <cp:keywords/>
  <dc:language>en-US</dc:language>
  <cp:lastModifiedBy>Svetlana V. Tyurina</cp:lastModifiedBy>
  <dcterms:modified xsi:type="dcterms:W3CDTF">2013-10-14T05:35:00Z</dcterms:modified>
  <cp:revision>18</cp:revision>
  <dc:subject/>
  <dc:title/>
</cp:coreProperties>
</file>