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импиадные задания теоретического тура в вопросах. 2013г.</w:t>
      </w:r>
    </w:p>
    <w:p>
      <w:pPr>
        <w:pStyle w:val="Normal"/>
        <w:spacing w:before="0" w:after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я и критерии оценивания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-8 класс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1. Основываясь на знаниях в области безопасного поведения при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ррористических актах, выполните следующие задания: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Перечислите признаки возможного наличия взрывных устройств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риант ответа: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паркованные автомобили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схозные портфели, чемоданы, сумки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тяжки из проволоки, шпагата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бычное размещение предметов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свойственный запах на местности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ум из обнаруженного предмета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утствие проводов, антенны, изоленты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ичие на устройстве источника питания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Среди террористических актов особое место занимают преступления, связанные с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хватом в заложники. Как Вы поступите, если вдруг окажитесь в числе заложников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хваченного террористами самолета?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риант ответа: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йте инструкции членов экипажа. Не предпринимайте самостоятельных действий,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необходимость в них не будет вызвана крайними причинами. Прежде чем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принять какие-либо действия, подумайте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привлекайте к себе внимания какими-либо действиями. Не устанавливайте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зуального контакта с террористами. Не жалуйтесь. Не задавайте вопросов. Сделайтесь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заметным. Примите нейтральную позу; не показывайте своего страха или гнева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вы нуждаетесь в медикаментах или серьезно заболели, дайте об этом знать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ррористам. В остальном ведите себя спокойно. Если вы будете беспокоить их, то подвергаетесь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корблениям и физическому воздействию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дьте готовы к худшему. Во многих случаях террористы проявляют жестокость и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убость. Не пытайтесь урезонить их. Никогда не следует недооценивать их жестокость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предпринимайте никаких действий, которые бы заставили их поступать бездумно. Вас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других пассажиров могут подвергнуть унижению. Воспринимайте их оскорбления без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алоб. Не заискивайте перед террористами. Как правило, они не уважают тех, кто перед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ми унижается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ыкайте к дискомфорту. В летнее время в салоне транспортного средства очень жарко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душно, а зимой очень холодно, более того, вы можете находиться в тесноте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дьте готовы к возможной попытке освобождения самолета. Если вы услышите шум за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ртом, не подавайте вида, что вы смотрите в окно или в сторону источника звуков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гнитесь в своем кресле и прикройте голову руками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йте, как можно покинуть самолет быстро. Запомните расположение выходов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енно важно запечатлеть в памяти количество рядов впереди и позади вас до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ижайшего выхода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задания. Максимальная оценка за правильно выполненное задание, которое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оит из 2-х частей – 10 баллов, при этом: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правильный ответ на первую часть задания начисляется – 3 балла (по 1 баллу за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ые правильные ответы по двум позициям, предусмотренным в вариантах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а). Если ответ не верен, или не указан, баллы не начисляются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правильный ответ на вторую часть задания, максимально может быть начислено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7 баллов, в т.ч.: компонент знаний в области безопасного поведения при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ррористических актах оценивается до 5 баллов; умение выразить смысловое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и грамотность ответа оценивается до 2 баллов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2. В последнее время отмечено активное увлечение «азартными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ьютерными играми». В чём заключается опасность этого увлечения, какой вред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о наносит человеку?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риант ответа: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игру тратится много личного времени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удно оторваться от игры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хватает времени на полезные дела, учебу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т возможности заняться другими делами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упает болезненное состояние организма (болезни глаз, позвоночника, головная боль и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.)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задания. Максимальная оценка за правильно выполненное задание – 10 баллов,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этом: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правильный ответ по любой из позиций, предусмотренных в варианте ответа,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исляется – 2 балла. Если ответ не верен, или не указан, баллы не начисляются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3. Использование средств индивидуальной защиты органов дыхания –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более эффективный способ защиты населения в реальных условиях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диоактивного или химического заражения окружающей среды. Исходя из этого: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Заполните до конца таблицу о защитных свойствах средств индивидуальной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щиты органов дыхания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риант ответа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ства защиты)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прос (предназначение средства защиты)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ивогазы ГП, ПДФ Обеспечивает защиту органов дыхания, лица и глаз от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ХОВ, находящихся в окружающем воздухе в газообразном,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рообразном и аэрозольном состояниях при достаточном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е кислорода в воздухе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спираторы Р, ШБ Для защиты органов дыхания от радиоактивной, грунтовой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ыли, бактериальных аэрозолей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спираторы РУ и РПГ Обеспечивают защиту от паров и аэрозолей АХОВ. Их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льзя применять, если АХОВ оказывает воздействие на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жу и глаза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ивогазы ИП Предназначены для работы в атмосфере недостатка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ислорода, при высоких концентрациях АХОВ, на малых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бинах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пределите, как заменить в условиях заражения воздуха поврежденный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ивогаз на исправный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риант ответа: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ержать дыхание, закрыть глаза и снять поврежденный противогаз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деть исправный противогаз, сделать выдох, открыть глаза и возобновить дыхание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Опишите Ваши действия по сигналу «Радиационная опасность»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риант ответа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деть противогаз, ватно-марлевую повязку или респиратор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зять запас продуктов питания, документы, предметы первой необходимости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крыться в убежище или противорадиационном укрытии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задания. Максимальная оценка за правильно выполненное задание, которое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оит из 3-х частей – 10 баллов, при этом: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правильный ответ на первую часть, начисляется – 4 балла (по 1 баллу за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ьный ответ по любой из указанных позиций). Если ответ не верен, или не указан,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ллы не начисляются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правильный ответ на вторую часть – 3 балла. Если ответ не верен, или не указан,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ллы не начисляются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правильный ответ на третью часть – 3 балла. Если ответ не верен, или не указан,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ллы не начисляются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неполных ответах количество баллов снижается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8:01:00Z</dcterms:created>
  <dc:creator>Veniamin</dc:creator>
  <dc:description/>
  <cp:keywords/>
  <dc:language>en-US</dc:language>
  <cp:lastModifiedBy>Петрович</cp:lastModifiedBy>
  <dcterms:modified xsi:type="dcterms:W3CDTF">2013-10-17T06:01:00Z</dcterms:modified>
  <cp:revision>6</cp:revision>
  <dc:subject/>
  <dc:title/>
</cp:coreProperties>
</file>