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ные задания теоретического тура в тестах 2013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обеспечения своей безопасности при движении по улицам города необходимо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нать правила дорожного движени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ыть внимательным и осторожным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ыть всегда в сопровождении взрослого человек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обходимо по льду преодолеть водоем или реку. Какой лед наиболее прочен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ед белого цвет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ед, имеющий синеватый оттенок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ед желто-коричневого оттенк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сли в метро остановился эскалатор, что необходимо делать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дти по лестнице эскалатора пешком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тоять и держаться за поручень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есть на ступеньку и держаться за поручен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каком месте можно переходить проезжую часть дороги при отсутстви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ных переходов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повороте дороги налево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ядом с перекрестком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де дорога просматривается во все стороны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квартире вечером произошла утечка газа. Можно ли включать свет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льзя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ожно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ожно, после отключения газ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 первом этаже ты вызвал лифт. К тебе подошел незнакомый человек 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ил войти в лифт. Твои действия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йдешь с незнакомым человеком в лифт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ежливо откажешься, сказав, что ждешь папу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бежишь на улиц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 какому номеру телефона нужно обратиться за помощью при пожаре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01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02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) 03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т экрана телевизора необходимо сидеть не ближ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 метр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-3 метр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5-6 метр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ак велосипедист должен сигнализировать при повороте направо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водит правую руку в сторону или сгибает левую руку в локт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днимает правую руку вверх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водит левую руку в сторону или сгибает правую руку в локт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ое транспортное средство наиболее опасно на дороге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оящий автомобиль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вижущийся справа автомобиль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вижущийся слева мотоциклист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1. В каком случае возникает наиболее опасная экстремальная ситуация в жилище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никновение вора в квартиру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топление при аварии водопровод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жар в квартир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акая защитная экипировка необходима для роллера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шлем, наколенники; налокотник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шлем, наколенники; налокотники; специальные перчатки, предохраняющи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ясть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шлем, наколенники; налокотники; перчатк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Если вы едете в транспорте в позднее время, то безопасне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есть на последние мест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сть на свободное место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есть ближе к кабине водителя или проход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Что необходимо сделать, если вы потеряетесь в городе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ратиться к встреченному взрослому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ратиться к милиционеру, охраннику сбербанк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идеть и плакат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ри чтении книга должна находиться от глаз на расстоянии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5-20 см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0-25 см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30-35 с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До перехода проезжей части улицы необходимо посмотреть сначал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лево, направо, снова налево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право, налево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лево, направо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 велосипеде по улицам города разрешено ездить лицам не молож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0 лет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12 лет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14 лет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ожар в квартире заставил вас эвакуироваться. Лестничные площадк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ымлены на протяжении 3 этажей. Ваши действия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ыстро спуститься на лифт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гом пробираться через лестничные клетк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бираться по лестнице как можно ниже пригибаясь к пол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Идя по краю проезжей части дороги, где нет тротуара, необходимо идти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 левой стороне дорог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 правой стороне дорог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ередине дорог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Вы почувствовали в квартире запах газа. По какому номеру телефона нужн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звать специалистов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03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04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02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47:00Z</dcterms:created>
  <dc:creator>Veniamin</dc:creator>
  <dc:description/>
  <cp:keywords/>
  <dc:language>en-US</dc:language>
  <cp:lastModifiedBy>User</cp:lastModifiedBy>
  <dcterms:modified xsi:type="dcterms:W3CDTF">2013-10-29T06:51:00Z</dcterms:modified>
  <cp:revision>5</cp:revision>
  <dc:subject/>
  <dc:title/>
</cp:coreProperties>
</file>