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теоретического тура в вопросах  2013г.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Все участники дорожного движения, в том числе и пешеходы должны н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знать, но и понимать правила дорожного движения и правила безопас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я на улицах и дорогах. С учетом этого, Вам предлагается ответить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, приведя аргументированные ответы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чему нельзя переходить дорогу на желтый сигнал светофора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еходя дорогу, пешеход неожиданно изменил направление и скорость движен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это опасно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ая опасность подстерегает школьника, собирающегося переходить улицу п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ному переходу, около которого остановился грузовой автомобиль, автобус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ллейбус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. Во время каникул, в выходные дни желательно самостоятельно не ходить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 незнакомые лесные массивы. Но если такое случилось, поясните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Если Вы заблудились в лесу, но предупредили близких о своем маршруте, опишит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й порядок своих действий в условиях автономного существова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ие способы подачи сигналов бедствия Вы знает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0:05:00Z</dcterms:created>
  <dc:creator>Veniamin</dc:creator>
  <dc:description/>
  <cp:keywords/>
  <dc:language>en-US</dc:language>
  <cp:lastModifiedBy>Петрович</cp:lastModifiedBy>
  <dcterms:modified xsi:type="dcterms:W3CDTF">2013-10-17T05:59:00Z</dcterms:modified>
  <cp:revision>8</cp:revision>
  <dc:subject/>
  <dc:title/>
</cp:coreProperties>
</file>