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лимпиада по ОБЖ в 2013 г. Школьный этап.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 теоретического тура в вопросах 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-е класс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ая безопасность.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чины пожаров в бы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ава граждан, определенные ФЗ «О пожарной безопасност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гулируется дорожное движени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ключает в себя культура безопасного поведения на дорог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участника дорожного дви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элементы доро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дорожная размет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ют собой дорожные зна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ветофо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велосипеду, велосипедис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стихийному бедств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е классы делятся опасные природные я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наводнении по причине возникнов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основные источники загрязнения атмосфе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аварии, катастроф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евая болезнь (определение и дозы возникнов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тепеней болезн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оражающие факторы химических аварий с выбросом А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характеристики хл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характеристики рту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3:08:00Z</dcterms:created>
  <dc:creator>лучший</dc:creator>
  <dc:description/>
  <cp:keywords/>
  <dc:language>en-US</dc:language>
  <cp:lastModifiedBy>Петрович</cp:lastModifiedBy>
  <cp:lastPrinted>2010-10-04T14:04:00Z</cp:lastPrinted>
  <dcterms:modified xsi:type="dcterms:W3CDTF">2013-10-17T06:25:00Z</dcterms:modified>
  <cp:revision>5</cp:revision>
  <dc:subject/>
  <dc:title/>
</cp:coreProperties>
</file>