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лимпиадные задания теоретического тура в вопросах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1. Основываясь на знаниях в области безопасного поведения пр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ористических актах, выполните следующие задания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еречислите признаки возможного наличия взрывных устройств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реди террористических актов особое место занимают преступления, связанные с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ватом в заложники. Как Вы поступите, если вдруг окажитесь в числе заложников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ваченного террористами самолет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. В последнее время отмечено активное увлечение «азартным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ыми играми». В чём заключается опасность этого увлечения, какой вред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о наносит человеку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3. Использование средств индивидуальной защиты органов дыхания –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ее эффективный способ защиты населения в реальных условиях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оактивного или химического заражения окружающей среды. Исходя из этого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а. Заполните до конца таблицу о защитных свойствах средств индивидуальной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ы органов дыхания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б. Определите, как заменить в условиях заражения воздуха поврежденный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огаз на исправны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9:32:00Z</dcterms:created>
  <dc:creator>Veniamin</dc:creator>
  <dc:description/>
  <cp:keywords/>
  <dc:language>en-US</dc:language>
  <cp:lastModifiedBy>Veniamin</cp:lastModifiedBy>
  <dcterms:modified xsi:type="dcterms:W3CDTF">2013-10-16T19:56:00Z</dcterms:modified>
  <cp:revision>10</cp:revision>
  <dc:subject/>
  <dc:title/>
</cp:coreProperties>
</file>