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я теоретического тура в вопросах  2013г.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-6 класс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1. Все участники дорожного движения, в том числе и пешеходы должны н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знать, но и понимать правила дорожного движения и правила безопасного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дения на улицах и дорогах. С учетом этого, Вам предлагается ответить на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, приведя аргументированные ответы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чему нельзя переходить дорогу на желтый сигнал светофора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ответа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желтом сигнале светофора некоторые автомобили продолжают движение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ереходя дорогу, пешеход неожиданно изменил направление и скорость движения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это опасно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ответа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дитель предполагает, что пешеход будет двигаться в том же направлении и с той ж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ростью, с которой начал переход. При неожиданном изменении движения пешеходом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дитель может, не успев среагировать, наехать на него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акая опасность подстерегает школьника, собирающегося переходить улицу по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шеходному переходу, около которого остановился грузовой автомобиль, автобус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оллейбус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ответа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новившееся транспортное средство уменьшает угол обзора проезжей части, н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яет увидеть транспорт, идущий в попутном направлении. Появление учащегося на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зжей части перед стоящим транспортом для водителя движущегося автомобиля будет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жиданным, вероятность несчастного случая в этой ситуации очень высока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задания. Максимальная оценка за правильно выполненное задание, которо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оит из 3-х вопросов – 10 баллов, при этом, за правильный ответ на 1 и 2 вопросы, в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т.ч. знаниевый компонент, убедительность и грамотность ответа начисляется – 3 балла, за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ый ответ на 3 вопрос начисляется 4 балла. Если ответ не верен, или не указан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лы не начисляются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2. Во время каникул, в выходные дни желательно самостоятельно не ходить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езнакомые лесные массивы. Но если такое случилось, поясните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Если Вы заблудились в лесу, но предупредили близких о своем маршруте, опишит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ый порядок своих действий в условиях автономного существования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ответа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новиться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покоится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умать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ть сигналы о помощи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возвышенность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ть навес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ести костер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покоится и подумать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кие способы подачи сигналов бедствия Вы знаете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ответа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тер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сигналов международного кода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гнальное зеркало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к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ист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рел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пышки света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задания. Максимальная оценка за правильно выполненное задание – 10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лов, при этом, за правильный ответ на 1 и 2 вопросы, в т.ч. знаниевый компонент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бедительность и грамотность ответа начисляется – по 5 баллов. Если ответ не верен, или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указан, баллы не начисляются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7:51:00Z</dcterms:created>
  <dc:creator>Veniamin</dc:creator>
  <dc:description/>
  <cp:keywords/>
  <dc:language>en-US</dc:language>
  <cp:lastModifiedBy>Veniamin</cp:lastModifiedBy>
  <dcterms:modified xsi:type="dcterms:W3CDTF">2013-10-16T20:11:00Z</dcterms:modified>
  <cp:revision>4</cp:revision>
  <dc:subject/>
  <dc:title/>
</cp:coreProperties>
</file>