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теоретического тура в тестах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раганные ветры сопровождаю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сной погодой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ивневыми дождям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кеаническими волнами вблизи берега высотой более 25 метр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учшее место для укрытия от смерч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хние этажи здан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ижние этажи здан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вальное помещен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сли вы увидели из окна автобуса надвигающийся на вас смерч, то посл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ки автобус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яжете на пол автобус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кинете автобус и укроетесь в здани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яжете на землю между домам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рость распространения низового лесного пожар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ее 5 м/мин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10 м/мин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0–100 м/мин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Если при лесном низовом пожаре Вы встретились с его кромкой, то выходи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пасной зоны будет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тив ветр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пендикулярно направлению ветр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 ветр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орфяной пожар возможен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при сильном ветр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лько при слабом ветр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любой силе ветр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ле наводнения сырую воду из колодцев можно пить посл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вухразовой откачки воды из колодц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етырехкратной откачки вод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исьменного разрешения санэпидемстанци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орные обвалы происходят при углах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ьших критического угла склон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вных критическому углу склон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ьших критического угла склон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чальными признаками переутомления являю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ниженное артериальное давлени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и в суставах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величение числа простых ошибок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морозки – это температура ниже нул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течение всего дн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очью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тр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Цунами – это океанические волны высотой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ее 10 метров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20 метров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ее 75 метр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корость вращения воздуха в смерч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ее 50 км/ч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нее 50 км/ч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0 км/ч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о время извержения вулкана необходимо покидать опасную зону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направлении ветр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пендикулярно направлению ветр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пендикулярно направлению движения облак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ерховой лесной пожар может возникнуть пр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ветри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корости ветра 0,5–1,5 м/с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корости ветра 5–15 м/с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озникновение новых очагов низового лесного пожар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зможно с помощью горящих искр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зможно с помощью падающих горящих веточек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возможно с помощью горящих искр и веточек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Вас застиг ураган на улице. Во время сильных порывов урагана лучш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рятаться у стены здан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бежать подальше от здан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ечь в канаву, плотно прижавшись к земл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и неожиданном весеннем затоплении территории вокруг вашего дом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в первую очередь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рочно бежать в поисках более безопасного мест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ключить радио и телевизор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ебраться на верхний этаж или чердак дом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 момента обнажения морского дна перед цунами в вашем распоряжен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 секунд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5 минут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5 мину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Наиболее вероятно заболевание холерой после ЧС (наводнение, цунами)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етом в жаркий период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имой при незначительных морозах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есной или осенью при температурах близких к 0° С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Невыполнение режима дня приводит к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рушению функций мышечной и костной систем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рушению функций центральной нервной систем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рушению функций пищеварительной систем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57:00Z</dcterms:created>
  <dc:creator>Veniamin</dc:creator>
  <dc:description/>
  <cp:keywords/>
  <dc:language>en-US</dc:language>
  <cp:lastModifiedBy>Петрович</cp:lastModifiedBy>
  <dcterms:modified xsi:type="dcterms:W3CDTF">2013-10-17T06:01:00Z</dcterms:modified>
  <cp:revision>7</cp:revision>
  <dc:subject/>
  <dc:title/>
</cp:coreProperties>
</file>