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лимпиада по ОБЖ в 2013 г. Школьный этап.</w:t>
      </w:r>
    </w:p>
    <w:p>
      <w:pPr>
        <w:pStyle w:val="Normal"/>
        <w:spacing w:before="0" w:after="24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Задания практического тура .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9-е классы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етрясение началось неожиданно, вы находитесь в помещении. Определите ваши действия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шите ваши действия при подготовке к  эвакуации, при  аварии на радиационно-опасном объекте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попали в лавиноопасную зону.  Запишите правила поведения в лавиноопасной зон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4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 xml:space="preserve">Что необходимо сделать при оповещении об аварии на радиационно-опасном объекте? 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5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 застал ураган. Определите ваши действия при урагане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6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получили информации смерче. Определите ваши действия при угрозе и во время смерч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7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 вы будете действовать после оповещения об аварии на химическом предприятии, при отсутствии индивидуальных средств защиты, убежища, а также возможности выхода из зоны аварии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8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попали в зону внезапного наводнения. Определите ваши действия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9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оказались в зоне цунами. Определите ваши действия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0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 помощь при незначительных ранах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 помощь при сильном кровотечении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правила оказания первой  помощи при переломах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3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ая помощь при травме предплечья 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4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медицинская помощь при травме голеностопного сустава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5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правила транспортировки пострадавшего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8:09:00Z</dcterms:created>
  <dc:creator>лучший</dc:creator>
  <dc:description/>
  <cp:keywords/>
  <dc:language>en-US</dc:language>
  <cp:lastModifiedBy>Петрович</cp:lastModifiedBy>
  <dcterms:modified xsi:type="dcterms:W3CDTF">2013-10-17T06:24:00Z</dcterms:modified>
  <cp:revision>3</cp:revision>
  <dc:subject/>
  <dc:title/>
</cp:coreProperties>
</file>