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.2013г.</w:t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 и критерии оцениван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забега на уроке физической культуры школьник получил растяжение голеностопа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Окажите первую (доврачебную ) помощ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приложить хол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наложить тугую повяз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доставить в медицинское учреж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При работе на пришкольном участке ученик натер мозоль.</w:t>
      </w:r>
    </w:p>
    <w:p>
      <w:pPr>
        <w:pStyle w:val="Normal"/>
        <w:jc w:val="both"/>
        <w:rPr/>
      </w:pPr>
      <w:r>
        <w:rPr/>
        <w:t xml:space="preserve">Задание.  </w:t>
      </w:r>
      <w:r>
        <w:rPr>
          <w:b/>
        </w:rPr>
        <w:t>Окажите первую (доврачебную) помощ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обработать дезинфицирующим раство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наложить бактерицидный пластыр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3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игры в волейбол игрок при падении получил травму предплечья предположительно вывих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Окажите первую (доврачебную )помощ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приложить хол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наложить ш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зафиксировать руку повязкой типа «косын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дать обезболивающе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доставить в медицинское учреж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4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едете в общественном транспорте (автобусе, троллейбусе), В транспорте возник пожар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 xml:space="preserve"> Ваши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немедленно сообщить о пожаре водителю и попытаться ликвидировать загорание с помощью огнетушителя или подруч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69950</wp:posOffset>
                </wp:positionH>
                <wp:positionV relativeFrom="paragraph">
                  <wp:posOffset>-332105</wp:posOffset>
                </wp:positionV>
                <wp:extent cx="0" cy="79248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5pt,-26.15pt" to="-68.5pt,36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вакуироваться из салона, при заблокировании дверей выходить через аварийные люки и боковые окна, стекла в которых выбить твердым предметом или ног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выходить из транспортного средства быстро, закрыв рот и нос платком или рука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выбравшись, отойти в сторону от места пожара и по телефону или через водителей проезжающих машин сообщить о пожаре в пожарную ч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оказать помощь пострадавш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5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ас застала гроза</w:t>
      </w:r>
    </w:p>
    <w:p>
      <w:pPr>
        <w:pStyle w:val="Normal"/>
        <w:jc w:val="both"/>
        <w:rPr/>
      </w:pPr>
      <w:r>
        <w:rPr/>
        <w:t xml:space="preserve">Задание </w:t>
      </w:r>
      <w:r>
        <w:rPr>
          <w:b/>
        </w:rPr>
        <w:t>Ваши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ысоких предметов (отдельно стоящих деревьев, вышек, оп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ходясь на возвышении (холм, сопка, скала), спуститься вн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укрываться в камнях и ск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стараться разместиться на сухом  месте (колода, пень) и убрать ноги с зем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оды (река, озеро, пру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можно укрыться в машине (ее металлический корпус защитит ва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6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ам предстоит пройти пешком из одной части города (населенного пункта) в другую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 xml:space="preserve">Ваши действия по обеспечению личной безопасности при движении по улиц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двигаться по тротуарам, пешеходным дорожкам или обочин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ересекать проезжую часть по пешеходным переходам, а при их отсутствии — на перекрестках по линии тротуаров или обоч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в местах, где движение регулируется, переходить улицу по сигналам регулировщика или светоф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а нерегулируемых пешеходных переходах переходить дорогу только убедившись, что переход будет безопас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а проезжей части не следует задерживаться и останавливаться, если переход закончить не удалось, надо остановиться на линии, разделяющей транспортные потоки противоположных на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/>
        <w:t>при приближении автомобилей с включенным специальным звуковым сигналом и синим</w:t>
      </w:r>
      <w:r>
        <w:rPr>
          <w:sz w:val="22"/>
          <w:szCs w:val="22"/>
        </w:rPr>
        <w:t xml:space="preserve"> проблесковым маячком необходимо  воздержаться от перехода проезжей ч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7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 xml:space="preserve">Вы регулярно занимаетесь физической культурой и спортом. </w:t>
      </w:r>
    </w:p>
    <w:p>
      <w:pPr>
        <w:pStyle w:val="Normal"/>
        <w:jc w:val="both"/>
        <w:rPr>
          <w:b/>
          <w:b/>
        </w:rPr>
      </w:pPr>
      <w:r>
        <w:rPr/>
        <w:t xml:space="preserve">Задание. </w:t>
      </w:r>
      <w:r>
        <w:rPr>
          <w:b/>
        </w:rPr>
        <w:t xml:space="preserve">Приведите основные общие правила личной безопасности, которые необходимо соблюдать во время занятий физической культурой и спор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добрать удобную и не стесняющую движений одежду и обув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еред началом занятий проводить разминку, чтобы уменьшить вероятность растяжения и разрыва мышц, связок и сухожил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 выполнении упражнений не напрягаться до такой степени, чтобы возникало головокружение, появлялась боль или другие неприятные ощу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использовать на тренировках и соревнованиях специальное защитное снаряжение (очки, щитки, налокотники, наколенники, шлемы и д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8.</w:t>
      </w:r>
    </w:p>
    <w:p>
      <w:pPr>
        <w:pStyle w:val="Normal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Дома вам часто приходится иметь дело с препаратами бытовой химии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Перечислите основные правила меры безопасности, которые необходимо соблюдать при пользовании препаратами бытовой хи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огнеопасные средства следует хранить в закрытых емкостях, удаленных от источников ог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химические жидкости и порошки должны храниться  закрытыми и иметь этике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ельзя хранить неизвестные химикаты или опасные вещества, ставшие ненужны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еобходимо строго соблюдать инструкции и рекомендации по применению бытовых химически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аэрозольные баллончики должны храниться в вертикальном положении в прохладном месте, защищенном от прямых солнечных лу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работу с ядохимикатами надо производить в специальной одежде (халат, фартук, комбинезон, перчатки) и в защитных оч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химикаты следует хранить в местах, недоступных дл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 обработке помещений средствами против насекомых и грызунов следует удалить из них детей, животных, укрыть продукты и посуду, защитить органы дыхания марлевой повязкой, а по окончании работы тщательно вымыть ру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9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ам предстоит поездка железнодорожным транспортом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 xml:space="preserve">Вспомните основные правила личной безопасности, которые необходимо соблюдать при следовании железнодорожным транспор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обретая билет, помните, что в случае аварии наиболее безопасны вагоны, расположенные в центре поез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если ваши соседи по купе вызывают неприязнь или недоверие, постарайтесь спать чутко или не спать совсем. Не играйте с попутчиками в азартные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в случае отсутствия проводника не оставайтесь в вагоне, из которого все выш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е считайте деньги на виду у всех и не показывайте никому содержимое своего кошель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е пейте предложенные посторонними людьми воду, лимонад, пиво: в них могут быть подмешаны снотворные или наркотические ве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дверь в купе держите закрытой: не выставляйте на обозрение себя и свои вещи. На ночь закрывайте купе на защелку или блокираторы. Документы и деньги всегда держите при себе, «дипломат» или портфель кладите под матрас или подушку.</w:t>
      </w:r>
    </w:p>
    <w:p>
      <w:pPr>
        <w:pStyle w:val="Normal"/>
        <w:shd w:fill="FFFFFF" w:val="clear"/>
        <w:spacing w:lineRule="exact" w:line="240"/>
        <w:ind w:left="12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вы едете в плацкартном вагоне, будьте особенно бдительны на промежуточных станциях: преступник может схватить ваш чемодан и выскочить с ним на перрон, где задержать его будет очень слож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если вы едете в электричке и договорились о встрече в первом вагоне, а сели в последний, не проходите через вагоны. Доехав до конечной станции, пройдите по платформе. Не принимайте также предложения случайных попутчиков пройти через ваго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10.</w:t>
      </w:r>
    </w:p>
    <w:p>
      <w:pPr>
        <w:pStyle w:val="Normal"/>
        <w:jc w:val="both"/>
        <w:rPr/>
      </w:pPr>
      <w:r>
        <w:rPr/>
        <w:t>Вводная</w:t>
      </w:r>
      <w:r>
        <w:rPr>
          <w:b/>
        </w:rPr>
        <w:t>. Во время новогоднего праздника у вас на елке загорелась электрогирлян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емедленно обесточить гирлян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вызвать пожарную охра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удалить из квартиры детей и престарел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если загорелась елка, повалить ее на пол, накрыть плотной тканью и залить в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 невозможности ликвидировать возгорание покинуть квартиру, плотно закрыв дверь.</w:t>
      </w:r>
    </w:p>
    <w:p>
      <w:pPr>
        <w:pStyle w:val="Normal"/>
        <w:shd w:fill="FFFFFF" w:val="clear"/>
        <w:spacing w:lineRule="exact" w:line="235"/>
        <w:ind w:left="240" w:right="84" w:firstLine="290"/>
        <w:jc w:val="both"/>
        <w:rPr>
          <w:sz w:val="22"/>
          <w:szCs w:val="22"/>
        </w:rPr>
      </w:pPr>
      <w:r>
        <w:rPr>
          <w:sz w:val="22"/>
          <w:szCs w:val="22"/>
        </w:rPr>
        <w:t>Следует учитывать, что елки из синтетических материалов горят очень быстро и выделяют много токсичных веществ. Из-за возможного разброса искр и расплавленной пластмассы их не рекомендуется тушить вод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11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находитесь в общественном месте (кинотеатр, музей, вокзал), там возник пожар.</w:t>
      </w:r>
    </w:p>
    <w:p>
      <w:pPr>
        <w:pStyle w:val="Normal"/>
        <w:jc w:val="both"/>
        <w:rPr>
          <w:b/>
          <w:b/>
        </w:rPr>
      </w:pPr>
      <w:r>
        <w:rPr/>
        <w:t xml:space="preserve">Задание. </w:t>
      </w:r>
      <w:r>
        <w:rPr>
          <w:b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оценить обстановку и убедиться в реальной 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сообщить о пожаре в пожарную охрану, нажав на кнопку пожарного извещ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двигаться к ближайшему выходу, помогая детям, пожилым людям и тем, кто не может двигаться из-за стр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 задымлении или отсутствии освещения двигаться, придерживаясь за стены или поручни, дышать через носовой платок, шарф, рукав одеж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сохранять спокойствие и хладнокровие, не поддаваться пан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выбравшись в безопасное место, оказать помощь пострадавш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12.</w:t>
      </w:r>
    </w:p>
    <w:p>
      <w:pPr>
        <w:pStyle w:val="Normal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пытаться догнать групп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пытаться привлечь внимание товарищей кр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остановиться и ждать, когда за вами верну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каждого задания оценивается в 10 баллов. Если хотя бы одна ошибка-0 балл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6:00Z</dcterms:created>
  <dc:creator>ВВП</dc:creator>
  <dc:description/>
  <cp:keywords/>
  <dc:language>en-US</dc:language>
  <cp:lastModifiedBy>Veniamin</cp:lastModifiedBy>
  <dcterms:modified xsi:type="dcterms:W3CDTF">2013-10-16T19:11:00Z</dcterms:modified>
  <cp:revision>19</cp:revision>
  <dc:subject/>
  <dc:title>Олимпиадные задания практического тура</dc:title>
</cp:coreProperties>
</file>