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рактического тура 2013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-11 клас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забега на уроке физической культуры школьник получил растяжение голеностопа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Окажите первую помощ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2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При работе на пришкольном участке ученик натер мозоль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Окажите первую помощ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3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игры в волейбол игрок при падении получил травму предплечья предположительно вывих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Окажите первую помощ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4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ы едете в общественном транспорте (автобусе, троллейбусе), В транспорте возник пожар.</w:t>
      </w:r>
    </w:p>
    <w:p>
      <w:pPr>
        <w:pStyle w:val="Normal"/>
        <w:jc w:val="both"/>
        <w:rPr/>
      </w:pPr>
      <w:r>
        <w:rPr/>
        <w:t>Задание.</w:t>
      </w:r>
      <w:r>
        <w:rPr>
          <w:b/>
        </w:rPr>
        <w:t xml:space="preserve"> Ваши действ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5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отдыха на природе вас застала гроза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Ваши действ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6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ам предстоит пройти пешком из одной части города (населенного пункта) в другую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 xml:space="preserve">Ваши действия по обеспечению личной безопасности при движении по улице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7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 xml:space="preserve">Вы регулярно занимаетесь физической культурой и спортом. </w:t>
      </w:r>
    </w:p>
    <w:p>
      <w:pPr>
        <w:pStyle w:val="Normal"/>
        <w:jc w:val="both"/>
        <w:rPr>
          <w:b/>
          <w:b/>
        </w:rPr>
      </w:pPr>
      <w:r>
        <w:rPr/>
        <w:t xml:space="preserve">Задание. </w:t>
      </w:r>
      <w:r>
        <w:rPr>
          <w:b/>
        </w:rPr>
        <w:t xml:space="preserve">Приведите основные общие правила личной безопасности, которые необходимо соблюдать во время занятий физической культурой и спортом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8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Дома вам часто приходится иметь дело с препаратами бытовой химии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Перечислите основные правила меры безопасности, которые необходимо соблюдать при пользовании препаратами бытовой химии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9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ам предстоит поездка железнодорожным транспортом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 xml:space="preserve">Вспомните основные правила личной безопасности, которые необходимо соблюдать при следовании железнодорожным транспортом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10.</w:t>
      </w:r>
    </w:p>
    <w:p>
      <w:pPr>
        <w:pStyle w:val="Normal"/>
        <w:jc w:val="both"/>
        <w:rPr/>
      </w:pPr>
      <w:r>
        <w:rPr/>
        <w:t>Вводная</w:t>
      </w:r>
      <w:r>
        <w:rPr>
          <w:b/>
        </w:rPr>
        <w:t>. Во время новогоднего праздника у вас на елке загорелась электрогирлян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Ваши действ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11.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ы находитесь в общественном месте (кинотеатр, музей, вокзал), там возник пожар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Ваши действия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12.</w:t>
      </w:r>
    </w:p>
    <w:p>
      <w:pPr>
        <w:pStyle w:val="Normal"/>
        <w:jc w:val="both"/>
        <w:rPr>
          <w:b/>
          <w:b/>
        </w:rPr>
      </w:pPr>
      <w:r>
        <w:rPr/>
        <w:t xml:space="preserve">Вводная. </w:t>
      </w:r>
      <w:r>
        <w:rPr>
          <w:b/>
        </w:rPr>
        <w:t>Во время похода в лес за грибами или ягодами вы отстали от группы и заблудились.</w:t>
      </w:r>
    </w:p>
    <w:p>
      <w:pPr>
        <w:pStyle w:val="Normal"/>
        <w:jc w:val="both"/>
        <w:rPr/>
      </w:pPr>
      <w:r>
        <w:rPr/>
        <w:t xml:space="preserve">Задание. </w:t>
      </w:r>
      <w:r>
        <w:rPr>
          <w:b/>
        </w:rPr>
        <w:t>Ваши действ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51:00Z</dcterms:created>
  <dc:creator>ВВП</dc:creator>
  <dc:description/>
  <cp:keywords/>
  <dc:language>en-US</dc:language>
  <cp:lastModifiedBy>Veniamin</cp:lastModifiedBy>
  <dcterms:modified xsi:type="dcterms:W3CDTF">2013-10-16T19:03:00Z</dcterms:modified>
  <cp:revision>6</cp:revision>
  <dc:subject/>
  <dc:title>Олимпиадные задания практического тура</dc:title>
</cp:coreProperties>
</file>