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 2013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1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Здоровый образ жизни - это: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индивидуальная система привычек и правил поведения обеспечивающих нормальную жизнедеятельность в повседневной жизни и в экстремальных ситуациях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индивидуальная система поведения человека, направленная на сохранение и укрепление здоровь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истема жизнедеятельности человека, в которой главной составляющей является отказ от вредных привычек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через пищу, пищевые продукты, предметы домашнего обихода, через кровососущих насекомых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при поцелуях, рукопожатиях, объятиях, при пользовании общественным туалетом, душем ,в бассейне. 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ассивный курильщик, это человек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выкуривающий до 2-х сигарет в день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ыкуривающий одну сигарету натощак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человек, находящийся в одном помещении с курильщиком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5. Укажите, какие данные и в какой последовательности необходимо назвать при вызове по телефону службы безопасност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омер телефона и адрес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причину вызова, свои  имя и фамилию, номер телефона и адрес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адрес местожительства и номера рядом расположенных домов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еисправности запорных устройств (кранов)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тключения электроэнергии в квартир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8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туристические ботинки, кеды, кроссовк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1. По каким признакам местных предмето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РСЧС имеет пять уровней. Назовите их в последовательности возраста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бъектовый, местный, территориальный, региональный, федеральны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территориальный, региональный, местный федеральный, объектовы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региональный, территориальный федеральный, объектовый, местны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федеральный закон «Об обороне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5. Потенциальную опасность возникновения чрезвычайных ситуаций в районе вашего проживания можно выясни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в управлении  по делам гражданской обороны и чрезвычайным ситуациям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 мили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6. Ядерное оружие -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ружие массового поражения взрывного действия, основанное на использовании внутриядерной энерги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оружие массового поражения взрывного действия, основанное на использовании светового излучения за счет возникающего при взрыве большого потока лучистой энергии, включающей ультрафиолетовые видимые и инфракрасные луч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ысокоточное наступательное оружие, основанное на использовании  ионизирующего излучения при взрыве ядерного заряда в воздухе, на земле (на воде) или под землей (под водой)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Жуков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орошилов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талин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езидент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Какой основной документ международного гуманитарного права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декларация прав человека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четыре Женевских конвенции и два Дополнительных протокола к ним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01:00Z</dcterms:created>
  <dc:creator>Teacher</dc:creator>
  <dc:description/>
  <cp:keywords/>
  <dc:language>en-US</dc:language>
  <cp:lastModifiedBy>Veniamin</cp:lastModifiedBy>
  <cp:lastPrinted>2010-10-05T19:40:00Z</cp:lastPrinted>
  <dcterms:modified xsi:type="dcterms:W3CDTF">2013-10-16T19:06:00Z</dcterms:modified>
  <cp:revision>22</cp:revision>
  <dc:subject/>
  <dc:title>Олимпиадные задания теоретического тура в тестах</dc:title>
</cp:coreProperties>
</file>