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РИТЕРИИ ОЦЕНИ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заданий школьного этапа всероссийской олимпиады школьников по праву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3-2014 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(максимальное количество баллов – 5</w:t>
      </w:r>
      <w:r>
        <w:rPr/>
        <w:t>0)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694"/>
        <w:gridCol w:w="2126"/>
      </w:tblGrid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гласны ли вы со следующими утверждениями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>
          <w:trHeight w:val="168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вовая доктрина - эт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несенное судом по конкретному делу решение, обязательное для всех судов той же или низшей инстанции при решении аналогичного дел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Д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. Не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оссийская Федерация - Россия есть демократическое федеративное правовое государство с республиканской формой правлени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Д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. Не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сударственным языком Российской Федерации на всей ее территории является русский язык. Республики не вправе устанавливать свои государственные язы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тметьте один вариант ответа из предложенны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. Временный союз суверенных государств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разуемый для достижения определенны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ей (военных, экономических, политических) называется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одружест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Протектора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У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онфедерац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 До судебного решения лицо не может быть подвергнуто задержанию на срок более … час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 3 час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 12 час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 24 час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.  48 час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 72 час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bCs/>
              </w:rPr>
              <w:t>На какой максимальный срок в соответствии с Конституцией РФ  может быть задержано лицо до вынесения судебного решения о содержании его под стражей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А. Не более 1 сут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До 24 час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Не более 48 час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До 56 час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Не более 3 суто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.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 какой суд могут обратиться граждане, не занимающиеся предпринимательской деятельностью,  с жалобами на действия налоговых органов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. Суд общей юрисдик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Арбитражный су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Конституционный су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 Членом Совета Федерации может бы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. Избран гражданин РФ не моложе 30 л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. Назначен гражданин РФ не моложе 30 л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Избран или назначен гражданин РФ, не имеющий гражданства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, и достигший возраста 30 л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збран гражданин РФ, не имеющий гражданства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, и достигший возраста 30 ле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bCs/>
              </w:rPr>
              <w:t>В соответствии с законодательством РФ минимальная численность членов политической партии по общем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вилу должна составлять не мене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40 тысяч человек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50 тысяч человек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1 тысяча человек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500 челове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100 челове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b/>
              </w:rPr>
              <w:t xml:space="preserve">10. </w:t>
            </w:r>
            <w:r>
              <w:rPr>
                <w:b/>
                <w:iCs/>
              </w:rPr>
              <w:t>С помощью какого правового документа супруги могут изменить режим совместно нажитого имущества, закрепленный нормами Семейного Кодекса РФ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ротокола о намерени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 Декларации прав и обязанност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Договора купли-продажи или договора дар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Г. Брачного договора (контракта)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. Договора о раздельном пользовании имуществ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Е. Договора пожизненного содерж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Решение коллегии присяжных заседателей по уголовному делу называю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Вердик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Пригово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Реш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ка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тметьте несколько вариантов правильных  ответов на вопро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Федеральный закон считается одобренным Советом Федерации, есл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За него проголосовало более половины от общего числа членов этой пала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В течение десяти дней он не был рассмотрен Советом Федераци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В течение четырнадцати дней он не был рассмотрен Советом Федераци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За него проголосовала одна треть от общего числа членов этой пала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 балла за полный правильный ответ (в остальных случаях – 0 баллов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5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3. Элементами правовой систе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А. Правовой институ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Б.  Норма пра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 Правовая семь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 Правовая культу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.  Правовое  государств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4. Примерами источников права являю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Мемуары известного военачальн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 Приказ министра оборон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 Обращение к Президенту РФ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 Постановление Правительства РФ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  Газетная статья о введении нового налогооблож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  Закон «Об образовании в Российской Федерации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15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Конституционными обязанностями гражданина Российской Федерации являютс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Участие в выбор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Защита Отечест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Охрана здоровь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плата налог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ережное отношение к природным богатства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Г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16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резидент Российской Федерац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Назначает выборы Государственной Думы в соответствии с Конституцией РФ и федеральным закон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Подписывает и обнародует федеральные закон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 Объявляет амнист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азначает на должность и освобождает от должности Генерального прокурора РФ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.  Решает вопросы гражданства РФ и предоставления политического убежищ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17.  Пожизненное лишение свободы не назначается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Женщинам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Мужчинам, достигшим к моменту вынесения судом приговора 60-летнего возраст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Лицам, совершившим преступления в возрасте до 18-ти лет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ужчинам, достигшим к моменту вынесения судом приговора 65-летнего возрас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18.   Освобождение от уголовной ответственности возможно в силу следующих обстоятельств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В связи с деятельным раскаянием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.   В связи с наличием обстоятельств, исключающих преступность деяния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 В связи с крайней необходимостью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силу акта амнисти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.  В связи с истечением сроков давнос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Г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Установите соответств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Правосознание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18" w:hanging="3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 Правовое воспитание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18" w:hanging="3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Правовая культур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Качественное состояние правовой жизни общества, выражающееся в достигнутом уровне развития правовой деятельности, юридических актов, правосознания и в целом в уровне правового развития субъект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Целенаправленная деятельность по трансляции (передаче) правовой культуры, правового опыта, правовых идеалов и механизмов разрешения конфликтов в обществе от одного поколения к другому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Совокупность представлений и чувств, выражающих отношение людей к праву и правовым явлениям в общественной жизн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- В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- Б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- 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Суды общей юрисдикции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 Арбитражные суды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3. Конституционные суды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Рассмотрение споров, возникающих из гражданских, семейных, трудовых и других правоотношений, в  которых хотя бы одним из лиц, участвующих в  деле, является гражданин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Б. Рассматривает обращения о соответствии основному закону источников пра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. Рассматривают споры, имеющие экономический характе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- 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- В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- 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Правительство Российской Федерации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. Президент Российской Федерац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Государственная Дума Федерального  Собрания Российской Федер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Указ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Постанов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Закон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- Б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- 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-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</w:rPr>
              <w:t>. Раскройте содержание следующих понятий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Юридический прецедент – это 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шение суда или административных органов по конкретному делу, которое становится образцом, обязательным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рассмотрении последующих аналогичных д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 балла за правильный ответ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3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Эмансипация – это 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несовершеннолетнего, достигшего возраста 16 лет, полностью дееспособны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балла за правильный ответ.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</w:rPr>
              <w:t>Продолжите фразу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4.</w:t>
            </w:r>
            <w:r>
              <w:rPr>
                <w:rFonts w:cs="Times New Roman" w:ascii="Times New Roman" w:hAnsi="Times New Roman"/>
              </w:rPr>
              <w:t xml:space="preserve"> Уполномоченного по правам человека в Российской Федерации назначает и освобождает от должности ____________________________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сударственная Ду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 балла за правильный ответ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5.</w:t>
            </w:r>
            <w:r>
              <w:rPr>
                <w:rFonts w:cs="Times New Roman" w:ascii="Times New Roman" w:hAnsi="Times New Roman"/>
              </w:rPr>
              <w:t xml:space="preserve"> В соответствии с Гражданским кодексом РФ содержание права собственности составляет принадлежность собственнику следующих правомочий: _______________________________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ение, пользование, распоряж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.</w:t>
            </w:r>
          </w:p>
        </w:tc>
      </w:tr>
      <w:tr>
        <w:trPr>
          <w:trHeight w:val="49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i/>
              </w:rPr>
              <w:t>. Решите задачи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Критерии оценивания</w:t>
            </w:r>
          </w:p>
        </w:tc>
      </w:tr>
      <w:tr>
        <w:trPr>
          <w:trHeight w:val="367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26.</w:t>
            </w:r>
            <w:r>
              <w:rPr>
                <w:rFonts w:cs="Times New Roman" w:ascii="Times New Roman" w:hAnsi="Times New Roman"/>
              </w:rPr>
              <w:t xml:space="preserve">  Второклассники группы продленного дня во время прогулки с воспитателем решили раскрасить флуоресцентной гуашью припаркованную около школы машину. Владелец транспортного средства немедленно обратился к директору школы 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л, что видел, кто из детей это сдела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Дети признались. Директор школы полагает, что возместить вред должны родители обучающихся, однако родители возражают и аргументируют тем, что передали детей под надзор воспитате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группы продленного дня до вечера, следовательно, вред должна возмещать школ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Кто должен возместить вред? Ответ обоснуйт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д должна возместит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ая организация (школа)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: так ка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летние граждан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лись в этот момент под ее надзором, а значит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сть за причинение ими вреда лежит на школе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.3 ст. 1073 ГК РФ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й ответ: «директор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итается ошибкой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55" w:leader="none"/>
                <w:tab w:val="center" w:pos="133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 (1 балл – за краткий ответ; 3 балла – за правильное обоснование)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7.</w:t>
            </w:r>
            <w:r>
              <w:rPr>
                <w:rFonts w:cs="Times New Roman" w:ascii="Times New Roman" w:hAnsi="Times New Roman"/>
              </w:rPr>
              <w:t xml:space="preserve"> Ирина купила в магазине джинсы, однако, когда пришла домой, обнаружила, что размер ей не подходит. Ирина вернулась в магазин с чеком для того, чтобы вернуть джинсы и получить обратно деньги. Продавец отказала Ирине, указав, что по таким основаниям возврат товара не производитс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Кто прав? Ответ обоснуйт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 Ирина, так как Закон «О защите пра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ителя» позволя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ать товар в т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 в тех случаях, когда они не подошли по размер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ст. 25 Закона «О защите прав потребител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балла (1 балл – за краткий ответ; 3 балла – за правильное обоснование)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i/>
              </w:rPr>
              <w:t>. Расшифруйте аббревиатуры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28. </w:t>
            </w:r>
            <w:r>
              <w:rPr>
                <w:rFonts w:cs="Times New Roman" w:ascii="Times New Roman" w:hAnsi="Times New Roman"/>
              </w:rPr>
              <w:t xml:space="preserve"> ПБОЮ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приниматель без образования юридического лиц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равильный ответ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9.</w:t>
            </w:r>
            <w:r>
              <w:rPr>
                <w:rFonts w:cs="Times New Roman" w:ascii="Times New Roman" w:hAnsi="Times New Roman"/>
              </w:rPr>
              <w:t xml:space="preserve"> ФМ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ая миграционная служб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равильный ответ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i/>
              </w:rPr>
              <w:t>.  Переведите латинское выражение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  <w:r>
              <w:rPr>
                <w:rFonts w:cs="Times New Roman" w:ascii="Times New Roman" w:hAnsi="Times New Roman"/>
                <w:b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lus populi suprema lex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аго народа – высший зако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равильный ответ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7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8:43:00Z</dcterms:created>
  <dc:creator>Sharic</dc:creator>
  <dc:description/>
  <cp:keywords/>
  <dc:language>en-US</dc:language>
  <cp:lastModifiedBy>User</cp:lastModifiedBy>
  <dcterms:modified xsi:type="dcterms:W3CDTF">2013-10-06T22:12:00Z</dcterms:modified>
  <cp:revision>8</cp:revision>
  <dc:subject/>
  <dc:title/>
</cp:coreProperties>
</file>