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Задания школьного этапа всероссийской олимпиады школьников по праву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10-11</w:t>
      </w:r>
      <w:r>
        <w:rPr>
          <w:rFonts w:cs="Times New Roman" w:ascii="Times New Roman" w:hAnsi="Times New Roman"/>
          <w:b/>
        </w:rPr>
        <w:t xml:space="preserve">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3-2014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(максимальное количество баллов – 55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119"/>
        <w:gridCol w:w="2126"/>
      </w:tblGrid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гласны ли вы со следующими утверждениями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В соответствии с Конституцией РФ земельное законодательство находится в ведении Российской Федерации и ее субъек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. 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Не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 В Конституции РФ перечислены такие виды судопроизводства, как гражданское, административное, уголовное, конституционное, арбитраж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. 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. Не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В соответствии с УК РФ окончательное наказание в виде лишения свободы, назначаемое судом по совокупности приговоров, не может превышать 25 лет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. Не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тметьте один вариант правильного ответа на вопро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Функцией любого государства являе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. Разделение влас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Суверенит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Государственная (публичная) вла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 Охрана правопоряд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5. Что из перечисленного в соответствии с ТК РФ работник обязан возместить работодателю в случае причинения ущерб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Любые убыт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Только упущенную выго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Прямой действительный ущерб и упущенную выго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. Только прямой действительный ущер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Отраслью российского права не являе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Гражданское пра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Административное пра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Психологическое пра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онституционное пра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. Уголовное прав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Продолжительность рабочей недели работника в возрасте от 16 до 18 лет составляе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. Не более 18 часов в недел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. Не более 24 часов в недел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. Не более 36 часов в неделю.</w:t>
            </w:r>
          </w:p>
          <w:p>
            <w:pPr>
              <w:pStyle w:val="23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bCs/>
              </w:rPr>
              <w:t>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 более 40 часов в недел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.</w:t>
            </w:r>
          </w:p>
        </w:tc>
      </w:tr>
      <w:tr>
        <w:trPr>
          <w:trHeight w:val="11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8. В соответствии с ГК РФ несовершеннолетние граждане приобретают дееспособность в полном объеме в случа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Вступления в бра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Рождения первого ребен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Заключения трудового догово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. Получения согласия одного из родителей на заключение бра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</w:tc>
      </w:tr>
      <w:tr>
        <w:trPr>
          <w:trHeight w:val="4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тметьте несколько вариантов правильных ответов на вопро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>
          <w:trHeight w:val="11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онституцией РФ гарантируются общедоступность и бесплатност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А.</w:t>
            </w:r>
            <w:r>
              <w:rPr>
                <w:rFonts w:cs="Times New Roman" w:ascii="Times New Roman" w:hAnsi="Times New Roman"/>
              </w:rPr>
              <w:t xml:space="preserve"> Дошкольного образов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Б.</w:t>
            </w:r>
            <w:r>
              <w:rPr>
                <w:rFonts w:cs="Times New Roman" w:ascii="Times New Roman" w:hAnsi="Times New Roman"/>
              </w:rPr>
              <w:t xml:space="preserve"> Основного общего образов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В.</w:t>
            </w:r>
            <w:r>
              <w:rPr>
                <w:rFonts w:cs="Times New Roman" w:ascii="Times New Roman" w:hAnsi="Times New Roman"/>
              </w:rPr>
              <w:t xml:space="preserve"> Среднего профессионального образов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Г.</w:t>
            </w:r>
            <w:r>
              <w:rPr>
                <w:rFonts w:cs="Times New Roman" w:ascii="Times New Roman" w:hAnsi="Times New Roman"/>
              </w:rPr>
              <w:t xml:space="preserve"> Высшего профессионального обра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</w:t>
            </w:r>
            <w:r>
              <w:rPr>
                <w:rFonts w:cs="Times New Roman" w:ascii="Times New Roman" w:hAnsi="Times New Roman"/>
              </w:rPr>
              <w:t xml:space="preserve"> Послевузовского образования.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</w:tc>
      </w:tr>
      <w:tr>
        <w:trPr>
          <w:trHeight w:val="23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0.  К видам административного наказания относится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Замечание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Предупреждение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Возмездное изъятие орудия совершения или предмета административного правонарушени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ременное лишение определенного прав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Выговор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Административное приостановление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 Согласно Конституции РФ Государственная Дума ФС РФ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Решает вопрос о доверии правительству Р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Участвует в формировании Счётной Пала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Отрешает Президента РФ от долж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бъявляет амнистию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Назначает выборы Президента РФ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 В соответствии с УК РФ к преступлениям против собственности относятся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Вандализм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Краж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Фальшивомонетничество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Грабеж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Разб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Е. Применение рабского тру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 Что из перечисленного относится к недвижимым вещам в соответствии с Гражданским кодексом РФ?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Земельный участок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Столетний сосновый лес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Круизное судно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ебельная стенк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. Фонарный стол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  Членом каких международных организаций является Российская Федерация?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Организация договора о коллективной безопасност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ВТО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Совет Европы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рганизация Североатлантического договора (НАТО)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Организация стран-экспортеров нефти (ОПЕК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Что из перечисленного ниже относится к формам прямой демократии?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Государственная Дум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Референдум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Сельский сход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нат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азачий круг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Вече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. Земский Собор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. Сей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</w:rPr>
              <w:t>. Установите соответств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Сторона обвин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Сторона защиты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ий истец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озреваемый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курор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Гражданский ответчик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ледователь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терпевш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8" w:leader="none"/>
              </w:tabs>
              <w:ind w:left="720" w:hanging="7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7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  <w:tab/>
              <w:t>Теократические государств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  <w:tab/>
              <w:t>Клерикальные государств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  <w:tab/>
              <w:t>Светские государств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Государства, в которых все виды религиозных организаций отделены от государств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Государства, в которых глава государства одновременно является высшим религиозным деятелем, верховным  священнослужителем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Государства, в которых та или иная религия официально имеет статус государственной и занимает привилегированное положение по сравнению с другими конфессия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 балл 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8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 государств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 Внутренние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. Внешние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итическа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Экономическа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Оборона страны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оциальна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ддержание мирового порядк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отрудничество с другими государств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9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. Оспоримая сделк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. Ничтожная сделк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делка, противоречащая закону или иному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му акту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делка, совершенная несовершеннолетним от 14 до 18 лет без согласия законных представителей, если такое согласие необходимо в соответствии с законом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нимая и притворная сделк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делка, совершенная под влиянием насилия, обмана, угрозы, злонамеренного соглашения представителя одной стороны с другой стороной или стечения тяжелых обстоятельст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. Сделка, совершенная гражданином, признанным недееспособны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</w:rPr>
              <w:t>. Раскройте содержание понят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Деликтоспособность – это 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лжностное лицо - 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ецидив преступления – это 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</w:rPr>
              <w:t>Продолжите фраз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Президент РФ издает ______________ и ___________________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 балл 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4</w:t>
            </w:r>
            <w:r>
              <w:rPr>
                <w:rFonts w:cs="Times New Roman" w:ascii="Times New Roman" w:hAnsi="Times New Roman"/>
              </w:rPr>
              <w:t>. ____________ - массовое уничтожение растительного или животного мира, отравление атмосферы или водных ресурсов, а также совершение иных действий, способных вызвать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ую катастроф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5.</w:t>
            </w:r>
            <w:r>
              <w:rPr>
                <w:rFonts w:cs="Times New Roman" w:ascii="Times New Roman" w:hAnsi="Times New Roman"/>
              </w:rPr>
              <w:t xml:space="preserve"> Денежной единицей в Российской Федерации является ________. Денежная эмиссия осуществляется исключительно ______________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6.  </w:t>
            </w:r>
            <w:r>
              <w:rPr>
                <w:rFonts w:cs="Times New Roman" w:ascii="Times New Roman" w:hAnsi="Times New Roman"/>
              </w:rPr>
              <w:t>_______________ - регулярная гарантированная денежная выплата нетрудоспособным гражданам, по каким-либо причинам не имеющим права на трудовую пенсию. Назначается для женщин с _____ лет, мужчин – 65 ле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 за правильный ответ.</w:t>
            </w:r>
          </w:p>
        </w:tc>
      </w:tr>
      <w:tr>
        <w:trPr>
          <w:trHeight w:val="5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i/>
              </w:rPr>
              <w:t>. Решите задач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27.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</w:rPr>
              <w:t>Гражданин А. в нетрезвом состоянии шел в гололед по улице. Поскользнувшись, А. сломал ногу и был доставлен в больницу. В больничном листе было указано, что А. сломал ногу в нетрезвом состоянии. Вследствие этого предприятие, где работал А., отказалось выплачивать пособие п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ременной нетрудоспособност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Законны ли действия предприятия? Ответ обоснуйте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Cs/>
              </w:rPr>
              <w:t>4 балла (1 балл - за кратк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Cs/>
              </w:rPr>
              <w:t>ответ, 3 – за полное 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авиль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боснование)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идент РФ подписал указ о создании в N-ской области закрытого административно-территориального образования (ЗАТО). На территории ЗАТО работает предприятие по утилизации ядерных отходов, установлен особый режим нахождения в ЗАТО в связи с государственной тайной. В связи с тем, что ЗАТО согласно закону находится в ведении федеральных органов исполнительной власти, губернатор области объявил о роспуске представительного органа местного самоуправления и прекращении работы местной администрации, потому что не должно быть дублирования власт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жители одобрили решение губернатор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о ли поступил губернатор? Ответ обоснуйт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4 балла (1 балл - за краткий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твет, 3 – за полное 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авильн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боснование)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i/>
              </w:rPr>
              <w:t>. Расшифруйте аббревиатур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9. Б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.</w:t>
            </w:r>
            <w:r>
              <w:rPr>
                <w:rFonts w:eastAsia="Calibri" w:cs="Times New Roman" w:ascii="Times New Roman" w:hAnsi="Times New Roman"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М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ФТС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. ШО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i/>
              </w:rPr>
              <w:t>.  Переведите латинские выра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3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Cogitations poenam nemo patitu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равильный ответ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4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Ad impossibilia lex non cogi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равильный ответ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32"/>
      <w:szCs w:val="20"/>
    </w:rPr>
  </w:style>
  <w:style w:type="character" w:styleId="Style7">
    <w:name w:val="Основной текст Знак"/>
    <w:qFormat/>
    <w:rPr>
      <w:rFonts w:ascii="Times New Roman" w:hAnsi="Times New Roman" w:eastAsia="Calibri" w:cs="Times New Roman"/>
      <w:sz w:val="32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32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24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22:01:00Z</dcterms:created>
  <dc:creator>Sharic</dc:creator>
  <dc:description/>
  <cp:keywords/>
  <dc:language>en-US</dc:language>
  <cp:lastModifiedBy>User</cp:lastModifiedBy>
  <dcterms:modified xsi:type="dcterms:W3CDTF">2013-10-06T22:15:00Z</dcterms:modified>
  <cp:revision>6</cp:revision>
  <dc:subject/>
  <dc:title/>
</cp:coreProperties>
</file>