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дания школьного этапа всероссийской олимпиады школьников по пра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3-2014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максимальное количество баллов – 5</w:t>
      </w:r>
      <w:r>
        <w:rPr/>
        <w:t>0)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94"/>
        <w:gridCol w:w="2126"/>
      </w:tblGrid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гласны ли вы со следующими утверждениями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>
          <w:trHeight w:val="16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ая доктрина - эт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несенное судом по конкретному делу решение, обязательное для всех судов той же или низшей инстанции при решении аналогичного дел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оссийская Федерация - Россия есть демократическое федеративное правовое государство с республиканской формой правлени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м языком Российской Федерации на всей ее территории является русский язык. Республики не вправе устанавливать свои государственные язы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один вариант ответа из предложен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. Временный союз суверенных государст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уемый для достижения определен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ей (военных, экономических, политических) называетс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одруж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отектор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У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нфедерац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До судебного решения лицо не может быть подвергнуто задержанию на срок более …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 3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12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24 час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.  48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 72 час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На какой максимальный срок в соответствии с Конституцией РФ  может быть задержано лицо до вынесения судебного решения о содержании его под стражей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Не более 1 сут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До 24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Не более 48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о 56 ча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е более 3 суто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.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какой суд могут обратиться граждане, не занимающиеся предпринимательской деятельностью,  с жалобами на действия налоговых орган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 Суд общей юрисдик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Арбитражный су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Конституционный су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 Членом Совета Федерации может бы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. Избран гражданин РФ не моложе 30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. Назначен гражданин РФ не моложе 30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Избран или назначен гражданин РФ, не имеющий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и достигший возраста 30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збран гражданин РФ, не имеющий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и достигший возраста 30 ле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</w:rPr>
              <w:t>В соответствии с законодательством РФ минимальная численность членов политической партии по общем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у должна составлять не мене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40 тысяч челове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50 тысяч челове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1 тысяча челове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500 челове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00 челове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/>
              </w:rPr>
              <w:t xml:space="preserve">10. </w:t>
            </w:r>
            <w:r>
              <w:rPr>
                <w:b/>
                <w:iCs/>
              </w:rPr>
              <w:t>С помощью какого правового документа супруги могут изменить режим совместно нажитого имущества, закрепленный нормами Семейного Кодекса РФ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ротокола о намер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Декларации прав и обязан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Договора купли-продажи или договора да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Г. Брачного договора (контракта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. Договора о раздельном пользовании имуществ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Е. Договора пожизненного содерж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шение коллегии присяжных заседателей по уголовному делу называю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ердик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ригов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Реш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к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тметьте несколько вариантов правильных  ответов на вопро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Федеральный закон считается одобренным Советом Федерации, есл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За него проголосовало более половины от общего числа членов этой пала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В течение десяти дней он не был рассмотрен Советом Федер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В течение четырнадцати дней он не был рассмотрен Советом Федер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За него проголосовала одна треть от общего числа членов этой пала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балла за полный правильный ответ (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3. Элементами правовой систе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Правовой институ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.  Норма пр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Правовая сем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 Правовая культу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.  Правовое  государств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 Примерами источников права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емуары известного военачаль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 Приказ министра оборо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Обращение к Президенту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 Постановление Правительства РФ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  Газетная статья о введении нового налогооб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 Закон «Об образовании в Российской Федераци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Конституционными обязанностями гражданина Российской Федерации являютс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частие в выбор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Защита Оте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храна здоровь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плата налог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ережное отношение к природным богатства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езидент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. Назначает выборы Государственной Думы в соответствии с Конституцией РФ и федеральным зако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одписывает и обнародует федеральные зако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Объявляет амнист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начает на должность и освобождает от должности Генерального прокурора РФ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 Решает вопросы гражданства РФ и предоставления политического убежищ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7.  Пожизненное лишение свободы не назначается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Женщина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Мужчинам, достигшим к моменту вынесения судом приговора 60-летнего возраст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Лицам, совершившим преступления в возрасте до 18-ти лет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ужчинам, достигшим к моменту вынесения судом приговора 65-летнего возрас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8.   Освобождение от уголовной ответственности возможно в силу следующих обстоятельств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 связи с деятельным раскаянием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  В связи с наличием обстоятельств, исключающих преступность деяния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 В связи с крайней необходимостью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илу акта амнисти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.  В связи с истечением сроков дав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 (при наличии одной ошибки – 1 балл, в остальных случаях – 0 баллов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становите соответств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равосознание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8" w:hanging="3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Правовое воспитани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18" w:hanging="3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равовая культур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в уровне правового развития субъект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Целенаправленная деятельность по трансляции (передаче) правовой культуры, правового опыта, правовых идеалов и механизмов разрешения конфликтов в обществе от одного поколения к другому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овокупность представлений и чувств, выражающих отношение людей к праву и правовым явлениям в общественной жиз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Суды общей юрисдикции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Арбитражные суды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Конституционные суды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Рассмотрение споров, возникающих из гражданских, семейных, трудовых и других правоотношений, в  которых хотя бы одним из лиц, участвующих в  деле, является граждани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. Рассматривает обращения о соответствии основному закону источников пра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. Рассматривают споры, имеющие экономический характе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Правительство Российской Федерации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Президент Российской Федер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Государственная Дума Федерального  Собрания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Указ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останов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Закон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ый от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</w:rPr>
              <w:t>. Раскройте содержание следующих понятий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Юридический прецедент – это 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мансипация – это 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балла за правильный ответ.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</w:rPr>
              <w:t>Продолжите фраз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.</w:t>
            </w:r>
            <w:r>
              <w:rPr>
                <w:rFonts w:cs="Times New Roman" w:ascii="Times New Roman" w:hAnsi="Times New Roman"/>
              </w:rPr>
              <w:t xml:space="preserve"> Уполномоченного по правам человека в Российской Федерации назначает и освобождает от должности ____________________________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.</w:t>
            </w:r>
            <w:r>
              <w:rPr>
                <w:rFonts w:cs="Times New Roman" w:ascii="Times New Roman" w:hAnsi="Times New Roman"/>
              </w:rPr>
              <w:t xml:space="preserve"> В соответствии с Гражданским кодексом РФ содержание права собственности составляет принадлежность собственнику следующих правомочий: _______________________________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 балла за полный правильный ответ.</w:t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i/>
              </w:rPr>
              <w:t>. Решите задачи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Критерии оценивания</w:t>
            </w:r>
          </w:p>
        </w:tc>
      </w:tr>
      <w:tr>
        <w:trPr>
          <w:trHeight w:val="367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6.</w:t>
            </w:r>
            <w:r>
              <w:rPr>
                <w:rFonts w:cs="Times New Roman" w:ascii="Times New Roman" w:hAnsi="Times New Roman"/>
              </w:rPr>
              <w:t xml:space="preserve">  Второклассники группы продленного дня во время прогулки с воспитателем решили раскрасить флуоресцентной гуашью припаркованную около школы машину. Владелец транспортного средства немедленно обратился к директору школы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л, что видел, кто из детей это сдела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Дети признались. Директор школы полагает, что возместить вред должны родители обучающихся, однако родители возражают и аргументируют тем, что передали детей под надзор воспитате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группы продленного дня до вечера, следовательно, вред должна возмещать школ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то должен возместить вред? Ответ обоснуй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5" w:leader="none"/>
                <w:tab w:val="center" w:pos="133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1 балл – за краткий ответ; 3 балла – за правильное обоснование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7.</w:t>
            </w:r>
            <w:r>
              <w:rPr>
                <w:rFonts w:cs="Times New Roman" w:ascii="Times New Roman" w:hAnsi="Times New Roman"/>
              </w:rPr>
              <w:t xml:space="preserve"> Ирина купила в магазине джинсы, однако, когда пришла домой, обнаружила, что размер ей не подходит. Ирина вернулась в магазин с чеком для того, чтобы вернуть джинсы и получить обратно деньги. Продавец отказала Ирине, указав, что по таким основаниям возврат товара не производит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то прав? Ответ обоснуй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 (1 балл – за краткий ответ; 3 балла – за правильное обоснование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i/>
              </w:rPr>
              <w:t>. Расшифруйте аббревиатур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8. </w:t>
            </w:r>
            <w:r>
              <w:rPr>
                <w:rFonts w:cs="Times New Roman" w:ascii="Times New Roman" w:hAnsi="Times New Roman"/>
              </w:rPr>
              <w:t xml:space="preserve"> ПБОЮ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9.</w:t>
            </w:r>
            <w:r>
              <w:rPr>
                <w:rFonts w:cs="Times New Roman" w:ascii="Times New Roman" w:hAnsi="Times New Roman"/>
              </w:rPr>
              <w:t xml:space="preserve"> ФМ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i/>
              </w:rPr>
              <w:t>.  Переведите латинское выраж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lus populi suprema lex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за правильный ответ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43:00Z</dcterms:created>
  <dc:creator>Sharic</dc:creator>
  <dc:description/>
  <cp:keywords/>
  <dc:language>en-US</dc:language>
  <cp:lastModifiedBy>User</cp:lastModifiedBy>
  <dcterms:modified xsi:type="dcterms:W3CDTF">2013-10-06T22:15:00Z</dcterms:modified>
  <cp:revision>10</cp:revision>
  <dc:subject/>
  <dc:title/>
</cp:coreProperties>
</file>