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>Всероссийская олимпиада школьников – 2013-14.</w:t>
      </w:r>
    </w:p>
    <w:p>
      <w:pPr>
        <w:pStyle w:val="Normal"/>
        <w:ind w:left="1080" w:hanging="0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>Школьный этап.</w:t>
      </w:r>
    </w:p>
    <w:p>
      <w:pPr>
        <w:pStyle w:val="Normal"/>
        <w:ind w:left="1080" w:hanging="0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>Русский язык.</w:t>
      </w:r>
    </w:p>
    <w:p>
      <w:pPr>
        <w:pStyle w:val="Normal"/>
        <w:ind w:left="1080" w:hanging="0"/>
        <w:jc w:val="center"/>
        <w:rPr/>
      </w:pPr>
      <w:r>
        <w:rPr>
          <w:b/>
          <w:iCs/>
          <w:color w:val="000000"/>
          <w:spacing w:val="2"/>
        </w:rPr>
        <w:t>7 – 8 классы.</w:t>
      </w:r>
    </w:p>
    <w:p>
      <w:pPr>
        <w:pStyle w:val="Normal"/>
        <w:ind w:left="1080" w:hanging="0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>Продолжительность – 90 минут.</w:t>
      </w:r>
    </w:p>
    <w:p>
      <w:pPr>
        <w:pStyle w:val="Normal"/>
        <w:ind w:left="1080" w:hanging="0"/>
        <w:jc w:val="both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p>
      <w:pPr>
        <w:pStyle w:val="Normal"/>
        <w:rPr/>
      </w:pPr>
      <w:r>
        <w:rPr/>
        <w:t xml:space="preserve">1. В приведённом ниже отрывке расставьте пропущенные буквы и знаки препинания, раскройте скобки. Озаглавьте текст. Назовите произведение, из которого взят этот фрагмент, и его ав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Ур..ган занёс домик в страну (не)обычайной красоты. Вокруг ра(с,сс)т..лалась зелёная лужайка по краям её р..сли деревья со спелыми сочными плодами  на полянках виднелись клумбы красивых розовых белых и голубых цветов. В воздух..  п..рхали крошечные птиц... св..ркавш..е своим ярким оп..рением. На ветках деревьев сидели (золотисто)зелёные и (красно)грудые попугаи и кричали высокими стра(нн,н)ыми голосами. (Не)вдалеке журчал прозрачный поток в воде резвились серебря(нн,н)ые рыбки.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Пока девочка нерешительно стояла на порог..  из(за) деревьев появились самые забавные и милые человечки каких только можно вообразить. Мужчины одетые в голубые барх..тные кафтаны и у..кие п..нт..лоны  ростом были не выше Элли  на ногах у них бл..стели голубые б..тфорты с отв..ротами. Но больше всего Элли понравились остроконечные шляпы  их верхушки укр..шали хрустальные шарики а под широкими полями нежно звенели маленькие бубенч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йдите в первом абзаце текста слова, заменившие глаголы </w:t>
      </w:r>
      <w:r>
        <w:rPr>
          <w:b/>
          <w:i/>
        </w:rPr>
        <w:t>БЫТЬ, НАХОДИТЬСЯ</w:t>
      </w:r>
      <w:r>
        <w:rPr/>
        <w:t xml:space="preserve"> (в форме единственного или множественного чис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b/>
          <w:i/>
        </w:rPr>
        <w:t>Свадьба, женитьба, косьба, молотьба</w:t>
      </w:r>
      <w:r>
        <w:rPr/>
        <w:t xml:space="preserve"> – какое слово «лишнее» и поче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одберите синонимы к следующим словам: </w:t>
      </w:r>
      <w:r>
        <w:rPr>
          <w:b/>
          <w:i/>
        </w:rPr>
        <w:t>хилый, вялый, сутулый, квелый, жухлый</w:t>
      </w:r>
      <w:r>
        <w:rPr/>
        <w:t>. Как обычно не говорят о человеке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Найдите слова, выдуманные Н.С. Лесковым, автором «Сказа о тульском косом Левше». Объясните способ их образ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. </w:t>
      </w:r>
      <w:r>
        <w:rPr>
          <w:b/>
          <w:i/>
        </w:rPr>
        <w:t>«Если бы, - говорит, - был лучше мелкоскоп, который в пять миллионов увеличивает, так вы изволили бы увидать, что на каждой подковинке мастерово имя выставлено: какой русский мастер ту подковку делал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Б. «</w:t>
      </w:r>
      <w:r>
        <w:rPr>
          <w:b/>
          <w:i/>
        </w:rPr>
        <w:t>Перед каждым на виду висит долбица умнож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«</w:t>
      </w:r>
      <w:r>
        <w:rPr>
          <w:b/>
          <w:i/>
        </w:rPr>
        <w:t>Мы на буреметр, -- говорят, -- смотрели: буря будет, потонуть можешь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6. Какие из перечисленных глаголов относятся к первому спряжению: </w:t>
      </w:r>
    </w:p>
    <w:p>
      <w:pPr>
        <w:pStyle w:val="Normal"/>
        <w:rPr/>
      </w:pPr>
      <w:r>
        <w:rPr>
          <w:b/>
          <w:i/>
        </w:rPr>
        <w:t>захотеть, вертеть, выбежать, прочитать, подержать, грести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    Перед вами предложение на непонятном языке, в котором, однако, приставки, суффиксы, окончания, а также правила соединения слов в предложения точно такие же, как и в русском. Сделайте синтаксический разбор предложения, надпишите части речи, определите род, число, падеж имён существительных и время, лицо, число, спряжение глаго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Буловой линт тресело гужмит ланную гаш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8. Укажите неверные схемы сложного предложения. Аргументируйте свой от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[ ], (чт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(Когда), [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(Который), [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[ ], [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[ ], и (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[Где], (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(Чтобы), [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Одним из подвигов Геракла была расчистка громадных царских конюшен, не чищенных в течение многих лет. Отсюда появилось соответствующее выражение. Вспомните имя царя, а также это выражение и его значение, составьте с ним предло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Составьте словарную статью к слову  </w:t>
      </w:r>
      <w:r>
        <w:rPr>
          <w:b/>
          <w:i/>
        </w:rPr>
        <w:t>предание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9:18:00Z</dcterms:created>
  <dc:creator>Алексей</dc:creator>
  <dc:description/>
  <cp:keywords/>
  <dc:language>en-US</dc:language>
  <cp:lastModifiedBy>Samsung</cp:lastModifiedBy>
  <dcterms:modified xsi:type="dcterms:W3CDTF">2013-10-02T05:18:00Z</dcterms:modified>
  <cp:revision>8</cp:revision>
  <dc:subject/>
  <dc:title>Школьный этап  Всероссийской олимпиады школьников</dc:title>
</cp:coreProperties>
</file>