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  <w:iCs/>
          <w:color w:val="000000"/>
          <w:spacing w:val="2"/>
        </w:rPr>
      </w:pPr>
      <w:r>
        <w:rPr>
          <w:b/>
          <w:iCs/>
          <w:color w:val="000000"/>
          <w:spacing w:val="2"/>
        </w:rPr>
        <w:t>Всероссийская олимпиада школьников – 2013-14.</w:t>
      </w:r>
    </w:p>
    <w:p>
      <w:pPr>
        <w:pStyle w:val="Normal"/>
        <w:ind w:left="1080" w:hanging="0"/>
        <w:jc w:val="center"/>
        <w:rPr>
          <w:b/>
          <w:b/>
          <w:iCs/>
          <w:color w:val="000000"/>
          <w:spacing w:val="2"/>
        </w:rPr>
      </w:pPr>
      <w:r>
        <w:rPr>
          <w:b/>
          <w:iCs/>
          <w:color w:val="000000"/>
          <w:spacing w:val="2"/>
        </w:rPr>
        <w:t>Школьный этап.</w:t>
      </w:r>
    </w:p>
    <w:p>
      <w:pPr>
        <w:pStyle w:val="Normal"/>
        <w:ind w:left="1080" w:hanging="0"/>
        <w:jc w:val="center"/>
        <w:rPr>
          <w:b/>
          <w:b/>
          <w:iCs/>
          <w:color w:val="000000"/>
          <w:spacing w:val="2"/>
        </w:rPr>
      </w:pPr>
      <w:r>
        <w:rPr>
          <w:b/>
          <w:iCs/>
          <w:color w:val="000000"/>
          <w:spacing w:val="2"/>
        </w:rPr>
        <w:t>Русский язык.</w:t>
      </w:r>
    </w:p>
    <w:p>
      <w:pPr>
        <w:pStyle w:val="Normal"/>
        <w:ind w:left="1080" w:hanging="0"/>
        <w:jc w:val="center"/>
        <w:rPr/>
      </w:pPr>
      <w:r>
        <w:rPr>
          <w:b/>
          <w:iCs/>
          <w:color w:val="000000"/>
          <w:spacing w:val="2"/>
        </w:rPr>
        <w:t>7 – 8 классы.</w:t>
      </w:r>
    </w:p>
    <w:p>
      <w:pPr>
        <w:pStyle w:val="Normal"/>
        <w:ind w:left="1080" w:hanging="0"/>
        <w:jc w:val="center"/>
        <w:rPr>
          <w:b/>
          <w:b/>
          <w:iCs/>
          <w:color w:val="000000"/>
          <w:spacing w:val="2"/>
        </w:rPr>
      </w:pPr>
      <w:r>
        <w:rPr>
          <w:b/>
          <w:iCs/>
          <w:color w:val="000000"/>
          <w:spacing w:val="2"/>
        </w:rPr>
        <w:t>Продолжительность – 90 минут.</w:t>
      </w:r>
    </w:p>
    <w:p>
      <w:pPr>
        <w:pStyle w:val="Normal"/>
        <w:ind w:left="1080" w:hanging="0"/>
        <w:jc w:val="both"/>
        <w:rPr>
          <w:b/>
          <w:b/>
          <w:iCs/>
          <w:color w:val="000000"/>
          <w:spacing w:val="2"/>
        </w:rPr>
      </w:pPr>
      <w:r>
        <w:rPr>
          <w:b/>
          <w:iCs/>
          <w:color w:val="000000"/>
          <w:spacing w:val="2"/>
        </w:rPr>
      </w:r>
    </w:p>
    <w:p>
      <w:pPr>
        <w:pStyle w:val="Normal"/>
        <w:rPr/>
      </w:pPr>
      <w:r>
        <w:rPr/>
        <w:t xml:space="preserve">1. В приведённом ниже отрывке расставьте пропущенные буквы и знаки препинания, раскройте скобки. Озаглавьте текст. Назовите произведение, из которого взят этот фрагмент, и его авто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раган занёс домик в страну необычайной красоты. Вокруг расстилалась зелёная лужайка, по краям её росли деревья со спелыми сочными плодами, на полянках виднелись клумбы красивых розовых, белых и голубых цветов. В воздухе. порхали крошечные птицы, сверкавшие своим ярким оперением. На ветках деревьев сидели золотисто-зелёные и красногрудые попугаи и кричали высокими странными голосами. Невдалеке журчал прозрачный поток, в воде резвились серебряные ры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ка девочка нерешительно стояла на пороге, из-за деревьев появились самые забавные и милые человечки, каких только можно вообразить. Мужчины, одетые в голубые бархатные кафтаны и узкие панталоны,  ростом были не выше Элли, на ногах у них блестели голубые ботфорты с отворотами. Но больше всего Элли понравились остроконечные шляпы: их верхушки украшали хрустальные шарики, а под широкими полями нежно звенели маленькие бубенчи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Максимальное  количество 10 баллов (-0,5 за любую ошибку) Автор и название произведения 2 (1+1) балла. Максимально – </w:t>
      </w:r>
      <w:r>
        <w:rPr>
          <w:b/>
        </w:rPr>
        <w:t>12 бал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2. Найдите в первом абзаце текста слова, заменившие глаголы быть, находиться (в форме единственного или множественного числ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:  </w:t>
      </w:r>
      <w:r>
        <w:rPr>
          <w:b/>
          <w:i/>
        </w:rPr>
        <w:t>расстилалась, росли, виднелись, порхали, сидели, журчал, резвил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 за каждое правильно названное слово-1 балл, максимальное количество-7 бал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.Свадьба, женитьба, косьба, молотьба – какое слово «лишнее» и почему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твет : </w:t>
      </w:r>
      <w:r>
        <w:rPr>
          <w:b/>
          <w:i/>
        </w:rPr>
        <w:t>свадьба</w:t>
      </w:r>
      <w:r>
        <w:rPr/>
        <w:t>, так как во всех остальных словах происходит озвон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ценка за правильно названное слово-1 балл, за объяснение -1 балл, максимальное количество </w:t>
      </w:r>
      <w:r>
        <w:rPr>
          <w:b/>
        </w:rPr>
        <w:t>2 балл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одберите синонимы к следующим словам: хилый, вялый, сутулый, квелый, жухлый. Как обычно не говорят о челове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твет 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хилый- слабый.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вялый- медлительный, бездеятельный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сутулый- сгорбленный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квелый -малоподвижный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жухлый- чахлы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Жухлыми бывают листья, а не люд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Оценка за каждый правильно подобранный синоним-1 балл, за объяснение -1 балл, максимальное количество </w:t>
      </w:r>
      <w:r>
        <w:rPr>
          <w:b/>
        </w:rPr>
        <w:t>6 балло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. Найдите слова, выдуманные Н.С. Лесковым, автором «Сказа о тульском косом Левше». Объясните способ их образов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«Если бы, - говорит, - был лучше мелкоскоп, который в пять миллионов увеличивает, так вы изволили бы увидать, что на каждой подковинке мастерово имя выставлено: какой русский мастер ту подковку делал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«Перед каждым на виду висит долбица умноже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«Мы на буреметр, -- говорят, -- смотрели: буря будет, потонуть можеш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Мелкоскоп</w:t>
      </w:r>
      <w:r>
        <w:rPr/>
        <w:t xml:space="preserve"> от слова мелкий-по аналогии с образованием слова микроско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Долбица</w:t>
      </w:r>
      <w:r>
        <w:rPr/>
        <w:t>-от глагола долб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Буреметр</w:t>
      </w:r>
      <w:r>
        <w:rPr/>
        <w:t xml:space="preserve"> -от слова бур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ценка за слово и правильное объяснение 2 (1+1) балла, максимальное количество-</w:t>
      </w:r>
      <w:r>
        <w:rPr>
          <w:b/>
        </w:rPr>
        <w:t>6 бал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 Какие из перечисленных глаголов относятся к первому спряжению: захотеть, вертеть, выбежать, прочитать, подержать, гре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вет : захотеть прочитать, гре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Оценка </w:t>
      </w:r>
      <w:r>
        <w:rPr>
          <w:b/>
        </w:rPr>
        <w:t>3 бал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  Перед вами предложение на непонятном языке, в котором, однако, приставки, суффиксы, окончания, а также правила соединения слов в предложения точно такие же, как и в русском. Сделайте синтаксический разбор предложения, надпишите части речи, определите род, число, падеж имён существительных и время, лицо, число, спряжение глаго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Буловой линт тресело гужмит ланную га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 : </w:t>
      </w:r>
    </w:p>
    <w:p>
      <w:pPr>
        <w:pStyle w:val="Normal"/>
        <w:rPr/>
      </w:pPr>
      <w:r>
        <w:rPr/>
        <w:t>Буловой- прила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инт –сущ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ресело-нареч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ужмит –глаго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анную –прила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ашу-сущ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Оценка за правильное выполнение задания-6 балла (1 балл за слово). Характеристика предложения – 2 балла. Максимально – </w:t>
      </w:r>
      <w:r>
        <w:rPr>
          <w:b/>
        </w:rPr>
        <w:t>8 баллов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Укажите неверные схемы сложного предложения. Аргументируйте свой отв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[ ], (чт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(Когда), [ 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(Который), [ 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[ ], [ 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[ ], и (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. [Где], (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. (Чтобы), [ 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 д,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: по 0,5 балла за каждый правильный ответ, 1 балл – за каждое объяснение. Максимально  -</w:t>
      </w:r>
      <w:r>
        <w:rPr>
          <w:b/>
        </w:rPr>
        <w:t>3 бал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9. Одним из подвигов Геракла была расчистка громадных царских конюшен, не чищенных в течение многих лет. Отсюда появилось соответствующее выражение. Вспомните имя царя, а также это выражение и его значение, составьте с ним предлож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вет   авгиевы конюш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: за правильно названное выражение-1 балл, за предложение- 1 балл. Максимально-</w:t>
      </w:r>
      <w:r>
        <w:rPr>
          <w:b/>
        </w:rPr>
        <w:t>2 бал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0. Составьте словарную статью к слову  пре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Предание ср.р предания -   устный рассказ, история, передающиеся из поколения в поколение. Живое предание. Дела давно минувших дней,/ Преданья старины глубо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ценка </w:t>
      </w:r>
      <w:r>
        <w:rPr>
          <w:b/>
        </w:rPr>
        <w:t>3 балла.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Максимальная сумма – 52 балл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9:18:00Z</dcterms:created>
  <dc:creator>Алексей</dc:creator>
  <dc:description/>
  <cp:keywords/>
  <dc:language>en-US</dc:language>
  <cp:lastModifiedBy>Samsung</cp:lastModifiedBy>
  <dcterms:modified xsi:type="dcterms:W3CDTF">2013-10-02T03:22:00Z</dcterms:modified>
  <cp:revision>8</cp:revision>
  <dc:subject/>
  <dc:title>Школьный этап  Всероссийской олимпиады школьников</dc:title>
</cp:coreProperties>
</file>