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– 2013-1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6 клас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60 мину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1. Найдите слова, в которых находятся рядом два гласных звука: (6 бал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атр, сиять, союз, струя, боец, шпион, дуэт, оазис, пианино, каучу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 Расставить ударение в словах: (11 баллов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илометр, танцовщица, банты, каталог, творог, столяр, петля, клала, свекла, сирот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Разделите слова на две группы. На каком основании вы это сделали? (12 бал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ерёг, берег, приберегать, сберегательная (касса), береговой, оберег, бережливость, побережье, набережная, сбереже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Разберите слова по составу, распределите их по группам в зависимости от морфемного строения: (7 бал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лочка, вазочка, трубочка, лавочка, тетрадочка, козоч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Сколько слов из данного списка можно понять и как существительное, и как глагол (8 баллов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Шила, мыла, выла, дела, жили, были, рыли, жи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. Если бы в русском языке существовало слово КЕЧЬ, какой частью речи оно могло бы быть? Ответ обоснуйте. (4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пределите, к какому спряжению относятся перечисленные глаголы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брить, лететь, ехать, бояться, течь, смеятьс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6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сочетании с каким существительным прилагательное ТОНКИЙ употребляется не в том значении, что в остальных? Ответ обоснуйте. (2 бал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пах, работа, намёк, одеяло, различия, обращение, ценител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9. Подобрать к прилагательным сначала синонимы, а затем антонимы (12 баллов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ильный туман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ильное желан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вежее бельё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вежий возду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ёрный роял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Чёрные дел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ополните фразеологизмы названиями частей человеческого тела (9 баллов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 xml:space="preserve">в …не клади; …кровью обливается; …не дорос; …развесить; …тонка; в… не дует; за обе …; как свои пять… 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. Ученик 5 класса, выписывая из предложения словосочетания, допустил ошибки. Найдите их, объясните, в чём ошибка. (6 бал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льный порыв ветра вырвался из-за вершин деревьев и закружил пыль по дорог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) сильный порыв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) порыв ветра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) порыв вырвался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) вырвался из-за вершин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) из-за вершин деревьев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) из-за вершин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) вырвался и закружил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) закружил пыль;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) закружил по дороге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12. Закончите предложения  (3 бал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шёл тёплый дождь и …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шёл тёплый дождь, и …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6:00Z</dcterms:created>
  <dc:creator>Администратор</dc:creator>
  <dc:description/>
  <cp:keywords/>
  <dc:language>en-US</dc:language>
  <cp:lastModifiedBy>Samsung</cp:lastModifiedBy>
  <dcterms:modified xsi:type="dcterms:W3CDTF">2013-10-02T01:37:00Z</dcterms:modified>
  <cp:revision>4</cp:revision>
  <dc:subject/>
  <dc:title/>
</cp:coreProperties>
</file>