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«ТЕХНОЛОГИЯ 5-6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ведите кружком букву, соответствующую варианту правильного (нужного)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2057400" cy="974725"/>
            <wp:effectExtent l="0" t="0" r="0" b="0"/>
            <wp:wrapTight wrapText="bothSides">
              <wp:wrapPolygon edited="0">
                <wp:start x="-102" y="0"/>
                <wp:lineTo x="-102" y="21398"/>
                <wp:lineTo x="21599" y="21398"/>
                <wp:lineTo x="21599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.Рассчитайте длину проволоки, необходимой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готовления чертилки по данному чертежу. </w:t>
      </w:r>
    </w:p>
    <w:p>
      <w:pPr>
        <w:pStyle w:val="Normal"/>
        <w:rPr>
          <w:b/>
          <w:b/>
        </w:rPr>
      </w:pPr>
      <w:r>
        <w:rPr>
          <w:b/>
        </w:rPr>
        <w:t xml:space="preserve">(Число ПИ округляем до трех)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839"/>
        <w:gridCol w:w="2352"/>
        <w:gridCol w:w="2680"/>
      </w:tblGrid>
      <w:tr>
        <w:trPr>
          <w:trHeight w:val="19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150 м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170 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190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210 мм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В какую сторону вращать гаечный ключ, чтобы отвинтить гайку: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4"/>
        <w:gridCol w:w="2638"/>
        <w:gridCol w:w="2638"/>
      </w:tblGrid>
      <w:tr>
        <w:trPr>
          <w:trHeight w:val="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На себя       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Б.  Против часовой стрелки    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.  От себя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По часовой стрел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Как можно увеличить число оборотов вала в механиз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89"/>
        <w:gridCol w:w="3269"/>
      </w:tblGrid>
      <w:tr>
        <w:trPr>
          <w:trHeight w:val="6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.Увеличить диаметр шестерни на этом вал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Уменьшить  диаметр шестерни на этом вал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увеличить толщину шестерни на этом валу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62865</wp:posOffset>
            </wp:positionV>
            <wp:extent cx="2057400" cy="776605"/>
            <wp:effectExtent l="0" t="0" r="0" b="0"/>
            <wp:wrapTight wrapText="bothSides">
              <wp:wrapPolygon edited="0">
                <wp:start x="-127" y="0"/>
                <wp:lineTo x="-127" y="21334"/>
                <wp:lineTo x="21600" y="21334"/>
                <wp:lineTo x="21600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Как называется это приспособление?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77"/>
        <w:gridCol w:w="3304"/>
      </w:tblGrid>
      <w:tr>
        <w:trPr>
          <w:trHeight w:val="27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Упо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Сту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дкладная до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При забивании гвоздей в планку  близко к ее торцу она часто раскалывается. Как предотвратить это раскалывание?</w:t>
      </w:r>
      <w:r>
        <w:rPr/>
        <w:t xml:space="preserve">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98"/>
      </w:tblGrid>
      <w:tr>
        <w:trPr>
          <w:trHeight w:val="3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А.Торец смазать клеем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. Гвоздь смазать маслом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Острие гвоздя притупи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Какими движениями надо зачищать фанеру наждачной бумагой</w:t>
      </w:r>
      <w:r>
        <w:rPr/>
        <w:t>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50"/>
        <w:gridCol w:w="330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.Поперек волокон          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Б. Вдоль волокон                    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Круговыми движения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Кто придумал деталь машины в виде стержня со спиральной нарезкой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8"/>
        <w:gridCol w:w="3272"/>
      </w:tblGrid>
      <w:tr>
        <w:trPr>
          <w:trHeight w:val="22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 Пифагор 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Архиме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Сократ</w:t>
            </w:r>
          </w:p>
        </w:tc>
      </w:tr>
    </w:tbl>
    <w:p>
      <w:pPr>
        <w:pStyle w:val="Normal"/>
        <w:rPr/>
      </w:pPr>
      <w:r>
        <w:rPr/>
        <w:t>8.Какую  форму имеет лезвие резца(ножа) шерхебеля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57"/>
        <w:gridCol w:w="3258"/>
      </w:tblGrid>
      <w:tr>
        <w:trPr>
          <w:trHeight w:val="942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09600" cy="7524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 </w:t>
            </w:r>
            <w:r>
              <w:rPr/>
              <w:drawing>
                <wp:inline distT="0" distB="0" distL="0" distR="0">
                  <wp:extent cx="609600" cy="7524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На каком рисунке изображено полотно поперечной пилы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83"/>
        <w:gridCol w:w="3285"/>
      </w:tblGrid>
      <w:tr>
        <w:trPr>
          <w:trHeight w:val="94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/>
              <w:drawing>
                <wp:inline distT="0" distB="0" distL="0" distR="0">
                  <wp:extent cx="1352550" cy="5048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  <w:r>
              <w:rPr/>
              <w:drawing>
                <wp:inline distT="0" distB="0" distL="0" distR="0">
                  <wp:extent cx="1419225" cy="4953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  <w:r>
              <w:rPr/>
              <w:drawing>
                <wp:inline distT="0" distB="0" distL="0" distR="0">
                  <wp:extent cx="1409700" cy="45656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78" r="-2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10. Что уменьшает трение полотна пилы о древесину при пилении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62"/>
        <w:gridCol w:w="3282"/>
      </w:tblGrid>
      <w:tr>
        <w:trPr>
          <w:trHeight w:val="30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Разводка зубье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Форма зубье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Заточка зубь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>. Как называют поверхность заготовки, от которой начинают измерение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91"/>
        <w:gridCol w:w="3253"/>
      </w:tblGrid>
      <w:tr>
        <w:trPr>
          <w:trHeight w:val="32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ласть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Основно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Базовой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0795</wp:posOffset>
            </wp:positionV>
            <wp:extent cx="1600200" cy="624205"/>
            <wp:effectExtent l="0" t="0" r="0" b="0"/>
            <wp:wrapTight wrapText="bothSides">
              <wp:wrapPolygon edited="0">
                <wp:start x="-167" y="0"/>
                <wp:lineTo x="-167" y="21301"/>
                <wp:lineTo x="21600" y="21301"/>
                <wp:lineTo x="21600" y="0"/>
                <wp:lineTo x="-16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2.Как называется этот инструмент?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11"/>
        <w:gridCol w:w="3268"/>
      </w:tblGrid>
      <w:tr>
        <w:trPr>
          <w:trHeight w:val="29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Бура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Коловоро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Ручная др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181100" cy="733425"/>
            <wp:effectExtent l="0" t="0" r="0" b="0"/>
            <wp:wrapTight wrapText="bothSides">
              <wp:wrapPolygon edited="0">
                <wp:start x="-174" y="0"/>
                <wp:lineTo x="-174" y="21352"/>
                <wp:lineTo x="21592" y="21352"/>
                <wp:lineTo x="21592" y="0"/>
                <wp:lineTo x="-17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Как называется эта операция?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51"/>
        <w:gridCol w:w="3318"/>
      </w:tblGrid>
      <w:tr>
        <w:trPr>
          <w:trHeight w:val="27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Зенк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верл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Рассверливание</w:t>
            </w:r>
          </w:p>
        </w:tc>
      </w:tr>
    </w:tbl>
    <w:p>
      <w:pPr>
        <w:pStyle w:val="Normal"/>
        <w:rPr/>
      </w:pPr>
      <w:r>
        <w:rPr>
          <w:b/>
        </w:rPr>
        <w:t>14. Где перечислены цветные металлы?</w:t>
      </w:r>
    </w:p>
    <w:p>
      <w:pPr>
        <w:pStyle w:val="Normal"/>
        <w:rPr/>
      </w:pPr>
      <w:r>
        <w:rPr/>
        <w:t xml:space="preserve">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374"/>
        <w:gridCol w:w="3278"/>
      </w:tblGrid>
      <w:tr>
        <w:trPr>
          <w:trHeight w:val="66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Медь, цинк, олово, алюминий, серебр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Медь, бронза, олов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юминий, серебр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Медь, бронза, латунь, алюминий, олов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Какой металл или сплав </w:t>
      </w:r>
      <w:r>
        <w:rPr/>
        <w:t xml:space="preserve">обладает высокой пластичностью и твердостью?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7"/>
        <w:gridCol w:w="3305"/>
      </w:tblGrid>
      <w:tr>
        <w:trPr>
          <w:trHeight w:val="3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Чуг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т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Алюми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87630</wp:posOffset>
            </wp:positionV>
            <wp:extent cx="1476375" cy="628650"/>
            <wp:effectExtent l="0" t="0" r="0" b="0"/>
            <wp:wrapTight wrapText="bothSides">
              <wp:wrapPolygon edited="0">
                <wp:start x="-139" y="0"/>
                <wp:lineTo x="-139" y="21263"/>
                <wp:lineTo x="21600" y="21263"/>
                <wp:lineTo x="21600" y="0"/>
                <wp:lineTo x="-139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6.Каким способом выполнено соединение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60"/>
        <w:gridCol w:w="3270"/>
      </w:tblGrid>
      <w:tr>
        <w:trPr>
          <w:trHeight w:val="24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Фальцевым ш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Пайк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Сваркой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36830</wp:posOffset>
            </wp:positionV>
            <wp:extent cx="1390650" cy="476250"/>
            <wp:effectExtent l="0" t="0" r="0" b="0"/>
            <wp:wrapTight wrapText="bothSides">
              <wp:wrapPolygon edited="0">
                <wp:start x="-147" y="0"/>
                <wp:lineTo x="-147" y="21160"/>
                <wp:lineTo x="21600" y="21160"/>
                <wp:lineTo x="21600" y="0"/>
                <wp:lineTo x="-147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7.Какой это заклепочный ш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57"/>
        <w:gridCol w:w="3276"/>
      </w:tblGrid>
      <w:tr>
        <w:trPr>
          <w:trHeight w:val="3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Внахлестк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стык с одной накладко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Встык с двумя накладками</w:t>
            </w:r>
          </w:p>
        </w:tc>
      </w:tr>
    </w:tbl>
    <w:p>
      <w:pPr>
        <w:pStyle w:val="Normal"/>
        <w:rPr/>
      </w:pPr>
      <w:r>
        <w:rPr>
          <w:b/>
        </w:rPr>
        <w:t>18</w:t>
      </w:r>
      <w:r>
        <w:rPr/>
        <w:t>. Что называется лужением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6"/>
        <w:gridCol w:w="3277"/>
      </w:tblGrid>
      <w:tr>
        <w:trPr>
          <w:trHeight w:val="42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окрытие поверхности специальным растворо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Покрытие поверхности тонким слоем полуд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крытие поверхности тонким слоем флю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</w:t>
      </w:r>
      <w:r>
        <w:rPr/>
        <w:t>.Что называется деталью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>
          <w:trHeight w:val="46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Изделие, изготовленное из разных материал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Изделие, изготовленное из одного материала и не подлежащее разборк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Изделие, изготовленное из двух частей</w:t>
            </w:r>
          </w:p>
        </w:tc>
      </w:tr>
    </w:tbl>
    <w:p>
      <w:pPr>
        <w:pStyle w:val="Normal"/>
        <w:rPr/>
      </w:pPr>
      <w:r>
        <w:rPr>
          <w:b/>
        </w:rPr>
        <w:t>20</w:t>
      </w:r>
      <w:r>
        <w:rPr/>
        <w:t>. Для чего служат оси в машинах 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04"/>
        <w:gridCol w:w="3257"/>
      </w:tblGrid>
      <w:tr>
        <w:trPr>
          <w:trHeight w:val="41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Для соединения деталей машин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Для поддержания вращающихся дета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Для передачи движ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</w:t>
      </w:r>
      <w:r>
        <w:rPr/>
        <w:t>. Как называется токоведущая часть провода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94"/>
        <w:gridCol w:w="3297"/>
      </w:tblGrid>
      <w:tr>
        <w:trPr>
          <w:trHeight w:val="33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Жил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Провол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Стержен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3. В каких единицах измеряется электрическая энергия?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69"/>
        <w:gridCol w:w="3269"/>
      </w:tblGrid>
      <w:tr>
        <w:trPr>
          <w:trHeight w:val="37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  В киловатт-час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 ампер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В вольтах</w:t>
            </w:r>
          </w:p>
        </w:tc>
      </w:tr>
    </w:tbl>
    <w:p>
      <w:pPr>
        <w:pStyle w:val="Normal"/>
        <w:rPr/>
      </w:pPr>
      <w:r>
        <w:rPr>
          <w:b/>
        </w:rPr>
        <w:t>24. Впишите слова в таблицу в правильной последовательности, чтобы получилось верное выражение про механизм:</w:t>
      </w:r>
    </w:p>
    <w:p>
      <w:pPr>
        <w:pStyle w:val="Normal"/>
        <w:rPr>
          <w:i/>
          <w:i/>
        </w:rPr>
      </w:pPr>
      <w:r>
        <w:rPr>
          <w:i/>
        </w:rPr>
        <w:t>Органу от двигателя вращения служит к рабочему для передачи передаточный механизм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Сколько измерений нужно провести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ragraph">
                  <wp:posOffset>33655</wp:posOffset>
                </wp:positionV>
                <wp:extent cx="2125980" cy="5511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Стол                 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Круглый пенал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Деревянный кубик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3.4pt;mso-wrap-distance-left:9pt;mso-wrap-distance-right:9pt;mso-wrap-distance-top:0pt;mso-wrap-distance-bottom:0pt;margin-top:2.6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тол                 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Круглый пенал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Деревянный кубик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 xml:space="preserve">чтобы определить габаритные размеры  изделий. Впишите в таблицу </w:t>
      </w:r>
      <w:r>
        <w:rPr>
          <w:b/>
          <w:u w:val="single"/>
        </w:rPr>
        <w:t>свои</w:t>
      </w:r>
      <w:r>
        <w:rPr>
          <w:b/>
        </w:rPr>
        <w:t xml:space="preserve"> цифры.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овые зад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школьной олимпиады по технолог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2013- 2014 уч.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0-11 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</w:rPr>
        <w:t>Инструкция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.</w:t>
      </w:r>
      <w:r>
        <w:rPr>
          <w:rFonts w:cs="Times New Roman CYR" w:ascii="Times New Roman CYR" w:hAnsi="Times New Roman CYR"/>
        </w:rPr>
        <w:t xml:space="preserve"> Технология - это нау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вящённая изучению  исторических  событ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вященная изучению основ экономи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 преобразовании материалов, энергии и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священная изучению природных явл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.</w:t>
      </w:r>
      <w:r>
        <w:rPr>
          <w:rFonts w:cs="Times New Roman CYR" w:ascii="Times New Roman CYR" w:hAnsi="Times New Roman CYR"/>
        </w:rPr>
        <w:t xml:space="preserve"> Преобразование вращательного движения в поступательное осуществляется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убчат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рееч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цеп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мен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З.</w:t>
      </w:r>
      <w:r>
        <w:rPr>
          <w:rFonts w:cs="Times New Roman CYR" w:ascii="Times New Roman CYR" w:hAnsi="Times New Roman CYR"/>
        </w:rPr>
        <w:t xml:space="preserve"> Каким инструментом выбирают четверть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цин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енз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шпунт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алтель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4.</w:t>
      </w:r>
      <w:r>
        <w:rPr>
          <w:rFonts w:cs="Times New Roman CYR" w:ascii="Times New Roman CYR" w:hAnsi="Times New Roman CYR"/>
        </w:rPr>
        <w:t xml:space="preserve"> Где располагается камбий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ежду лубом и пробковым сло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между корой и древеси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жду ядром и сердцевиной;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ежду годичными кольц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5.</w:t>
      </w:r>
      <w:r>
        <w:rPr>
          <w:rFonts w:cs="Times New Roman CYR" w:ascii="Times New Roman CYR" w:hAnsi="Times New Roman CYR"/>
        </w:rPr>
        <w:t xml:space="preserve"> Какую форму имеет стамеска-рейер для работы на токарном стан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ос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олукругл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лоскую прям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6.</w:t>
      </w:r>
      <w:r>
        <w:rPr>
          <w:rFonts w:cs="Times New Roman CYR" w:ascii="Times New Roman CYR" w:hAnsi="Times New Roman CYR"/>
        </w:rPr>
        <w:t xml:space="preserve"> Какие из приведенных свойств материалов являются механическим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от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роч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суш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еплопровод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7.</w:t>
      </w:r>
      <w:r>
        <w:rPr>
          <w:rFonts w:cs="Times New Roman CYR" w:ascii="Times New Roman CYR" w:hAnsi="Times New Roman CYR"/>
        </w:rPr>
        <w:t xml:space="preserve"> Разъемными соединениями деталей явля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аклепочны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соединения с помощью пай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езьбовы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соединения с помощью склеивания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8.</w:t>
      </w:r>
      <w:r>
        <w:rPr>
          <w:rFonts w:cs="Times New Roman CYR" w:ascii="Times New Roman CYR" w:hAnsi="Times New Roman CYR"/>
        </w:rPr>
        <w:t xml:space="preserve"> Твердой древесной породой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осн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бу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син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лип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9.</w:t>
      </w:r>
      <w:r>
        <w:rPr>
          <w:rFonts w:cs="Times New Roman CYR" w:ascii="Times New Roman CYR" w:hAnsi="Times New Roman CYR"/>
        </w:rPr>
        <w:t xml:space="preserve"> Какую форму имеет стамеска-мейсель для работы на токарном стан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укругл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кос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гребенк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0.</w:t>
      </w:r>
      <w:r>
        <w:rPr>
          <w:rFonts w:cs="Times New Roman CYR" w:ascii="Times New Roman CYR" w:hAnsi="Times New Roman CYR"/>
        </w:rPr>
        <w:t xml:space="preserve"> По какой формуле определяется толщина шипа </w:t>
      </w:r>
      <w:r>
        <w:rPr>
          <w:rFonts w:cs="Times New Roman CYR" w:ascii="Times New Roman CYR" w:hAnsi="Times New Roman CYR"/>
          <w:b/>
          <w:bCs/>
        </w:rPr>
        <w:t>S1</w:t>
      </w:r>
      <w:r>
        <w:rPr>
          <w:rFonts w:cs="Times New Roman CYR" w:ascii="Times New Roman CYR" w:hAnsi="Times New Roman CYR"/>
        </w:rPr>
        <w:t xml:space="preserve"> в угловом концевом соединении на шип открытый сквозной одинарный УК-1, если известна толщина бруска S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>) S1 = 0,14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6) S1 = 0,2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en-US"/>
        </w:rPr>
        <w:t>) S1 = 0,4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S1  =0,6S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1.</w:t>
      </w:r>
      <w:r>
        <w:rPr>
          <w:rFonts w:cs="Times New Roman CYR" w:ascii="Times New Roman CYR" w:hAnsi="Times New Roman CYR"/>
        </w:rPr>
        <w:t xml:space="preserve"> Какова эксплуатационная влажность древесины при изготовлении мебел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6-8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8-10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0-15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15 - 20%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2</w:t>
      </w:r>
      <w:r>
        <w:rPr>
          <w:rFonts w:cs="Times New Roman CYR" w:ascii="Times New Roman CYR" w:hAnsi="Times New Roman CYR"/>
        </w:rPr>
        <w:t>. Какого диаметра заготовку можно обрабатывать на станке ТД120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20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25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30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400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3.</w:t>
      </w:r>
      <w:r>
        <w:rPr>
          <w:rFonts w:cs="Times New Roman CYR" w:ascii="Times New Roman CYR" w:hAnsi="Times New Roman CYR"/>
        </w:rPr>
        <w:t xml:space="preserve"> Какова подошва у фальцгебел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оск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тупенчат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ыгнут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огнута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14</w:t>
      </w:r>
      <w:r>
        <w:rPr>
          <w:rFonts w:cs="Times New Roman CYR" w:ascii="Times New Roman CYR" w:hAnsi="Times New Roman CYR"/>
        </w:rPr>
        <w:t>. Какова ширина столярного долот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33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44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515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) 62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15.</w:t>
      </w:r>
      <w:r>
        <w:rPr>
          <w:rFonts w:cs="Times New Roman CYR" w:ascii="Times New Roman CYR" w:hAnsi="Times New Roman CYR"/>
        </w:rPr>
        <w:t xml:space="preserve"> Как называется стамеска для черновой обработки поверхности заготовки 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карных деревообрабатывающих станка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ребен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рейе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йсе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6.</w:t>
      </w:r>
      <w:r>
        <w:rPr>
          <w:rFonts w:cs="Times New Roman CYR" w:ascii="Times New Roman CYR" w:hAnsi="Times New Roman CYR"/>
        </w:rPr>
        <w:t xml:space="preserve"> Существуют различные формы разделения труда. Одной из таких форм является разделение предприятий по выпускаемой однородной продукции (домостроительный комбинат, мебельная фабрика и др.). Это 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.. . стадийная (технологическая) специал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... подетальная специал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... предметная специализац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7.</w:t>
      </w:r>
      <w:r>
        <w:rPr>
          <w:rFonts w:cs="Times New Roman CYR" w:ascii="Times New Roman CYR" w:hAnsi="Times New Roman CYR"/>
        </w:rPr>
        <w:t xml:space="preserve"> К орудиям производства относятся: машины и их оснастка; рабочие инструменты; контрольно-измерительные приборы; автоматические устройства; функциональные возможности человека. Имеется ли в перечне ошибка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т, схема вер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автоматические устройства. Они выполняют работу без участия челове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функциональные возможности человека. Это не орудие производств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8.</w:t>
      </w:r>
      <w:r>
        <w:rPr>
          <w:rFonts w:cs="Times New Roman CYR" w:ascii="Times New Roman CYR" w:hAnsi="Times New Roman CYR"/>
        </w:rPr>
        <w:t xml:space="preserve"> Вы помогаете установить купленную в магазине дверь. Имеется готовое дверное полотно и полуфабрикаты коробки. Какая разновидность посадки при этом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ется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адка в системе вал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адка в системе отверс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истема посадок существует только в машиностроен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9.</w:t>
      </w:r>
      <w:r>
        <w:rPr>
          <w:rFonts w:cs="Times New Roman CYR" w:ascii="Times New Roman CYR" w:hAnsi="Times New Roman CYR"/>
        </w:rPr>
        <w:t xml:space="preserve"> АСУПТ — автоматизированная система управления техническими процессами. Одним из важнейших ее компонентов является информационное обеспечение. Что это такое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бор и анализ информации обо всех составляющих технологического процесса посредством микропроцессоров, подающих данные на контрольный управляющий компьютер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формация, содержащаяся в инструкциях, технологических и маршрутных картах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мпьютерные программы, обеспечивающие алгоритм работы технологического оборуд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0.</w:t>
      </w:r>
      <w:r>
        <w:rPr>
          <w:rFonts w:cs="Times New Roman CYR" w:ascii="Times New Roman CYR" w:hAnsi="Times New Roman CYR"/>
        </w:rPr>
        <w:t xml:space="preserve"> Диаметр отверстия во втулке 40+ 0.005 диаметр вала 40 – 0.005. Каков наибольший зазор при посад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010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0,020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десь нет зазора. Это посадка с натяг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1.</w:t>
      </w:r>
      <w:r>
        <w:rPr>
          <w:rFonts w:cs="Times New Roman CYR" w:ascii="Times New Roman CYR" w:hAnsi="Times New Roman CYR"/>
        </w:rPr>
        <w:t xml:space="preserve"> При дуговой сварке тепло для расплавления свариваемых заготовок дает возникающая электрическая дуга. Она горит между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... электродом и заготовк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... заготовк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 ..  двумя электрод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2.</w:t>
      </w:r>
      <w:r>
        <w:rPr>
          <w:rFonts w:cs="Times New Roman CYR" w:ascii="Times New Roman CYR" w:hAnsi="Times New Roman CYR"/>
        </w:rPr>
        <w:t xml:space="preserve"> На каком явлении основан метод электроискровой (электроэрозионной) обработки высокопрочных сплавов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 явлении электромагнитной индук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на активном разрушении материала изготавливаемой детали под воздействием электрических импуль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на появлении электрической искры между электродами, в результате чего точечно повышается температу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3</w:t>
      </w:r>
      <w:r>
        <w:rPr>
          <w:rFonts w:cs="Times New Roman CYR" w:ascii="Times New Roman CYR" w:hAnsi="Times New Roman CYR"/>
        </w:rPr>
        <w:t>. В чем основная сущность маркетинг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вышение эффективности торговли и бизнеса с целью получения максимальной прибыл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т английского market — рынок, т.е. сам процесс торгов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изучение и удовлетворение потребностей людей на рынке товаров и услуг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 24.</w:t>
      </w:r>
      <w:r>
        <w:rPr>
          <w:rFonts w:cs="Times New Roman CYR" w:ascii="Times New Roman CYR" w:hAnsi="Times New Roman CYR"/>
        </w:rPr>
        <w:t xml:space="preserve"> Строительство крупных солнечных электростанций (СЭС) сейча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и не реализуется. Почему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-за экономической нерентабельности. Чрезмерно велики затраты против ТЭС, работающих на угл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их можно строить только в местах с жарким солнечным климатом, в пустынях Азии и Афри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 причине конструкторско-технологической неразработанности преобразователей солнечной энергии в электрическу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5.</w:t>
      </w:r>
      <w:r>
        <w:rPr>
          <w:rFonts w:cs="Times New Roman CYR" w:ascii="Times New Roman CYR" w:hAnsi="Times New Roman CYR"/>
        </w:rPr>
        <w:t xml:space="preserve"> Какой фактор, по мнению большинства ученых, является в настоящее время определяющим в усилении антропогенных изменений окружающей среды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ехнологическая деятельность челове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увеличение численности населения планеты, приближающееся к 7 млрд. челове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ратимые и необратимые изменения в самой природ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26</w:t>
      </w:r>
      <w:r>
        <w:rPr>
          <w:rFonts w:cs="Times New Roman CYR" w:ascii="Times New Roman CYR" w:hAnsi="Times New Roman CYR"/>
        </w:rPr>
        <w:t>. Какая технология позволяет производить материалы, превосходящие по прочности сталь в сотни раз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азменное напыление и наплав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лазерное легир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лучение нанотруб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7.</w:t>
      </w:r>
      <w:r>
        <w:rPr>
          <w:rFonts w:cs="Times New Roman CYR" w:ascii="Times New Roman CYR" w:hAnsi="Times New Roman CYR"/>
        </w:rPr>
        <w:t xml:space="preserve"> Какое количество хрома содержится в конструкционной машиностроительной стали марки I2ХНЗ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12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 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римерно 1 %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8.</w:t>
      </w:r>
      <w:r>
        <w:rPr>
          <w:rFonts w:cs="Times New Roman CYR" w:ascii="Times New Roman CYR" w:hAnsi="Times New Roman CYR"/>
        </w:rPr>
        <w:t xml:space="preserve"> Выдающийся американский “автомобилестроитель Генри Форд известен в истории введением в производство конвейерных (непрерывных) линий. Какие технологические принципы обеспечили появление конвейера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ционализация, стандарт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заимозаменяемость сборочных единиц; гибкие производственные систе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ГПС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втоматизация производства, применение многофункционального оборуд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9.</w:t>
      </w:r>
      <w:r>
        <w:rPr>
          <w:rFonts w:cs="Times New Roman CYR" w:ascii="Times New Roman CYR" w:hAnsi="Times New Roman CYR"/>
        </w:rPr>
        <w:t xml:space="preserve"> Отлитую заготовку (электрод) с другим электродом помещают в емкость с водой. При подаче напряжения между электродами проскакивает электрический разряд, вызывающий сильный гидравлический удар по заготовке для чего это делаетс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ля упрочнения поверхностного слоя металла;б) для очистки заготовки от пригара и остатков литейной земли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Тестовые зад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школьной олимпиады по технолог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2013- 2014 учебный 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из приведенных вариантов ответов один правильн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 В предмете «технология» изуча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ехнология производства автомоби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ехнологии создания медицинских инструмен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ехнологии создания самолетов и космических аппара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ехнология преобразования материалов, энергии, информ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 технолог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эскалато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отоцикл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смический кораб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 энергет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швейная маши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рлиль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енерат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пособом обработки металла резанием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леп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крас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гиб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фрезеро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олщина детали должна быть равна 30 мм, а заготовка имеет толщину 34 мм. Ее надо обработать одинаково с обеих сторон. Припуск на обработку одной стороны детали равен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25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1 м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2 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сновной режущий инструмент, применяемый при обработке заготовок на токарных станках, назыв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рез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тч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ец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Ровные и гладкие поверхности детали из древесины получают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лучковой пил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ож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убан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шерхебел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Способом создания мозаики по дереву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оск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ир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ыполнение инкруст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ьб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оспис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Тепловое действие электрического тока используется 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енератор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электродвигателя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электроутюг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рансформатор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Безопасным является электрическое напряжени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38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22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27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36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12 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К устройствам управления и защиты электрических цепях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рансформатор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ыпрямител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светительные прибо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гревательные прибо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выключатели и предохраните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Трансформаторы позволяют преобразов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ременный ток в постоян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тоянный ток в перемен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еременный ток одного напряжения определенной частоты в переменный ток друг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я той же частот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астоту колебания тока на выходе трансформатор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 радиовещании осуществляется передач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ву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вука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ериодических сигнал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для того чтобы проявить свое внимание к другому человеку, приня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читывать его мн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требовать его уважение к себ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тмечать его ошиб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дчеркивать его недостат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Рациональное использование имеющихся возможностей для удовлетворения потребностей семь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озможно без учета всех расходов семь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едставляет собой основную задачу домашней экономи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остигая исключительно благодаря сокращению семейных расходов;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достигая исключительно благодаря увеличению доходной части семейного бюджет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В данном регионе стоимость товаров, необходимых в среднем человеку дл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овлетворения основных потребностей, равна 1500 рублей в месяц.. прожиточный минимум живущей здесь семьи, состоящей из двоих родителей и двух детей, составляет в месяц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15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30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45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6000 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Потребитель электрической энергии оплачива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бщую мощность используемых электроприбор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напряжение сет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личество электрических прибор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исло членов семь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асход энергии за определенное врем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Целью предпринимательской деятельности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одажа людям ненужных им предме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ман потребите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 пользование реклам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овлетворение потребностей люд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Компьютеры использу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и обучении таблице умно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и обучении письм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владении ручными умени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и изучении информационных технолог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при обучении устному сче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Допустимое время работы на компьютере для учащихся 8-9-х класс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 ограничен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30 мин каждый ден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25 мин в недел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К профессиям типа «человек - техника»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дагог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ограммист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рт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инжене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К профессиям типа «человек - природа»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дагог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орт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бухгалте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агрон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Для профессий типа «человек - природе основной трудовой функцией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бота с числ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обработка конструкционных материал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ход за животными и растени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оздание произведений искусств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абота с людь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Переработка ОТХОДОВ позволя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меньшить стоимость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уменьшить загрязнения гидросфе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величить ВЫПУСК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) сохранить ресурсы.</w:t>
      </w:r>
      <w:r>
        <w:br w:type="page"/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Олимпиада  по  технологии.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Технический  труд.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7 - 8 класс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кольный уровень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Общее  время  выполнения  работы – 60 минут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Максимальное  количество баллов – 1 балл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а каждый правильный ответ 1 балл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. Что такое шпон?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  часть  детали,  имеющая  определённое  назначение;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           </w:t>
      </w:r>
      <w:r>
        <w:rPr>
          <w:bCs/>
          <w:color w:val="000000"/>
        </w:rPr>
        <w:t>б)  тонкие  листы  древесины,  используемые  для  изготовления  фанеры;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            </w:t>
      </w:r>
      <w:r>
        <w:rPr>
          <w:bCs/>
          <w:color w:val="000000"/>
        </w:rPr>
        <w:t>в)  готовая  деталь,  изготовленная   из  древесины.</w:t>
      </w:r>
    </w:p>
    <w:p>
      <w:pPr>
        <w:pStyle w:val="Style15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. С помощью  какой передачи  на  сверлильном станке  передаётся  вращение  от 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электродвигателя  к  шпинделю?</w:t>
      </w:r>
    </w:p>
    <w:p>
      <w:pPr>
        <w:pStyle w:val="Style15"/>
        <w:spacing w:before="0" w:after="0"/>
        <w:ind w:left="700" w:hanging="0"/>
        <w:rPr>
          <w:color w:val="000000"/>
          <w:sz w:val="27"/>
          <w:szCs w:val="27"/>
        </w:rPr>
      </w:pPr>
      <w:r>
        <w:rPr>
          <w:bCs/>
          <w:color w:val="000000"/>
        </w:rPr>
        <w:t>а)  реечной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  винтовой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  ременной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  зубчатой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3. Чтобы  во  время  разметки  тонколистового  металла  ножка  циркуля   не  скользила  по заготовке,  в  центре  окружности  наносят   неглубокую  лунку  с  помощью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  зубила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  круглого  напильника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)  пробойника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  кернера;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4. Что такое шип?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  паз  на  торце  заготовки;  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  отверстие  в  торце  заготовки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)  выступающая   часть  на  торце заготовки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  закругление  ребра  заготовки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5. С помощью зубила можно выполнить следующую операцию: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           </w:t>
      </w:r>
      <w:r>
        <w:rPr>
          <w:bCs/>
          <w:color w:val="000000"/>
        </w:rPr>
        <w:t>а) резание металла;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           </w:t>
      </w:r>
      <w:r>
        <w:rPr>
          <w:bCs/>
          <w:color w:val="000000"/>
        </w:rPr>
        <w:t>б) рубку металла и проволоки;</w:t>
      </w:r>
    </w:p>
    <w:p>
      <w:pPr>
        <w:pStyle w:val="Style15"/>
        <w:spacing w:before="0" w:after="0"/>
        <w:ind w:firstLine="708"/>
        <w:rPr>
          <w:color w:val="000000"/>
          <w:sz w:val="27"/>
          <w:szCs w:val="27"/>
        </w:rPr>
      </w:pPr>
      <w:r>
        <w:rPr>
          <w:bCs/>
          <w:color w:val="000000"/>
        </w:rPr>
        <w:t>в) опиливание;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           </w:t>
      </w:r>
      <w:r>
        <w:rPr>
          <w:bCs/>
          <w:color w:val="000000"/>
        </w:rPr>
        <w:t>г) сверление и зенкование.</w:t>
      </w:r>
    </w:p>
    <w:p>
      <w:pPr>
        <w:pStyle w:val="Style15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6. Какие способы  сушки древесины применяются?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естественная и  искусственная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естественная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в) искусственная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7. Пиломатериалы  – это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древесные материалы, которые подвергают пилению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материалы, которые  изготавливают из опилок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в) древесные материалы, которые получаются при распиливании ствола дерева вдоль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8. Масштаб служит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для придания четкости чертежу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для изменения  реальных размеров деталей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в) для изображения  деталей в другом ракурсе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9. Из приведенных  примеров изделием является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ученический  стол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морковь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в) древесина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0. К технологическим  машинам относится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эскалатор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токарный станок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в) мотоцикл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г) космический  корабль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1. Способом обработки  металла резанием является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клепка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окраска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в) точение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г) гибка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2. Основные источники  электрической энергии: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тепловые, атомные  и гидроэлектростанции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электродвигатели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в) нагревательные приборы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г) осветительные  приборы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3. Рациональное  использование  имеющихся   возможностей для удовлетворения  потребностей семьи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возможно без учета всех расходов семьи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достигается исключительно благодаря сокращению семейных расходов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в) достигается исключительно благодаря увеличению доходной части семейного бюджета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г) представляет собой  основную задачу семейной экономики.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4. Для изображения  видимого контура детали применяют: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а) сплошную тонкую линию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сплошную толстую основную линию;</w:t>
      </w:r>
    </w:p>
    <w:p>
      <w:pPr>
        <w:pStyle w:val="Style15"/>
        <w:spacing w:before="0" w:after="0"/>
        <w:ind w:firstLine="720"/>
        <w:rPr>
          <w:bCs/>
          <w:color w:val="000000"/>
        </w:rPr>
      </w:pPr>
      <w:r>
        <w:rPr>
          <w:bCs/>
          <w:color w:val="000000"/>
        </w:rPr>
        <w:t>в) штриховую линию</w:t>
      </w:r>
    </w:p>
    <w:p>
      <w:pPr>
        <w:pStyle w:val="Style15"/>
        <w:spacing w:before="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5. При обработке пиломатериалов выделяется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озон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б) сок;</w:t>
      </w:r>
    </w:p>
    <w:p>
      <w:pPr>
        <w:pStyle w:val="Style15"/>
        <w:spacing w:before="0" w:after="0"/>
        <w:ind w:firstLine="720"/>
        <w:rPr>
          <w:color w:val="000000"/>
          <w:sz w:val="27"/>
          <w:szCs w:val="27"/>
        </w:rPr>
      </w:pPr>
      <w:r>
        <w:rPr>
          <w:bCs/>
          <w:color w:val="000000"/>
        </w:rPr>
        <w:t>в) смола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опилки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6. Наиболее точно размеры цилиндрической детали можно измерить с помощью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a) кронциркуля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штангенциркуля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микроскопа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рулетки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. Закалку стали проводят с целью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повышения твёрдости и прочности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повышения мягкости и пластичности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в) уменьшения хрупкости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8.  Что такое «флейц»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  линия на чертеже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обрабатываемая поверхность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малярная кисть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разметочный инструмент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19. Какие изделия называются стандартными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очень точные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одинаковые  по назначению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однотипные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одновременные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0.Почасовая зарплат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выдаётся вовремя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выплачивается на временной работе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начисляется за время работы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выдаётся каждый час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1. Условием получения цилиндрической поверхности на токарном станке является равномерное перемещение резца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под углом к оси заготовки (0&lt;α&lt;90)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перпендикулярно оси заготовки (α=90)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то параллельно, то перпендикулярно оси заготовки.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параллельно оси заготовки(α=0)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2. Какая передача преобразования вращательного движения вала в возвратно-поступательное используется в слесарных тисках?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винтовая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реечная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цепная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ременная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3.Физические свойства древесины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твердость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влажность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в) прочность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4. Профиль проката: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швеллер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конус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сфера;</w:t>
      </w:r>
    </w:p>
    <w:p>
      <w:pPr>
        <w:pStyle w:val="Style15"/>
        <w:spacing w:before="0" w:after="0"/>
        <w:ind w:firstLine="700"/>
        <w:rPr>
          <w:bCs/>
          <w:color w:val="000000"/>
        </w:rPr>
      </w:pPr>
      <w:r>
        <w:rPr>
          <w:bCs/>
          <w:color w:val="000000"/>
        </w:rPr>
        <w:t>г) проволока.</w:t>
      </w:r>
    </w:p>
    <w:p>
      <w:pPr>
        <w:pStyle w:val="Style15"/>
        <w:spacing w:before="0" w:after="0"/>
        <w:ind w:firstLine="7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25. Что не входит в поисково-исследовательский этап творческого проекта?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а) сбор информации по теме проекта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б) выбор темы проекта;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в) изготовление изделия;</w:t>
      </w:r>
    </w:p>
    <w:p>
      <w:pPr>
        <w:pStyle w:val="Style15"/>
        <w:spacing w:before="0" w:after="0"/>
        <w:ind w:firstLine="700"/>
        <w:rPr/>
      </w:pPr>
      <w:r>
        <w:rPr/>
        <w:t>г) выбор наилучшей идеи и ее исследовани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8:00Z</dcterms:created>
  <dc:creator>Yamananev</dc:creator>
  <dc:description/>
  <cp:keywords/>
  <dc:language>en-US</dc:language>
  <cp:lastModifiedBy>User</cp:lastModifiedBy>
  <dcterms:modified xsi:type="dcterms:W3CDTF">2013-10-01T06:24:00Z</dcterms:modified>
  <cp:revision>18</cp:revision>
  <dc:subject/>
  <dc:title>Ключ к  </dc:title>
</cp:coreProperties>
</file>