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муниципального этапа Всероссийской олимпиады школьников по экологии 2014-2015 учеб.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пределите, правильно ли данное утверждение (да, нет).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рный ответ – 1 бал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1. Любой фактор окружающей среды (температура, влажность, рельеф, глубина) называется экологическим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1.2. Способность вида адаптироваться к резко изменяющимся условиям среды обитания называется эврибионтностью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3. Экологической нишей называется пространственное место обитания (“адрес”) вид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4. Кислород является условием среды для наземных животных и ресурсом среды для донных обитателе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5. Фотопериодизм свойствен обитателям всех экологических зон мирового океан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6. Экология – это наука об окружающей среде и деятельности человек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7. Экстенсивное землепользование - пример рационального природопользования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8. Все экологические факторы, влияющие на жизнедеятельность человека, называются условиями среды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9. При продвижении в направлении полюсов у теплокровных животных одного или родственных видов наблюдается увеличение массы и площади поверхности тел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10. Присутствие автотрофных организмов является обязательным условием функционирования экосистемы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ыберите правильный вариант из списка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рный ответ – 1 балл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1. Для пресноводного полипа гидры зависимость числа доживших до определенного возраста особей от времени («кривая выживания») имеет форму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выпуклую вправо</w:t>
        <w:tab/>
        <w:t xml:space="preserve">     б) вертикальную     в) наклонную прямую</w:t>
        <w:tab/>
        <w:t>г) горизонтальную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2. Понятие «ноосфера» было введено в XIX в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австрийским геологом Э. Зюссом</w:t>
        <w:tab/>
        <w:t>б) российским геологом В. И. Вернадским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в) британским экологом А. Тенсли</w:t>
        <w:tab/>
        <w:t>г) французским математиком Э. Леру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right="-365" w:hanging="0"/>
        <w:outlineLvl w:val="0"/>
        <w:rPr>
          <w:sz w:val="24"/>
          <w:szCs w:val="24"/>
        </w:rPr>
      </w:pPr>
      <w:r>
        <w:rPr>
          <w:sz w:val="24"/>
          <w:szCs w:val="24"/>
        </w:rPr>
        <w:t>2.3. Наибольший глобальный вклад в поглощение и связывание углекислого газа вносят экосистемы…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) болот </w:t>
        <w:tab/>
        <w:tab/>
        <w:tab/>
        <w:t>б) дождевого экваториального лес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в) мирового океана</w:t>
        <w:tab/>
        <w:tab/>
        <w:t>г) сельскохозяйственных угодье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2.4. Наиболее уязвимы к вырубке в отношение утраты биологического разнообразия  являются …….лес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) таежные</w:t>
        <w:tab/>
        <w:tab/>
        <w:tab/>
        <w:t>б) смешанные и широколиственны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в) субтропические</w:t>
        <w:tab/>
        <w:tab/>
        <w:t>г) экваториальны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5. К области прикладной экологии относится изучение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) влияния инфракрасного света на рост растений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) механизмов устойчивости экосистем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в) процессов очистки сточных вод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) экологического сознания населен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6. Наибольшую относительную массу сердца (сердечный индекс) имеет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) антилопа гну </w:t>
        <w:tab/>
        <w:t>б) северный олень</w:t>
        <w:tab/>
        <w:t xml:space="preserve">  в) африканский слон</w:t>
        <w:tab/>
        <w:t>г) лось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2.7. Примером внутриклеточного паразитизма является взаимоотношение….. и человек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) кишечной палочки</w:t>
        <w:tab/>
        <w:t>б) малярийного плазмод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в) дизентерийной амебы</w:t>
        <w:tab/>
        <w:t>г) печеночного сосальщик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2.8. Орнитофилия – это…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а) комплекс мероприятий по охране птиц</w:t>
        <w:tab/>
        <w:t>б) питание хищников птицам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right="-185" w:hanging="0"/>
        <w:outlineLvl w:val="0"/>
        <w:rPr>
          <w:sz w:val="24"/>
          <w:szCs w:val="24"/>
        </w:rPr>
      </w:pPr>
      <w:r>
        <w:rPr>
          <w:sz w:val="24"/>
          <w:szCs w:val="24"/>
        </w:rPr>
        <w:t>в) опыление цветковых растений птицами</w:t>
        <w:tab/>
        <w:t>г) распространение семян растений птицам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9. Примером фабрических связей организмов является…</w:t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>а) перенос плодов и семян растений животными</w:t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>б) заселение насекомыми «бассейнов», образующихся за счет скопления дождевой воды в основаниях листьев растений семейства бромелиевых</w:t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>в) захват и переваривание росянкой насекомых, попадающих на поверхность её листьев</w:t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  <w:t>г) строительство бумажными осами гнезд из молодой коры сосны</w:t>
      </w:r>
    </w:p>
    <w:p>
      <w:pPr>
        <w:pStyle w:val="Normal"/>
        <w:autoSpaceDE w:val="fals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10. Особо охраняемый вид-антропофоб, крайне редко гнездящийся в старых  труднопроходимых борах Керженского заповедника – это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скопа</w:t>
        <w:tab/>
        <w:t>б) рогатый ворон</w:t>
        <w:tab/>
        <w:t>в) черный аист</w:t>
        <w:tab/>
        <w:t>г) болотный лунь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3. Выберите три правильных варианта из списка</w:t>
      </w:r>
    </w:p>
    <w:p>
      <w:pPr>
        <w:pStyle w:val="Normal"/>
        <w:autoSpaceDE w:val="false"/>
        <w:rPr/>
      </w:pPr>
      <w:r>
        <w:rPr>
          <w:i/>
          <w:sz w:val="24"/>
          <w:szCs w:val="24"/>
        </w:rPr>
        <w:t>Каждый верный вариант при общем числе ответов не более трех – 1 балл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1. Выберите 3 вида животных, вымерших по вине человека.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голубой кит</w:t>
        <w:tab/>
        <w:t>б) китовая акула</w:t>
        <w:tab/>
        <w:t xml:space="preserve">    в) гигантский моа</w:t>
        <w:tab/>
      </w:r>
    </w:p>
    <w:p>
      <w:pPr>
        <w:pStyle w:val="Normal"/>
        <w:autoSpaceDE w:val="false"/>
        <w:rPr/>
      </w:pPr>
      <w:r>
        <w:rPr>
          <w:sz w:val="24"/>
          <w:szCs w:val="24"/>
        </w:rPr>
        <w:t>г) дальневосточный леопард</w:t>
        <w:tab/>
        <w:t>д) снежный барс</w:t>
        <w:tab/>
        <w:t>е) стеллерова коров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ж) бушменов заяц</w:t>
        <w:tab/>
        <w:t>з) антилопа орикс</w:t>
        <w:tab/>
        <w:t>и) сумчатый дьяво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2. Примерами стенобионтов являются организмы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серый волк</w:t>
        <w:tab/>
        <w:tab/>
        <w:t>б) большой пестрый дятел</w:t>
        <w:tab/>
        <w:t xml:space="preserve">   в) выдра   г) бобр </w:t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) бурый медведь </w:t>
        <w:tab/>
        <w:t xml:space="preserve"> е) африканский слон    ж) коралловый полип</w:t>
        <w:tab/>
        <w:t>з) панд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3. Культурные растения, способные расти и образовывать хороший урожай в условиях очень жаркого и засушливого климата, это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рожь</w:t>
        <w:tab/>
        <w:t>б) пшеница</w:t>
        <w:tab/>
        <w:tab/>
        <w:t>в) кукуруза</w:t>
        <w:tab/>
        <w:tab/>
        <w:t>г) картофель</w:t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) просо </w:t>
        <w:tab/>
        <w:t>е) сахарный тростник</w:t>
        <w:tab/>
        <w:tab/>
        <w:t>ж) сахарная свекл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4. При добыче и переработке нефти рациональным способом является комплексное извлечение трех химических элементов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брома</w:t>
        <w:tab/>
        <w:t>б) ванадия</w:t>
        <w:tab/>
        <w:t>в) железа</w:t>
        <w:tab/>
        <w:t>г) радона</w:t>
        <w:tab/>
        <w:t xml:space="preserve">д)  серы   е) йода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5. Избирательно поглощают и накапливают кремний организмы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коралловые полипы</w:t>
        <w:tab/>
        <w:t>б) стеклянные губки</w:t>
        <w:tab/>
        <w:tab/>
        <w:t>в) медузы</w:t>
        <w:tab/>
        <w:t>г) хвощ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) плауны</w:t>
        <w:tab/>
        <w:t>е) бурые водоросли   ж) радиоляри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620" w:leader="none"/>
        </w:tabs>
        <w:jc w:val="both"/>
        <w:outlineLvl w:val="0"/>
        <w:rPr/>
      </w:pPr>
      <w:r>
        <w:rPr>
          <w:sz w:val="24"/>
          <w:szCs w:val="24"/>
        </w:rPr>
        <w:t xml:space="preserve">3.6. </w:t>
      </w:r>
      <w:r>
        <w:rPr>
          <w:bCs/>
          <w:sz w:val="24"/>
          <w:szCs w:val="24"/>
        </w:rPr>
        <w:t>Токсическими конечными продуктами фотохимического смога являются…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620" w:leader="none"/>
        </w:tabs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) оксиды азота </w:t>
        <w:tab/>
        <w:t>б) углеводороды</w:t>
        <w:tab/>
        <w:t xml:space="preserve">в) фенолы </w:t>
        <w:tab/>
        <w:t>г) формальдегид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620" w:leader="none"/>
        </w:tabs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д) серная кислота</w:t>
        <w:tab/>
        <w:t>е) диоксины</w:t>
        <w:tab/>
        <w:tab/>
        <w:t>ж) пероксоацетилнитраты</w:t>
        <w:tab/>
        <w:t xml:space="preserve"> з) озон</w:t>
      </w:r>
    </w:p>
    <w:p>
      <w:pPr>
        <w:pStyle w:val="Normal"/>
        <w:autoSpaceDE w:val="false"/>
        <w:rPr>
          <w:bCs/>
          <w:sz w:val="24"/>
          <w:szCs w:val="24"/>
          <w:highlight w:val="green"/>
        </w:rPr>
      </w:pPr>
      <w:r>
        <w:rPr>
          <w:bCs/>
          <w:sz w:val="24"/>
          <w:szCs w:val="24"/>
          <w:highlight w:val="green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оставьте правильную последовательность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лная правильная последовательность – 2 балла (в заданиях 4.2, 4.5, 4.6, 4.7 – 3 балла), частично правильная последовательность – 0 балл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1. Способность кроны листьев древесных растений к  пылезадержанию возрастает в ряду…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а) липа</w:t>
        <w:tab/>
        <w:t>б) дуб</w:t>
        <w:tab/>
        <w:tab/>
        <w:t>в) ель</w:t>
        <w:tab/>
        <w:tab/>
        <w:t>г) сосн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2*. Этапы очистки сточных вод на очистных сооружениях имеют следующую последовательность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аэротенк</w:t>
        <w:tab/>
        <w:tab/>
        <w:t>б) первичный отстойник</w:t>
        <w:tab/>
        <w:t>в) вторичный отстойник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) песколовка</w:t>
        <w:tab/>
        <w:tab/>
        <w:t>д) стержневая решетк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3. Водозатраты на 1 т конечного продукта возрастают в ряду производства 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капрона</w:t>
        <w:tab/>
        <w:tab/>
        <w:t>б) никеля</w:t>
        <w:tab/>
        <w:tab/>
        <w:t>в) чугуна и стал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4.4. Глобальные экологические кризисы имеют следующую историческую последовательность: </w:t>
      </w:r>
      <w:r>
        <w:rPr>
          <w:i/>
          <w:sz w:val="24"/>
          <w:szCs w:val="24"/>
        </w:rPr>
        <w:t>кризис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консументов</w:t>
        <w:tab/>
        <w:t>б) продуцентов</w:t>
        <w:tab/>
        <w:t>в) энергии</w:t>
        <w:tab/>
        <w:t xml:space="preserve">г) редуцентов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5*. В экологии исторически последовательно возникали концепции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) биосфер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) биоценоз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) лимитирующих факторо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) экосистемы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6*. Составьте правильную последовательность вторичной экологической сукцессии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береза повислая</w:t>
        <w:tab/>
        <w:t>б) василек полевой</w:t>
        <w:tab/>
        <w:t>в) ель обыкновенная</w:t>
        <w:tab/>
        <w:t xml:space="preserve"> </w:t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г) ива пятитычинковая </w:t>
        <w:tab/>
        <w:t>д) полынь обыкновенна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7*. Расположите растительные сообщества в порядке увеличения биоразнообразия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) верховое болото </w:t>
        <w:tab/>
        <w:t xml:space="preserve">  б) дубрава </w:t>
        <w:tab/>
        <w:t xml:space="preserve"> в) ельник-черничник </w:t>
        <w:tab/>
        <w:t xml:space="preserve">г) пойменный луг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8. Расположите виды растений в порядке увеличения их потребности в воде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а) ветреница лютиковая </w:t>
        <w:tab/>
        <w:t>б) ковыль перисты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в) пырей ползучий </w:t>
        <w:tab/>
        <w:t xml:space="preserve">  </w:t>
        <w:tab/>
        <w:t>г) сныть обыкновенна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ворческие задания открытого типа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пишите верный ответ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каждый правильный вариант ответа – 1 бал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5.1. Рациональным способом промышленного водопользования является расположение водозабора по течению реки …….. относительно водоспуска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5.2. В заповедниках РФ ведутся ежегодные научные исследования по единой программе под названием: а)……................ В ней содержатся результаты наблюдений  по 4-м основным  направлениям: б)…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5.3. Биотестирование загрязнения воздуха шахты газом – а) ……… с древних времен проводят с помощью – б) ………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/>
      </w:pPr>
      <w:r>
        <w:rPr>
          <w:bCs/>
          <w:sz w:val="24"/>
          <w:szCs w:val="24"/>
        </w:rPr>
        <w:t xml:space="preserve">5.4. Для поиска грибов-трюфелей в качестве биотестов издавна используют: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а)…….. и  б) ……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5.5. Закислению почв и природных вод препятствуют минеральные соли-…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4" w:leader="none"/>
        </w:tabs>
        <w:ind w:left="384" w:hanging="384"/>
        <w:outlineLvl w:val="0"/>
        <w:rPr/>
      </w:pPr>
      <w:r>
        <w:rPr>
          <w:bCs/>
          <w:sz w:val="24"/>
          <w:szCs w:val="24"/>
        </w:rPr>
        <w:t>5.6. Загрязнение почвы нефтью вызывает гибель почвенных обитателей, потому что нефть вызывает…. (укажите 4 последствия)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89" w:leader="none"/>
        </w:tabs>
        <w:ind w:left="389" w:hanging="389"/>
        <w:outlineLvl w:val="0"/>
        <w:rPr>
          <w:sz w:val="24"/>
          <w:szCs w:val="24"/>
        </w:rPr>
      </w:pPr>
      <w:r>
        <w:rPr>
          <w:sz w:val="24"/>
          <w:szCs w:val="24"/>
        </w:rPr>
        <w:t>5.7. Т</w:t>
      </w:r>
      <w:r>
        <w:rPr>
          <w:bCs/>
          <w:sz w:val="24"/>
          <w:szCs w:val="24"/>
        </w:rPr>
        <w:t>ри группы природных процессов, обеспечивающих самоочищение почв и вод в экосистемах, это: ….. а) ……….; б) ……….; в) ……….</w:t>
      </w:r>
    </w:p>
    <w:p>
      <w:pPr>
        <w:pStyle w:val="Normal"/>
        <w:numPr>
          <w:ilvl w:val="0"/>
          <w:numId w:val="0"/>
        </w:numPr>
        <w:shd w:fill="FFFFFF" w:val="clear"/>
        <w:ind w:right="24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right="24" w:hanging="0"/>
        <w:jc w:val="both"/>
        <w:outlineLvl w:val="0"/>
        <w:rPr/>
      </w:pPr>
      <w:r>
        <w:rPr>
          <w:bCs/>
          <w:sz w:val="24"/>
          <w:szCs w:val="24"/>
        </w:rPr>
        <w:t xml:space="preserve">5.8. Последствиями выпадения кислотных осадков для наземных экосистем являются (указать 4 последствия): </w:t>
      </w:r>
    </w:p>
    <w:p>
      <w:pPr>
        <w:pStyle w:val="Normal"/>
        <w:shd w:fill="FFFFFF" w:val="clear"/>
        <w:ind w:left="394" w:right="48" w:hanging="37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5.9. Предложите 4 мероприятия для восстановления плодородия сельскохозяйственных земель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5.10. Три звена экологического мониторинга - это (а-в)…………… окружающей сред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  <w:t>5.11. Расхождение экологических ниш видов возможно по трем измерениям экологических факторов…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Творческие задания с выбором правильного варианта ответа, обоснованием его выбора и обоснованием причин неправильности каждого другого варианта ответа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6.1. В 1773 г. российский естествоиспытатель А.Т. Болотов в статье «Об истреблении костеря из пшеницы и некоторые другие, касающиеся до вычищения хлебов, экономические примечания и опыты» описал случай, произошедший в его имении. По словам приказчика, на поле пропала пшеница, которая три дня назад радовала глаз изумрудной зеленью, – вся она превратилась в дикий злак - костер. Следуя за приказчиком, Болотов убедился: насколько охватывал глаз, на поле волнами переливался костер. Однако, раздвинув стебли костра и внимательно присмотревшись, он обнаружил причину этого явления, связанного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с перерождением пшеницы в костер</w:t>
        <w:tab/>
        <w:tab/>
        <w:t>б) с заболеванием пшеницы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) с вытеснением пшеницы</w:t>
        <w:tab/>
        <w:tab/>
        <w:tab/>
        <w:tab/>
        <w:t>г) с вырыванием пшеницы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бор правильного варианта ответа – 2 балла. Полное правильное обоснование каждого варианта ответа – 2 балла, частично правильное или неполное обоснование – 1 бал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94" w:leader="none"/>
        </w:tabs>
        <w:ind w:left="14" w:hanging="0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6.2. Оцените (позитивно «+» или негативно «-») ближайшие экологические последствия изменений климата в Российской Федерации, вызванные усилением парникового эффекта, и аргументируйте свои оценк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а) ослабление Северо-Атлантического течения    б) распространение лесной зоны на север</w:t>
      </w:r>
    </w:p>
    <w:p>
      <w:pPr>
        <w:pStyle w:val="Normal"/>
        <w:autoSpaceDE w:val="false"/>
        <w:ind w:right="-185" w:hanging="0"/>
        <w:rPr>
          <w:sz w:val="24"/>
          <w:szCs w:val="24"/>
        </w:rPr>
      </w:pPr>
      <w:r>
        <w:rPr>
          <w:sz w:val="24"/>
          <w:szCs w:val="24"/>
        </w:rPr>
        <w:t>в) таяние вечной мерзлоты в тундре</w:t>
        <w:tab/>
        <w:t xml:space="preserve">    г) изменение характера циркуляции атмосферы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авильная оценка варианта ответа – 1 балл. Полное правильное обоснование каждого варианта ответа – 2 балла, частично правильное или неполное обоснование – 1 балл</w:t>
      </w:r>
    </w:p>
    <w:p>
      <w:pPr>
        <w:pStyle w:val="Style15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spacing w:before="0" w:after="0"/>
        <w:rPr/>
      </w:pPr>
      <w:r>
        <w:rPr/>
        <w:t>6.3. Добыча сланцевого газа признана перспективной большинством стран. Однако большинство европейских стран (Франция, Германия, Болгария, Чехия, Нидерланды) отказались или приостановили разработку своих месторождения по следующей причине…</w:t>
      </w:r>
    </w:p>
    <w:p>
      <w:pPr>
        <w:pStyle w:val="Style15"/>
        <w:spacing w:before="0" w:after="0"/>
        <w:rPr/>
      </w:pPr>
      <w:r>
        <w:rPr/>
        <w:t>а) запасы горючих сланцев крайне ограничены</w:t>
      </w:r>
    </w:p>
    <w:p>
      <w:pPr>
        <w:pStyle w:val="Style15"/>
        <w:spacing w:before="0" w:after="0"/>
        <w:rPr/>
      </w:pPr>
      <w:r>
        <w:rPr/>
        <w:t>б) себестоимость добычи сланцевого газа очень высока</w:t>
      </w:r>
    </w:p>
    <w:p>
      <w:pPr>
        <w:pStyle w:val="Style15"/>
        <w:spacing w:before="0" w:after="0"/>
        <w:rPr/>
      </w:pPr>
      <w:r>
        <w:rPr/>
        <w:t>в) экологический риск при добыче сланцевого газа очень высок</w:t>
      </w:r>
    </w:p>
    <w:p>
      <w:pPr>
        <w:pStyle w:val="Style15"/>
        <w:spacing w:before="0" w:after="0"/>
        <w:rPr/>
      </w:pPr>
      <w:r>
        <w:rPr/>
        <w:t>г) сланцевый газ имеет низкое содержание метана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бор правильного варианта ответа – 2 балла. Полное правильное обоснование каждого варианта ответа – 2 балла, частично правильное или неполное обоснование – 1 бал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14:00Z</dcterms:created>
  <dc:creator>User</dc:creator>
  <dc:description/>
  <cp:keywords/>
  <dc:language>en-US</dc:language>
  <cp:lastModifiedBy>User</cp:lastModifiedBy>
  <dcterms:modified xsi:type="dcterms:W3CDTF">2014-11-18T11:14:00Z</dcterms:modified>
  <cp:revision>2</cp:revision>
  <dc:subject/>
  <dc:title/>
</cp:coreProperties>
</file>