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муниципального этапа Всероссийской олимпиады школьников по экологии 2014-2015 учеб.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-9 класс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пределите, правильно ли данное утверждение (да, нет).</w:t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ерный ответ – 1 балл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1.1. Любой фактор окружающей среды (температура, влажность, рельеф, глубина) называется экологическим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1.2. Способность вида адаптироваться к резко изменяющимся условиям среды обитания называется эврибионтностью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1.3. Экологической нишей называется пространственное место обитания (“адрес”) вид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1.4. Кислород является условием среды для наземных животных и ресурсом среды для донных обитателей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1.5. Фотопериодизм свойствен обитателям всех экологических зон мирового океан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1.6. Экология – это наука об окружающей среде и деятельности человека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1.7. Экстенсивное землепользование - пример рационального природопользования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1.8. Все экологические факторы, влияющие на жизнедеятельность человека, называются условиями среды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1.9. При продвижении в направлении полюсов у теплокровных животных одного или родственных видов наблюдается увеличение массы и площади поверхности тел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1.10. Присутствие автотрофных организмов является обязательным условием функционирования экосистемы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Выберите правильный вариант из списка</w:t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ерный ответ – 1 балл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2.1. Для пресноводного полипа гидры зависимость числа доживших до определенного возраста особей от времени («кривая выживания») имеет форму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а) выпуклую вправо</w:t>
        <w:tab/>
        <w:t xml:space="preserve">     б) вертикальную     в) наклонную прямую</w:t>
        <w:tab/>
        <w:t>г) горизонтальную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2.2. Понятие «ноосфера» было введено в XIX в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а) австрийским геологом Э. Зюссом</w:t>
        <w:tab/>
        <w:t>б) российским геологом В. И. Вернадским</w:t>
      </w:r>
    </w:p>
    <w:p>
      <w:pPr>
        <w:pStyle w:val="Normal"/>
        <w:autoSpaceDE w:val="false"/>
        <w:rPr/>
      </w:pPr>
      <w:r>
        <w:rPr>
          <w:sz w:val="24"/>
          <w:szCs w:val="24"/>
        </w:rPr>
        <w:t>в) британским экологом А. Тенсли</w:t>
        <w:tab/>
        <w:t>г) французским математиком Э. Леру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right="-365" w:hanging="0"/>
        <w:outlineLvl w:val="0"/>
        <w:rPr>
          <w:sz w:val="24"/>
          <w:szCs w:val="24"/>
        </w:rPr>
      </w:pPr>
      <w:r>
        <w:rPr>
          <w:sz w:val="24"/>
          <w:szCs w:val="24"/>
        </w:rPr>
        <w:t>2.3. Наибольший глобальный вклад в поглощение и связывание углекислого газа вносят экосистемы…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а) болот </w:t>
        <w:tab/>
        <w:tab/>
        <w:tab/>
        <w:t>б) дождевого экваториального лес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>
          <w:sz w:val="24"/>
          <w:szCs w:val="24"/>
        </w:rPr>
      </w:pPr>
      <w:r>
        <w:rPr>
          <w:sz w:val="24"/>
          <w:szCs w:val="24"/>
        </w:rPr>
        <w:t>в) мирового океана</w:t>
        <w:tab/>
        <w:tab/>
        <w:t>г) сельскохозяйственных угодьев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>
          <w:sz w:val="24"/>
          <w:szCs w:val="24"/>
        </w:rPr>
      </w:pPr>
      <w:r>
        <w:rPr>
          <w:sz w:val="24"/>
          <w:szCs w:val="24"/>
        </w:rPr>
        <w:t>2.4. Наиболее уязвимы к вырубке в отношение утраты биологического разнообразия  являются …….лес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>
          <w:sz w:val="24"/>
          <w:szCs w:val="24"/>
        </w:rPr>
      </w:pPr>
      <w:r>
        <w:rPr>
          <w:sz w:val="24"/>
          <w:szCs w:val="24"/>
        </w:rPr>
        <w:t>а) таежные</w:t>
        <w:tab/>
        <w:tab/>
        <w:tab/>
        <w:t>б) смешанные и широколиственные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>
          <w:sz w:val="24"/>
          <w:szCs w:val="24"/>
        </w:rPr>
      </w:pPr>
      <w:r>
        <w:rPr>
          <w:sz w:val="24"/>
          <w:szCs w:val="24"/>
        </w:rPr>
        <w:t>в) субтропические</w:t>
        <w:tab/>
        <w:tab/>
        <w:t>г) экваториальные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2.5. К области прикладной экологии относится изучение…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а) влияния инфракрасного света на рост растений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б) механизмов устойчивости экосистем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в) процессов очистки сточных вод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г) экологического сознания населения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2.6. Наибольшую относительную массу сердца (сердечный индекс) имеет…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а) антилопа гну </w:t>
        <w:tab/>
        <w:t>б) северный олень</w:t>
        <w:tab/>
        <w:t xml:space="preserve">  в) африканский слон</w:t>
        <w:tab/>
        <w:t>г) лось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>
          <w:sz w:val="24"/>
          <w:szCs w:val="24"/>
        </w:rPr>
      </w:pPr>
      <w:r>
        <w:rPr>
          <w:sz w:val="24"/>
          <w:szCs w:val="24"/>
        </w:rPr>
        <w:t>2.7. Примером внутриклеточного паразитизма является взаимоотношение….. и человек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>
          <w:sz w:val="24"/>
          <w:szCs w:val="24"/>
        </w:rPr>
      </w:pPr>
      <w:r>
        <w:rPr>
          <w:sz w:val="24"/>
          <w:szCs w:val="24"/>
        </w:rPr>
        <w:t>а) кишечной палочки</w:t>
        <w:tab/>
        <w:t>б) малярийного плазмодия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>
          <w:sz w:val="24"/>
          <w:szCs w:val="24"/>
        </w:rPr>
      </w:pPr>
      <w:r>
        <w:rPr>
          <w:sz w:val="24"/>
          <w:szCs w:val="24"/>
        </w:rPr>
        <w:t>в) дизентерийной амебы</w:t>
        <w:tab/>
        <w:t>г) печеночного сосальщик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>
          <w:sz w:val="24"/>
          <w:szCs w:val="24"/>
        </w:rPr>
      </w:pPr>
      <w:r>
        <w:rPr>
          <w:sz w:val="24"/>
          <w:szCs w:val="24"/>
        </w:rPr>
        <w:t>2.8. Орнитофилия – это…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>
          <w:sz w:val="24"/>
          <w:szCs w:val="24"/>
        </w:rPr>
      </w:pPr>
      <w:r>
        <w:rPr>
          <w:sz w:val="24"/>
          <w:szCs w:val="24"/>
        </w:rPr>
        <w:t>а) комплекс мероприятий по охране птиц</w:t>
        <w:tab/>
        <w:t>б) питание хищников птицами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right="-185" w:hanging="0"/>
        <w:outlineLvl w:val="0"/>
        <w:rPr>
          <w:sz w:val="24"/>
          <w:szCs w:val="24"/>
        </w:rPr>
      </w:pPr>
      <w:r>
        <w:rPr>
          <w:sz w:val="24"/>
          <w:szCs w:val="24"/>
        </w:rPr>
        <w:t>в) опыление цветковых растений птицами</w:t>
        <w:tab/>
        <w:t>г) распространение семян растений птицами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2.9. Примером фабрических связей организмов является…</w:t>
      </w:r>
    </w:p>
    <w:p>
      <w:pPr>
        <w:pStyle w:val="Normal"/>
        <w:autoSpaceDE w:val="false"/>
        <w:rPr>
          <w:iCs/>
          <w:sz w:val="24"/>
          <w:szCs w:val="24"/>
        </w:rPr>
      </w:pPr>
      <w:r>
        <w:rPr>
          <w:iCs/>
          <w:sz w:val="24"/>
          <w:szCs w:val="24"/>
        </w:rPr>
        <w:t>а) перенос плодов и семян растений животными</w:t>
      </w:r>
    </w:p>
    <w:p>
      <w:pPr>
        <w:pStyle w:val="Normal"/>
        <w:autoSpaceDE w:val="false"/>
        <w:rPr>
          <w:iCs/>
          <w:sz w:val="24"/>
          <w:szCs w:val="24"/>
        </w:rPr>
      </w:pPr>
      <w:r>
        <w:rPr>
          <w:iCs/>
          <w:sz w:val="24"/>
          <w:szCs w:val="24"/>
        </w:rPr>
        <w:t>б) заселение насекомыми «бассейнов», образующихся за счет скопления дождевой воды в основаниях листьев растений семейства бромелиевых</w:t>
      </w:r>
    </w:p>
    <w:p>
      <w:pPr>
        <w:pStyle w:val="Normal"/>
        <w:autoSpaceDE w:val="false"/>
        <w:rPr>
          <w:iCs/>
          <w:sz w:val="24"/>
          <w:szCs w:val="24"/>
        </w:rPr>
      </w:pPr>
      <w:r>
        <w:rPr>
          <w:iCs/>
          <w:sz w:val="24"/>
          <w:szCs w:val="24"/>
        </w:rPr>
        <w:t>в) захват и переваривание росянкой насекомых, попадающих на поверхность её листьев</w:t>
      </w:r>
    </w:p>
    <w:p>
      <w:pPr>
        <w:pStyle w:val="Normal"/>
        <w:autoSpaceDE w:val="false"/>
        <w:rPr>
          <w:iCs/>
          <w:sz w:val="24"/>
          <w:szCs w:val="24"/>
        </w:rPr>
      </w:pPr>
      <w:r>
        <w:rPr>
          <w:iCs/>
          <w:sz w:val="24"/>
          <w:szCs w:val="24"/>
        </w:rPr>
        <w:t>г) строительство бумажными осами гнезд из молодой коры сосны</w:t>
      </w:r>
    </w:p>
    <w:p>
      <w:pPr>
        <w:pStyle w:val="Normal"/>
        <w:autoSpaceDE w:val="false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2.10. Особо охраняемый вид-антропофоб, крайне редко гнездящийся в старых  труднопроходимых борах Керженского заповедника – это…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а) скопа</w:t>
        <w:tab/>
        <w:t>б) рогатый ворон</w:t>
        <w:tab/>
        <w:t>в) черный аист</w:t>
        <w:tab/>
        <w:t>г) болотный лунь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sz w:val="24"/>
          <w:szCs w:val="24"/>
        </w:rPr>
        <w:t>3. Выберите три правильных варианта из списка</w:t>
      </w:r>
    </w:p>
    <w:p>
      <w:pPr>
        <w:pStyle w:val="Normal"/>
        <w:autoSpaceDE w:val="false"/>
        <w:rPr/>
      </w:pPr>
      <w:r>
        <w:rPr>
          <w:i/>
          <w:sz w:val="24"/>
          <w:szCs w:val="24"/>
        </w:rPr>
        <w:t>Каждый верный вариант при общем числе ответов не более трех – 1 балл</w:t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3.1. Выберите 3 вида животных, вымерших по вине человека..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а) голубой кит</w:t>
        <w:tab/>
        <w:t>б) китовая акула</w:t>
        <w:tab/>
        <w:t xml:space="preserve">    в) гигантский моа</w:t>
        <w:tab/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г) дальневосточный леопард</w:t>
        <w:tab/>
        <w:t>д) снежный барс</w:t>
        <w:tab/>
        <w:t>е) стеллерова коров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ж) бушменов заяц</w:t>
        <w:tab/>
        <w:t>з) антилопа орикс</w:t>
        <w:tab/>
        <w:t>и) сумчатый дьявол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3.2. Примерами стенобионтов являются организмы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а) серый волк</w:t>
        <w:tab/>
        <w:tab/>
        <w:t>б) большой пестрый дятел</w:t>
        <w:tab/>
        <w:t xml:space="preserve">   в) выдра   г) бобр </w:t>
        <w:tab/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д) бурый медведь </w:t>
        <w:tab/>
        <w:t xml:space="preserve"> е) африканский слон    ж) коралловый полип</w:t>
        <w:tab/>
        <w:t>з) панд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3.3. Культурные растения, способные расти и образовывать хороший урожай в условиях очень жаркого и засушливого климата, это…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а) рожь</w:t>
        <w:tab/>
        <w:t>б) пшеница</w:t>
        <w:tab/>
        <w:tab/>
        <w:t>в) кукуруза</w:t>
        <w:tab/>
        <w:tab/>
        <w:t>г) картофель</w:t>
        <w:tab/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д) просо </w:t>
        <w:tab/>
        <w:t>е) сахарный тростник</w:t>
        <w:tab/>
        <w:tab/>
        <w:t>ж) сахарная свекл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оставьте правильную последовательность</w:t>
      </w:r>
    </w:p>
    <w:p>
      <w:pPr>
        <w:pStyle w:val="Normal"/>
        <w:autoSpaceDE w:val="false"/>
        <w:rPr/>
      </w:pPr>
      <w:r>
        <w:rPr>
          <w:i/>
          <w:sz w:val="24"/>
          <w:szCs w:val="24"/>
        </w:rPr>
        <w:t>Полная правильная последовательность – 2 балла (в заданиях 4.3, 4.4 – 3 балла), частично правильная последовательность – 0 баллов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4.1. Способность кроны листьев древесных растений к  пылезадержанию возрастает в ряду…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а) липа</w:t>
        <w:tab/>
        <w:t>б) дуб</w:t>
        <w:tab/>
        <w:tab/>
        <w:t>в) ель</w:t>
        <w:tab/>
        <w:tab/>
        <w:t>г) сосн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>4.2. Водозатраты на 1 т конечного продукта возрастают в ряду производства …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а) капрона</w:t>
        <w:tab/>
        <w:tab/>
        <w:t>б) никеля</w:t>
        <w:tab/>
        <w:tab/>
        <w:t>в) чугуна и стали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4.3*. Глобальные экологические кризисы имеют следующую историческую последовательность: </w:t>
      </w:r>
      <w:r>
        <w:rPr>
          <w:i/>
          <w:sz w:val="24"/>
          <w:szCs w:val="24"/>
        </w:rPr>
        <w:t>кризис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а) консументов</w:t>
        <w:tab/>
        <w:t>б) продуцентов</w:t>
        <w:tab/>
        <w:t>в) энергии</w:t>
        <w:tab/>
        <w:t xml:space="preserve">г) редуцентов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4.4*. Расположите растительные сообщества в порядке увеличения биоразнообразия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а) верховое болото </w:t>
        <w:tab/>
        <w:t xml:space="preserve">  б) дубрава </w:t>
        <w:tab/>
        <w:t xml:space="preserve"> в) ельник-черничник </w:t>
        <w:tab/>
        <w:t xml:space="preserve">г) пойменный луг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4.5. Расположите виды растений в порядке увеличения их потребности в воде…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а) ветреница лютиковая </w:t>
        <w:tab/>
        <w:t>б) ковыль перистый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в) пырей ползучий   </w:t>
        <w:tab/>
        <w:t>г) сныть обыкновенная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Творческие задания открытого типа</w:t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пишите верный ответ</w:t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 каждый правильный вариант ответа – 1 балл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5.1. Рациональным способом промышленного водопользования является расположение водозабора по течению реки …….. относительно водоспуска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5.2. В заповедниках РФ ведутся ежегодные научные исследования по единой программе под названием: а)……................ В ней содержатся результаты наблюдений  по 4-м основным  направлениям: б)………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84" w:leader="none"/>
        </w:tabs>
        <w:ind w:left="384" w:hanging="384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.3. Биотестирование загрязнения воздуха шахты газом – а) ……… с древних времен проводят с помощью – б) ………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84" w:leader="none"/>
        </w:tabs>
        <w:ind w:left="384" w:hanging="384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84" w:leader="none"/>
        </w:tabs>
        <w:ind w:left="384" w:hanging="384"/>
        <w:outlineLvl w:val="0"/>
        <w:rPr/>
      </w:pPr>
      <w:r>
        <w:rPr>
          <w:bCs/>
          <w:sz w:val="24"/>
          <w:szCs w:val="24"/>
        </w:rPr>
        <w:t xml:space="preserve">5.4. Для поиска грибов-трюфелей в качестве биотестов издавна используют: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84" w:leader="none"/>
        </w:tabs>
        <w:ind w:left="384" w:hanging="384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…….. и  б) ……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84" w:leader="none"/>
        </w:tabs>
        <w:ind w:left="384" w:hanging="384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84" w:leader="none"/>
        </w:tabs>
        <w:ind w:left="384" w:hanging="384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5.5. Закислению почв и природных вод препятствуют минеральные соли-….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84" w:leader="none"/>
        </w:tabs>
        <w:ind w:left="384" w:hanging="384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89" w:leader="none"/>
        </w:tabs>
        <w:ind w:left="389" w:hanging="389"/>
        <w:outlineLvl w:val="0"/>
        <w:rPr>
          <w:sz w:val="24"/>
          <w:szCs w:val="24"/>
        </w:rPr>
      </w:pPr>
      <w:r>
        <w:rPr>
          <w:sz w:val="24"/>
          <w:szCs w:val="24"/>
        </w:rPr>
        <w:t>5.6. Т</w:t>
      </w:r>
      <w:r>
        <w:rPr>
          <w:bCs/>
          <w:sz w:val="24"/>
          <w:szCs w:val="24"/>
        </w:rPr>
        <w:t>ри группы природных процессов, обеспечивающих самоочищение почв и вод в экосистемах, это: ….. а) ……….; б) ……….; в) ……….</w:t>
      </w:r>
    </w:p>
    <w:p>
      <w:pPr>
        <w:pStyle w:val="Normal"/>
        <w:numPr>
          <w:ilvl w:val="0"/>
          <w:numId w:val="0"/>
        </w:numPr>
        <w:shd w:fill="FFFFFF" w:val="clear"/>
        <w:ind w:right="24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right="24" w:hanging="0"/>
        <w:jc w:val="both"/>
        <w:outlineLvl w:val="0"/>
        <w:rPr/>
      </w:pPr>
      <w:r>
        <w:rPr>
          <w:bCs/>
          <w:sz w:val="24"/>
          <w:szCs w:val="24"/>
        </w:rPr>
        <w:t xml:space="preserve">5.7. Последствиями выпадения кислотных осадков для наземных экосистем являются (указать 4 последствия): </w:t>
      </w:r>
    </w:p>
    <w:p>
      <w:pPr>
        <w:pStyle w:val="Normal"/>
        <w:shd w:fill="FFFFFF" w:val="clear"/>
        <w:ind w:left="394" w:right="48" w:hanging="37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5.8. Предложите 4 мероприятия для восстановления плодородия сельскохозяйственных земель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>
          <w:sz w:val="24"/>
          <w:szCs w:val="24"/>
        </w:rPr>
      </w:pPr>
      <w:r>
        <w:rPr>
          <w:sz w:val="24"/>
          <w:szCs w:val="24"/>
        </w:rPr>
        <w:t>5.9. Три звена экологического мониторинга - это …………… окружающей среды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Творческие задания с выбором правильного варианта ответа, обоснованием его выбора и обоснованием причин неправильности каждого другого варианта ответа 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6.1. В 1773 г. российский естествоиспытатель А.Т. Болотов в статье «Об истреблении костеря из пшеницы и некоторые другие, касающиеся до вычищения хлебов, экономические примечания и опыты» описал случай, произошедший в его имении. По словам приказчика, на поле пропала пшеница, которая три дня назад радовала глаз изумрудной зеленью, – вся она превратилась в дикий злак - костер. Следуя за приказчиком, Болотов убедился: насколько охватывал глаз, на поле волнами переливался костер. Однако, раздвинув стебли костра и внимательно присмотревшись, он обнаружил причину этого явления, связанного…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а) с перерождением пшеницы в костер</w:t>
        <w:tab/>
        <w:tab/>
        <w:t>б) с заболеванием пшеницы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в) с вытеснением пшеницы</w:t>
        <w:tab/>
        <w:tab/>
        <w:tab/>
        <w:tab/>
        <w:t>г) с вырыванием пшеницы</w:t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ыбор правильного варианта ответа – 2 балла. Полное правильное обоснование каждого варианта ответа – 2 балла, частично правильное или неполное обоснование – 1 балл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>6.2. Оцените (позитивно «+» или негативно «-») ближайшие экологические последствия изменений климата в Российской Федерации, вызванные усилением парникового эффекта, и аргументируйте свои оценки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а) ослабление Северо-Атлантического течения   б) распространение лесной зоны на север</w:t>
      </w:r>
    </w:p>
    <w:p>
      <w:pPr>
        <w:pStyle w:val="Normal"/>
        <w:autoSpaceDE w:val="false"/>
        <w:ind w:right="-545" w:hanging="0"/>
        <w:rPr>
          <w:sz w:val="24"/>
          <w:szCs w:val="24"/>
        </w:rPr>
      </w:pPr>
      <w:r>
        <w:rPr>
          <w:sz w:val="24"/>
          <w:szCs w:val="24"/>
        </w:rPr>
        <w:t>в) таяние вечной мерзлоты в тундре</w:t>
        <w:tab/>
        <w:t xml:space="preserve">           г) изменение характера циркуляции атмосферы</w:t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авильная оценка варианта ответа – 1 балл. Полное правильное обоснование каждого варианта ответа – 2 балла, частично правильное или неполное обоснование – 1 балл</w:t>
      </w:r>
    </w:p>
    <w:p>
      <w:pPr>
        <w:pStyle w:val="Style15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5"/>
        <w:spacing w:before="0" w:after="0"/>
        <w:jc w:val="both"/>
        <w:rPr/>
      </w:pPr>
      <w:r>
        <w:rPr/>
        <w:t xml:space="preserve">6.3. Африканские слоны не поедают листву с акации </w:t>
      </w:r>
      <w:r>
        <w:rPr>
          <w:i/>
          <w:iCs/>
        </w:rPr>
        <w:t>Acacia drepanolobium</w:t>
      </w:r>
      <w:r>
        <w:rPr>
          <w:iCs/>
        </w:rPr>
        <w:t xml:space="preserve">, доминирующей на участках саванн с глинистой почвой. В тоже время, слоны охотно объедают акации других видов, произрастающих на супесчаных почвах. При этом жирафы могут объедать как те, так и другие акации. </w:t>
      </w:r>
      <w:r>
        <w:rPr/>
        <w:t>Как установили в полевых и лабораторных экспериментах Тодд Палмер (Todd Palmer) из Исследовательского центра Мпала в Кении и Якоб Гоин (Jacob Goheen) из Университета Флориды, причина данного явления заключается в следующем...</w:t>
      </w:r>
    </w:p>
    <w:p>
      <w:pPr>
        <w:pStyle w:val="Style15"/>
        <w:spacing w:before="0" w:after="0"/>
        <w:rPr/>
      </w:pPr>
      <w:r>
        <w:rPr/>
        <w:t>а) листья акаций этого вида несъедобны для слонов</w:t>
      </w:r>
    </w:p>
    <w:p>
      <w:pPr>
        <w:pStyle w:val="Style15"/>
        <w:spacing w:before="0" w:after="0"/>
        <w:rPr/>
      </w:pPr>
      <w:r>
        <w:rPr/>
        <w:t xml:space="preserve">б) акации этого вида живут в симбиозе с древесными муравьями </w:t>
      </w:r>
    </w:p>
    <w:p>
      <w:pPr>
        <w:pStyle w:val="Style15"/>
        <w:spacing w:before="0" w:after="0"/>
        <w:rPr/>
      </w:pPr>
      <w:r>
        <w:rPr/>
        <w:t>в) ствол и ветви этой акации покрыты длинными острыми шипами</w:t>
      </w:r>
    </w:p>
    <w:p>
      <w:pPr>
        <w:pStyle w:val="Style15"/>
        <w:spacing w:before="0" w:after="0"/>
        <w:rPr/>
      </w:pPr>
      <w:r>
        <w:rPr/>
        <w:t>г) слоны легко подрывают корни акаций, растущих на песчаной почве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i/>
          <w:sz w:val="24"/>
          <w:szCs w:val="24"/>
        </w:rPr>
        <w:t>Выбор правильного варианта ответа – 2 балла. Полное правильное обоснование каждого варианта ответа – 2 балла, частично правильное или неполное обоснование – 1 бал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32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1:13:00Z</dcterms:created>
  <dc:creator>User</dc:creator>
  <dc:description/>
  <cp:keywords/>
  <dc:language>en-US</dc:language>
  <cp:lastModifiedBy>User</cp:lastModifiedBy>
  <dcterms:modified xsi:type="dcterms:W3CDTF">2014-11-18T11:13:00Z</dcterms:modified>
  <cp:revision>2</cp:revision>
  <dc:subject/>
  <dc:title/>
</cp:coreProperties>
</file>