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муниципального этапа Всероссийской олимпиады школьников по экологии 2014-2015 учеб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пределите, правильно ли данное утверждение (да, нет)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Любой фактор окружающей среды (температура, влажность, рельеф, глубина) называется экологически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2. Способность вида адаптироваться к резко изменяющимся условиям среды обитания называется эврибионтностью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3. Экологической нишей называется пространственное место обитания (“адрес”) ви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4. Кислород является условием среды для наземных животных и ресурсом среды для донных обитател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5. Фотопериодизм свойствен обитателям всех экологических зон мирового оке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6. Экология – это наука об окружающей среде и деятельности челов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7. Экстенсивное землепользование - пример рационального природопольз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8. Все экологические факторы, влияющие на жизнедеятельность человека, называются условиями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9. При продвижении в направлении полюсов у теплокровных животных одного или родственных видов наблюдается увеличение массы и площади поверхности те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0. Присутствие автотрофных организмов является обязательным условием функционирования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ыберите правильный вариант из списк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. Для пресноводного полипа гидры зависимость числа доживших до определенного возраста особей от времени («кривая выживания») имеет форму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выпуклую вправо</w:t>
        <w:tab/>
        <w:t xml:space="preserve">     б) вертикальную     в) наклонную прямую</w:t>
        <w:tab/>
        <w:t>г) горизонтальну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2. Понятие «ноосфера» было введено в XIX 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встрийским геологом Э. Зюссом</w:t>
        <w:tab/>
        <w:t>б) российским геологом В. И. Вернадски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британским экологом А. Тенсли</w:t>
        <w:tab/>
        <w:t>г) французским математиком Э. Леру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3. Наибольший глобальный вклад в поглощение и связывание углекислого газа вносят экосистем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болот </w:t>
        <w:tab/>
        <w:tab/>
        <w:tab/>
        <w:t>б) дождевого экваториального 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мирового океана</w:t>
        <w:tab/>
        <w:tab/>
        <w:t>г) сельскохозяйственных угодь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4. Наиболее уязвимы к вырубке в отношение утраты биологического разнообразия  являются …….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таежные</w:t>
        <w:tab/>
        <w:tab/>
        <w:tab/>
        <w:t>б) смешанные и широколистве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субтропические</w:t>
        <w:tab/>
        <w:tab/>
        <w:t>г) экваториаль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5. К области прикладной экологии относится изучени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лияния инфракрасного света на рост раст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еханизмов устойчивости экосисте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роцессов очистки сточных вод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логического сознания на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6. Наибольшую относительную массу сердца (сердечный индекс) имеет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антилопа гну </w:t>
        <w:tab/>
        <w:t>б) северный олень</w:t>
        <w:tab/>
        <w:t xml:space="preserve">  в) африканский слон</w:t>
        <w:tab/>
        <w:t>г) лос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7. Примером внутриклеточного паразитизма является взаимоотношение….. и челове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ишечной палочки</w:t>
        <w:tab/>
        <w:t>б) малярийного плазмод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дизентерийной амебы</w:t>
        <w:tab/>
        <w:t>г) печеночного сосальщ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8. Орнитофилия – это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омплекс мероприятий по охране птиц</w:t>
        <w:tab/>
        <w:t>б) питание хищников птиц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18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опыление цветковых растений птицами</w:t>
        <w:tab/>
        <w:t>г) распространение семян растений птиц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9. Примером фабрических связей организмов является…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а) перенос плодов и семян растений животными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б) заселение насекомыми «бассейнов», образующихся за счет скопления дождевой воды в основаниях листьев растений семейства бромелиевых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в) захват и переваривание росянкой насекомых, попадающих на поверхность её листьев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г) строительство бумажными осами гнезд из молодой коры сосны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0. Особо охраняемый вид-антропофоб, крайне редко гнездящийся в старых  труднопроходимых борах Керженского заповедника –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копа</w:t>
        <w:tab/>
        <w:t>б) рогатый ворон</w:t>
        <w:tab/>
        <w:t>в) черный аист</w:t>
        <w:tab/>
        <w:t>г) болотный лу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3. Выберите три правильных варианта из списка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Каждый верный вариант при общем числе ответов не более трех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1. Выберите 3 вида животных, вымерших по вине человека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олубой кит</w:t>
        <w:tab/>
        <w:t>б) китовая акула</w:t>
        <w:tab/>
        <w:t xml:space="preserve">    в) гигантский мо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дальневосточный леопард</w:t>
        <w:tab/>
        <w:t>д) снежный барс</w:t>
        <w:tab/>
        <w:t>е) стеллерова коро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) бушменов заяц</w:t>
        <w:tab/>
        <w:t>з) антилопа орикс</w:t>
        <w:tab/>
        <w:t>и) сумчатый дьяво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Примерами стенобионтов являются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ерый волк</w:t>
        <w:tab/>
        <w:tab/>
        <w:t>б) большой пестрый дятел</w:t>
        <w:tab/>
        <w:t xml:space="preserve">   в) выдра   г) бобр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бурый медведь </w:t>
        <w:tab/>
        <w:t xml:space="preserve"> е) африканский слон    ж) коралловый полип</w:t>
        <w:tab/>
        <w:t>з) пан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3. Культурные растения, способные расти и образовывать хороший урожай в условиях очень жаркого и засушливого климата,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рожь</w:t>
        <w:tab/>
        <w:t>б) пшеница</w:t>
        <w:tab/>
        <w:tab/>
        <w:t>в) кукуруза</w:t>
        <w:tab/>
        <w:tab/>
        <w:t>г) картофель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просо </w:t>
        <w:tab/>
        <w:t>е) сахарный тростник</w:t>
        <w:tab/>
        <w:tab/>
        <w:t>ж) сахарная свек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4. При добыче и переработке нефти рациональным способом является комплексное извлечение трех химических элементов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рома</w:t>
        <w:tab/>
        <w:t>б) ванадия</w:t>
        <w:tab/>
        <w:t>в) железа</w:t>
        <w:tab/>
        <w:t>г) радона</w:t>
        <w:tab/>
        <w:t xml:space="preserve">д)  серы   е) йод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5. Избирательно поглощают и накапливают кремний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ралловые полипы</w:t>
        <w:tab/>
        <w:t>б) стеклянные губки</w:t>
        <w:tab/>
        <w:tab/>
        <w:t>в) медузы</w:t>
        <w:tab/>
        <w:t>г) хвощ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) плауны</w:t>
        <w:tab/>
        <w:t>е) бурые водоросли   ж) радиоляр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/>
      </w:pPr>
      <w:r>
        <w:rPr>
          <w:sz w:val="24"/>
          <w:szCs w:val="24"/>
        </w:rPr>
        <w:t xml:space="preserve">3.6. </w:t>
      </w:r>
      <w:r>
        <w:rPr>
          <w:bCs/>
          <w:sz w:val="24"/>
          <w:szCs w:val="24"/>
        </w:rPr>
        <w:t>Токсическими конечными продуктами фотохимического смога являются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ксиды азота </w:t>
        <w:tab/>
        <w:t>б) углеводороды</w:t>
        <w:tab/>
        <w:t xml:space="preserve">в) фенолы </w:t>
        <w:tab/>
        <w:t>г) формальдеги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) серная кислота</w:t>
        <w:tab/>
        <w:t>е) диоксины</w:t>
        <w:tab/>
        <w:tab/>
        <w:t>ж) пероксоацетилнитраты</w:t>
        <w:tab/>
        <w:t xml:space="preserve"> з) озон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ьте правильную последовательность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ая правильная последовательность – 2 балла (в заданиях 4.2, 4.5, 4.7 – 3 балла), частично правильная последовательность – 0 балл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1. Способность кроны листьев древесных растений к  пылезадержанию возрастает в ряду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вяз</w:t>
        <w:tab/>
        <w:tab/>
        <w:t>б) дуб</w:t>
        <w:tab/>
        <w:tab/>
        <w:t>в) ель</w:t>
        <w:tab/>
        <w:tab/>
        <w:t>г) сос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2*. Этапы очистки сточных вод на очистных сооружениях имеют следующую последовательность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эротенк</w:t>
        <w:tab/>
        <w:tab/>
        <w:t>б) первичный отстойник</w:t>
        <w:tab/>
        <w:t>в) вторичный отстойни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песколовка</w:t>
        <w:tab/>
        <w:tab/>
        <w:t>д) стержневая решет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3. Водозатраты на 1 т конечного продукта возрастают в ряду производства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апрона</w:t>
        <w:tab/>
        <w:tab/>
        <w:t>б) никеля</w:t>
        <w:tab/>
        <w:tab/>
        <w:t>в) чугуна и ста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4. Глобальные экологические кризисы имеют следующую историческую последовательность: </w:t>
      </w:r>
      <w:r>
        <w:rPr>
          <w:i/>
          <w:sz w:val="24"/>
          <w:szCs w:val="24"/>
        </w:rPr>
        <w:t>кризи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ументов</w:t>
        <w:tab/>
        <w:t>б) продуцентов</w:t>
        <w:tab/>
        <w:t>в) энергии</w:t>
        <w:tab/>
        <w:t xml:space="preserve">г) редуц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5*. В экологии исторически последовательно возникали концепции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биосферы </w:t>
        <w:tab/>
        <w:t xml:space="preserve">    б) биоценоза</w:t>
        <w:tab/>
        <w:t>в) лимитирующих факторов</w:t>
        <w:tab/>
        <w:t>г)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6. Составьте правильную последовательность вторичной экологической сукцесс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ереза повислая</w:t>
        <w:tab/>
        <w:t xml:space="preserve">  б) василек полевой</w:t>
        <w:tab/>
        <w:t xml:space="preserve">   в) ел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) ива пятитычинковая </w:t>
        <w:tab/>
        <w:t>д) полын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7*. Расположите растительные сообщества в порядке увеличения биоразнообраз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рховое болото </w:t>
        <w:tab/>
        <w:t xml:space="preserve">  б) дубрава </w:t>
        <w:tab/>
        <w:t xml:space="preserve"> в) ельник-черничник </w:t>
        <w:tab/>
        <w:t xml:space="preserve">г) пойменный луг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8. Расположите виды растений в порядке увеличения их потребности в вод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треница лютиковая </w:t>
        <w:tab/>
        <w:t>б) ковыль перистый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) пырей ползучий    </w:t>
        <w:tab/>
        <w:t>г) сныт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ворческие задания открытого тип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ишите верный отве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вариант ответа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.1. Рациональным способом промышленного водопользования является расположение водозабора по течению реки …….. относительно водоспус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/>
      </w:pPr>
      <w:r>
        <w:rPr>
          <w:sz w:val="24"/>
          <w:szCs w:val="24"/>
        </w:rPr>
        <w:t xml:space="preserve">5.2. Биоиндикация — это оценка: </w:t>
      </w:r>
      <w:r>
        <w:rPr>
          <w:i/>
          <w:sz w:val="24"/>
          <w:szCs w:val="24"/>
        </w:rPr>
        <w:t>а)</w:t>
      </w:r>
      <w:r>
        <w:rPr>
          <w:sz w:val="24"/>
          <w:szCs w:val="24"/>
        </w:rPr>
        <w:t xml:space="preserve"> ………………в: </w:t>
      </w:r>
      <w:r>
        <w:rPr>
          <w:i/>
          <w:sz w:val="24"/>
          <w:szCs w:val="24"/>
        </w:rPr>
        <w:t>б</w:t>
      </w:r>
      <w:r>
        <w:rPr>
          <w:sz w:val="24"/>
          <w:szCs w:val="24"/>
        </w:rPr>
        <w:t xml:space="preserve">)……………..условиях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помощью методов - </w:t>
      </w:r>
      <w:r>
        <w:rPr>
          <w:i/>
          <w:sz w:val="24"/>
          <w:szCs w:val="24"/>
        </w:rPr>
        <w:t>в)</w:t>
      </w:r>
      <w:r>
        <w:rPr>
          <w:sz w:val="24"/>
          <w:szCs w:val="24"/>
        </w:rPr>
        <w:t xml:space="preserve"> …………………, которые имеют следующие три особенности: - </w:t>
      </w:r>
      <w:r>
        <w:rPr>
          <w:i/>
          <w:sz w:val="24"/>
          <w:szCs w:val="24"/>
        </w:rPr>
        <w:t>в1)</w:t>
      </w:r>
      <w:r>
        <w:rPr>
          <w:sz w:val="24"/>
          <w:szCs w:val="24"/>
        </w:rPr>
        <w:t xml:space="preserve"> ………………………….; </w:t>
      </w:r>
      <w:r>
        <w:rPr>
          <w:i/>
          <w:sz w:val="24"/>
          <w:szCs w:val="24"/>
        </w:rPr>
        <w:t>в2)</w:t>
      </w:r>
      <w:r>
        <w:rPr>
          <w:sz w:val="24"/>
          <w:szCs w:val="24"/>
        </w:rPr>
        <w:t xml:space="preserve"> ………………………….; </w:t>
      </w:r>
      <w:r>
        <w:rPr>
          <w:i/>
          <w:sz w:val="24"/>
          <w:szCs w:val="24"/>
        </w:rPr>
        <w:t>в3)</w:t>
      </w:r>
      <w:r>
        <w:rPr>
          <w:sz w:val="24"/>
          <w:szCs w:val="24"/>
        </w:rPr>
        <w:t xml:space="preserve"> …………………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3. В заповедниках РФ ведутся ежегодные научные исследования по единой программе под названием: а)……................ В ней содержатся результаты наблюдений  по 4-м основным  направлениям: б)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4. Биотестирование загрязнения воздуха шахты газом – а) ……… с древних времен проводят с помощью – б) ………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5. Для поиска грибов-трюфелей в качестве биотестов издавна используют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…….. и  б) 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6. Закислению почв и природных вод препятствуют минеральные соли-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/>
      </w:pPr>
      <w:r>
        <w:rPr>
          <w:bCs/>
          <w:sz w:val="24"/>
          <w:szCs w:val="24"/>
        </w:rPr>
        <w:t>5.7. Загрязнение почвы нефтью вызывает гибель почвенных обитателей, потому что нефть вызывает…. (укажите 4 последствия: а-г)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9" w:leader="none"/>
        </w:tabs>
        <w:ind w:left="389" w:hanging="389"/>
        <w:outlineLvl w:val="0"/>
        <w:rPr>
          <w:sz w:val="24"/>
          <w:szCs w:val="24"/>
        </w:rPr>
      </w:pPr>
      <w:r>
        <w:rPr>
          <w:sz w:val="24"/>
          <w:szCs w:val="24"/>
        </w:rPr>
        <w:t>5.8. Т</w:t>
      </w:r>
      <w:r>
        <w:rPr>
          <w:bCs/>
          <w:sz w:val="24"/>
          <w:szCs w:val="24"/>
        </w:rPr>
        <w:t>ри группы природных процессов, обеспечивающих самоочищение почв и вод в экосистемах, это: ….. а) ……….; б) ……….; в) …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.9. Для образования фотохимического смога (Лос-Анджельского типа) необходимо сочетание следующих четырех условий (а-г), конкретизируйте …….</w:t>
      </w:r>
    </w:p>
    <w:p>
      <w:pPr>
        <w:pStyle w:val="Normal"/>
        <w:shd w:fill="FFFFFF" w:val="clear"/>
        <w:ind w:right="24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10. Последствиями выпадения кислотных осадков для наземных экосистем являются (указать 4 последствия)…</w:t>
      </w:r>
    </w:p>
    <w:p>
      <w:pPr>
        <w:pStyle w:val="Normal"/>
        <w:shd w:fill="FFFFFF" w:val="clear"/>
        <w:ind w:left="394" w:right="48" w:hanging="37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bCs/>
          <w:sz w:val="24"/>
          <w:szCs w:val="24"/>
        </w:rPr>
        <w:t>5.11.  Последствиями разрушения озонового экрана Земли для человека  являются (указать 3 последствия)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2. Назовите 5 уровней программ экологического мониторинг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3. Три звена экологического мониторинга - это …………… окружающей сред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14. Предложите 4 мероприятия для восстановления плодородия сельскохозяйственных зем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5. Назовите 3 формы водной эрозии почв в порядке усиления степени её воздействия на ландшафт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6. Расхождение экологических ниш видов возможно по трем измерениям экологических факторов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ворческие задания с выбором правильного варианта ответа, обоснованием его выбора и обоснованием причин неправильности каждого другого варианта ответ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1. В 1773 г. российский естествоиспытатель А.Т. Болотов в статье «Об истреблении костеря из пшеницы и некоторые другие, касающиеся до вычищения хлебов, экономические примечания и опыты» описал случай, произошедший в его имении. По словам приказчика, на поле пропала пшеница, которая три дня назад радовала глаз изумрудной зеленью, – вся она превратилась в дикий злак - костер. Следуя за приказчиком, Болотов убедился: насколько охватывал глаз, на поле волнами переливался костер. Однако, раздвинув стебли костра и внимательно присмотревшись, он обнаружил причину этого явления, связанног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 перерождением пшеницы в костер</w:t>
        <w:tab/>
        <w:tab/>
        <w:t>б) с заболеванием пшениц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с вытеснением пшеницы</w:t>
        <w:tab/>
        <w:tab/>
        <w:tab/>
        <w:tab/>
        <w:t>г) с вырыванием пшениц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6.2. Оцените (позитивно «+» или негативно «-») ближайшие экологические последствия изменений климата в Российской Федерации, вызванные усилением парникового эффекта, и аргументируйте свои оцен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ослабление Северо-Атлантического тече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распространение лесной зоны на севе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таяние вечной мерзлоты в тунд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изменение характера циркуляции атмосфер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ая оценка варианта ответа – 1 балл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Style15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6.3. Добыча сланцевого газа признана перспективной большинством стран. Однако многие европейские страны (Франция, Германия, Болгария, Чехия, Нидерланды) отказались или приостановили разработку своих месторождений по следующей причине…</w:t>
      </w:r>
    </w:p>
    <w:p>
      <w:pPr>
        <w:pStyle w:val="Style15"/>
        <w:spacing w:before="0" w:after="0"/>
        <w:rPr/>
      </w:pPr>
      <w:r>
        <w:rPr/>
        <w:t>а) запасы горючих сланцев крайне ограничены</w:t>
      </w:r>
    </w:p>
    <w:p>
      <w:pPr>
        <w:pStyle w:val="Style15"/>
        <w:spacing w:before="0" w:after="0"/>
        <w:rPr/>
      </w:pPr>
      <w:r>
        <w:rPr/>
        <w:t>б) себестоимость добычи сланцевого газа очень высока</w:t>
      </w:r>
    </w:p>
    <w:p>
      <w:pPr>
        <w:pStyle w:val="Style15"/>
        <w:spacing w:before="0" w:after="0"/>
        <w:rPr/>
      </w:pPr>
      <w:r>
        <w:rPr/>
        <w:t>в) экологический риск при добыче сланцевого газа очень высок</w:t>
      </w:r>
    </w:p>
    <w:p>
      <w:pPr>
        <w:pStyle w:val="Style15"/>
        <w:spacing w:before="0" w:after="0"/>
        <w:rPr/>
      </w:pPr>
      <w:r>
        <w:rPr/>
        <w:t>г) сланцевый газ имеет низкое содержание метан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Style15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6.4. Африканские слоны не поедают листву с акации </w:t>
      </w:r>
      <w:r>
        <w:rPr>
          <w:i/>
          <w:iCs/>
        </w:rPr>
        <w:t>Acacia drepanolobium</w:t>
      </w:r>
      <w:r>
        <w:rPr>
          <w:iCs/>
        </w:rPr>
        <w:t xml:space="preserve">, доминирующей на участках саванн с глинистой почвой. В тоже время, слоны охотно объедают акации других видов, произрастающих на супесчаных почвах. При этом жирафы могут объедать как те, так и другие акации. </w:t>
      </w:r>
      <w:r>
        <w:rPr/>
        <w:t>Как установили в полевых и лабораторных экспериментах Тодд Палмер (Todd Palmer) из Исследовательского центра Мпала в Кении и Якоб Гоин (Jacob Goheen) из Университета Флориды, причина данного явления заключается в следующем...</w:t>
      </w:r>
    </w:p>
    <w:p>
      <w:pPr>
        <w:pStyle w:val="Style15"/>
        <w:spacing w:before="0" w:after="0"/>
        <w:rPr/>
      </w:pPr>
      <w:r>
        <w:rPr/>
        <w:t>а) листья акаций этого вида несъедобны для слонов</w:t>
      </w:r>
    </w:p>
    <w:p>
      <w:pPr>
        <w:pStyle w:val="Style15"/>
        <w:spacing w:before="0" w:after="0"/>
        <w:rPr/>
      </w:pPr>
      <w:r>
        <w:rPr/>
        <w:t xml:space="preserve">б) акации этого вида живут в симбиозе с древесными муравьями </w:t>
      </w:r>
    </w:p>
    <w:p>
      <w:pPr>
        <w:pStyle w:val="Style15"/>
        <w:spacing w:before="0" w:after="0"/>
        <w:rPr/>
      </w:pPr>
      <w:r>
        <w:rPr/>
        <w:t>в) ствол и ветви этой акации покрыты длинными острыми шипами</w:t>
      </w:r>
    </w:p>
    <w:p>
      <w:pPr>
        <w:pStyle w:val="Style15"/>
        <w:spacing w:before="0" w:after="0"/>
        <w:rPr/>
      </w:pPr>
      <w:r>
        <w:rPr/>
        <w:t>г) слоны легко подрывают корни акаций, растущих на песчаной почв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8826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6.9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color w:val="000000"/>
      <w:sz w:val="32"/>
      <w:szCs w:val="32"/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54:00Z</dcterms:created>
  <dc:creator>User</dc:creator>
  <dc:description/>
  <cp:keywords/>
  <dc:language>en-US</dc:language>
  <cp:lastModifiedBy>User</cp:lastModifiedBy>
  <dcterms:modified xsi:type="dcterms:W3CDTF">2014-11-18T05:55:00Z</dcterms:modified>
  <cp:revision>1</cp:revision>
  <dc:subject/>
  <dc:title>Задания муниципального этапа Всероссийской олимпиады школьников по экологии 2014-2015 учеб</dc:title>
</cp:coreProperties>
</file>