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с ответами муниципального этапа Всероссийской олимпиады школьников по экологии 2014-2015 учеб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Определите, правильно ли данное утверждение (да, нет)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Любой фактор окружающей среды (температура, влажность, рельеф, глубина) называется экологически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2. Способность вида адаптироваться к резко изменяющимся условиям среды обитания называется эврибионтностью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3. Экологической нишей называется пространственное место обитания (“адрес”) ви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4. Кислород является условием среды для наземных животных и ресурсом среды для донных обитател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5. Фотопериодизм свойствен обитателям всех экологических зон мирового оке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6. Экология – это наука об окружающей среде и деятельности челов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7. Экстенсивное землепользование - пример рационального природопольз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8. Все экологические факторы, влияющие на жизнедеятельность человека, называются условиями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9. При продвижении в направлении полюсов у теплокровных животных одного или родственных видов наблюдается увеличение массы и площади поверхности те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0. Присутствие автотрофных организмов является обязательным условием функционирования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Выберите правильный вариант из списк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. Для пресноводного полипа гидры зависимость числа доживших до определенного возраста особей от времени («кривая выживания») имеет форму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) выпуклую вправо</w:t>
        <w:tab/>
        <w:t xml:space="preserve">     б) вертикальную     </w:t>
      </w:r>
      <w:r>
        <w:rPr>
          <w:sz w:val="24"/>
          <w:szCs w:val="24"/>
          <w:u w:val="single"/>
        </w:rPr>
        <w:t>в) наклонную прямую</w:t>
      </w:r>
      <w:r>
        <w:rPr>
          <w:sz w:val="24"/>
          <w:szCs w:val="24"/>
        </w:rPr>
        <w:tab/>
        <w:t>г) горизонтальну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2. Понятие «ноосфера» было введено в XIX 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встрийским геологом Э. Зюссом</w:t>
        <w:tab/>
        <w:t>б) российским геологом В. И. Вернадски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британским экологом А. Тенсли</w:t>
        <w:tab/>
      </w:r>
      <w:r>
        <w:rPr>
          <w:sz w:val="24"/>
          <w:szCs w:val="24"/>
          <w:u w:val="single"/>
        </w:rPr>
        <w:t>г) французским математиком Э. Леру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3. Наибольший глобальный вклад в поглощение и связывание углекислого газа вносят экосистем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 xml:space="preserve">а) болот </w:t>
        <w:tab/>
        <w:tab/>
        <w:tab/>
        <w:t>б) дождевого экваториального 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  <w:u w:val="single"/>
        </w:rPr>
        <w:t>в) мирового океана</w:t>
        <w:tab/>
      </w:r>
      <w:r>
        <w:rPr>
          <w:sz w:val="24"/>
          <w:szCs w:val="24"/>
        </w:rPr>
        <w:tab/>
        <w:t>г) сельскохозяйственных угодь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4. Наиболее уязвимы к вырубке в отношение утраты биологического разнообразия  являются …….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таежные</w:t>
        <w:tab/>
        <w:tab/>
        <w:tab/>
        <w:t>б) смешанные и широколистве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>в) субтропические</w:t>
        <w:tab/>
        <w:tab/>
      </w:r>
      <w:r>
        <w:rPr>
          <w:sz w:val="24"/>
          <w:szCs w:val="24"/>
          <w:u w:val="single"/>
        </w:rPr>
        <w:t>г) экваториаль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5. К области прикладной экологии относится изучени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лияния инфракрасного света на рост раст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еханизмов устойчивости экосистем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) процессов очистки сточных вод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логического сознания на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6. Наибольшую относительную массу сердца (сердечный индекс) имеет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а) антилопа гну </w:t>
        <w:tab/>
        <w:t>б</w:t>
      </w:r>
      <w:r>
        <w:rPr>
          <w:sz w:val="24"/>
          <w:szCs w:val="24"/>
          <w:u w:val="single"/>
        </w:rPr>
        <w:t>) северный олень</w:t>
      </w:r>
      <w:r>
        <w:rPr>
          <w:sz w:val="24"/>
          <w:szCs w:val="24"/>
        </w:rPr>
        <w:tab/>
        <w:t xml:space="preserve">  в) африканский слон</w:t>
        <w:tab/>
        <w:t>г) лос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7. Примером внутриклеточного паразитизма является взаимоотношение….. и челове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/>
      </w:pPr>
      <w:r>
        <w:rPr>
          <w:sz w:val="24"/>
          <w:szCs w:val="24"/>
        </w:rPr>
        <w:t>а) кишечной палочки</w:t>
        <w:tab/>
      </w:r>
      <w:r>
        <w:rPr>
          <w:sz w:val="24"/>
          <w:szCs w:val="24"/>
          <w:u w:val="single"/>
        </w:rPr>
        <w:t>б) малярийного плазмод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дизентерийной амебы</w:t>
        <w:tab/>
        <w:t>г) печеночного сосальщ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8. Орнитофилия – это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омплекс мероприятий по охране птиц</w:t>
        <w:tab/>
        <w:t>б) питание хищников птиц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185" w:hanging="0"/>
        <w:outlineLvl w:val="0"/>
        <w:rPr/>
      </w:pPr>
      <w:r>
        <w:rPr>
          <w:sz w:val="24"/>
          <w:szCs w:val="24"/>
          <w:u w:val="single"/>
        </w:rPr>
        <w:t>в) опыление цветковых растений птицами</w:t>
      </w:r>
      <w:r>
        <w:rPr>
          <w:sz w:val="24"/>
          <w:szCs w:val="24"/>
        </w:rPr>
        <w:tab/>
        <w:t>г) распространение семян растений птиц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9. Примером фабрических связей организмов является…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а) перенос плодов и семян растений животными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б) заселение насекомыми «бассейнов», образующихся за счет скопления дождевой воды в основаниях листьев растений семейства бромелиевых;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в) захват и переваривание росянкой насекомых, попадающих на поверхность её листьев</w:t>
      </w:r>
    </w:p>
    <w:p>
      <w:pPr>
        <w:pStyle w:val="Normal"/>
        <w:autoSpaceDE w:val="false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г) строительство бумажными осами гнезд из молодой коры сосны</w:t>
      </w:r>
    </w:p>
    <w:p>
      <w:pPr>
        <w:pStyle w:val="Normal"/>
        <w:autoSpaceDE w:val="false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0. Особо охраняемый вид-антропофоб, крайне редко гнездящийся в старых  труднопроходимых борах Керженского заповедника – это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) скопа</w:t>
        <w:tab/>
        <w:t>б) рогатый ворон</w:t>
        <w:tab/>
      </w:r>
      <w:r>
        <w:rPr>
          <w:sz w:val="24"/>
          <w:szCs w:val="24"/>
          <w:u w:val="single"/>
        </w:rPr>
        <w:t>в) черный аист</w:t>
      </w:r>
      <w:r>
        <w:rPr>
          <w:sz w:val="24"/>
          <w:szCs w:val="24"/>
        </w:rPr>
        <w:tab/>
        <w:t>г) болотный лу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Выберите три правильных варианта из списка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Каждый верный вариант при общем числе ответов не более трех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1. Выберите 3 вида животных, вымерших по вине человека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олубой кит</w:t>
        <w:tab/>
        <w:t>б) китовая акула</w:t>
        <w:tab/>
        <w:t xml:space="preserve">    в) гигантский мо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дальневосточный леопард</w:t>
        <w:tab/>
        <w:t>д) снежный барс</w:t>
        <w:tab/>
        <w:t>е) стеллерова корова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) бушменов заяц</w:t>
        <w:tab/>
        <w:t>з) антилопа орикс</w:t>
        <w:tab/>
        <w:t>и) сумчатый дьяво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е,ж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Примерами стенобионтов являются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ерый волк</w:t>
        <w:tab/>
        <w:tab/>
        <w:t>б) большой пестрый дятел</w:t>
        <w:tab/>
        <w:t xml:space="preserve">   в) выдра   г) бобр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бурый медведь </w:t>
        <w:tab/>
        <w:t xml:space="preserve"> е) африканский слон    ж) коралловый полип</w:t>
        <w:tab/>
        <w:t>з) пан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ж,з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3. Культурные растения, способные расти и образовывать хороший урожай в условиях очень жаркого и засушливого климата,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рожь</w:t>
        <w:tab/>
        <w:t>б) пшеница</w:t>
        <w:tab/>
        <w:tab/>
        <w:t>в) кукуруза</w:t>
        <w:tab/>
        <w:tab/>
        <w:t>г) картофель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просо </w:t>
        <w:tab/>
        <w:t>е) сахарный тростник</w:t>
        <w:tab/>
        <w:tab/>
        <w:t>ж) сахарная свек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д,е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4. При добыче и переработке нефти рациональным способом является комплексное извлечение трех химических элементов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рома</w:t>
        <w:tab/>
        <w:t>б) ванадия</w:t>
        <w:tab/>
        <w:t>в) железа</w:t>
        <w:tab/>
        <w:t>г) радона</w:t>
        <w:tab/>
        <w:t xml:space="preserve">д)  серы   е) йод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,д,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5. Избирательно поглощают и накапливают кремний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ралловые полипы</w:t>
        <w:tab/>
        <w:t>б) стеклянные губки</w:t>
        <w:tab/>
        <w:tab/>
        <w:t>в) медузы</w:t>
        <w:tab/>
        <w:t>г) хвощ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) плауны</w:t>
        <w:tab/>
        <w:t>е) бурые водоросли   ж) радиоляр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, г, ж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/>
      </w:pPr>
      <w:r>
        <w:rPr>
          <w:sz w:val="24"/>
          <w:szCs w:val="24"/>
        </w:rPr>
        <w:t xml:space="preserve">3.6. </w:t>
      </w:r>
      <w:r>
        <w:rPr>
          <w:bCs/>
          <w:sz w:val="24"/>
          <w:szCs w:val="24"/>
        </w:rPr>
        <w:t>Токсическими конечными продуктами фотохимического смога являются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ксиды азота </w:t>
        <w:tab/>
        <w:t>б) углеводороды</w:t>
        <w:tab/>
        <w:t xml:space="preserve">в) фенолы </w:t>
        <w:tab/>
        <w:t>г) формальдеги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) серная кислота</w:t>
        <w:tab/>
        <w:t>е) диоксины</w:t>
        <w:tab/>
        <w:tab/>
        <w:t>ж) пероксоацетилнитраты</w:t>
        <w:tab/>
        <w:t xml:space="preserve"> з) озон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, ж, з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Составьте правильную последовательность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ая правильная последовательность – 2 балла (в заданиях 4.2, 4.5, 4.6, 4.7 – 3 балла), частично правильная последовательность – 0 балл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1. Способность кроны листьев древесных растений к  пылезадержанию возрастает в ряду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липа</w:t>
        <w:tab/>
        <w:t>б) дуб</w:t>
        <w:tab/>
        <w:tab/>
        <w:t>в) ель</w:t>
        <w:tab/>
        <w:tab/>
        <w:t>г) сос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г,а,б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2*. Этапы очистки сточных вод на очистных сооружениях имеют следующую последовательность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эротенк</w:t>
        <w:tab/>
        <w:tab/>
        <w:t>б) первичный отстойник</w:t>
        <w:tab/>
        <w:t>в) вторичный отстойни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песколовка</w:t>
        <w:tab/>
        <w:tab/>
        <w:t>д) стержневая решет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,г,б,а,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3. Водозатраты на 1 т конечного продукта возрастают в ряду производства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апрона</w:t>
        <w:tab/>
        <w:tab/>
        <w:t>б) никеля</w:t>
        <w:tab/>
        <w:tab/>
        <w:t>в) чугуна и ста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б,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4. Глобальные экологические кризисы имеют следующую историческую последовательность: </w:t>
      </w:r>
      <w:r>
        <w:rPr>
          <w:i/>
          <w:sz w:val="24"/>
          <w:szCs w:val="24"/>
        </w:rPr>
        <w:t>кризи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ументов</w:t>
        <w:tab/>
        <w:t>б) продуцентов</w:t>
        <w:tab/>
        <w:t>в) энергии</w:t>
        <w:tab/>
        <w:t xml:space="preserve">г) редуц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,б,,г,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5*. В экологии исторически последовательно возникали концепции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биосферы   </w:t>
        <w:tab/>
        <w:t xml:space="preserve">б) биоценоза  </w:t>
        <w:tab/>
        <w:t>в) лимитирующих факторов</w:t>
        <w:tab/>
        <w:t>г)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,б,а,г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6*. Составьте правильную последовательность вторичной экологической сукцесс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ереза повислая</w:t>
        <w:tab/>
        <w:t>б) василек полевой</w:t>
        <w:tab/>
        <w:t>в) ель обыкновенная</w:t>
        <w:tab/>
        <w:t xml:space="preserve">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) ива пятитычинковая </w:t>
        <w:tab/>
        <w:t>д) полын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, д, г, а, в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4.7*. Расположите растительные сообщества в порядке увеличения биоразнообраз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рховое болото </w:t>
        <w:tab/>
        <w:t xml:space="preserve">  б) дубрава </w:t>
        <w:tab/>
        <w:t xml:space="preserve"> в) ельник-черничник </w:t>
        <w:tab/>
        <w:t xml:space="preserve">г) пойменный луг 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,в,б,г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8. Расположите виды растений в порядке увеличения их потребности в вод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треница лютиковая </w:t>
        <w:tab/>
        <w:t>б) ковыль перисты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ырей ползучий   </w:t>
        <w:tab/>
        <w:t>г) сныт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,в,г,а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 Творческие задания открытого тип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ишите верный отве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вариант ответа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.1. Рациональным способом промышленного водопользования является расположение водозабора по течению реки …….. относительно водоспуск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иж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2. В заповедниках РФ ведутся ежегодные научные исследования по единой программе под названием: а)……................ В ней содержатся результаты наблюдений  по 4-м основным  направлениям: б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/>
      </w:pPr>
      <w:r>
        <w:rPr>
          <w:sz w:val="24"/>
          <w:szCs w:val="24"/>
        </w:rPr>
        <w:t>а)</w:t>
      </w:r>
      <w:r>
        <w:rPr>
          <w:bCs/>
          <w:sz w:val="24"/>
          <w:szCs w:val="24"/>
        </w:rPr>
        <w:t xml:space="preserve"> «Летопись природы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1) Экологический мониторинг (окружающей среды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2) Мониторинг популяций особо охраняемых видов (растений, животных, грибов, лишайников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3) Фенологические да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4) Биологическая продуктивность основных типов экосисте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Биотестирование загрязнения воздуха шахты газом – а) ……… с древних времен проводят с помощью – б) ………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метаном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птиц канарее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4 Для поиска грибов-трюфелей в качестве биотестов издавна используют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…….. и  б) 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собак     б) свине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5. Закислению почв и природных вод препятствуют минеральные соли-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арбонаты (гидрокарбонаты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6. Загрязнение почвы нефтью вызывает гибель почвенных обитателей, потому что нефть вызывает…. (укажите 4 последствия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отравление (интоксикацию) организмов: нефть - токсичн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слипание почвенных частиц и капилляров, вытеснение воздуха, нарушение дых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изменение свойств почвенного раствора, что препятствует плаванию микроорганизм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) нарушение двигательных органов ползающих и роющих животных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9" w:leader="none"/>
        </w:tabs>
        <w:ind w:left="389" w:hanging="389"/>
        <w:outlineLvl w:val="0"/>
        <w:rPr>
          <w:sz w:val="24"/>
          <w:szCs w:val="24"/>
        </w:rPr>
      </w:pPr>
      <w:r>
        <w:rPr>
          <w:sz w:val="24"/>
          <w:szCs w:val="24"/>
        </w:rPr>
        <w:t>5.7. Т</w:t>
      </w:r>
      <w:r>
        <w:rPr>
          <w:bCs/>
          <w:sz w:val="24"/>
          <w:szCs w:val="24"/>
        </w:rPr>
        <w:t>ри группы природных процессов, обеспечивающих самоочищение почв и вод в экосистемах, это: ….. а) ……….; б) ……….; в) ………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химические, физические и биологические.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8. Последствиями выпадения кислотных осадков для наземных экосистем являются (указать 4 последствия)…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 разрушение плодородного слоя (гумуса)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б) выщелачивание катионов и анионов макро- и микроэлементов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в) повреждение корневой системы растений (корневых волосков)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г) закисление почвенного раствора и гибель организмов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) выщелачивание кальция и разрушение раковин моллюсков и скорлуповой оболочки яиц</w:t>
      </w:r>
    </w:p>
    <w:p>
      <w:pPr>
        <w:pStyle w:val="Normal"/>
        <w:shd w:fill="FFFFFF" w:val="clear"/>
        <w:ind w:left="394" w:right="48" w:hanging="37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9. Предложите 4 мероприятия для восстановления плодородия сельскохозяйственных зем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несение органических и минерельных удобр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севообороты культу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безотвальная вспашка поч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применение бобовых сидерат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0. Три звена экологического мониторинга - это (а-в)…………… окружающей сред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наблюдения  б) оценка в) прогноз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1. Расхождение экологических ниш видов возможно по трем измерениям экологических факторов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пространственному (местообитания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б) трофическому (пищевые ресурсы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временному (период активной жизнедеятельности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6. Творческие задания с выбором правильного варианта ответа, обоснованием его выбора и обоснованием причин неправильности каждого другого варианта ответ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1. В 1773 г. российский естествоиспытатель А.Т. Болотов в статье «Об истреблении костеря из пшеницы и некоторые другие, касающиеся до вычищения хлебов, экономические примечания и опыты» описал случай, произошедший в его имении. По словам приказчика, на поле пропала пшеница, которая три дня назад радовала глаз изумрудной зеленью, – вся она превратилась в дикий злак - костер. Следуя за приказчиком, Болотов убедился: насколько охватывал глаз, на поле волнами переливался костер. Однако, раздвинув стебли костра и внимательно присмотревшись, он обнаружил причину этого явления, связанног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 перерождением пшеницы в костер</w:t>
        <w:tab/>
        <w:tab/>
        <w:t>б) с заболеванием пшеницы</w:t>
      </w:r>
    </w:p>
    <w:p>
      <w:pPr>
        <w:pStyle w:val="Normal"/>
        <w:autoSpaceDE w:val="false"/>
        <w:rPr/>
      </w:pPr>
      <w:r>
        <w:rPr>
          <w:sz w:val="24"/>
          <w:szCs w:val="24"/>
          <w:u w:val="single"/>
        </w:rPr>
        <w:t>в) с вытеснением пшеницы</w:t>
      </w:r>
      <w:r>
        <w:rPr>
          <w:sz w:val="24"/>
          <w:szCs w:val="24"/>
        </w:rPr>
        <w:tab/>
        <w:tab/>
        <w:tab/>
        <w:tab/>
        <w:t>г) с вырыванием пшениц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 в) является верны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Ответ а) не является верным. Перерождение растений, т.е. превращение одного вида в другой по данным современной науки невозможн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 б) не является верным. Заболевания пшеницы могут вызвать её загнивание или усыхание, но это не приводит к её исчезновению с поля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в) является верным. Сорный злак – костер более конкурентноспособен по сравнению с пшеницей, которую он обгоняет в росте, затеняет и постепенно вытесняет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 г) не является верным. Выборочное массовое вырывание пшеницы на поле невозможно, даже при условии вредительства помещику. Удаление культурного злака при прополке поля также невозможно: пшеница хорошо отличима от диких злако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2. Оцените (позитивно «+» или негативно «-») ближайшие экологические последствия изменений климата в Российской Федерации, вызванных усилением парникового эффекта, и аргументируйте свои оцен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ослабление Северо-Атлантического течения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распространение лесной зоны на север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таяние вечной мерзлоты в тунд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изменение характера циркуляции атмосфер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ая оценка варианта ответа – 1 балл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) «-» ослабление теплого Северо-Атлантического течения (ветви Гольфстрима) вызовет похолодание на побережье Кольского полуострова, уменьшение колоний морских птиц (Кандалакшский заповедник, Семиостровье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«+» потепление климата вызывает таяние вечной мерзлоты и распространение лесной зоны тайги ближе к полярному кругу. Это создает условия для дополнительного поглощения углекислого газа и образования кислорода при фотосинтез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) «-» таяние поверхностного мерзлотного грунта превратит низменные тундры в болота. Тогда за счет активизации микробного дыхания начнут активно выделяться парниковые газы: болотный газ – метан и углекислый газ. Кроме того, таяние вечной мерзлоты вызовет подвижки и деформации грунт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) «-» изменение характера циркуляции атмосферы, вызванного парниковым эффектом, приводит к быстрым изменениям погодных (метеорологических) условий, возникновению быстрых и мощных циклонических вихрей, вызывающих ураганы и наводнения; формированию устойчивых антициклонов в материковых областях, вызывающих летом аномальную жару и засуху, а зимой – аномальные морозы. В приморских областях климат становится более влажным, а в континентальных – более сухим.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6.3. Добыча сланцевого газа признана перспективной большинством стран. Однако многие европейские страны (Франция, Германия, Болгария, Чехия, Нидерланды) отказались или приостановили разработку своих месторождений по следующей причине…</w:t>
      </w:r>
    </w:p>
    <w:p>
      <w:pPr>
        <w:pStyle w:val="Style15"/>
        <w:spacing w:before="0" w:after="0"/>
        <w:rPr/>
      </w:pPr>
      <w:r>
        <w:rPr/>
        <w:t>а) запасы горючих сланцев крайне ограничены</w:t>
      </w:r>
    </w:p>
    <w:p>
      <w:pPr>
        <w:pStyle w:val="Style15"/>
        <w:spacing w:before="0" w:after="0"/>
        <w:rPr/>
      </w:pPr>
      <w:r>
        <w:rPr/>
        <w:t>б) себестоимость добычи сланцевого газа очень высока</w:t>
      </w:r>
    </w:p>
    <w:p>
      <w:pPr>
        <w:pStyle w:val="Style15"/>
        <w:spacing w:before="0" w:after="0"/>
        <w:rPr/>
      </w:pPr>
      <w:r>
        <w:rPr/>
        <w:t>в) экологический риск при добыче сланцевого газа очень высок</w:t>
      </w:r>
    </w:p>
    <w:p>
      <w:pPr>
        <w:pStyle w:val="Style15"/>
        <w:spacing w:before="0" w:after="0"/>
        <w:rPr/>
      </w:pPr>
      <w:r>
        <w:rPr/>
        <w:t>г) сланцевый газ имеет низкое содержание мет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вет а) не является верным. Разведанные запасы в этих странах достаточны для удовлетворения потребностей этих стран в природном газ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 б) не является верным. Несмотря на более высокую себестоимость добычи сланцевого газа по сравнению с традиционным природным газом, экономически развитые страны Европы могут обеспечить большие экономические вложения в его добычу, а также привлечь инвестиции крупных английских и американских газодобывающих компаний. </w:t>
      </w:r>
    </w:p>
    <w:p>
      <w:pPr>
        <w:pStyle w:val="Style15"/>
        <w:spacing w:before="0" w:after="0"/>
        <w:jc w:val="both"/>
        <w:rPr/>
      </w:pPr>
      <w:r>
        <w:rPr/>
        <w:t xml:space="preserve">Ответ в) является верным. Сланцевый газ зсодержится в пластах в небольших количествах (0,2 — 3,2 млрд м³/км²), поэтому его добыча требует вскрытие больших площадей. Экологический риск добычи сланцевого наза связан с технологией бурения большого числа вертикально-горизонтальных скважин и организацией множественных гидроразрывов (фрекинга) пласта с использование экологически вредных веществ (соли, кислоты, СПАВ и т.д.) и проппанта. Установлено, что в районах </w:t>
      </w:r>
      <w:r>
        <w:rPr>
          <w:rStyle w:val="StrongEmphasis"/>
          <w:b w:val="false"/>
        </w:rPr>
        <w:t>добычи сланцевого газа</w:t>
      </w:r>
      <w:r>
        <w:rPr/>
        <w:t xml:space="preserve"> грунтовые воды содержат значительное количество химических реагентов (толуол, бензол, диметилбензол, этилбензол, мышьяк и др.). Это происходит за счет просачивания химических веществ через трещины, образовавшиеся в толще осадочных пород, в результате гидроразрывов. Такому процессу способствует пористо-слоистое строение </w:t>
      </w:r>
      <w:r>
        <w:rPr>
          <w:rStyle w:val="StrongEmphasis"/>
          <w:b w:val="false"/>
        </w:rPr>
        <w:t>сланцевых</w:t>
      </w:r>
      <w:r>
        <w:rPr>
          <w:b/>
        </w:rPr>
        <w:t xml:space="preserve"> </w:t>
      </w:r>
      <w:r>
        <w:rPr/>
        <w:t>месторождений, имеющих слабые прочностные свойства. Добыча сланцевого газа требует забора и утилизации больших объемов технической воды.При добыче происходит эмиссия и загрязнение атмосферного воздуха углеводородами (парниковыми газами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твет г) не является верным. Содержание метана в сланцевом газе почти не отличается от традиционного природного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ипы задан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кс. балл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20</w:t>
            </w:r>
          </w:p>
        </w:tc>
      </w:tr>
    </w:tbl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4:00Z</dcterms:created>
  <dc:creator>User</dc:creator>
  <dc:description/>
  <cp:keywords/>
  <dc:language>en-US</dc:language>
  <cp:lastModifiedBy>User</cp:lastModifiedBy>
  <dcterms:modified xsi:type="dcterms:W3CDTF">2014-11-18T11:15:00Z</dcterms:modified>
  <cp:revision>2</cp:revision>
  <dc:subject/>
  <dc:title/>
</cp:coreProperties>
</file>