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 ответами муниципального этапа Всероссийской олимпиады школьников по экологии 2014-2015 учеб.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9 класс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Определите, правильно ли данное утверждение (да, нет)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. Любой фактор окружающей среды (температура, влажность, рельеф, глубина) называется экологически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2. Способность вида адаптироваться к резко изменяющимся условиям среды обитания называется эврибионтностью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3. Экологической нишей называется пространственное место обитания (“адрес”) ви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4. Кислород является условием среды для наземных животных и ресурсом среды для донных обитателе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5. Фотопериодизм свойствен обитателям всех экологических зон мирового океа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6. Экология – это наука об окружающей среде и деятельности человек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7. Экстенсивное землепользование - пример рационального природопользов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8. Все экологические факторы, влияющие на жизнедеятельность человека, называются условиями сре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9. При продвижении в направлении полюсов у теплокровных животных одного или родственных видов наблюдается увеличение массы и площади поверхности те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0. Присутствие автотрофных организмов является обязательным условием функционирования экосистем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Выберите правильный вариант из списк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. Для пресноводного полипа гидры зависимость числа доживших до определенного возраста особей от времени («кривая выживания») имеет форму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) выпуклую вправо</w:t>
        <w:tab/>
        <w:t xml:space="preserve">     б) вертикальную     </w:t>
      </w:r>
      <w:r>
        <w:rPr>
          <w:sz w:val="24"/>
          <w:szCs w:val="24"/>
          <w:u w:val="single"/>
        </w:rPr>
        <w:t>в) наклонную прямую</w:t>
      </w:r>
      <w:r>
        <w:rPr>
          <w:sz w:val="24"/>
          <w:szCs w:val="24"/>
        </w:rPr>
        <w:tab/>
        <w:t>г) горизонтальну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2. Понятие «ноосфера» было введено в XIX в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встрийским геологом Э. Зюссом</w:t>
        <w:tab/>
        <w:t>б) российским геологом В. И. Вернадским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) британским экологом А. Тенсли</w:t>
        <w:tab/>
      </w:r>
      <w:r>
        <w:rPr>
          <w:sz w:val="24"/>
          <w:szCs w:val="24"/>
          <w:u w:val="single"/>
        </w:rPr>
        <w:t>г) французским математиком Э. Леру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365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3. Наибольший глобальный вклад в поглощение и связывание углекислого газа вносят экосистемы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</w:rPr>
        <w:t xml:space="preserve">а) болот </w:t>
        <w:tab/>
        <w:tab/>
        <w:tab/>
        <w:t>б) дождевого экваториального 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  <w:u w:val="single"/>
        </w:rPr>
        <w:t>в) мирового океана</w:t>
        <w:tab/>
      </w:r>
      <w:r>
        <w:rPr>
          <w:sz w:val="24"/>
          <w:szCs w:val="24"/>
        </w:rPr>
        <w:tab/>
        <w:t>г) сельскохозяйственных угодье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4. Наиболее уязвимы к вырубке в отношение утраты биологического разнообразия  являются …….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таежные</w:t>
        <w:tab/>
        <w:tab/>
        <w:tab/>
        <w:t>б) смешанные и широколиствен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</w:rPr>
        <w:t>в) субтропические</w:t>
        <w:tab/>
        <w:tab/>
      </w:r>
      <w:r>
        <w:rPr>
          <w:sz w:val="24"/>
          <w:szCs w:val="24"/>
          <w:u w:val="single"/>
        </w:rPr>
        <w:t>г) экваториальны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5. К области прикладной экологии относится изучени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лияния инфракрасного света на рост растени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механизмов устойчивости экосистем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) процессов очистки сточных вод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экологического сознания на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6. Наибольшую относительную массу сердца (сердечный индекс) имеет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) антилопа гну </w:t>
        <w:tab/>
        <w:t>б</w:t>
      </w:r>
      <w:r>
        <w:rPr>
          <w:sz w:val="24"/>
          <w:szCs w:val="24"/>
          <w:u w:val="single"/>
        </w:rPr>
        <w:t>) северный олень</w:t>
      </w:r>
      <w:r>
        <w:rPr>
          <w:sz w:val="24"/>
          <w:szCs w:val="24"/>
        </w:rPr>
        <w:tab/>
        <w:t xml:space="preserve">  в) африканский слон</w:t>
        <w:tab/>
        <w:t>г) лос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7. Примером внутриклеточного паразитизма является взаимоотношение….. и челове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</w:rPr>
        <w:t>а) кишечной палочки</w:t>
        <w:tab/>
      </w:r>
      <w:r>
        <w:rPr>
          <w:sz w:val="24"/>
          <w:szCs w:val="24"/>
          <w:u w:val="single"/>
        </w:rPr>
        <w:t>б) малярийного плазмод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дизентерийной амебы</w:t>
        <w:tab/>
        <w:t>г) печеночного сосальщи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8. Орнитофилия – это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комплекс мероприятий по охране птиц</w:t>
        <w:tab/>
        <w:t>б) питание хищников птица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185" w:hanging="0"/>
        <w:outlineLvl w:val="0"/>
        <w:rPr/>
      </w:pPr>
      <w:r>
        <w:rPr>
          <w:sz w:val="24"/>
          <w:szCs w:val="24"/>
          <w:u w:val="single"/>
        </w:rPr>
        <w:t>в) опыление цветковых растений птицами</w:t>
      </w:r>
      <w:r>
        <w:rPr>
          <w:sz w:val="24"/>
          <w:szCs w:val="24"/>
        </w:rPr>
        <w:tab/>
        <w:t>г) распространение семян растений птица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9. Примером фабрических связей организмов является…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а) перенос плодов и семян растений животными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б) заселение насекомыми «бассейнов», образующихся за счет скопления дождевой воды в основаниях листьев растений семейства бромелиевых;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в) захват и переваривание росянкой насекомых, попадающих на поверхность её листьев</w:t>
      </w:r>
    </w:p>
    <w:p>
      <w:pPr>
        <w:pStyle w:val="Normal"/>
        <w:autoSpaceDE w:val="false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г) строительство бумажными осами гнезд из молодой коры сосны</w:t>
      </w:r>
    </w:p>
    <w:p>
      <w:pPr>
        <w:pStyle w:val="Normal"/>
        <w:autoSpaceDE w:val="false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0. Особо охраняемый вид-антропофоб, крайне редко гнездящийся в старых  труднопроходимых борах Керженского заповедника – это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) скопа</w:t>
        <w:tab/>
        <w:t>б) рогатый ворон</w:t>
        <w:tab/>
      </w:r>
      <w:r>
        <w:rPr>
          <w:sz w:val="24"/>
          <w:szCs w:val="24"/>
          <w:u w:val="single"/>
        </w:rPr>
        <w:t>в) черный аист</w:t>
      </w:r>
      <w:r>
        <w:rPr>
          <w:sz w:val="24"/>
          <w:szCs w:val="24"/>
        </w:rPr>
        <w:tab/>
        <w:t>г) болотный лун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Выберите три правильных варианта из списка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Каждый верный вариант при общем числе ответов не более трех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1. Выберите 3 вида животных, вымерших по вине человека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голубой кит</w:t>
        <w:tab/>
        <w:t>б) китовая акула</w:t>
        <w:tab/>
        <w:t xml:space="preserve">    в) гигантский моа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дальневосточный леопард</w:t>
        <w:tab/>
        <w:t>д) снежный барс</w:t>
        <w:tab/>
        <w:t>е) стеллерова корова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ж) бушменов заяц</w:t>
        <w:tab/>
        <w:t>з) антилопа орикс</w:t>
        <w:tab/>
        <w:t>и) сумчатый дьяво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е,ж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2. Примерами стенобионтов являются организ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ерый волк</w:t>
        <w:tab/>
        <w:tab/>
        <w:t>б) большой пестрый дятел</w:t>
        <w:tab/>
        <w:t xml:space="preserve">   в) выдра   г) бобр 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бурый медведь </w:t>
        <w:tab/>
        <w:t xml:space="preserve"> е) африканский слон    ж) коралловый полип</w:t>
        <w:tab/>
        <w:t>з) пан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ж,з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3. Культурные растения, способные расти и образовывать хороший урожай в условиях очень жаркого и засушливого климата, эт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рожь</w:t>
        <w:tab/>
        <w:t>б) пшеница</w:t>
        <w:tab/>
        <w:tab/>
        <w:t>в) кукуруза</w:t>
        <w:tab/>
        <w:tab/>
        <w:t>г) картофель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просо </w:t>
        <w:tab/>
        <w:t>е) сахарный тростник</w:t>
        <w:tab/>
        <w:tab/>
        <w:t>ж) сахарная свек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д,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Составьте правильную последовательность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Полная правильная последовательность – 2 балла (в заданиях 4.3, 4.4 – 3 балла), частично правильная последовательность – 0 балл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1. Способность кроны листьев древесных растений к  пылезадержанию возрастает в ряду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липа</w:t>
        <w:tab/>
        <w:t>б) дуб</w:t>
        <w:tab/>
        <w:tab/>
        <w:t>в) ель</w:t>
        <w:tab/>
        <w:tab/>
        <w:t>г) сос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г,а,б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2. Водозатраты на 1 т конечного продукта возрастают в ряду производства 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апрона</w:t>
        <w:tab/>
        <w:tab/>
        <w:t>б) никеля</w:t>
        <w:tab/>
        <w:tab/>
        <w:t>в) чугуна и ста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б,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3*. Глобальные экологические кризисы имеют следующую историческую последовательность: </w:t>
      </w:r>
      <w:r>
        <w:rPr>
          <w:i/>
          <w:sz w:val="24"/>
          <w:szCs w:val="24"/>
        </w:rPr>
        <w:t>кризис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нсументов</w:t>
        <w:tab/>
        <w:t>б) продуцентов</w:t>
        <w:tab/>
        <w:t>в) энергии</w:t>
        <w:tab/>
        <w:t xml:space="preserve">г) редуц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,б,г,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4*. Расположите растительные сообщества в порядке увеличения биоразнообрази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рховое болото </w:t>
        <w:tab/>
        <w:t xml:space="preserve">  б) дубрава </w:t>
        <w:tab/>
        <w:t xml:space="preserve"> в) ельник-черничник </w:t>
        <w:tab/>
        <w:t xml:space="preserve">г) пойменный луг 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,в,б,г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5. Расположите виды растений в порядке увеличения их потребности в вод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треница лютиковая </w:t>
        <w:tab/>
        <w:t>б) ковыль перисты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) пырей ползучий   </w:t>
        <w:tab/>
        <w:t>г) сныт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,в,г,а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 Творческие задания открытого тип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пишите верный ответ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каждый правильный вариант ответа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5.1. Рациональным способом промышленного водопользования является расположение водозабора по течению реки …….. относительно водоспуск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иж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2. В заповедниках РФ ведутся ежегодные научные исследования по единой программе под названием: а)……................ В ней содержатся результаты наблюдений  по 4-м основным  направлениям: б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/>
      </w:pPr>
      <w:r>
        <w:rPr>
          <w:sz w:val="24"/>
          <w:szCs w:val="24"/>
        </w:rPr>
        <w:t>а)</w:t>
      </w:r>
      <w:r>
        <w:rPr>
          <w:bCs/>
          <w:sz w:val="24"/>
          <w:szCs w:val="24"/>
        </w:rPr>
        <w:t xml:space="preserve"> «Летопись природы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1) Экологический мониторинг (окружающей среды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2) Мониторинг популяций особо охраняемых видов (растений, животных, грибов, лишайников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3) Фенологические дан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4) Биологическая продуктивность основных типов экосисте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Биотестирование загрязнения воздуха шахты газом – а) ……… с древних времен проводят с помощью – б) ………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метано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птиц канарее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/>
      </w:pPr>
      <w:r>
        <w:rPr>
          <w:bCs/>
          <w:sz w:val="24"/>
          <w:szCs w:val="24"/>
        </w:rPr>
        <w:t xml:space="preserve">5.4. Для поиска грибов-трюфелей в качестве биотестов издавна используют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…….. и  б) 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обак     б) свине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5. Закислению почв и природных вод препятствуют минеральные соли-…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арбонаты (гидрокарбонаты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9" w:leader="none"/>
        </w:tabs>
        <w:ind w:left="389" w:hanging="389"/>
        <w:outlineLvl w:val="0"/>
        <w:rPr>
          <w:sz w:val="24"/>
          <w:szCs w:val="24"/>
        </w:rPr>
      </w:pPr>
      <w:r>
        <w:rPr>
          <w:sz w:val="24"/>
          <w:szCs w:val="24"/>
        </w:rPr>
        <w:t>5.6. Т</w:t>
      </w:r>
      <w:r>
        <w:rPr>
          <w:bCs/>
          <w:sz w:val="24"/>
          <w:szCs w:val="24"/>
        </w:rPr>
        <w:t>ри группы природных процессов, обеспечивающих самоочищение почв и вод в экосистемах, это: ….. а) ……….; б) ……….; в) ………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химические, физические и биологические.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7. Последствиями выпадения кислотных осадков для наземных экосистем являются (указать 4 причины): 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разрушение плодородного слоя (гумуса)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выщелачивание катионов и анионов макро- и микроэлементов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повреждение корневой системы растений (корневых волосков)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) закисление почвенного раствора и гибель организмов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) выщелачивание кальция, разрушение раковин моллюсков и скорлуповой оболочки яиц</w:t>
      </w:r>
    </w:p>
    <w:p>
      <w:pPr>
        <w:pStyle w:val="Normal"/>
        <w:shd w:fill="FFFFFF" w:val="clear"/>
        <w:ind w:left="394" w:right="48" w:hanging="37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8. Предложите 4 мероприятия для восстановления плодородия сельскохозяйственных земел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несение органических и минерельных удобрени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севообороты культур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безотвальная вспашка поч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применение бобовых трав-сидерат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9. Три звена экологического мониторинга - это …………… окружающей сред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наблюдения  б) оценка в) прогноз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6. Творческие задания с выбором правильного варианта ответа, обоснованием его выбора и обоснованием причин неправильности каждого другого варианта ответ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1. В 1773 г. российский естествоиспытатель А.Т. Болотов в статье «Об истреблении костеря из пшеницы и некоторые другие, касающиеся до вычищения хлебов, экономические примечания и опыты» описал случай, произошедший в его имении. По словам приказчика, на поле пропала пшеница, которая три дня назад радовала глаз изумрудной зеленью, – вся она превратилась в дикий злак - костер. Следуя за приказчиком, Болотов убедился: насколько охватывал глаз, на поле волнами переливался костер. Однако, раздвинув стебли костра и внимательно присмотревшись, он обнаружил причину этого явления, связанног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 перерождением пшеницы в костер</w:t>
        <w:tab/>
        <w:tab/>
        <w:t>б) с заболеванием пшеницы</w:t>
      </w:r>
    </w:p>
    <w:p>
      <w:pPr>
        <w:pStyle w:val="Normal"/>
        <w:autoSpaceDE w:val="false"/>
        <w:rPr/>
      </w:pPr>
      <w:r>
        <w:rPr>
          <w:sz w:val="24"/>
          <w:szCs w:val="24"/>
          <w:u w:val="single"/>
        </w:rPr>
        <w:t>в) с вытеснением пшеницы</w:t>
      </w:r>
      <w:r>
        <w:rPr>
          <w:sz w:val="24"/>
          <w:szCs w:val="24"/>
        </w:rPr>
        <w:tab/>
        <w:tab/>
        <w:tab/>
        <w:tab/>
        <w:t>г) с вырыванием пшениц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вет в) является верным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вет а) не является верным. Перерождение растений, т.е..превращение одного вида в другой по данным современной науки невозможно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вет б) не является верным. Заболевания пшеницы могут вызвать её загнивание или усыхание, но это не приводит к её исчезновению с пол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твет в) является верным. Сорный злак – костер более конкурентноспособен по сравнению с пшеницей, которую он обгоняет в росте, затеняет и постепенно вытесняет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вет г) не является верным. Выборочное массовое вырывание пшеницы на поле невозможно, даже при условии вредительства помещику. Удаление культурного злака при прополке поля также невозможно: пшеница хорошо отличима от диких злако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2. Оцените (позитивно «+» или негативно «-») ближайшие экологические последствия изменений климата в Российской Федерации, вызванные усилением парникового эффекта, и аргументируйте свои оценк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) ослабление Северо-Атлантического течения </w:t>
        <w:tab/>
        <w:t>б) распространение лесной зоны на север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) таяние вечной мерзлоты в тундре</w:t>
        <w:tab/>
        <w:t xml:space="preserve"> г) изменение характера циркуляции атмосфер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ьная оценка варианта ответа – 1 балл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«-» ослабление теплого Северо-Атлантического течения (ветви Гольфстрима) вызовет похолодание на побережье Кольского полуострова, уменьшение колоний морских птиц (Кандалакшский заповедник, Семиостровье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«+» потепление климата вызывает таяние вечной мерзлоты и распространение лесной зоны тайги ближе к полярному кругу. Это создает условия для дополнительного поглощения углекислого газа и образования кислорода при фотосинтез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) «-» таяние поверхностного мерзлотного грунта превратит низменные тундры в болота. Тогда за счет активизации микробного дыхания начнут активно выделяться парниковые газы: болотный газ – метан и углекислый газ. Кроме того, таяние вечной мерзлоты вызовет подвижки и деформации грунт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) «-» изменение характера циркуляции атмосферы, вызванного парниковым эффектом, приводит к быстрым изменениям погодных (метеорологических) условий, возникновению быстрых и мощных циклонических вихрей, вызывающих ураганы и наводнения; формированию устойчивых антициклонов в материковых областях, вызывающих летом аномальную жару и засуху, а зимой – аномальные морозы. В приморских областях климат становится более влажным, а в континентальных – более сухим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 xml:space="preserve">6.3. Африканские слоны не поедают листву с акаций </w:t>
      </w:r>
      <w:r>
        <w:rPr>
          <w:i/>
          <w:iCs/>
        </w:rPr>
        <w:t>Acacia drepanolobium</w:t>
      </w:r>
      <w:r>
        <w:rPr>
          <w:iCs/>
        </w:rPr>
        <w:t xml:space="preserve">, доминирующих на участках саванн с глинистой почвой. В тоже время, слоны охотно объедают акации других видов, произрастающих на супесчаных почвах. При этом жирафы могут объедать как те, так и другие акации. </w:t>
      </w:r>
      <w:r>
        <w:rPr/>
        <w:t>Как установили в полевых и лабораторных экспериментах Тодд Палмер (Todd Palmer) из Исследовательского центра Мпала в Кении и Якоб Гоин (Jacob Goheen) из Университета Флориды, причина данного явления заключается в следующем...</w:t>
      </w:r>
    </w:p>
    <w:p>
      <w:pPr>
        <w:pStyle w:val="Style15"/>
        <w:spacing w:before="0" w:after="0"/>
        <w:rPr/>
      </w:pPr>
      <w:r>
        <w:rPr/>
        <w:t>а) листья акаций этого вида несъедобны для слонов</w:t>
      </w:r>
    </w:p>
    <w:p>
      <w:pPr>
        <w:pStyle w:val="Style15"/>
        <w:spacing w:before="0" w:after="0"/>
        <w:rPr/>
      </w:pPr>
      <w:r>
        <w:rPr/>
        <w:t xml:space="preserve">б) акации этого живут в симбиозе с древесными муравьями </w:t>
      </w:r>
    </w:p>
    <w:p>
      <w:pPr>
        <w:pStyle w:val="Style15"/>
        <w:spacing w:before="0" w:after="0"/>
        <w:rPr/>
      </w:pPr>
      <w:r>
        <w:rPr/>
        <w:t>в) ствол и ветви этой акации покрыты длинными острыми шипами</w:t>
      </w:r>
    </w:p>
    <w:p>
      <w:pPr>
        <w:pStyle w:val="Style15"/>
        <w:spacing w:before="0" w:after="0"/>
        <w:rPr/>
      </w:pPr>
      <w:r>
        <w:rPr/>
        <w:t>г) слоны легко подрывают корни акаций, растущих на песчаной почв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</w:rPr>
        <w:t xml:space="preserve">а) ответ неверный. Листья акации </w:t>
      </w:r>
      <w:r>
        <w:rPr>
          <w:i/>
          <w:iCs/>
          <w:sz w:val="24"/>
          <w:szCs w:val="24"/>
        </w:rPr>
        <w:t xml:space="preserve">Acacia drepanolobium </w:t>
      </w:r>
      <w:r>
        <w:rPr>
          <w:iCs/>
          <w:sz w:val="24"/>
          <w:szCs w:val="24"/>
        </w:rPr>
        <w:t>поедаются жирафами, следовательно, они не ядовит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/>
      </w:pPr>
      <w:r>
        <w:rPr>
          <w:sz w:val="24"/>
          <w:szCs w:val="24"/>
        </w:rPr>
        <w:t xml:space="preserve">б) ответ верный.  Мелкие муравьи четырех видов (Crematogaster mimosae, C. nigriceps, C. sjostedti и Tetraponera penzigi) живут в симбиозе с акацией </w:t>
      </w:r>
      <w:r>
        <w:rPr>
          <w:i/>
          <w:iCs/>
          <w:sz w:val="24"/>
          <w:szCs w:val="24"/>
        </w:rPr>
        <w:t>Acacia drepanolobium,</w:t>
      </w:r>
      <w:r>
        <w:rPr>
          <w:sz w:val="24"/>
          <w:szCs w:val="24"/>
        </w:rPr>
        <w:t xml:space="preserve"> получая  пищу (нектар) и убежище в виде вздутий у основания шипов. Муравьи не позволяют слону поедать листья акации, поскольку заползают в хобот и кусаются, отчего слону очень неприятно и больно. В отличие от слонов жирафы могут слизывать муравьев с морды длинным языком. Поэтому они спокойно объедают «муравьиные акации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) наличие шипов на акации не препятствует поеданию листьев слоном, поскольку он умеет ловко оперировать хоботом, не накалываясь на иглы. Кроме того, снаружи хобот покрыт толстой ороговевшей кожей, защищающей от ран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г) слоны свободно разрывают бивнями твердую каменистую и глинистую почву, однако корнями акаций они не питаются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tbl>
      <w:tblPr>
        <w:tblW w:w="80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ипы зада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кс.бал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3:00Z</dcterms:created>
  <dc:creator>User</dc:creator>
  <dc:description/>
  <cp:keywords/>
  <dc:language>en-US</dc:language>
  <cp:lastModifiedBy>User</cp:lastModifiedBy>
  <dcterms:modified xsi:type="dcterms:W3CDTF">2014-11-18T11:13:00Z</dcterms:modified>
  <cp:revision>2</cp:revision>
  <dc:subject/>
  <dc:title/>
</cp:coreProperties>
</file>