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 росте предложения на товар его цена должна увеличи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Ученые Древнего Мира считали, что «Экономика» - это учение о ведении домашне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Значения дефлятора и индекса потребительских цен могут совпада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В долгосрочном экономическом периоде не действует закон убывающей производи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Инфляция перераспределяет доходы кредиторов в пользу должник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2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5:1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.  Реальный покупаемый объем товаров и услуг на национальном уровн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рыночный спро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государственный заказ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совокупный спро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эластичный спро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неэластичный спро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.  Фирма, в состав которой входят предприятия, не обладающие производственной общностью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картель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конгломера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корпора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монополия</w:t>
        <w:br/>
        <w:t>Д) олигопол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8.  Степень реакции объема спроса на данный товар как результат изменения цены другого товара при прочих равных условиях определяется коэффициентом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перекрестной эластичности предлож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ценовой эластичности предлож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эластичности спроса по доход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ценовой эластичности спро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перекрестной эластичности спро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. Конкуренция, имеющая место на рынке с большим количеством продавцов и покупателей при значительном разнообразии товаров, продаваемых  по разным цена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совершенн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свободн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недобросовестн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монополистическ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олигопол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0. Издержки «стоптанных башмаков» - эт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издержки инфля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издержки по перевозке груз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издержки, связанные с  приобретением товар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затраты на сбыт продук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экономические издерж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5:</w:t>
      </w:r>
      <w:r>
        <w:rPr>
          <w:b/>
          <w:lang w:val="en-US"/>
        </w:rPr>
        <w:t>N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11.  Назовите административные меры противодействия монополизации рынк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антитрестовское законодательств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принудительная демонополиза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появление на рынке товаров-субститу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законодательные ограничения на деятельность монопол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смена приоритетов у потребителей в результате достижений НТП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2.  К открытой инфляции относя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ползуч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галопирующ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гиперинфля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подавленн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умеренн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3. Укажите, как влияет высокая ставка ссудного процента на уровень инвестиционной актив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активизирует увеличение инвестиций в реальный сектор экономик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способствует расширению производст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способствует снижению производственной активно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стимулирует к развитию малого бизне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 ограничивает развитие малого бизне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4.  При одновременном действии неценовых факторов спроса и предложения, вызывающих их рост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цена товара может повысить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Б)  объем продаж товара может увеличиться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цена товара может понизить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объем продаж может уменьшить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 цена товара может остаться прежн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5. Какие индексы являются индикаторами монопольной власт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индекс Доу-Джон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индекс Пааш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индекс Ласпейрес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индекс Херфиндаля-Хиршма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 индекс Лерне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5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ункция спроса и предложения на товар линейные. При повышении цены с 4 ден.ед. до 6 ден.ед. величина предложения изменяется от 100 до 300 шт. При снижении цены с 5 ден.ед. до 3 ден.ед. величина спроса увеличивается от 200 до 400 шт. Известно, что в результате введения налога, вносимого в бюджет производителем товара, его цена выросла на 0.5 ден.ед. Определите объем налогового бремени, приходящегося на производителя товар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 (15 баллов)</w:t>
      </w:r>
    </w:p>
    <w:p>
      <w:pPr>
        <w:pStyle w:val="Normal"/>
        <w:jc w:val="both"/>
        <w:rPr/>
      </w:pPr>
      <w:r>
        <w:rPr/>
        <w:t xml:space="preserve">Спрос на некоторый товар характеризуется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. Рыночное равновесное состояние рынка данного товара соответствует точке с единичной эластичностью спроса по цене, а ценовая эластичность предложения в точке равнове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/>
        <w:t>. Оцените и дайте характеристику ситуации, если правительство принимает решение о фиксировании цены на товар на уровне 8 ден.ед. Решение представьте графически и аналитичес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ункции внутреннего спроса и предложения для определенного товара в стране имеют линейный вид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/>
        <w:t xml:space="preserve"> выручка достигает максимального значения; функция предложения товара в стра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 xml:space="preserve">. Мировая цена на данный товар составляет 175 ден.ед. Определите, как изменится объем импорта данного товара в страну, если спрос на товар в стране упадет на 50%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денежной массе в стране равной 200 ден.ед. объем ВВП составил 4000 ден.ед. Правительство страны, осуществляя расширительную кредитно-денежную политику, увеличивает денежную массу до 300 ден.ед. Определите, как изменится объем ВВП в процентах, если скорость обращения денег увеличится в 1.5 раз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0:00Z</dcterms:created>
  <dc:creator>User</dc:creator>
  <dc:description/>
  <cp:keywords/>
  <dc:language>en-US</dc:language>
  <cp:lastModifiedBy>User</cp:lastModifiedBy>
  <dcterms:modified xsi:type="dcterms:W3CDTF">2014-11-19T11:10:00Z</dcterms:modified>
  <cp:revision>2</cp:revision>
  <dc:subject/>
  <dc:title/>
</cp:coreProperties>
</file>