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ЕСТ №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«ВЕРНО/НЕВЕРНО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1.  Деньги – это товар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2.  Реальная заработная плата всегда меньше номинальной заработной платы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3.  Рост цены товара вызовет увеличение предложения этого товара, при прочих равных условиях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4.  Блага, имеющие форму, пригодную для потребления, называются свободными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5.  Товары-заменители способны заменить друг друга при удовлетворении какой-либо потребнос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ЕСТ № 2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5:1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6.  Закон предложения утверждает, что (при прочих равных условиях)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 чем выше цена товара, тем меньшее количество товара готовы купить потребител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 чем выше цена товара, тем большее количество товара готовы продать производител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 чем выше цена товара, тем выше прибыль производителей этого товар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 чем ниже себестоимость товара, тем ниже цена этого товар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 чем выше цена товара, тем меньшее количество товара готовы продать производител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7.  Количество других благ, которыми надо пожертвовать, чтобы получить данное благ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альтернативная стоимость бла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 ценность бла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 полезность бла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 взаимозаменяемость бла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 редкость бла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 xml:space="preserve">Если увеличилось количество покупателей на рынке, вероятнее всего произойдет движение:                                                                              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48285</wp:posOffset>
                </wp:positionV>
                <wp:extent cx="635" cy="1057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1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305560</wp:posOffset>
                </wp:positionV>
                <wp:extent cx="12293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0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1915</wp:posOffset>
                </wp:positionH>
                <wp:positionV relativeFrom="paragraph">
                  <wp:posOffset>534035</wp:posOffset>
                </wp:positionV>
                <wp:extent cx="676275" cy="704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4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                                                                        а) из точки А в точку В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6715</wp:posOffset>
                </wp:positionH>
                <wp:positionV relativeFrom="paragraph">
                  <wp:posOffset>88265</wp:posOffset>
                </wp:positionV>
                <wp:extent cx="676275" cy="704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1515</wp:posOffset>
                </wp:positionH>
                <wp:positionV relativeFrom="paragraph">
                  <wp:posOffset>21590</wp:posOffset>
                </wp:positionV>
                <wp:extent cx="676275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                                                             б) из точки А в точку С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520</wp:posOffset>
                </wp:positionH>
                <wp:positionV relativeFrom="paragraph">
                  <wp:posOffset>8255</wp:posOffset>
                </wp:positionV>
                <wp:extent cx="90805" cy="90805"/>
                <wp:effectExtent l="24130" t="24130" r="23495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7.6pt;margin-top:0.65pt;width:7.1pt;height:7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 из точки А в точку Д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910</wp:posOffset>
                </wp:positionH>
                <wp:positionV relativeFrom="paragraph">
                  <wp:posOffset>76200</wp:posOffset>
                </wp:positionV>
                <wp:extent cx="90805" cy="90805"/>
                <wp:effectExtent l="24130" t="24130" r="23495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3pt;margin-top:6pt;width:7.1pt;height:7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1515</wp:posOffset>
                </wp:positionH>
                <wp:positionV relativeFrom="paragraph">
                  <wp:posOffset>76200</wp:posOffset>
                </wp:positionV>
                <wp:extent cx="90805" cy="90805"/>
                <wp:effectExtent l="24130" t="24130" r="23495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5pt;margin-top:6pt;width:7.1pt;height:7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6330</wp:posOffset>
                </wp:positionH>
                <wp:positionV relativeFrom="paragraph">
                  <wp:posOffset>76200</wp:posOffset>
                </wp:positionV>
                <wp:extent cx="90805" cy="90805"/>
                <wp:effectExtent l="24130" t="24130" r="23495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9pt;margin-top:6pt;width:7.1pt;height:7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       А        В                                         г) из точки А в точку Е 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) ничего не изменится.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4720</wp:posOffset>
                </wp:positionH>
                <wp:positionV relativeFrom="paragraph">
                  <wp:posOffset>1270</wp:posOffset>
                </wp:positionV>
                <wp:extent cx="90805" cy="90805"/>
                <wp:effectExtent l="24130" t="24130" r="23495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6pt;margin-top:0.1pt;width:7.1pt;height:7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9.  Полная занятость в стране предполагает: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А) абсолютное отсутствие безработных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Б)  уровень безработицы выше естественного уровня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В)  наличие структурной и циклической безработицы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Г)  наличие фрикционной и циклической безработицы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Д)  наличие фрикционной и структурной безработиц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/>
        <w:t>10. Старик Хоттабыч внимательно исследовал свою бороду и обнаружил, что волоски, которые ему приходится вырывать для исполнения своих желаний, тут же вырастают заново. Есть ли у Старика Хоттабыча, который не очень любит учиться, необходимость в изучении экономики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pacing w:val="-2"/>
        </w:rPr>
      </w:pPr>
      <w:r>
        <w:rPr>
          <w:spacing w:val="-4"/>
        </w:rPr>
        <w:t>А)</w:t>
      </w:r>
      <w:r>
        <w:rPr/>
        <w:tab/>
        <w:t>есть, потому что изучение экономики поможет ему получать максимальную прибыль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pacing w:val="-1"/>
        </w:rPr>
      </w:pPr>
      <w:r>
        <w:rPr>
          <w:spacing w:val="-1"/>
        </w:rPr>
        <w:t>Б) нет, так как для него не существует ограниченности ресурс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pacing w:val="-1"/>
        </w:rPr>
      </w:pPr>
      <w:r>
        <w:rPr>
          <w:spacing w:val="-1"/>
        </w:rPr>
        <w:t>В) есть, поскольку знание экономики поможет ему освоить наиболее эффективные способы экономить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pacing w:val="-1"/>
        </w:rPr>
      </w:pPr>
      <w:r>
        <w:rPr>
          <w:spacing w:val="-1"/>
        </w:rPr>
        <w:t>Г) есть, поскольку для него действует закон спрос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pacing w:val="-1"/>
        </w:rPr>
      </w:pPr>
      <w:r>
        <w:rPr>
          <w:spacing w:val="-1"/>
        </w:rPr>
        <w:t>Д) нет, так как он не может преодолеть ограниченность ресурсов.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СТ № 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5:</w:t>
      </w:r>
      <w:r>
        <w:rPr>
          <w:b/>
          <w:lang w:val="en-US"/>
        </w:rPr>
        <w:t>N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1.  Основные принципы рыночной организации экономи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 правовое равенство субъек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 свободный доступ на рыно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 свободное ценообразова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 свободное налогооблож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 конкуренц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12.  Прирост цен до 10% в год - эт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 подавленная инфля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 открытая инфля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 ползучая  инфля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 галопирующая инфляция</w:t>
        <w:br/>
        <w:t>Д)  гиперинфля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13.  Назовите формы феодальной земельной ренты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А) барщина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Б)  оброк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В)  денежная рента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Г)  дифференциальная рента по местоположению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Д)  дифференциальная рента по плодородию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4.  Модель рынка, на котором ни один из продавцов не способен оказать существенного влияния на цену товара. Фирма в данной модели принимает устанавливаемую рынком цену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конкуренция неценов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)  ценовая дискримина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) несовершенная конкурен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) совершенная конкурен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) свободная конкурен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5.  Производительность труда может рассчитываться как: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А) количество выпускаемой продукции в единицу времени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Б) количество выпускаемой продукции за весь период работы предприятия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В) количество выпускаемой продукции в расчете на одного рабочего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Г) количество выпускаемой продукции в расчете на одного работающего на предприятии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Д) процентное соотношение качественной и бракованной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1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стно, что при производстве 30 изделий валовые издержки фирмы составляют 100 ден.ед., а при производстве 50 изделий они равны 140 ден.ед.</w:t>
      </w:r>
    </w:p>
    <w:p>
      <w:pPr>
        <w:pStyle w:val="Normal"/>
        <w:jc w:val="both"/>
        <w:rPr/>
      </w:pPr>
      <w:r>
        <w:rPr/>
        <w:t>Определите постоянные издержки фирмы при условии, что средние переменные издержки предприятия остаются неизменны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2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стно, что результаты функционирования предприятия в прошлом году характеризовались следующими показателями: общие постоянные издержки = 2300 ден.ед., общие переменные издержки = 13800 ден.ед. и валовая выручка = 16500 ден.ед. В текущем году планируется снижение за счёт объема производства валовой выручки на 10%.</w:t>
      </w:r>
    </w:p>
    <w:p>
      <w:pPr>
        <w:pStyle w:val="Normal"/>
        <w:jc w:val="both"/>
        <w:rPr/>
      </w:pPr>
      <w:r>
        <w:rPr/>
        <w:t>Определите, на сколько необходимо сократить общие переменные издержки на предприятии в текущем году, чтобы прибыль осталась на уровне прошлого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3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ункция предложения на товар име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/>
        <w:t>. Функция спроса на товар линейная и при повышении цены на товар с 20 до 30 величина спроса уменьшается с 60 до 40. В результате изменения вкусов и предпочтений покупателей спрос на товар упал на 50 %. Определите, как изменились рыночная цена и объем продаж после падения спроса на данный товар. Решение представьте графически и аналитическ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4 (15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йдите выгоду страны-экспортера пшеницы (на 1 т экспортируемой продукции) измеряемую часами рабочего времени в условиях, когда между двумя странами осуществляется свободная торговля (при использовании ими своих сравнительных преимуществ) и 3 т ананасов обмениваются на 1 т пшен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в часах на одну тонну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09:00Z</dcterms:created>
  <dc:creator>User</dc:creator>
  <dc:description/>
  <cp:keywords/>
  <dc:language>en-US</dc:language>
  <cp:lastModifiedBy>User</cp:lastModifiedBy>
  <dcterms:modified xsi:type="dcterms:W3CDTF">2014-11-19T11:09:00Z</dcterms:modified>
  <cp:revision>2</cp:revision>
  <dc:subject/>
  <dc:title/>
</cp:coreProperties>
</file>