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4/2015 уч. 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2,5 час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(10 баллов) Чтобы набрать корзинку грибов, восьмиклассник может пойти либо в ближний лес, либо в тот, который расположен вдвое дальше, но где грибы попадаются вдвое чаще. Школьник знает, что до дальнего леса идти столько же времени, сколько требуется для сбора полной корзинки в этом лесу, и что скорость движения с полной корзинкой вдвое меньше, чем с пустой. В какой лес следует идти, чтобы вернуться домой с полной корзинкой как можно быстрее?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 w:val="22"/>
          <w:szCs w:val="22"/>
        </w:rPr>
        <w:t xml:space="preserve">2. (8 баллов) Автомобилист выехал из пункта А в пункт Б со скоростью 60 км/час. Проехав половину пути, он вспомнил, что не выключил утюг, и поехал обратно со скоростью 90 км/час. Выключив утюг, автомобилист от А до Б ехал уже со скоростью 90 км/час. Во сколько раз время, затраченное на поездку, больше того времени, которое было бы затрачено при движении со скоростью 60 км/час без возвращения назад?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 w:val="22"/>
          <w:szCs w:val="22"/>
        </w:rPr>
        <w:t>3. (10 баллов) Воду в кастрюле нагревают помещенным в нее электрокипятильником. От 5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 до 5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 и от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 до 9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С вода нагревается за разные промежутки времени. Какой промежуток меньше и почему? 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(12 баллов) Чтобы определить плотность деревянного шара, восьмиклассник измерил время заполнения пустой кастрюли водой из крана (16 с), время заполнения кастрюли с плавающим в ней шаром (15 с) и время заполнения кастрюли с этим шаром, который восьмиклассник удерживал полностью погруженным (14 с). Чему равна плотность шара? Плотность воды равна 10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i/>
          <w:sz w:val="22"/>
          <w:szCs w:val="22"/>
        </w:rPr>
        <w:t>Авторы: Бакунов М.И., Бирагов С.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008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4:00Z</dcterms:created>
  <dc:creator>User</dc:creator>
  <dc:description/>
  <cp:keywords/>
  <dc:language>en-US</dc:language>
  <cp:lastModifiedBy>User</cp:lastModifiedBy>
  <dcterms:modified xsi:type="dcterms:W3CDTF">2014-11-26T12:25:00Z</dcterms:modified>
  <cp:revision>2</cp:revision>
  <dc:subject/>
  <dc:title/>
</cp:coreProperties>
</file>