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йонная олимпиада по физике 2014/2015 уч. г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На решение задач отводится 2,5 ча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sz w:val="22"/>
          <w:szCs w:val="22"/>
        </w:rPr>
        <w:t>1. (10 баллов) Чтобы набрать корзинку грибов, семиклассник Вова может пойти либо в ближний лес, либо в тот, который расположен вдвое дальше, но где грибы попадаются вдвое чаще. Вова знает, что до дальнего леса идти столько же времени, сколько требуется для сбора полной корзинки в этом лесу, и что скорость движения с полной корзинкой вдвое меньше, чем с пустой. В какой лес следует идти Вове, чтобы вернуться домой с полной корзинкой как можно быстрее?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 (10 баллов) При перемещении велосипеда на 2 метра его колесо сделало полный оборот. Чему равна длина шины, надетой на обод колеса (5 баллов)? Наблюдавшие за велосипедом три семиклассника заспорили: один утверждал, что прилипший к шине листок прошел при полном обороте колеса путь, меньший 2 м, второй – равный 2 м, а третий – больший 2 м. Кто из них прав (5 баллов)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22"/>
          <w:szCs w:val="22"/>
        </w:rPr>
      </w:pPr>
      <w:r>
        <w:rPr/>
        <w:t xml:space="preserve">3. </w:t>
      </w:r>
      <w:r>
        <w:rPr>
          <w:sz w:val="22"/>
          <w:szCs w:val="22"/>
        </w:rPr>
        <w:t xml:space="preserve">(10 баллов) Длины ребер двух стоящих на столе кубических аквариумов отличаются вдвое. После того, как пустой меньший аквариум полностью заполнили водой из большего, уровни воды в двух аквариумах стали одинаковыми. Какая часть объема большого аквариума была первоначально заполнена водой? 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вторы: Бакунов М.И., Бирагов С.Б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85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4:00Z</dcterms:created>
  <dc:creator>User</dc:creator>
  <dc:description/>
  <cp:keywords/>
  <dc:language>en-US</dc:language>
  <cp:lastModifiedBy>User</cp:lastModifiedBy>
  <dcterms:modified xsi:type="dcterms:W3CDTF">2014-11-26T12:24:00Z</dcterms:modified>
  <cp:revision>2</cp:revision>
  <dc:subject/>
  <dc:title/>
</cp:coreProperties>
</file>