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инистерство образования и науки Нижегородской области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Нижегородский государственный университет им. Н.И. Лобачевского</w:t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йонная олимпиада по физике 2014/2015 уч.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 класс</w:t>
      </w:r>
    </w:p>
    <w:p>
      <w:pPr>
        <w:pStyle w:val="Normal"/>
        <w:jc w:val="center"/>
        <w:rPr>
          <w:b/>
          <w:b/>
          <w:sz w:val="28"/>
        </w:rPr>
      </w:pPr>
      <w:r>
        <w:rPr>
          <w:i/>
          <w:sz w:val="22"/>
        </w:rPr>
        <w:t>На решение задач отводится 3,5 часа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rPr>
          <w:sz w:val="22"/>
          <w:szCs w:val="22"/>
        </w:rPr>
      </w:pPr>
      <w:r>
        <w:object w:dxaOrig="2200" w:dyaOrig="1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2.15pt;margin-top:4.1pt;width:110pt;height: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92076392" r:id="rId2"/>
        </w:object>
      </w:r>
      <w:r>
        <w:rPr>
          <w:sz w:val="22"/>
          <w:szCs w:val="22"/>
        </w:rPr>
        <w:t xml:space="preserve">1. (8 баллов) Клин массы </w:t>
      </w:r>
      <w:r>
        <w:rPr>
          <w:i/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 с углом </w:t>
      </w:r>
      <w:r>
        <w:rPr>
          <w:rFonts w:eastAsia="Symbol"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 xml:space="preserve"> при основании находится на горизонтальном столе. К лежащему на клине грузу, масса которого равна массе клина, приложена постоянная горизонтальная сила (см. рисунок). Трение между грузом и клином, клином и столом отсутствует. Чему равна приложенная к грузу сила, если он не скользит по клину? Ускорение свободного падения </w:t>
      </w:r>
      <w:r>
        <w:rPr>
          <w:i/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 считать известным.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>
          <w:sz w:val="22"/>
          <w:szCs w:val="22"/>
        </w:rPr>
        <w:t xml:space="preserve">2. (12 баллов) Тело-мишень массы </w:t>
      </w:r>
      <w:r>
        <w:rPr>
          <w:i/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, покоящееся на гладком горизонтальном столе, начинают бомбардировать потоком частиц, летящих параллельно столу и имеющих скорость 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. Из-за прилипания частиц к мишени происходит ее разгон. Чему будет равна масса прилипших к мишени частиц к моменту, когда скорость мишени станет равной 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/2 (3 балла)? Сколько тепла выделится к этому моменту (3 балла)? Во сколько раз ускорение мишени в этот момент будет отличаться от ее ускорения в начале взаимодействия (6 баллов)? 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object w:dxaOrig="2439" w:dyaOrig="1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0.25pt;margin-top:-0.25pt;width:122pt;height:80.9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948552089" r:id="rId4"/>
        </w:object>
      </w:r>
      <w:r>
        <w:rPr>
          <w:sz w:val="22"/>
          <w:szCs w:val="22"/>
        </w:rPr>
        <w:t xml:space="preserve">3. (12 баллов) В схеме, приведенной на рисунке, емкости конденсаторов одинаковы и равны </w:t>
      </w:r>
      <w:r>
        <w:rPr>
          <w:i/>
          <w:sz w:val="22"/>
          <w:szCs w:val="22"/>
        </w:rPr>
        <w:t>С</w:t>
      </w:r>
      <w:r>
        <w:rPr>
          <w:sz w:val="22"/>
          <w:szCs w:val="22"/>
        </w:rPr>
        <w:t xml:space="preserve">, сопротивление одного резистора много меньше сопротивления другого, ЭДС батареи </w:t>
      </w:r>
      <w:r>
        <w:rPr>
          <w:i/>
          <w:sz w:val="22"/>
          <w:szCs w:val="22"/>
        </w:rPr>
        <w:t>Е</w:t>
      </w:r>
      <w:r>
        <w:rPr>
          <w:sz w:val="22"/>
          <w:szCs w:val="22"/>
        </w:rPr>
        <w:t>, ее внутреннее сопротивление равно нулю. Перед замыканием ключа К конденсаторы были разряжены. Какую работу совершит батарея за все время зарядки конденсаторов (4 балла)? Сколько тепла выделится в каждом из резисторов за время зарядки (8 баллов)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(8 баллов) Две частицы совершают колебания вдоль оси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. Одна движется по закону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= 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>cos</w:t>
      </w:r>
      <w:r>
        <w:rPr>
          <w:rFonts w:eastAsia="Symbol" w:cs="Symbol" w:ascii="Symbol" w:hAnsi="Symbol"/>
          <w:sz w:val="22"/>
          <w:szCs w:val="22"/>
          <w:lang w:val="en-US"/>
        </w:rPr>
        <w:t>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, другая – по закону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= 3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+ 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>cos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  <w:lang w:val="en-US"/>
        </w:rPr>
        <w:t>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+ </w:t>
      </w:r>
      <w:r>
        <w:rPr>
          <w:rFonts w:eastAsia="Symbol" w:cs="Symbol" w:ascii="Symbol" w:hAnsi="Symbol"/>
          <w:sz w:val="22"/>
          <w:szCs w:val="22"/>
          <w:lang w:val="en-US"/>
        </w:rPr>
        <w:t></w:t>
      </w:r>
      <w:r>
        <w:rPr>
          <w:sz w:val="22"/>
          <w:szCs w:val="22"/>
        </w:rPr>
        <w:t>/3). Какого максимального значения достигает относительная скорость частиц в процессе движения?</w:t>
      </w:r>
    </w:p>
    <w:p>
      <w:pPr>
        <w:pStyle w:val="Normal"/>
        <w:rPr>
          <w:i/>
          <w:i/>
          <w:sz w:val="8"/>
          <w:szCs w:val="8"/>
        </w:rPr>
      </w:pPr>
      <w:r>
        <w:rPr>
          <w:sz w:val="8"/>
          <w:szCs w:val="8"/>
        </w:rPr>
        <w:t xml:space="preserve">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вторы: Бакунов М.И., Бирагов С.Б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27:00Z</dcterms:created>
  <dc:creator>User</dc:creator>
  <dc:description/>
  <cp:keywords/>
  <dc:language>en-US</dc:language>
  <cp:lastModifiedBy>User</cp:lastModifiedBy>
  <dcterms:modified xsi:type="dcterms:W3CDTF">2014-11-26T12:27:00Z</dcterms:modified>
  <cp:revision>2</cp:revision>
  <dc:subject/>
  <dc:title/>
</cp:coreProperties>
</file>