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И КРИТЕРИИ ОЦЕНКИ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5168265" cy="844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844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349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баллов, 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 балл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ный правильный отве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меньше 3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б, 2в, 3а, 4д, 5е, 6г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ал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за 4-5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меньше 4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е, 2ж, 3д, 4г, 5б, 6и, 7в, 8к, 9а, 10з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л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8-9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6-7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 за 5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за 4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меньше 4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в, 2е, 3и, 4д, 5г, 6б, 7к, 8а, 9з, 10ж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л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8-9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6-7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 за 5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за 4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меньше 4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д, 2а, 3б, 4в, 5е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бал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за 3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меньше 2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665.1pt;mso-wrap-distance-left:9pt;mso-wrap-distance-right:9pt;mso-wrap-distance-top:0pt;mso-wrap-distance-bottom:0pt;margin-top:15.4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3493"/>
                        <w:gridCol w:w="4115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баллов, 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 балл 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лный правильный ответ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меньше 3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б, 2в, 3а, 4д, 5е, 6г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алл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за 4-5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меньше 4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е, 2ж, 3д, 4г, 5б, 6и, 7в, 8к, 9а, 10з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8-9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6-7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за 5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за 4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меньше 4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в, 2е, 3и, 4д, 5г, 6б, 7к, 8а, 9з, 10ж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8-9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6-7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за 5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за 4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меньше 4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д, 2а, 3б, 4в, 5е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балл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за 3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меньше 2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938"/>
        <w:gridCol w:w="1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означает надпись «Мирцевск 55 км»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м по шоссе на север от рамки карты до населенного пункта Мирцев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горизонта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на кар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 ка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градус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(возможно 236° или 238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прям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м (возможно 1900 или 2000 метр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домика лесни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м (возможно 121 или 12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сара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м. (возможно 181 или 18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ъект выше и на сколько метров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выше домика лесника на 60 метров (возможно на 59 или 61 метр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ходна ли река Со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ход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образом это можно установи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рифту написания названия реки (все буквы заглавны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еверо-запада на юго-восток (возможно – с северо-запада на юго-восток, а затем на ю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етра в секун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русл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мет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мет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грунта д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песча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йдет участок под букв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преимущества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ные формы рельефа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нообразный ландшафт (наличие леса, редколесья и открытых участк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баллов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265"/>
        <w:gridCol w:w="2132"/>
      </w:tblGrid>
      <w:tr>
        <w:trPr/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Баллы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строва и стран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ланд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Северная точка Исландии достигает </w:t>
            </w:r>
            <w:r>
              <w:rPr>
                <w:b/>
                <w:shd w:fill="FFFFFF" w:val="clear"/>
              </w:rPr>
              <w:t>Северного полярного круга (0,5)</w:t>
            </w:r>
            <w:r>
              <w:rPr>
                <w:shd w:fill="FFFFFF" w:val="clear"/>
              </w:rPr>
              <w:t xml:space="preserve">, поэтому </w:t>
            </w:r>
            <w:r>
              <w:rPr>
                <w:b/>
                <w:shd w:fill="FFFFFF" w:val="clear"/>
              </w:rPr>
              <w:t>зимой</w:t>
            </w:r>
            <w:r>
              <w:rPr>
                <w:shd w:fill="FFFFFF" w:val="clear"/>
              </w:rPr>
              <w:t xml:space="preserve">  </w:t>
            </w:r>
            <w:r>
              <w:rPr/>
              <w:t xml:space="preserve">с ноября до конца января здесь  </w:t>
            </w:r>
            <w:r>
              <w:rPr>
                <w:b/>
              </w:rPr>
              <w:t>самые длинные ночи (0,25)</w:t>
            </w:r>
            <w:r>
              <w:rPr/>
              <w:t xml:space="preserve"> (световой день длится всего 5 часов), а </w:t>
            </w:r>
            <w:r>
              <w:rPr>
                <w:b/>
              </w:rPr>
              <w:t>летом самые длинные дни (0,25)</w:t>
            </w:r>
            <w:r>
              <w:rPr/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Значительная часть поверхности острова покрыта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ледниками</w:t>
              </w:r>
            </w:hyperlink>
            <w:r>
              <w:rPr/>
              <w:t xml:space="preserve"> </w:t>
            </w:r>
            <w:r>
              <w:rPr>
                <w:b/>
              </w:rPr>
              <w:t>(0,5)</w:t>
            </w:r>
            <w:r>
              <w:rPr/>
              <w:t>.</w:t>
            </w:r>
            <w:r>
              <w:rPr>
                <w:shd w:fill="FFFFFF" w:val="clear"/>
              </w:rPr>
              <w:t xml:space="preserve"> Почти вся территория острова представляет собой вулканическое плато. Исландия — один из наиболее </w:t>
            </w:r>
            <w:r>
              <w:rPr>
                <w:b/>
                <w:shd w:fill="FFFFFF" w:val="clear"/>
              </w:rPr>
              <w:t>активных регионов вулканической деятельности</w:t>
            </w:r>
            <w:r>
              <w:rPr>
                <w:shd w:fill="FFFFFF" w:val="clear"/>
              </w:rPr>
              <w:t xml:space="preserve"> </w:t>
            </w:r>
            <w:r>
              <w:rPr>
                <w:b/>
              </w:rPr>
              <w:t xml:space="preserve">(0,5) </w:t>
            </w:r>
            <w:r>
              <w:rPr>
                <w:shd w:fill="FFFFFF" w:val="clear"/>
              </w:rPr>
              <w:t>на Земле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Гекла </w:t>
            </w:r>
            <w:r>
              <w:rPr>
                <w:shd w:fill="FFFFFF" w:val="clear"/>
              </w:rPr>
              <w:t>— самый известный вулкан в Исландии.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 xml:space="preserve">Остров расположен </w:t>
            </w:r>
            <w:r>
              <w:rPr>
                <w:rStyle w:val="Appleconvertedspace"/>
                <w:b/>
                <w:shd w:fill="FFFFFF" w:val="clear"/>
              </w:rPr>
              <w:t>в сейсмически активном регионе</w:t>
            </w:r>
            <w:r>
              <w:rPr>
                <w:rStyle w:val="Appleconvertedspace"/>
                <w:shd w:fill="FFFFFF" w:val="clear"/>
              </w:rPr>
              <w:t xml:space="preserve">, в </w:t>
            </w:r>
            <w:r>
              <w:rPr>
                <w:rStyle w:val="Appleconvertedspace"/>
                <w:b/>
                <w:shd w:fill="FFFFFF" w:val="clear"/>
              </w:rPr>
              <w:t>зоне расхождения Северо-Американской и Евразийской литосферных плит</w:t>
            </w:r>
            <w:r>
              <w:rPr>
                <w:rStyle w:val="Appleconvertedspace"/>
                <w:shd w:fill="FFFFFF" w:val="clear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о всей Исландии выходят на поверхность </w:t>
            </w:r>
            <w:r>
              <w:rPr>
                <w:b/>
                <w:shd w:fill="FFFFFF" w:val="clear"/>
              </w:rPr>
              <w:t xml:space="preserve">термальные источники, гейзеры, </w:t>
            </w:r>
            <w:r>
              <w:rPr>
                <w:shd w:fill="FFFFFF" w:val="clear"/>
              </w:rPr>
              <w:t>всего более 250</w:t>
            </w:r>
            <w:r>
              <w:rPr>
                <w:b/>
                <w:shd w:fill="FFFFFF" w:val="clear"/>
              </w:rPr>
              <w:t xml:space="preserve"> (0,5)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Наиболее известный фонтанирующий источник — </w:t>
            </w:r>
            <w:r>
              <w:rPr>
                <w:b/>
                <w:shd w:fill="FFFFFF" w:val="clear"/>
              </w:rPr>
              <w:t>Великий Гейсир (1)</w:t>
            </w:r>
            <w:r>
              <w:rPr>
                <w:shd w:fill="FFFFFF" w:val="clear"/>
              </w:rPr>
              <w:t xml:space="preserve">.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Дешевая геотермальная энергия</w:t>
            </w:r>
            <w:r>
              <w:rPr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(энергия горячих источников)</w:t>
            </w:r>
            <w:r>
              <w:rPr>
                <w:shd w:fill="FFFFFF" w:val="clear"/>
              </w:rPr>
              <w:t xml:space="preserve"> широко используется в Исландии для обогрева домов (в таких домах живёт более 85 % населения страны), подачи тёплой воды в плавательные бассейны и теплиц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епляющее влияние  на погоду Исландии оказывает </w:t>
            </w:r>
            <w:r>
              <w:rPr>
                <w:b/>
                <w:shd w:fill="FFFFFF" w:val="clear"/>
              </w:rPr>
              <w:t>тёплое Северо-Атлантическое течение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кая смена погоды Исландии зависит от </w:t>
            </w:r>
            <w:r>
              <w:rPr>
                <w:b/>
              </w:rPr>
              <w:t>прохождения циклонов</w:t>
            </w:r>
            <w:r>
              <w:rPr/>
              <w:t xml:space="preserve"> в восточном направлении через Атлантический океан и </w:t>
            </w:r>
            <w:r>
              <w:rPr>
                <w:b/>
              </w:rPr>
              <w:t>постоянными сильными ветрами</w:t>
            </w:r>
            <w:r>
              <w:rPr/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50"/>
        <w:gridCol w:w="1806"/>
      </w:tblGrid>
      <w:tr>
        <w:trPr/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: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 чел. на 1 к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городского населения наблюдался тольк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гест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сельского населения -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гест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ваш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измер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милле (0,2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.е. одна тысячная доля,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на одну тысячу ж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2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составляет:</w:t>
            </w:r>
          </w:p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мской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3-13,3=1,35</w:t>
            </w:r>
            <w:r>
              <w:rPr>
                <w:rStyle w:val="Appleconvertedspace"/>
                <w:rFonts w:cs="Arial" w:ascii="Arial" w:hAnsi="Arial"/>
                <w:b/>
                <w:sz w:val="21"/>
                <w:szCs w:val="21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1"/>
                  <w:szCs w:val="21"/>
                  <w:u w:val="none"/>
                  <w:shd w:fill="FFFFFF" w:val="clear"/>
                </w:rPr>
                <w:t>‰</w:t>
              </w:r>
            </w:hyperlink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уваш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9-13,16=0,83</w:t>
            </w:r>
            <w:r>
              <w:rPr>
                <w:rStyle w:val="Appleconvertedspace"/>
                <w:rFonts w:cs="Arial" w:ascii="Arial" w:hAnsi="Arial"/>
                <w:b/>
                <w:sz w:val="21"/>
                <w:szCs w:val="21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1"/>
                  <w:szCs w:val="21"/>
                  <w:u w:val="none"/>
                  <w:shd w:fill="FFFFFF" w:val="clear"/>
                </w:rPr>
                <w:t>‰</w:t>
              </w:r>
            </w:hyperlink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гест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7-5,49=13,29</w:t>
            </w:r>
            <w:r>
              <w:rPr>
                <w:rStyle w:val="Appleconvertedspace"/>
                <w:rFonts w:cs="Arial" w:ascii="Arial" w:hAnsi="Arial"/>
                <w:b/>
                <w:sz w:val="21"/>
                <w:szCs w:val="21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1"/>
                  <w:szCs w:val="21"/>
                  <w:u w:val="none"/>
                  <w:shd w:fill="FFFFFF" w:val="clear"/>
                </w:rPr>
                <w:t>‰</w:t>
              </w:r>
            </w:hyperlink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вановской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-16,33= минус 5,09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21"/>
                  <w:szCs w:val="21"/>
                  <w:u w:val="none"/>
                  <w:shd w:fill="FFFFFF" w:val="clear"/>
                </w:rPr>
                <w:t>‰</w:t>
              </w:r>
            </w:hyperlink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й высокий показатель естественного прироста в Дагестане, что обуслов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м традиционного образа жизни мусульман и соответственно  высокой рождаемостью (1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й показатель естественного прироста, т.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ая убыль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Ивановской области. Э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ано с оттоком молодого населения, что привело к старению населения, а, следовательно, к снижению рождаемости и естественного прироста 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9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32"/>
        <w:gridCol w:w="1143"/>
        <w:gridCol w:w="2864"/>
        <w:gridCol w:w="2683"/>
        <w:gridCol w:w="10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ём уникально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генное воздействие на прир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firstLine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Остров Врангеля </w:t>
            </w:r>
            <w:r>
              <w:rPr>
                <w:b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1803" w:leader="none"/>
              </w:tabs>
              <w:rPr/>
            </w:pPr>
            <w:r>
              <w:rPr/>
              <w:t>1.Богатство видов флоры и фауны в сравнении с другими территориями, расположенными в подзоне арктических тундр;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1803" w:leader="none"/>
              </w:tabs>
              <w:rPr/>
            </w:pPr>
            <w:r>
              <w:rPr/>
              <w:t>2.Крупнейшие птичьи базары (гнездовья белого гуся, белых сов и др.);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3.Родовые берлоги белых медведей, лежбища моржей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4.Эндемичные виды растений и животных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5.Виды-криофил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Бытовой и промышленный мусор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Поиски углеводородов в восточном секторе Российской Арктик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/>
              <w:t xml:space="preserve">Развитие массового туризма </w:t>
            </w:r>
            <w:r>
              <w:rPr>
                <w:b/>
              </w:rPr>
              <w:t>(0,5)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Западный Кавказ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Россия </w:t>
            </w: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1. Природные контрасты, высотно-поясная зональность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2. Реликтовые виды растений и животных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3. Эндемичные виды до 20 % от имеющейся биот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4. Уникальные водные объекты и формы рельеф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Охота </w:t>
            </w:r>
            <w:r>
              <w:rPr>
                <w:b/>
              </w:rPr>
              <w:t>(0,5)</w:t>
            </w:r>
            <w:r>
              <w:rPr/>
              <w:t xml:space="preserve"> – истребление кавказских зубров, благородных оленей, кавказских тур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Туризм, рекреация – факторы  вытаптывания и беспокойства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грязнение территории  бытовыми и промышленными отходам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Галапагосские острова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Эквадор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Земля кратеров вулкан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Эндемичные виды от 30 до 40% (в т.ч. галапагосские гигантские черепахи, игуан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3.Видовое многообразие птиц  (в  т.ч. 13 видов вьюрков Дарвин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Контрастность животного мира (пингвины соседствуют с тропическими видами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зможно начисление баллов за другие </w:t>
            </w:r>
            <w:r>
              <w:rPr>
                <w:i/>
                <w:sz w:val="22"/>
                <w:szCs w:val="22"/>
                <w:u w:val="single"/>
              </w:rPr>
              <w:t>правильные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о не указанные в ответах</w:t>
            </w:r>
            <w:r>
              <w:rPr>
                <w:i/>
                <w:sz w:val="22"/>
                <w:szCs w:val="22"/>
              </w:rPr>
              <w:t xml:space="preserve"> поло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родуцированные (случайно, либо специально завезённые) виды растений и животных, быстро размножаясь опустошают среду обитан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ассовый туризм приводит к загрязнению территорий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хота и рыбная ловля в прилегающей акватории океана приводит к существенному сокращению видового разнообраз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360"/>
              <w:rPr/>
            </w:pPr>
            <w:r>
              <w:rPr/>
              <w:t xml:space="preserve">Авария на нефтяных танкерах, приводящая к загрязнению водной среды </w:t>
            </w:r>
            <w:r>
              <w:rPr>
                <w:b/>
              </w:rPr>
              <w:t>(0,5)</w:t>
            </w:r>
            <w:r>
              <w:rPr/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14 балл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94"/>
        <w:gridCol w:w="4365"/>
        <w:gridCol w:w="16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народ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йц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е наз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ис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языковой группе относитс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инно-угорской языковой групп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районах Нижегородской области прожива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оротынском, Воскресенском, Тонкинском, Тоншаевском и Шарангском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1 баллу за каждый район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убэтнические группы распространены в наше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горные мари</w:t>
            </w:r>
            <w:r>
              <w:rPr/>
              <w:t xml:space="preserve"> в Воротынском районе на правом берегу Волг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уговые мари</w:t>
            </w:r>
            <w:r>
              <w:rPr/>
              <w:t xml:space="preserve"> в Воскресенском, Тонкинском, Тоншаевском и Шарангском 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хозяйственная деятельнос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о занимались </w:t>
            </w:r>
            <w:r>
              <w:rPr>
                <w:b/>
              </w:rPr>
              <w:t>сельскохозяйственной деятельностью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шенным земледел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родничеств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тничеств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5168265" cy="8183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818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3493"/>
                              <w:gridCol w:w="4115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баллов, 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 балл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ный правильный отве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меньше 3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г,   2д,   3а,   4ж,   5б,   6в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 бал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за 5 правильных ответов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за 4 правильных ответ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за 3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меньше 3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е, 2ж, 3д, 4г, 5б, 6и, 7в, 8к, 9а, 10з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л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8-9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за 6-7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 за 5 правильных ответов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за 4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меньше 4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в, 2а, 3б, 4в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бал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за 3 правильных ответ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меньше 2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д, 2а, 3б, 4в, 5е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бал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полный правильный ответ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за 3 правильных ответ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за 2 правильных ответа,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- меньше 2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644.4pt;mso-wrap-distance-left:9pt;mso-wrap-distance-right:9pt;mso-wrap-distance-top:0pt;mso-wrap-distance-bottom:0pt;margin-top:15.4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3493"/>
                        <w:gridCol w:w="4115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баллов, 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 балл 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лный правильный ответ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меньше 3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г,   2д,   3а,   4ж,   5б,   6в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 балл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за 5 правильных ответов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за 4 правильных ответ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за 3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меньше 3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е, 2ж, 3д, 4г, 5б, 6и, 7в, 8к, 9а, 10з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8-9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за 6-7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за 5 правильных ответов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за 4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меньше 4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в, 2а, 3б, 4в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балл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за 3 правильных ответ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меньше 2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д, 2а, 3б, 4в, 5е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балл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полный правильный ответ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за 3 правильных ответ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за 2 правильных ответа,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меньше 2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938"/>
        <w:gridCol w:w="1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означает надпись «Мирцевск 55 км»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м по шоссе на север от рамки карты до населенного пункта Мирцев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горизонта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на кар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 ка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градус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(возможно 236° или 238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прям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м (возможно 1900 или 2000 метр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домика лесни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м (возможно 121 или 12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сара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м. (возможно 181 или 18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ъект выше и на сколько метров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выше домика лесника на 60 метров (возможно на 59 или 61 метр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ходна ли река Со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ход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образом это можно установи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рифту написания названия реки (все буквы заглавны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еверо-запада на юго-восток (возможно – с северо-запада на юго-восток, а затем на ю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етра в секун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русл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мет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мет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грунта д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песча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йдет участок под букв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преимущества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ные формы рельефа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нообразный ландшафт (наличие леса, редколесья и открытых участк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баллов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3" w:leader="none"/>
        </w:tabs>
        <w:rPr/>
      </w:pPr>
      <w:r>
        <w:rPr/>
        <w:t xml:space="preserve">Регион России – Калмыкия  -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/>
        <w:t xml:space="preserve">2)   Причины:   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/>
        <w:t>- перевыпас скота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/>
        <w:t>- неумеренная распашка земель.</w:t>
      </w:r>
    </w:p>
    <w:p>
      <w:pPr>
        <w:pStyle w:val="Normal"/>
        <w:tabs>
          <w:tab w:val="clear" w:pos="708"/>
          <w:tab w:val="left" w:pos="1803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- некачественное функционирование оросительно-обводнительных систем в регионе  </w:t>
      </w:r>
    </w:p>
    <w:p>
      <w:pPr>
        <w:pStyle w:val="Normal"/>
        <w:tabs>
          <w:tab w:val="clear" w:pos="708"/>
          <w:tab w:val="left" w:pos="1803" w:leader="none"/>
        </w:tabs>
        <w:rPr>
          <w:b/>
          <w:b/>
        </w:rPr>
      </w:pPr>
      <w:r>
        <w:rPr>
          <w:rFonts w:eastAsia="Times New Roman"/>
        </w:rPr>
        <w:t xml:space="preserve">           </w:t>
      </w:r>
      <w:r>
        <w:rPr/>
        <w:t xml:space="preserve">(засоление почв) – </w:t>
      </w:r>
      <w:r>
        <w:rPr>
          <w:b/>
        </w:rPr>
        <w:t>3 балла (по 1 баллу за каждую причину)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/>
        <w:t>3) Негативные  последствия: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>
          <w:rFonts w:eastAsia="Times New Roman"/>
        </w:rPr>
        <w:t xml:space="preserve"> </w:t>
      </w:r>
      <w:r>
        <w:rPr/>
        <w:t>- расширение площадей открытых песков и солончаков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>
          <w:rFonts w:eastAsia="Times New Roman"/>
        </w:rPr>
        <w:t xml:space="preserve"> </w:t>
      </w:r>
      <w:r>
        <w:rPr/>
        <w:t xml:space="preserve">- занесение песками населённых пунктов 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>
          <w:rFonts w:eastAsia="Times New Roman"/>
        </w:rPr>
        <w:t xml:space="preserve"> </w:t>
      </w:r>
      <w:r>
        <w:rPr/>
        <w:t>- закрытие животноводческих ферм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>
          <w:rFonts w:eastAsia="Times New Roman"/>
        </w:rPr>
        <w:t xml:space="preserve"> </w:t>
      </w:r>
      <w:r>
        <w:rPr/>
        <w:t>- сокращение местной популяции сайгаков.</w:t>
      </w:r>
    </w:p>
    <w:p>
      <w:pPr>
        <w:pStyle w:val="Normal"/>
        <w:tabs>
          <w:tab w:val="clear" w:pos="708"/>
          <w:tab w:val="left" w:pos="1803" w:leader="none"/>
        </w:tabs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 xml:space="preserve">- дефицит питьевой воды – </w:t>
      </w:r>
      <w:r>
        <w:rPr>
          <w:b/>
        </w:rPr>
        <w:t>5 баллов (по 1 баллу за каждое последствие)</w:t>
      </w:r>
      <w:r>
        <w:rPr/>
        <w:t>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>
          <w:b/>
          <w:b/>
        </w:rPr>
      </w:pPr>
      <w:r>
        <w:rPr>
          <w:b/>
        </w:rPr>
        <w:t>ВСЕГО – 10 баллов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97"/>
        <w:gridCol w:w="1891"/>
        <w:gridCol w:w="1892"/>
        <w:gridCol w:w="190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родная зона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шру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нкт-Петербург - Астрахан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ркута – Ростов-на-Дон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ый Уренгой - Кург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ангельск – Сарат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нд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сотунд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й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йно-щироколиственные (смешанные) лес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роколиственные лес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состеп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пусты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риродных зон по маршрут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За каждый маршрут со всеми правильно </w:t>
      </w:r>
      <w:r>
        <w:rPr>
          <w:b/>
          <w:bCs/>
          <w:color w:val="000000"/>
        </w:rPr>
        <w:t>отмеченными зонами – 1,5 балла</w:t>
      </w:r>
      <w:r>
        <w:rPr>
          <w:bCs/>
          <w:color w:val="000000"/>
        </w:rPr>
        <w:t xml:space="preserve">; если для маршрута допущена 1 ошибка – не более 0,5 балла. Итого </w:t>
      </w:r>
      <w:r>
        <w:rPr>
          <w:b/>
          <w:bCs/>
          <w:color w:val="000000"/>
        </w:rPr>
        <w:t>за таблицу максимум 6 баллов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Маршрут, проходящий через наибольшее количество природных зон: </w:t>
      </w:r>
      <w:r>
        <w:rPr>
          <w:b/>
          <w:bCs/>
          <w:color w:val="000000"/>
        </w:rPr>
        <w:t>Воркута – Ростов-на-Дону – дополнительно 2 балла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Бассейны крупных рек, пересекаемых данным маршрутом в порядке следования с Севера на Юг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ечор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еверная Дви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олг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он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За каждый правильно названный </w:t>
      </w:r>
      <w:r>
        <w:rPr>
          <w:b/>
          <w:bCs/>
          <w:color w:val="000000"/>
        </w:rPr>
        <w:t>речной бассейн – 0,5 балла, всего не более 2 баллов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ЕГО – 10 баллов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32"/>
        <w:gridCol w:w="1143"/>
        <w:gridCol w:w="2864"/>
        <w:gridCol w:w="2683"/>
        <w:gridCol w:w="10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ём уникально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генное воздействие на прир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firstLine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Остров Врангеля </w:t>
            </w:r>
            <w:r>
              <w:rPr>
                <w:b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1803" w:leader="none"/>
              </w:tabs>
              <w:rPr/>
            </w:pPr>
            <w:r>
              <w:rPr/>
              <w:t>1.Богатство видов флоры и фауны в сравнении с другими территориями, расположенными в подзоне арктических тундр;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1803" w:leader="none"/>
              </w:tabs>
              <w:rPr/>
            </w:pPr>
            <w:r>
              <w:rPr/>
              <w:t>2.Крупнейшие птичьи базары (гнездовья белого гуся, белых сов и др.);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3.Родовые берлоги белых медведей, лежбища моржей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4.Эндемичные виды растений и животных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5.Виды-криофил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Бытовой и промышленный мусор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Поиски углеводородов в восточном секторе Российской Арктик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/>
              <w:t xml:space="preserve">Развитие массового туризма </w:t>
            </w:r>
            <w:r>
              <w:rPr>
                <w:b/>
              </w:rPr>
              <w:t>(0,5)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Западный Кавказ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Россия </w:t>
            </w: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1. Природные контрасты, высотно-поясная зональность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2. Реликтовые виды растений и животных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3. Эндемичные виды до 20 % от имеющейся биот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4. Уникальные водные объекты и формы рельеф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Охота </w:t>
            </w:r>
            <w:r>
              <w:rPr>
                <w:b/>
              </w:rPr>
              <w:t>(0,5)</w:t>
            </w:r>
            <w:r>
              <w:rPr/>
              <w:t xml:space="preserve"> – истребление кавказских зубров, благородных оленей, кавказских тур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Туризм, рекреация – факторы  вытаптывания и беспокойства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грязнение территории  бытовыми и промышленными отходам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Галапагосские острова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Эквадор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1. Земля кратеров вулкан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2. Эндемичные виды от 30 до 40% (в т.ч. галапагосские гигантские черепахи, игуан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3.Видовое многообразие птиц  (в  т.ч. 13 видов вьюрков Дарвин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Контрастность животного мира (пингвины соседствуют с тропическими видами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зможно начисление баллов за другие </w:t>
            </w:r>
            <w:r>
              <w:rPr>
                <w:i/>
                <w:sz w:val="22"/>
                <w:szCs w:val="22"/>
                <w:u w:val="single"/>
              </w:rPr>
              <w:t>правильные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о не указанные в ответах</w:t>
            </w:r>
            <w:r>
              <w:rPr>
                <w:i/>
                <w:sz w:val="22"/>
                <w:szCs w:val="22"/>
              </w:rPr>
              <w:t xml:space="preserve"> поло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родуцированные (случайно, либо специально завезённые) виды растений и животных, быстро размножаясь опустошают среду обитан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ассовый туризм приводит к загрязнению территорий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хота и рыбная ловля в прилегающей акватории океана приводит к существенному сокращению видового разнообраз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360"/>
              <w:rPr/>
            </w:pPr>
            <w:r>
              <w:rPr/>
              <w:t xml:space="preserve">Авария на нефтяных танкерах, приводящая к загрязнению водной среды </w:t>
            </w:r>
            <w:r>
              <w:rPr>
                <w:b/>
              </w:rPr>
              <w:t>(0,5)</w:t>
            </w:r>
            <w:r>
              <w:rPr/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14 балл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94"/>
        <w:gridCol w:w="4365"/>
        <w:gridCol w:w="16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народ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йц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е наз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ис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языковой группе относитс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инно-угорской языковой групп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районах Нижегородской области прожива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оротынском, Воскресенском, Тонкинском, Тоншаевском и Шарангском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1 баллу за каждый район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убэтнические группы распространены в наше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горные мари</w:t>
            </w:r>
            <w:r>
              <w:rPr/>
              <w:t xml:space="preserve"> в Воротынском районе на правом берегу Волг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уговые мари</w:t>
            </w:r>
            <w:r>
              <w:rPr/>
              <w:t xml:space="preserve"> в Воскресенском, Тонкинском, Тоншаевском и Шарангском 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хозяйственная деятельнос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о занимались </w:t>
            </w:r>
            <w:r>
              <w:rPr>
                <w:b/>
              </w:rPr>
              <w:t>сельскохозяйственной деятельностью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шенным земледел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родничеств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тничеств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42"/>
        <w:gridCol w:w="427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, критер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, 2е, 3и, 4д, 5г, 6б, 7к, 8а, 9з, 10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8-9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6-7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а 5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 4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еньше 4 правильных ответ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ый правильный отве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нее 3 правильных ответ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, 2ж, 3д, 4г, 5б, 6и, 7в, 8к, 9а, 10з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8-9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6-7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а 5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 4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еньше 4 правильных ответ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, 2а, 3б, 4в, 5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балла</w:t>
            </w:r>
            <w:r>
              <w:rPr>
                <w:rFonts w:cs="Times New Roman" w:ascii="Times New Roman" w:hAnsi="Times New Roman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 за 3 правильных отве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за 2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меньше 2 правильных ответ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938"/>
        <w:gridCol w:w="1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означает надпись «Мирцевск 55 км»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м по шоссе на север от рамки карты до населенного пункта Мирцев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горизонта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на кар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 ка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градус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(возможно 236° или 238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прям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м (возможно 1900 или 2000 метр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домика лесни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м (возможно 121 или 12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сара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м. (возможно 181 или 18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ъект выше и на сколько метров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выше домика лесника на 60 метров (возможно на 59 или 61 метр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ходна ли река Со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ход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образом это можно установи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рифту написания названия реки (все буквы заглавны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еверо-запада на юго-восток (возможно – с северо-запада на юго-восток, а затем на ю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етра в секун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русл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мет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мет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грунта д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песча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йдет участок под букв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преимущества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ные формы рельефа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нообразный ландшафт (наличие леса, редколесья и открытых участк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баллов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46"/>
        <w:gridCol w:w="180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ан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ран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ная страна в Тихом океане с наибольшим количеством языков. Хотя английский язык является в этой стране официальным, на самом деле это чистая формальность: по-английски здесь говорит не более 2% населения. Жители используют более 820 различных языков, что составляет 12% языков мир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уа-Новая Гвинея</w:t>
            </w:r>
          </w:p>
          <w:p>
            <w:pPr>
              <w:pStyle w:val="Normal"/>
              <w:jc w:val="center"/>
              <w:rPr/>
            </w:pPr>
            <w:r>
              <w:rPr/>
              <w:t>(Порт-Морсб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а, кухня которой считается лучшей в мире. Страна с высокоразвитым сельским хозяйством,  первая в мире по производству вин и ликеров. Родина архитектуры в стиле барокко, кино, фото и мультфильмов. </w:t>
            </w:r>
            <w:bookmarkStart w:id="0" w:name="_GoBack"/>
            <w:bookmarkEnd w:id="0"/>
            <w:r>
              <w:rPr/>
              <w:t>Здесь была сделана статуя Свободы, которая затем была подарена США к 100-летию независим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  <w:p>
            <w:pPr>
              <w:pStyle w:val="Normal"/>
              <w:jc w:val="center"/>
              <w:rPr/>
            </w:pPr>
            <w:r>
              <w:rPr/>
              <w:t>(Пари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государство является двуязычной и многокультурной страной. Технологически продвинутое и промышленно развитое государство, Многоотраслевая экономика базируется на богатых природных ресурсах и торговле. Страна с самым большим количеством озёр. 60% всех озёр мира находятся на ее территории. Это более 3 000 000 озёр, занимающих 9% земе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да</w:t>
            </w:r>
          </w:p>
          <w:p>
            <w:pPr>
              <w:pStyle w:val="Normal"/>
              <w:jc w:val="center"/>
              <w:rPr/>
            </w:pPr>
            <w:r>
              <w:rPr/>
              <w:t>(Оттав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чала XVI до начала XIX века эта страна являлась колонией Испании и называлась Ла-Плата («plata» по-испански означает «серебро», а колонизаторы считали, что именно здесь находятся богатейшие залежи этого металла)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ентина</w:t>
            </w:r>
          </w:p>
          <w:p>
            <w:pPr>
              <w:pStyle w:val="Normal"/>
              <w:jc w:val="center"/>
              <w:rPr/>
            </w:pPr>
            <w:r>
              <w:rPr/>
              <w:t>(Буэнос-Айре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зм в этой стране составляет существенную долю ВВП. Здесь всего два не туристских месяца — октябрь и ноябрь. Март — это уже уверенная весна с цветущими деревьями, в июне - купание в Чёрном море до сентября. Горнолыжный сезон начинается в декабре и длится до февраля. Славится сладким перцем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  <w:p>
            <w:pPr>
              <w:pStyle w:val="Normal"/>
              <w:jc w:val="center"/>
              <w:rPr/>
            </w:pPr>
            <w:r>
              <w:rPr/>
              <w:t>(Соф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ой приморской страны означает «Северный путь». Береговая линия сильно изрезана. По производству электроэнергии на душу населения занимает первое место в мире. Возглавляет список стран по индексу человеческого развит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вегия</w:t>
            </w:r>
          </w:p>
          <w:p>
            <w:pPr>
              <w:pStyle w:val="Normal"/>
              <w:jc w:val="center"/>
              <w:rPr/>
            </w:pPr>
            <w:r>
              <w:rPr/>
              <w:t>(Осл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ревности это была самая крупная империя, включавшая в себя самую большую в мировой истории смежную территорию. Однако вследствие значительных различий культур завоёванных земель, государство оказалось неоднородным, и с 1294 года начался медленный процесс распада. Сейчас это самая слабозаселенная страна. На один квадратный километр приходится 1,8 челове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голия</w:t>
            </w:r>
          </w:p>
          <w:p>
            <w:pPr>
              <w:pStyle w:val="Normal"/>
              <w:jc w:val="center"/>
              <w:rPr/>
            </w:pPr>
            <w:r>
              <w:rPr/>
              <w:t>(Улан-Ба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является одной из самых национально разнообразных стран и имеет наибольшую долю белого, азиатского и смешанного населения на континенте. Страна обладает богатыми минеральными ресурсами, а также является самой экономически развитой на материке и имеет относительно прочные мировые позиции. Это первое государство, имевшее, но добровольно отказавшееся от ядерного оруж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АР</w:t>
            </w:r>
          </w:p>
          <w:p>
            <w:pPr>
              <w:pStyle w:val="Normal"/>
              <w:jc w:val="center"/>
              <w:rPr/>
            </w:pPr>
            <w:r>
              <w:rPr/>
              <w:t>(Претор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ное государство с уникальной природой. Более 90% видов не встречаются больше нигде на Земле. Разнообразные экосистемы и уникальный животный мир находятся под угрозой вымирания из-за быстро растущего населения. Основными отраслями экономики являются сельское хозяйство, рыболовство и выращивание пряностей и специй на экспор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агаскар</w:t>
            </w:r>
          </w:p>
          <w:p>
            <w:pPr>
              <w:pStyle w:val="Normal"/>
              <w:jc w:val="center"/>
              <w:rPr/>
            </w:pPr>
            <w:r>
              <w:rPr/>
              <w:t>(Антананарив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этого государства по письменным источникам охватывает почти пять тысяч лет. По площади страна занимает семнадцатое место в мире. В целом это гористая страна. Десятки горных цепей и хребтов отделяют речные бассейны и плато друг от друга. 89% населения — мусульмане-шииты. Это индустриальная страна с развитой нефтяной промышленностью, 45% доходов бюджета поступает от экспорта нефти и газа. В 2009 году страна стала десятой по счёту космической державой. На флаге страны 22 раза повторяется надпись «Аллах акбар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ан</w:t>
            </w:r>
          </w:p>
          <w:p>
            <w:pPr>
              <w:pStyle w:val="Normal"/>
              <w:jc w:val="center"/>
              <w:rPr/>
            </w:pPr>
            <w:r>
              <w:rPr/>
              <w:t>(Тегер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— абсолютная теократическая монархия. Здесь расположены всемирно известные шедевры архитектуры — Собор Святого Петра, Сикстинская капелла и др. Граница государства в основном совпадает с оборонительной стеной, построенной для предотвращения незаконных пересечений. Страна активно выступает за сохранение мира и урегулирование международных конфликт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ик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пребывания человека на территории этой страны относятся, по меньшей мере, к XX тысячелетию до н. э. Климат тропический и субтропический, это индустриально-аграрная страна. Традиционным мужским головным убором является сомбреро, однако в настоящее время оно больше популярно среди туристов, нежели коренных жителей. А вот гуарачи — сандалии из сыромятной кожи на плоской подошве — уже несколько столетий не выходят из обихода. Национальным видом спорта считается бой бык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ксика</w:t>
            </w:r>
          </w:p>
          <w:p>
            <w:pPr>
              <w:pStyle w:val="Normal"/>
              <w:jc w:val="center"/>
              <w:rPr/>
            </w:pPr>
            <w:r>
              <w:rPr/>
              <w:t>(Мехико)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За каждую правильно </w:t>
      </w:r>
      <w:r>
        <w:rPr>
          <w:b/>
          <w:u w:val="single"/>
        </w:rPr>
        <w:t>названную</w:t>
      </w:r>
      <w:r>
        <w:rPr>
          <w:b/>
        </w:rPr>
        <w:t xml:space="preserve"> (0,25) и </w:t>
      </w:r>
      <w:r>
        <w:rPr>
          <w:b/>
          <w:u w:val="single"/>
        </w:rPr>
        <w:t>отмеченную на контурной карте</w:t>
      </w:r>
      <w:r>
        <w:rPr>
          <w:b/>
        </w:rPr>
        <w:t xml:space="preserve"> (0,25) страну - 0,5 бал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За каждую правильно указанную столицу - 0,5 балла. За название столицы Папуа-Новая Гвинея г. Порт-Морсби – 1 балл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/>
      </w:pPr>
      <w:r>
        <w:rPr>
          <w:b/>
        </w:rPr>
        <w:t>ВСЕГО – 12 баллов.</w:t>
      </w:r>
    </w:p>
    <w:p>
      <w:pPr>
        <w:pStyle w:val="Normal"/>
        <w:tabs>
          <w:tab w:val="clear" w:pos="708"/>
          <w:tab w:val="left" w:pos="1803" w:leader="none"/>
        </w:tabs>
        <w:ind w:left="54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spacing w:lineRule="exact" w:line="273"/>
        <w:rPr>
          <w:rFonts w:cs="Arial"/>
          <w:b/>
          <w:b/>
        </w:rPr>
      </w:pPr>
      <w:r>
        <w:rPr>
          <w:rFonts w:cs="Arial"/>
          <w:b/>
        </w:rPr>
        <w:t>1) Таблицы А-Е: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А.</w:t>
      </w:r>
      <w:r>
        <w:rPr>
          <w:rFonts w:cs="Arial"/>
        </w:rPr>
        <w:t xml:space="preserve"> Банан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Б.</w:t>
      </w:r>
      <w:r>
        <w:rPr>
          <w:rFonts w:cs="Arial"/>
        </w:rPr>
        <w:t xml:space="preserve"> Какао боб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В.</w:t>
      </w:r>
      <w:r>
        <w:rPr>
          <w:rFonts w:cs="Arial"/>
        </w:rPr>
        <w:t xml:space="preserve"> Киви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Arial"/>
          <w:b/>
        </w:rPr>
        <w:t>Г.</w:t>
      </w:r>
      <w:r>
        <w:rPr>
          <w:rFonts w:cs="Arial"/>
        </w:rPr>
        <w:t xml:space="preserve"> Апельсин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Д.</w:t>
      </w:r>
      <w:r>
        <w:rPr>
          <w:rFonts w:cs="Arial"/>
        </w:rPr>
        <w:t xml:space="preserve"> Чай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Е.</w:t>
      </w:r>
      <w:r>
        <w:rPr>
          <w:rFonts w:cs="Arial"/>
        </w:rPr>
        <w:t xml:space="preserve"> Короткое волокно хлопчатника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  <w:t>За каждую правильно определённую таблицу по 0,5 балла.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78"/>
        <w:rPr/>
      </w:pPr>
      <w:r>
        <w:rPr>
          <w:rFonts w:cs="Arial"/>
        </w:rPr>
        <w:t>В ответ на санкции стран Запада, связанные с украинским вопросом, Россия ввела запрет на ввоз сельскохозяйственной продукции и продуктов питания из стран ЕС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и США </w:t>
      </w:r>
      <w:r>
        <w:rPr>
          <w:rFonts w:cs="Arial"/>
          <w:b/>
        </w:rPr>
        <w:t>(0,5 балла).</w:t>
      </w:r>
    </w:p>
    <w:p>
      <w:pPr>
        <w:pStyle w:val="Normal"/>
        <w:spacing w:lineRule="exact" w:line="278"/>
        <w:jc w:val="both"/>
        <w:rPr>
          <w:rFonts w:cs="Arial"/>
        </w:rPr>
      </w:pPr>
      <w:r>
        <w:rPr>
          <w:rFonts w:cs="Arial"/>
        </w:rPr>
        <w:t xml:space="preserve">Меры Правительства России: </w:t>
      </w:r>
    </w:p>
    <w:p>
      <w:pPr>
        <w:pStyle w:val="Normal"/>
        <w:spacing w:lineRule="exact" w:line="278"/>
        <w:ind w:left="360" w:hanging="0"/>
        <w:jc w:val="both"/>
        <w:rPr>
          <w:rFonts w:cs="Arial"/>
        </w:rPr>
      </w:pPr>
      <w:r>
        <w:rPr>
          <w:rFonts w:cs="Arial"/>
        </w:rPr>
        <w:t>- стимулирование и организация с/х производства на собственной территории (молоко и молочная продукция, мясо, рыба)</w:t>
      </w:r>
    </w:p>
    <w:p>
      <w:pPr>
        <w:pStyle w:val="Normal"/>
        <w:spacing w:lineRule="exact" w:line="278"/>
        <w:ind w:left="360" w:hanging="0"/>
        <w:jc w:val="both"/>
        <w:rPr>
          <w:rFonts w:cs="Arial"/>
        </w:rPr>
      </w:pPr>
      <w:r>
        <w:rPr>
          <w:rFonts w:cs="Arial"/>
        </w:rPr>
        <w:t xml:space="preserve">- расширение сотрудничества с другими странами-производителями овощей, фруктов, мяса, рыбы и молочной продукции – </w:t>
      </w:r>
      <w:r>
        <w:rPr>
          <w:rFonts w:cs="Arial"/>
          <w:b/>
        </w:rPr>
        <w:t>0,5 балла (даже если названа одна из мер).</w:t>
      </w:r>
    </w:p>
    <w:p>
      <w:pPr>
        <w:pStyle w:val="Normal"/>
        <w:spacing w:lineRule="exact" w:line="278"/>
        <w:jc w:val="both"/>
        <w:rPr>
          <w:rFonts w:cs="Arial"/>
        </w:rPr>
      </w:pPr>
      <w:r>
        <w:rPr>
          <w:rFonts w:cs="Arial"/>
        </w:rPr>
        <w:t>Примеры стран, с которыми расширяется сотрудничество в области импорта с/х продукции:</w:t>
      </w:r>
    </w:p>
    <w:p>
      <w:pPr>
        <w:pStyle w:val="Normal"/>
        <w:spacing w:lineRule="exact" w:line="278"/>
        <w:jc w:val="both"/>
        <w:rPr/>
      </w:pPr>
      <w:r>
        <w:rPr>
          <w:rFonts w:cs="Arial"/>
        </w:rPr>
        <w:t xml:space="preserve">Турция, Египет, Китай, Аргентина, Чили </w:t>
      </w:r>
      <w:r>
        <w:rPr>
          <w:rFonts w:cs="Arial"/>
          <w:b/>
        </w:rPr>
        <w:t xml:space="preserve">- если названы 4-5 стран – 1 балл, </w:t>
      </w:r>
    </w:p>
    <w:p>
      <w:pPr>
        <w:pStyle w:val="Normal"/>
        <w:spacing w:lineRule="exact" w:line="278"/>
        <w:jc w:val="both"/>
        <w:rPr>
          <w:rFonts w:cs="Arial"/>
          <w:b/>
          <w:b/>
        </w:rPr>
      </w:pPr>
      <w:r>
        <w:rPr>
          <w:rFonts w:cs="Arial"/>
          <w:b/>
        </w:rPr>
        <w:t>2-3 страны – 0,5 балла</w:t>
      </w:r>
      <w:r>
        <w:rPr>
          <w:rFonts w:cs="Arial"/>
        </w:rPr>
        <w:t>.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78"/>
        <w:rPr/>
      </w:pPr>
      <w:r>
        <w:rPr>
          <w:rFonts w:cs="Arial"/>
          <w:b/>
        </w:rPr>
        <w:t>2) Диаграмма 1.</w:t>
      </w:r>
      <w:r>
        <w:rPr>
          <w:rFonts w:cs="Arial"/>
        </w:rPr>
        <w:t xml:space="preserve"> Вид продукции животноводства - м</w:t>
      </w:r>
      <w:r>
        <w:rPr>
          <w:rFonts w:cs="Arial"/>
          <w:b/>
          <w:bCs/>
        </w:rPr>
        <w:t xml:space="preserve">ясо крупного рогатого скота (1 балл) </w:t>
      </w:r>
    </w:p>
    <w:p>
      <w:pPr>
        <w:pStyle w:val="Normal"/>
        <w:spacing w:lineRule="exact" w:line="278"/>
        <w:rPr>
          <w:rFonts w:cs="Arial"/>
        </w:rPr>
      </w:pPr>
      <w:r>
        <w:rPr>
          <w:rFonts w:cs="Arial"/>
        </w:rPr>
        <w:t>А1. Бразилия</w:t>
      </w:r>
    </w:p>
    <w:p>
      <w:pPr>
        <w:pStyle w:val="Normal"/>
        <w:spacing w:lineRule="exact" w:line="278"/>
        <w:rPr>
          <w:rFonts w:cs="Arial"/>
        </w:rPr>
      </w:pPr>
      <w:r>
        <w:rPr>
          <w:rFonts w:cs="Arial"/>
        </w:rPr>
        <w:t>А2. Уругвай</w:t>
      </w:r>
    </w:p>
    <w:p>
      <w:pPr>
        <w:pStyle w:val="Normal"/>
        <w:spacing w:lineRule="exact" w:line="278"/>
        <w:rPr>
          <w:rFonts w:cs="Arial"/>
          <w:sz w:val="22"/>
          <w:szCs w:val="22"/>
        </w:rPr>
      </w:pPr>
      <w:r>
        <w:rPr>
          <w:rFonts w:cs="Arial"/>
        </w:rPr>
        <w:t>А3. Парагвай</w:t>
      </w:r>
    </w:p>
    <w:p>
      <w:pPr>
        <w:pStyle w:val="Normal"/>
        <w:spacing w:lineRule="exact" w:line="278"/>
        <w:rPr/>
      </w:pPr>
      <w:r>
        <w:rPr>
          <w:rFonts w:cs="Arial"/>
          <w:b/>
        </w:rPr>
        <w:t>За каждую правильно определённую страну по 1 баллу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Россия покупает мясо крупного рогатого скота в больших объемах в тех странах, где его </w:t>
      </w:r>
      <w:r>
        <w:rPr>
          <w:rFonts w:cs="Arial"/>
          <w:b/>
        </w:rPr>
        <w:t>выращивание является отраслью специализации (0,5 балла)</w:t>
      </w:r>
      <w:r>
        <w:rPr>
          <w:rFonts w:cs="Arial"/>
        </w:rPr>
        <w:t xml:space="preserve">, но при этом </w:t>
      </w:r>
      <w:r>
        <w:rPr>
          <w:rFonts w:cs="Arial"/>
          <w:b/>
        </w:rPr>
        <w:t>стоимость продукции не такая высокая (0,5 балла)</w:t>
      </w:r>
      <w:r>
        <w:rPr>
          <w:rFonts w:cs="Arial"/>
        </w:rPr>
        <w:t xml:space="preserve"> как в США и Европейском Союзе.</w:t>
      </w:r>
    </w:p>
    <w:p>
      <w:pPr>
        <w:pStyle w:val="Normal"/>
        <w:rPr>
          <w:b/>
          <w:b/>
        </w:rPr>
      </w:pPr>
      <w:r>
        <w:rPr>
          <w:b/>
        </w:rPr>
        <w:t>ВСЕГО – 10 балл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32"/>
        <w:gridCol w:w="1143"/>
        <w:gridCol w:w="2864"/>
        <w:gridCol w:w="2683"/>
        <w:gridCol w:w="10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ём уникально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генное воздействие на прир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firstLine="108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Остров Врангеля </w:t>
            </w:r>
            <w:r>
              <w:rPr>
                <w:b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1803" w:leader="none"/>
              </w:tabs>
              <w:rPr/>
            </w:pPr>
            <w:r>
              <w:rPr/>
              <w:t>1.Богатство видов флоры и фауны в сравнении с другими территориями, расположенными в подзоне арктических тундр;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1803" w:leader="none"/>
              </w:tabs>
              <w:rPr/>
            </w:pPr>
            <w:r>
              <w:rPr/>
              <w:t>2.Крупнейшие птичьи базары (гнездовья белого гуся, белых сов и др.);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3.Родовые берлоги белых медведей, лежбища моржей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4.Эндемичные виды растений и животных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5.Виды-криофил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Бытовой и промышленный мусор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Поиски углеводородов в восточном секторе Российской Арктик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/>
              <w:t xml:space="preserve">Развитие массового туризма </w:t>
            </w:r>
            <w:r>
              <w:rPr>
                <w:b/>
              </w:rPr>
              <w:t>(0,5)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Западный Кавказ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Россия </w:t>
            </w: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1. Природные контрасты, высотно-поясная зональность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2. Реликтовые виды растений и животных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3. Эндемичные виды до 20 % от имеющейся биот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4. Уникальные водные объекты и формы рельеф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Охота </w:t>
            </w:r>
            <w:r>
              <w:rPr>
                <w:b/>
              </w:rPr>
              <w:t>(0,5)</w:t>
            </w:r>
            <w:r>
              <w:rPr/>
              <w:t xml:space="preserve"> – истребление кавказских зубров, благородных оленей, кавказских тур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Туризм, рекреация – факторы  вытаптывания и беспокойства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грязнение территории  бытовыми и промышленными отходам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Галапагосские острова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Эквадор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Земля кратеров вулкан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Эндемичные виды от 30 до 40% (в т.ч. галапагосские гигантские черепахи, игуан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3.Видовое многообразие птиц  (в  т.ч. 13 видов вьюрков Дарвин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Контрастность животного мира (пингвины соседствуют с тропическими видами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зможно начисление баллов за другие </w:t>
            </w:r>
            <w:r>
              <w:rPr>
                <w:i/>
                <w:sz w:val="22"/>
                <w:szCs w:val="22"/>
                <w:u w:val="single"/>
              </w:rPr>
              <w:t>правильные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о не указанные в ответах</w:t>
            </w:r>
            <w:r>
              <w:rPr>
                <w:i/>
                <w:sz w:val="22"/>
                <w:szCs w:val="22"/>
              </w:rPr>
              <w:t xml:space="preserve"> поло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родуцированные (случайно, либо специально завезённые) виды растений и животных, быстро размножаясь опустошают среду обитан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ассовый туризм приводит к загрязнению территорий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хота и рыбная ловля в прилегающей акватории океана приводит к существенному сокращению видового разнообраз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360"/>
              <w:rPr/>
            </w:pPr>
            <w:r>
              <w:rPr/>
              <w:t xml:space="preserve">Авария на нефтяных танкерах, приводящая к загрязнению водной среды </w:t>
            </w:r>
            <w:r>
              <w:rPr>
                <w:b/>
              </w:rPr>
              <w:t>(0,5)</w:t>
            </w:r>
            <w:r>
              <w:rPr/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14 балл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94"/>
        <w:gridCol w:w="4365"/>
        <w:gridCol w:w="16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народ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йц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е наз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ис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языковой группе относитс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инно-угорской языковой групп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районах Нижегородской области прожива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оротынском, Воскресенском, Тонкинском, Тоншаевском и Шарангском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0,5 балла за каждый район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убэтнические группы распространены в нашей обла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горные мари</w:t>
            </w:r>
            <w:r>
              <w:rPr/>
              <w:t xml:space="preserve"> в Воротынском районе на правом берегу Волг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уговые мари</w:t>
            </w:r>
            <w:r>
              <w:rPr/>
              <w:t xml:space="preserve"> в Воскресенском, Тонкинском, Тоншаевском и Шарангском  райо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хозяйственная деятельнос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о занимались </w:t>
            </w:r>
            <w:r>
              <w:rPr>
                <w:b/>
              </w:rPr>
              <w:t>сельскохозяйственной деятельностью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шенным земледел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родничеств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тничеств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</w:t>
      </w:r>
      <w:r>
        <w:rPr/>
        <w:t>Тестовый раунд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93"/>
        <w:gridCol w:w="379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баллов, критер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, 2е, 3и, 4д, 5г, 6б, 7к, 8а, 9з, 10ж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</w:t>
            </w:r>
            <w:r>
              <w:rPr>
                <w:rFonts w:cs="Times New Roman" w:ascii="Times New Roman" w:hAnsi="Times New Roman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- за 8-9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 за 6-7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за 5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за 4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меньше 4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 xml:space="preserve"> полный правильный отве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менее 3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, 2ж, 3д, 4г, 5б, 6и, 7в, 8к, 9а, 10з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</w:t>
            </w:r>
            <w:r>
              <w:rPr>
                <w:rFonts w:cs="Times New Roman" w:ascii="Times New Roman" w:hAnsi="Times New Roman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- за 8-9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 за 6-7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за 5 правильных ответов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за 4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меньше 4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 xml:space="preserve"> полный правильный отве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менее 3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 xml:space="preserve"> полный правильный отве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менее 3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4,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 балла - </w:t>
            </w:r>
            <w:r>
              <w:rPr>
                <w:rFonts w:cs="Times New Roman" w:ascii="Times New Roman" w:hAnsi="Times New Roman"/>
              </w:rPr>
              <w:t>полный правильный отве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- </w:t>
            </w:r>
            <w:r>
              <w:rPr>
                <w:rFonts w:cs="Times New Roman" w:ascii="Times New Roman" w:hAnsi="Times New Roman"/>
              </w:rPr>
              <w:t>за 3 правильных отве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менее 3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, 2а, 3б, 4в, 5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 балла</w:t>
            </w:r>
            <w:r>
              <w:rPr>
                <w:rFonts w:cs="Times New Roman" w:ascii="Times New Roman" w:hAnsi="Times New Roman"/>
              </w:rPr>
              <w:t xml:space="preserve"> - полный правильный отв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за 3 правильных ответ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- меньше 3 правильных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938"/>
        <w:gridCol w:w="1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означает надпись «Мирцевск 55 км»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м по шоссе на север от рамки карты до населенного пункта Мирцев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горизонта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на кар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 ка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градус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(возможно 236° или 238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прям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м (возможно 1900 или 2000 метр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домика лесни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м (возможно 121 или 12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ысота у сара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м. (возможно 181 или 183 мет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ъект выше и на сколько метров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выше домика лесника на 60 метров (возможно на 59 или 61 метр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ходна ли река Со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ход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образом это можно установить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рифту написания названия реки (все буквы заглавны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еверо-запада на юго-восток (возможно – с северо-запада на юго-восток, а затем на ю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т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етра в секун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русл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мет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мет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грунта д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песча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йдет участок под букв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преимущества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ные формы рельефа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нообразный ландшафт (наличие леса, редколесья и открытых участков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баллов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spacing w:lineRule="exact" w:line="273"/>
        <w:rPr>
          <w:rFonts w:cs="Arial"/>
          <w:b/>
          <w:b/>
        </w:rPr>
      </w:pPr>
      <w:r>
        <w:rPr>
          <w:rFonts w:cs="Arial"/>
          <w:b/>
        </w:rPr>
        <w:t>1) Таблицы А-Е: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А.</w:t>
      </w:r>
      <w:r>
        <w:rPr>
          <w:rFonts w:cs="Arial"/>
        </w:rPr>
        <w:t xml:space="preserve"> Банан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Б.</w:t>
      </w:r>
      <w:r>
        <w:rPr>
          <w:rFonts w:cs="Arial"/>
        </w:rPr>
        <w:t xml:space="preserve"> Какао боб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В.</w:t>
      </w:r>
      <w:r>
        <w:rPr>
          <w:rFonts w:cs="Arial"/>
        </w:rPr>
        <w:t xml:space="preserve"> Киви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Arial"/>
          <w:b/>
        </w:rPr>
        <w:t>Г.</w:t>
      </w:r>
      <w:r>
        <w:rPr>
          <w:rFonts w:cs="Arial"/>
        </w:rPr>
        <w:t xml:space="preserve"> Апельсины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Д.</w:t>
      </w:r>
      <w:r>
        <w:rPr>
          <w:rFonts w:cs="Arial"/>
        </w:rPr>
        <w:t xml:space="preserve"> Чай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Е.</w:t>
      </w:r>
      <w:r>
        <w:rPr>
          <w:rFonts w:cs="Arial"/>
        </w:rPr>
        <w:t xml:space="preserve"> Короткое волокно хлопчатника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  <w:t>За каждую правильно определённую таблицу по 0,5 балла.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78"/>
        <w:rPr/>
      </w:pPr>
      <w:r>
        <w:rPr>
          <w:rFonts w:cs="Arial"/>
        </w:rPr>
        <w:t>В ответ на санкции стран Запада, связанные с украинским вопросом, Россия ввела запрет на ввоз сельскохозяйственной продукции и продуктов питания из стран ЕС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и США </w:t>
      </w:r>
      <w:r>
        <w:rPr>
          <w:rFonts w:cs="Arial"/>
          <w:b/>
        </w:rPr>
        <w:t>(0,5 балла).</w:t>
      </w:r>
    </w:p>
    <w:p>
      <w:pPr>
        <w:pStyle w:val="Normal"/>
        <w:spacing w:lineRule="exact" w:line="278"/>
        <w:jc w:val="both"/>
        <w:rPr>
          <w:rFonts w:cs="Arial"/>
        </w:rPr>
      </w:pPr>
      <w:r>
        <w:rPr>
          <w:rFonts w:cs="Arial"/>
        </w:rPr>
        <w:t xml:space="preserve">Меры Правительства России: </w:t>
      </w:r>
    </w:p>
    <w:p>
      <w:pPr>
        <w:pStyle w:val="Normal"/>
        <w:spacing w:lineRule="exact" w:line="278"/>
        <w:ind w:left="360" w:hanging="0"/>
        <w:jc w:val="both"/>
        <w:rPr>
          <w:rFonts w:cs="Arial"/>
        </w:rPr>
      </w:pPr>
      <w:r>
        <w:rPr>
          <w:rFonts w:cs="Arial"/>
        </w:rPr>
        <w:t>- стимулирование и организация с/х производства на собственной территории (молоко и молочная продукция, мясо, рыба)</w:t>
      </w:r>
    </w:p>
    <w:p>
      <w:pPr>
        <w:pStyle w:val="Normal"/>
        <w:spacing w:lineRule="exact" w:line="278"/>
        <w:ind w:left="360" w:hanging="0"/>
        <w:jc w:val="both"/>
        <w:rPr>
          <w:rFonts w:cs="Arial"/>
        </w:rPr>
      </w:pPr>
      <w:r>
        <w:rPr>
          <w:rFonts w:cs="Arial"/>
        </w:rPr>
        <w:t xml:space="preserve">- расширение сотрудничества с другими странами-производителями овощей, фруктов, мяса, рыбы и молочной продукции – </w:t>
      </w:r>
      <w:r>
        <w:rPr>
          <w:rFonts w:cs="Arial"/>
          <w:b/>
        </w:rPr>
        <w:t>0,5 балла (даже если названа одна из мер).</w:t>
      </w:r>
    </w:p>
    <w:p>
      <w:pPr>
        <w:pStyle w:val="Normal"/>
        <w:spacing w:lineRule="exact" w:line="278"/>
        <w:jc w:val="both"/>
        <w:rPr>
          <w:rFonts w:cs="Arial"/>
        </w:rPr>
      </w:pPr>
      <w:r>
        <w:rPr>
          <w:rFonts w:cs="Arial"/>
        </w:rPr>
        <w:t>Примеры стран, с которыми расширяется сотрудничество в области импорта с/х продукции:</w:t>
      </w:r>
    </w:p>
    <w:p>
      <w:pPr>
        <w:pStyle w:val="Normal"/>
        <w:spacing w:lineRule="exact" w:line="278"/>
        <w:jc w:val="both"/>
        <w:rPr/>
      </w:pPr>
      <w:r>
        <w:rPr>
          <w:rFonts w:cs="Arial"/>
        </w:rPr>
        <w:t xml:space="preserve">Турция, Египет, Китай, Аргентина, Чили </w:t>
      </w:r>
      <w:r>
        <w:rPr>
          <w:rFonts w:cs="Arial"/>
          <w:b/>
        </w:rPr>
        <w:t xml:space="preserve">- если названы 4-5 стран – 1 балл, </w:t>
      </w:r>
    </w:p>
    <w:p>
      <w:pPr>
        <w:pStyle w:val="Normal"/>
        <w:spacing w:lineRule="exact" w:line="278"/>
        <w:jc w:val="both"/>
        <w:rPr>
          <w:rFonts w:cs="Arial"/>
          <w:b/>
          <w:b/>
        </w:rPr>
      </w:pPr>
      <w:r>
        <w:rPr>
          <w:rFonts w:cs="Arial"/>
          <w:b/>
        </w:rPr>
        <w:t>2-3 страны – 0,5 балла</w:t>
      </w:r>
      <w:r>
        <w:rPr>
          <w:rFonts w:cs="Arial"/>
        </w:rPr>
        <w:t>.</w:t>
      </w:r>
    </w:p>
    <w:p>
      <w:pPr>
        <w:pStyle w:val="Normal"/>
        <w:spacing w:lineRule="exact" w:line="27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78"/>
        <w:rPr/>
      </w:pPr>
      <w:r>
        <w:rPr>
          <w:rFonts w:cs="Arial"/>
          <w:b/>
        </w:rPr>
        <w:t>2) Диаграмма 1.</w:t>
      </w:r>
      <w:r>
        <w:rPr>
          <w:rFonts w:cs="Arial"/>
        </w:rPr>
        <w:t xml:space="preserve"> Вид продукции животноводства - м</w:t>
      </w:r>
      <w:r>
        <w:rPr>
          <w:rFonts w:cs="Arial"/>
          <w:b/>
          <w:bCs/>
        </w:rPr>
        <w:t xml:space="preserve">ясо крупного рогатого скота (1 балл) </w:t>
      </w:r>
    </w:p>
    <w:p>
      <w:pPr>
        <w:pStyle w:val="Normal"/>
        <w:spacing w:lineRule="exact" w:line="278"/>
        <w:rPr>
          <w:rFonts w:cs="Arial"/>
        </w:rPr>
      </w:pPr>
      <w:r>
        <w:rPr>
          <w:rFonts w:cs="Arial"/>
        </w:rPr>
        <w:t>А1. Бразилия</w:t>
      </w:r>
    </w:p>
    <w:p>
      <w:pPr>
        <w:pStyle w:val="Normal"/>
        <w:spacing w:lineRule="exact" w:line="278"/>
        <w:rPr>
          <w:rFonts w:cs="Arial"/>
        </w:rPr>
      </w:pPr>
      <w:r>
        <w:rPr>
          <w:rFonts w:cs="Arial"/>
        </w:rPr>
        <w:t>А2. Уругвай</w:t>
      </w:r>
    </w:p>
    <w:p>
      <w:pPr>
        <w:pStyle w:val="Normal"/>
        <w:spacing w:lineRule="exact" w:line="278"/>
        <w:rPr>
          <w:rFonts w:cs="Arial"/>
          <w:sz w:val="22"/>
          <w:szCs w:val="22"/>
        </w:rPr>
      </w:pPr>
      <w:r>
        <w:rPr>
          <w:rFonts w:cs="Arial"/>
        </w:rPr>
        <w:t>А3. Парагвай</w:t>
      </w:r>
    </w:p>
    <w:p>
      <w:pPr>
        <w:pStyle w:val="Normal"/>
        <w:spacing w:lineRule="exact" w:line="278"/>
        <w:rPr/>
      </w:pPr>
      <w:r>
        <w:rPr>
          <w:rFonts w:cs="Arial"/>
          <w:b/>
        </w:rPr>
        <w:t>За каждую правильно определённую страну по 1 баллу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Россия покупает мясо крупного рогатого скота в больших объемах в тех странах, где его </w:t>
      </w:r>
      <w:r>
        <w:rPr>
          <w:rFonts w:cs="Arial"/>
          <w:b/>
        </w:rPr>
        <w:t>выращивание является отраслью специализации (0,5 балла)</w:t>
      </w:r>
      <w:r>
        <w:rPr>
          <w:rFonts w:cs="Arial"/>
        </w:rPr>
        <w:t xml:space="preserve">, но при этом </w:t>
      </w:r>
      <w:r>
        <w:rPr>
          <w:rFonts w:cs="Arial"/>
          <w:b/>
        </w:rPr>
        <w:t>стоимость продукции не такая высокая (0,5 балла)</w:t>
      </w:r>
      <w:r>
        <w:rPr>
          <w:rFonts w:cs="Arial"/>
        </w:rPr>
        <w:t xml:space="preserve"> как в США и Европейском Союзе.</w:t>
      </w:r>
    </w:p>
    <w:p>
      <w:pPr>
        <w:pStyle w:val="Normal"/>
        <w:rPr>
          <w:b/>
          <w:b/>
        </w:rPr>
      </w:pPr>
      <w:r>
        <w:rPr>
          <w:b/>
        </w:rPr>
        <w:t>ВСЕГО – 10 бал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75"/>
        <w:gridCol w:w="1835"/>
        <w:gridCol w:w="2364"/>
        <w:gridCol w:w="179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ы м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ческая область или непризнанное государств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ническая групп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Европ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лан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инбур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тландцы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ая Европ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ия </w:t>
            </w:r>
            <w:r>
              <w:rPr>
                <w:b/>
              </w:rPr>
              <w:t>(0,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ония </w:t>
            </w:r>
            <w:r>
              <w:rPr>
                <w:b/>
              </w:rPr>
              <w:t>(0,5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сел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онцы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сс или Новороссия или</w:t>
            </w:r>
          </w:p>
          <w:p>
            <w:pPr>
              <w:pStyle w:val="Normal"/>
              <w:rPr/>
            </w:pPr>
            <w:r>
              <w:rPr/>
              <w:t xml:space="preserve">Юго-Восток Украины </w:t>
            </w:r>
            <w:r>
              <w:rPr>
                <w:b/>
              </w:rPr>
              <w:t>(0,5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к </w:t>
            </w:r>
            <w:r>
              <w:rPr>
                <w:b/>
              </w:rPr>
              <w:t>(0,5)</w:t>
            </w:r>
          </w:p>
          <w:p>
            <w:pPr>
              <w:pStyle w:val="Normal"/>
              <w:rPr/>
            </w:pPr>
            <w:r>
              <w:rPr/>
              <w:t xml:space="preserve">Луганск </w:t>
            </w:r>
            <w:r>
              <w:rPr>
                <w:b/>
              </w:rPr>
              <w:t>(0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 (Закавказь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о-Карабахская республика или Нагорный Караб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ак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ян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ция, Иран, Ирак, Сир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дистан </w:t>
            </w:r>
            <w:r>
              <w:rPr>
                <w:b/>
              </w:rPr>
              <w:t>(0,5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ды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да </w:t>
            </w:r>
            <w:r>
              <w:rPr>
                <w:b/>
              </w:rPr>
              <w:t>(0,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ебе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ебек </w:t>
            </w:r>
            <w:r>
              <w:rPr>
                <w:b/>
              </w:rPr>
              <w:t>(0,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оканад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ВСЕГО – 11 балл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32"/>
        <w:gridCol w:w="1143"/>
        <w:gridCol w:w="2864"/>
        <w:gridCol w:w="2683"/>
        <w:gridCol w:w="10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ём уникально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генное воздействие на прир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-108" w:firstLine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Остров Врангеля </w:t>
            </w:r>
            <w:r>
              <w:rPr>
                <w:b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1803" w:leader="none"/>
              </w:tabs>
              <w:rPr/>
            </w:pPr>
            <w:r>
              <w:rPr/>
              <w:t>1.Богатство видов флоры и фауны в сравнении с другими территориями, расположенными в подзоне арктических тундр;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1803" w:leader="none"/>
              </w:tabs>
              <w:rPr/>
            </w:pPr>
            <w:r>
              <w:rPr/>
              <w:t>2.Крупнейшие птичьи базары (гнездовья белого гуся, белых сов и др.);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3.Родовые берлоги белых медведей, лежбища моржей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4.Эндемичные виды растений и животных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5.Виды-криофил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Бытовой и промышленный мусор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Поиски углеводородов в восточном секторе Российской Арктик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/>
              <w:t xml:space="preserve">Развитие массового туризма </w:t>
            </w:r>
            <w:r>
              <w:rPr>
                <w:b/>
              </w:rPr>
              <w:t>(0,5)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Западный Кавказ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Россия </w:t>
            </w: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1. Природные контрасты, высотно-поясная зональность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2. Реликтовые виды растений и животных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3. Эндемичные виды до 20 % от имеющейся биоты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left="72" w:hanging="0"/>
              <w:rPr/>
            </w:pPr>
            <w:r>
              <w:rPr/>
              <w:t>4. Уникальные водные объекты и формы рельеф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Охота </w:t>
            </w:r>
            <w:r>
              <w:rPr>
                <w:b/>
              </w:rPr>
              <w:t>(0,5)</w:t>
            </w:r>
            <w:r>
              <w:rPr/>
              <w:t xml:space="preserve"> – истребление кавказских зубров, благородных оленей, кавказских тур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rPr/>
            </w:pPr>
            <w:r>
              <w:rPr/>
              <w:t xml:space="preserve">Туризм, рекреация – факторы  вытаптывания и беспокойства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грязнение территории  бытовыми и промышленными отходами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6" w:leader="none"/>
              </w:tabs>
              <w:ind w:left="0" w:right="-108" w:hanging="72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Галапагосские острова </w:t>
            </w:r>
            <w:r>
              <w:rPr>
                <w:b/>
              </w:rPr>
              <w:t>(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Эквадор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</w:rPr>
            </w:pPr>
            <w:r>
              <w:rPr>
                <w:b/>
              </w:rPr>
              <w:t>(0,5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Земля кратеров вулкан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Эндемичные виды от 30 до 40% (в т.ч. галапагосские гигантские черепахи, игуан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3.Видовое многообразие птиц  (в  т.ч. 13 видов вьюрков Дарвин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Контрастность животного мира (пингвины соседствуют с тропическими видами)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/>
            </w:pPr>
            <w:r>
              <w:rPr>
                <w:b/>
                <w:sz w:val="22"/>
                <w:szCs w:val="22"/>
              </w:rPr>
              <w:t>Учитывается не более 3-х положений*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– по 0,5 балла, 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1,5 балла.</w:t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зможно начисление баллов за другие </w:t>
            </w:r>
            <w:r>
              <w:rPr>
                <w:i/>
                <w:sz w:val="22"/>
                <w:szCs w:val="22"/>
                <w:u w:val="single"/>
              </w:rPr>
              <w:t>правильные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о не указанные в ответах</w:t>
            </w:r>
            <w:r>
              <w:rPr>
                <w:i/>
                <w:sz w:val="22"/>
                <w:szCs w:val="22"/>
              </w:rPr>
              <w:t xml:space="preserve"> поло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родуцированные (случайно, либо специально завезённые) виды растений и животных, быстро размножаясь опустошают среду обитан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ассовый туризм приводит к загрязнению территорий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хота и рыбная ловля в прилегающей акватории океана приводит к существенному сокращению видового разнообразия </w:t>
            </w:r>
            <w:r>
              <w:rPr>
                <w:b/>
              </w:rPr>
              <w:t>(0,5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360"/>
              <w:rPr/>
            </w:pPr>
            <w:r>
              <w:rPr/>
              <w:t xml:space="preserve">Авария на нефтяных танкерах, приводящая к загрязнению водной среды </w:t>
            </w:r>
            <w:r>
              <w:rPr>
                <w:b/>
              </w:rPr>
              <w:t>(0,5)</w:t>
            </w:r>
            <w:r>
              <w:rPr/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14 балл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) Первичный алюминий - Исландия, Мозамбик</w:t>
      </w:r>
    </w:p>
    <w:p>
      <w:pPr>
        <w:pStyle w:val="Normal"/>
        <w:spacing w:lineRule="exact" w:line="273"/>
        <w:ind w:left="33" w:hanging="0"/>
        <w:rPr>
          <w:rFonts w:cs="Arial"/>
        </w:rPr>
      </w:pPr>
      <w:r>
        <w:rPr>
          <w:rFonts w:cs="Arial"/>
        </w:rPr>
        <w:t>Наличие действующих ГЭС  и существенных ресурсов дешевой гидроэнергии (основной компонент производственных затрат первичного алюминия электроэнергия).</w:t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2) Лекарственный препараты - Израиль, Чешская Республика</w:t>
      </w:r>
    </w:p>
    <w:p>
      <w:pPr>
        <w:pStyle w:val="Normal"/>
        <w:spacing w:lineRule="exact" w:line="273"/>
        <w:ind w:left="33" w:hanging="0"/>
        <w:jc w:val="both"/>
        <w:rPr>
          <w:rFonts w:cs="Arial"/>
        </w:rPr>
      </w:pPr>
      <w:r>
        <w:rPr>
          <w:rFonts w:cs="Arial"/>
        </w:rPr>
        <w:t>Наличие квалифицированной рабочей и соответствующей научно-технической инфраструктуры, позволяющей проводить исследования в области биотехнологии, тонкой химии и пр. (основной компонент производственных затрат в фармацевтике - НИОКР).</w:t>
      </w:r>
    </w:p>
    <w:p>
      <w:pPr>
        <w:pStyle w:val="Normal"/>
        <w:spacing w:lineRule="exact" w:line="273"/>
        <w:ind w:left="33" w:hanging="33"/>
        <w:rPr/>
      </w:pPr>
      <w:r>
        <w:rPr>
          <w:rFonts w:cs="Arial"/>
          <w:b/>
        </w:rPr>
        <w:t>3)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Синтетические полимерные материалы - Катар, Саудовская Аравия </w:t>
      </w:r>
    </w:p>
    <w:p>
      <w:pPr>
        <w:pStyle w:val="Normal"/>
        <w:spacing w:lineRule="exact" w:line="273"/>
        <w:ind w:left="33" w:hanging="33"/>
        <w:rPr>
          <w:rFonts w:cs="Arial"/>
        </w:rPr>
      </w:pPr>
      <w:r>
        <w:rPr>
          <w:rFonts w:cs="Arial"/>
        </w:rPr>
        <w:t>Наличие обширных и сравнительно дешевых ресурсов углеводородного сырья (нефть, природный и попутные нефтяные газы - основного сырья для производства синтетических полимеров).</w:t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4) Металлическая медь - Замбия, Перу</w:t>
      </w:r>
    </w:p>
    <w:p>
      <w:pPr>
        <w:pStyle w:val="Normal"/>
        <w:spacing w:lineRule="exact" w:line="273"/>
        <w:ind w:left="33" w:hanging="0"/>
        <w:rPr>
          <w:rFonts w:cs="Arial"/>
        </w:rPr>
      </w:pPr>
      <w:r>
        <w:rPr>
          <w:rFonts w:cs="Arial"/>
        </w:rPr>
        <w:t>Наличие больших ресурсов медных руд (основной компонент производственных затрат в производстве металлической меди - собственно сырье в виде концентратов руд).</w:t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5) Швейные изделия - Бангладеш, Камбоджа</w:t>
      </w:r>
    </w:p>
    <w:p>
      <w:pPr>
        <w:pStyle w:val="Normal"/>
        <w:spacing w:lineRule="exact" w:line="273"/>
        <w:ind w:left="33" w:hanging="0"/>
        <w:rPr>
          <w:rFonts w:cs="Arial"/>
        </w:rPr>
      </w:pPr>
      <w:r>
        <w:rPr>
          <w:rFonts w:cs="Arial"/>
        </w:rPr>
        <w:t>Наличие существенных ресурсов дешевой рабочей силы.</w:t>
      </w:r>
    </w:p>
    <w:p>
      <w:pPr>
        <w:pStyle w:val="Normal"/>
        <w:spacing w:lineRule="exact" w:line="27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27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За каждую верно указанную страну - 0,5 балла. </w:t>
      </w:r>
    </w:p>
    <w:p>
      <w:pPr>
        <w:pStyle w:val="Normal"/>
        <w:spacing w:lineRule="exact" w:line="278"/>
        <w:jc w:val="both"/>
        <w:rPr/>
      </w:pPr>
      <w:r>
        <w:rPr>
          <w:rFonts w:cs="Arial"/>
          <w:b/>
          <w:bCs/>
        </w:rPr>
        <w:t xml:space="preserve">За каждое верное обоснование соответствия продукта и стран </w:t>
      </w:r>
      <w:r>
        <w:rPr>
          <w:rFonts w:cs="Arial"/>
          <w:b/>
          <w:bCs/>
          <w:sz w:val="16"/>
          <w:szCs w:val="16"/>
        </w:rPr>
        <w:t xml:space="preserve">- </w:t>
      </w:r>
      <w:r>
        <w:rPr>
          <w:rFonts w:cs="Arial"/>
          <w:b/>
          <w:bCs/>
          <w:sz w:val="22"/>
          <w:szCs w:val="22"/>
        </w:rPr>
        <w:t>1 балл.</w:t>
      </w:r>
    </w:p>
    <w:p>
      <w:pPr>
        <w:pStyle w:val="Normal"/>
        <w:spacing w:lineRule="exact" w:line="27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ВСЕГО – 10 баллов.</w:t>
      </w:r>
    </w:p>
    <w:p>
      <w:pPr>
        <w:pStyle w:val="Normal"/>
        <w:spacing w:lineRule="exact" w:line="273"/>
        <w:ind w:left="33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7;&#1076;&#1085;&#1080;&#1082;" TargetMode="External"/><Relationship Id="rId3" Type="http://schemas.openxmlformats.org/officeDocument/2006/relationships/hyperlink" Target="https://ru.wikipedia.org/wiki/&#1055;&#1088;&#1086;&#1084;&#1080;&#1083;&#1083;&#1077;" TargetMode="External"/><Relationship Id="rId4" Type="http://schemas.openxmlformats.org/officeDocument/2006/relationships/hyperlink" Target="https://ru.wikipedia.org/wiki/&#1055;&#1088;&#1086;&#1084;&#1080;&#1083;&#1083;&#1077;" TargetMode="External"/><Relationship Id="rId5" Type="http://schemas.openxmlformats.org/officeDocument/2006/relationships/hyperlink" Target="https://ru.wikipedia.org/wiki/&#1055;&#1088;&#1086;&#1084;&#1080;&#1083;&#1083;&#1077;" TargetMode="External"/><Relationship Id="rId6" Type="http://schemas.openxmlformats.org/officeDocument/2006/relationships/hyperlink" Target="https://ru.wikipedia.org/wiki/&#1055;&#1088;&#1086;&#1084;&#1080;&#1083;&#1083;&#107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6:00Z</dcterms:created>
  <dc:creator>User</dc:creator>
  <dc:description/>
  <cp:keywords/>
  <dc:language>en-US</dc:language>
  <cp:lastModifiedBy>User</cp:lastModifiedBy>
  <dcterms:modified xsi:type="dcterms:W3CDTF">2014-12-02T12:36:00Z</dcterms:modified>
  <cp:revision>2</cp:revision>
  <dc:subject/>
  <dc:title/>
</cp:coreProperties>
</file>