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И КРИТЕРИИ ОЦЕНКИ</w:t>
      </w:r>
    </w:p>
    <w:p>
      <w:pPr>
        <w:pStyle w:val="Normal"/>
        <w:jc w:val="center"/>
        <w:rPr/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4349115" cy="599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599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806"/>
                              <w:gridCol w:w="3483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баллов, 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,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б, 2в, 3а, 4д, 5е, 6г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г,   2д,   3а,   4е,   5б,   6в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а, 2д, 3б, 4в, 5г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4 ба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471.9pt;mso-wrap-distance-left:9pt;mso-wrap-distance-right:9pt;mso-wrap-distance-top:0pt;mso-wrap-distance-bottom:0pt;margin-top:15.4pt;mso-position-vertical-relative:text;margin-left:6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806"/>
                        <w:gridCol w:w="3483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баллов, 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,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б, 2в, 3а, 4д, 5е, 6г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г,   2д,   3а,   4е,   5б,   6в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а, 2д, 3б, 4в, 5г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4 бал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/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938"/>
        <w:gridCol w:w="1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бозначает надпись «Мирцевск 55 км»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м по шоссе на север от рамки карты до населенного пункта Мирцев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горизонта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на кар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восточном углу ка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градус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(возможно 236° или 238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о прям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м (возможно 1900 или 2000 метр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домика лесни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м (возможно 121 или 12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сара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м. (возможно 181 или 18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объект выше и на сколько метров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выше домика лесника на 60 метров (возможно на 59 или 61 метр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ходна ли река Со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ход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м образом это можно установи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рифту написания названия реки (все буквы заглавные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еверо-запада на юго-восток (возможно – с северо-запада на юго-восток, а затем на ю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етра в секун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русл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мет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мет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грунта дн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о песчано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йдет участок под букв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 преимущества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ообразные формы рельефа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нообразный ландшафт (наличие леса, редколесья и открытых участк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йные природные явл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возникновения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графия распространения (указать регионы или страны мира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ые тектонические движения со смещением блоков земной коры в зоне контакта литосферных пли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океанское побережье Северной и Южной Америки, Восточной и Юго-Восточной Азии, Альпийско-Гималайский горный пояс, Восточная Афр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 2 бал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ыни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нсивное сведение лесов, неумеренный выпас скота, нерациональное орошаемое земледелие на границе лесной, степной и аридной (пустынной) з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, Средняя Азия, запад США</w:t>
            </w:r>
          </w:p>
          <w:p>
            <w:pPr>
              <w:pStyle w:val="Normal"/>
              <w:rPr/>
            </w:pPr>
            <w:r>
              <w:rPr>
                <w:b/>
              </w:rPr>
              <w:t>до 2 бал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н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ливневые дожди, интенсивное снеготаяние, ледовые заторы в руслах рек, ветровые нагоны воды в устьях р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Европа, Северный Кавказ, юг Дальнего Востока, Якутия, Санкт-Петербург и др.</w:t>
            </w:r>
          </w:p>
          <w:p>
            <w:pPr>
              <w:pStyle w:val="Normal"/>
              <w:rPr/>
            </w:pPr>
            <w:r>
              <w:rPr>
                <w:b/>
              </w:rPr>
              <w:t>до 2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графе «География распространения» принимаются любые правильные отв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12 бал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rPr/>
      </w:pPr>
      <w:r>
        <w:rPr>
          <w:i/>
        </w:rPr>
        <w:t xml:space="preserve">Роль в природе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одоохранное значение – истоки рек, ручьев, аккумуляторы влаги </w:t>
      </w:r>
      <w:r>
        <w:rPr>
          <w:b/>
        </w:rPr>
        <w:t>(2 балла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Средообразующее - места обитания разнообразных, в том числе и редких, видов растений и животных </w:t>
      </w:r>
      <w:r>
        <w:rPr>
          <w:b/>
        </w:rPr>
        <w:t>(2 балла)</w:t>
      </w:r>
    </w:p>
    <w:p>
      <w:pPr>
        <w:pStyle w:val="Normal"/>
        <w:rPr>
          <w:i/>
          <w:i/>
        </w:rPr>
      </w:pPr>
      <w:r>
        <w:rPr>
          <w:i/>
        </w:rPr>
        <w:t>Значение для челове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сурсное – ценная ягода клюква, торф (топливо, удобрение, сырье для химической промышленности), лечебные торфяные грязи </w:t>
      </w:r>
      <w:r>
        <w:rPr>
          <w:b/>
        </w:rPr>
        <w:t>(2 балла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Научное – изучение спор и пыльцы растений в торфяных отложениях позволяет понять изменения природных условий территории в прошлые геологические эпохи.  В пластах торфа хорошо сохраняются следы разных исторических эпох – изучение истории заселения и хозяйственного освоения территории человеком </w:t>
      </w:r>
      <w:r>
        <w:rPr>
          <w:b/>
        </w:rPr>
        <w:t>(2 балла)</w:t>
      </w:r>
    </w:p>
    <w:p>
      <w:pPr>
        <w:pStyle w:val="Normal"/>
        <w:jc w:val="both"/>
        <w:rPr/>
      </w:pPr>
      <w:r>
        <w:rPr/>
        <w:t>Баллы начисляются в случае правильной направленности рассуждений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8 балл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4.</w:t>
      </w:r>
    </w:p>
    <w:p>
      <w:pPr>
        <w:pStyle w:val="Normal"/>
        <w:jc w:val="both"/>
        <w:rPr/>
      </w:pPr>
      <w:r>
        <w:rPr/>
        <w:t xml:space="preserve">Географическая закономерность - </w:t>
      </w:r>
      <w:r>
        <w:rPr>
          <w:b/>
        </w:rPr>
        <w:t xml:space="preserve">географическая зональность </w:t>
      </w:r>
      <w:r>
        <w:rPr/>
        <w:t>или</w:t>
      </w:r>
      <w:r>
        <w:rPr>
          <w:b/>
        </w:rPr>
        <w:t xml:space="preserve"> широтная зональность – смена природных зон с севера на юг на равнинах (3 балла).</w:t>
      </w:r>
    </w:p>
    <w:p>
      <w:pPr>
        <w:pStyle w:val="Normal"/>
        <w:jc w:val="both"/>
        <w:rPr/>
      </w:pPr>
      <w:r>
        <w:rPr/>
        <w:t>В природе Нижегородского края выражены природные ландшафты</w:t>
      </w:r>
      <w:r>
        <w:rPr>
          <w:b/>
        </w:rPr>
        <w:t xml:space="preserve"> тайги, смешанных и широколиственных лесов, лесостепи (3 балла).</w:t>
      </w:r>
    </w:p>
    <w:p>
      <w:pPr>
        <w:pStyle w:val="Normal"/>
        <w:jc w:val="both"/>
        <w:rPr/>
      </w:pPr>
      <w:r>
        <w:rPr/>
        <w:t xml:space="preserve">Например, в юго-восточных районах (Краснооктябрьский, Б-Болдинский, Сеченовский…) распространены </w:t>
      </w:r>
      <w:r>
        <w:rPr>
          <w:b/>
        </w:rPr>
        <w:t>участки степей</w:t>
      </w:r>
      <w:r>
        <w:rPr/>
        <w:t xml:space="preserve"> с господством </w:t>
      </w:r>
      <w:r>
        <w:rPr>
          <w:b/>
        </w:rPr>
        <w:t>злаковых трав</w:t>
      </w:r>
      <w:r>
        <w:rPr/>
        <w:t xml:space="preserve"> (ковыль и др.), плодородными </w:t>
      </w:r>
      <w:r>
        <w:rPr>
          <w:b/>
        </w:rPr>
        <w:t>черноземными почвами</w:t>
      </w:r>
      <w:r>
        <w:rPr/>
        <w:t xml:space="preserve">, где обитают </w:t>
      </w:r>
      <w:r>
        <w:rPr>
          <w:b/>
        </w:rPr>
        <w:t>грызуны</w:t>
      </w:r>
      <w:r>
        <w:rPr/>
        <w:t xml:space="preserve"> (суслик, сурок, хомяк) и т.п. Любые 2-3 правильных примера оцениваются до </w:t>
      </w:r>
      <w:r>
        <w:rPr>
          <w:b/>
        </w:rPr>
        <w:t>3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9 балл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450"/>
        <w:gridCol w:w="2666"/>
        <w:gridCol w:w="1941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уя Свободы - </w:t>
            </w:r>
            <w:r>
              <w:rPr>
                <w:b/>
              </w:rPr>
              <w:t>1 бал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ью-Йор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зей - </w:t>
            </w:r>
            <w:r>
              <w:rPr>
                <w:b/>
              </w:rPr>
              <w:t>1 бал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взолей-мечеть Тадж-Махал – (или Тадж-Махал ) - </w:t>
            </w:r>
            <w:r>
              <w:rPr>
                <w:b/>
              </w:rPr>
              <w:t>1 бал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йфелева башня - </w:t>
            </w:r>
            <w:r>
              <w:rPr>
                <w:b/>
              </w:rPr>
              <w:t>1 бал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кремль - </w:t>
            </w:r>
            <w:r>
              <w:rPr>
                <w:b/>
              </w:rPr>
              <w:t>1 бал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уя Христа - </w:t>
            </w:r>
            <w:r>
              <w:rPr>
                <w:b/>
              </w:rPr>
              <w:t>1 бал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о-де-Жанейр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азил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СЕГО – 12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50:00Z</dcterms:created>
  <dc:creator>Admin</dc:creator>
  <dc:description/>
  <cp:keywords/>
  <dc:language>en-US</dc:language>
  <cp:lastModifiedBy>Admin</cp:lastModifiedBy>
  <dcterms:modified xsi:type="dcterms:W3CDTF">2014-10-29T19:51:00Z</dcterms:modified>
  <cp:revision>2</cp:revision>
  <dc:subject/>
  <dc:title>ОТВЕТЫ И КРИТЕРИИ ОЦЕНКИ</dc:title>
</cp:coreProperties>
</file>