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ероссийская олимпиада школьников по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йонный (муниципальный)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дача 1. </w:t>
      </w:r>
      <w:r>
        <w:rPr>
          <w:rFonts w:cs="Times New Roman" w:ascii="Times New Roman" w:hAnsi="Times New Roman"/>
          <w:sz w:val="28"/>
        </w:rPr>
        <w:t xml:space="preserve">Минерал карбонатапатит является двойной средней солью кальция и двух кислот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ортофосфорной и угольной. Массовая доля кислорода в минерале составляет 41.94 %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Выведите формулу карбонатапатита.</w:t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1.2. Напишите уравнение реакции термического разложения минерала, расставьте коэффициенты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Вычислите потерю массы (в процентах) минералом в процессе его термического разложения.</w:t>
      </w:r>
    </w:p>
    <w:p>
      <w:pPr>
        <w:pStyle w:val="Normal"/>
        <w:spacing w:lineRule="auto" w:line="360" w:before="0" w:after="0"/>
        <w:ind w:firstLine="9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5 баллов)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</w:rPr>
        <w:t>Задача 2.</w:t>
      </w:r>
      <w:r>
        <w:rPr>
          <w:rFonts w:cs="Times New Roman" w:ascii="Times New Roman" w:hAnsi="Times New Roman"/>
          <w:sz w:val="28"/>
        </w:rPr>
        <w:t xml:space="preserve"> На полную нейтрализацию раствора, полученного при растворении пентахлорида фосфора в горячей воде, потребовалось 200 мл 10 % (по массе) раствора </w:t>
      </w:r>
      <w:r>
        <w:rPr>
          <w:rFonts w:cs="Times New Roman" w:ascii="Times New Roman" w:hAnsi="Times New Roman"/>
          <w:sz w:val="28"/>
          <w:lang w:val="en-US"/>
        </w:rPr>
        <w:t>NaOH</w:t>
      </w:r>
      <w:r>
        <w:rPr>
          <w:rFonts w:cs="Times New Roman" w:ascii="Times New Roman" w:hAnsi="Times New Roman"/>
          <w:sz w:val="28"/>
        </w:rPr>
        <w:t xml:space="preserve"> плотностью 1.109 г/мл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Вычислите массу растворенного пентахлорида фосфора.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редложите возможный способ получения пентахлорида фосфора и варианты его использования.</w:t>
      </w:r>
    </w:p>
    <w:p>
      <w:pPr>
        <w:pStyle w:val="Normal"/>
        <w:spacing w:lineRule="auto" w:line="360" w:before="0" w:after="0"/>
        <w:ind w:firstLine="9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5 баллов)</w:t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</w:t>
      </w:r>
      <w:r>
        <w:rPr>
          <w:rFonts w:cs="Times New Roman" w:ascii="Times New Roman" w:hAnsi="Times New Roman"/>
          <w:sz w:val="28"/>
          <w:szCs w:val="28"/>
        </w:rPr>
        <w:t xml:space="preserve"> Алюминиевый шарик полностью растворяется в растворе гидроксида натрия за 18 минут при 25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или за 2 минуты при 45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бъясните, благодаря каким свойствам используемых веществ происходит растворение шарика. 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ставьте уравнение протекающей реакции.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читайте время, необходимое для полного растворения шарика при 75 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5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5 баллов)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 xml:space="preserve"> Смесь алкана и циклоалкана, газообразных при н.у., имеет плотность, равную плотности хлороводорода. Для полного сгорания смеси требуется объем кислорода, в 4.125 раза больший объема смеси. Все измерения проводились при одинаковых условиях. 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ставьте в общем виде уравнения реакций сгорания в кислороде алканов и циклоалканов.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пределите природу алкана и циклоалкана в смеси. Рассчитайте объемные доли (в процентах) компонентов этой смеси.</w:t>
      </w:r>
    </w:p>
    <w:p>
      <w:pPr>
        <w:pStyle w:val="Style15"/>
        <w:spacing w:lineRule="auto" w:line="360" w:before="0" w:after="0"/>
        <w:ind w:left="0" w:firstLine="9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Рассчитайте, какая наибольшая масса осадка может получиться при пропускании продуктов сгорания 1 моль исходной смеси через известковую воду. </w:t>
      </w:r>
    </w:p>
    <w:p>
      <w:pPr>
        <w:pStyle w:val="Normal"/>
        <w:spacing w:lineRule="auto" w:line="360"/>
        <w:ind w:firstLine="9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5 баллов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14:00Z</dcterms:created>
  <dc:creator>User</dc:creator>
  <dc:description/>
  <cp:keywords/>
  <dc:language>en-US</dc:language>
  <cp:lastModifiedBy>User</cp:lastModifiedBy>
  <dcterms:modified xsi:type="dcterms:W3CDTF">2014-12-09T11:14:00Z</dcterms:modified>
  <cp:revision>2</cp:revision>
  <dc:subject/>
  <dc:title/>
</cp:coreProperties>
</file>