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(муниципальный)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и действии избытка металлического натрия на 36.7 мл вещества 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(плотность 0.806 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выделяется столько же водорода, сколько его требуется для полного гидрирования 10 мл изопрена (плотность 0.681 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При действии на вещество 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бромоводорода в присутствии концентрированной серной кислоты образуется вторичное бромпроизводное, а при действии тольк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нагревании – алкен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 Определите строение вещества </w:t>
      </w:r>
      <w:r>
        <w:rPr>
          <w:b/>
          <w:sz w:val="28"/>
          <w:szCs w:val="28"/>
        </w:rPr>
        <w:t>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Запишите уравнение указанных реакций, назовите полученные соединения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1.3. Укажите, какие природные соединения являются полимерами изопрена.</w:t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25 баллов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сгорании 157 г 3 % (по массе) раствора фенола в диэтиловом эфире выделилось 5699 кДж энергии в форме теплоты, а при сгорании 1 моль фенола выделяется 3064 кДж теплоты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 Запишите уравнения реакций, соответствующие описанным в задаче химическим процесса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ссчитайте, какое количество теплоты выделится при сгорании 1 г эфира. Теплотой растворения фенола в диэтиловом эфире можно пренебречь. </w:t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(25 баллов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Закрытая колба со смесью воздуха и кислорода имеет массу 104.328 г. Если ту же колбу наполнить углекислым газом, ее масса составит 104.538 г, а с газом 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на имеет массу 104.243 г. </w:t>
      </w:r>
      <w:r>
        <w:rPr>
          <w:bCs/>
          <w:sz w:val="28"/>
          <w:szCs w:val="28"/>
        </w:rPr>
        <w:t>При взаимодействии газа </w:t>
      </w:r>
      <w:r>
        <w:rPr>
          <w:b/>
          <w:bCs/>
          <w:sz w:val="28"/>
          <w:szCs w:val="28"/>
        </w:rPr>
        <w:t>А</w:t>
      </w:r>
      <w:r>
        <w:rPr>
          <w:bCs/>
          <w:sz w:val="28"/>
          <w:szCs w:val="28"/>
        </w:rPr>
        <w:t xml:space="preserve"> с хлороводородом одним из продуктов является соединение </w:t>
      </w:r>
      <w:r>
        <w:rPr>
          <w:b/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гревание которого под давлением в присутствии органического пероксида приводит к образованию твердого вещества 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елого цвет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 xml:space="preserve">Назовите вещества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3.2. Напишите реакции превращения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ислите области применения вещества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25 балл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ссмотрите цепочку превращ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252" w:dyaOrig="3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2.6pt;height:171.2pt" filled="f" o:ole="">
            <v:imagedata r:id="rId3" o:title=""/>
          </v:shape>
          <o:OLEObject Type="Embed" ProgID="" ShapeID="ole_rId2" DrawAspect="Content" ObjectID="_1706025227" r:id="rId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1. Запишите уравнения реакций превращений 1 − 9, протекающих в одну стадию. Укажите усло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Назовите указанные в цепочке превращений хромсодержащие веществ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25 бал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4:00Z</dcterms:created>
  <dc:creator>User</dc:creator>
  <dc:description/>
  <cp:keywords/>
  <dc:language>en-US</dc:language>
  <cp:lastModifiedBy>User</cp:lastModifiedBy>
  <dcterms:modified xsi:type="dcterms:W3CDTF">2014-12-09T11:14:00Z</dcterms:modified>
  <cp:revision>2</cp:revision>
  <dc:subject/>
  <dc:title/>
</cp:coreProperties>
</file>