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российская олимпиада школьников по хим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ый (муниципальный) этап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класс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бъясните, почему производство сахарной пудры является пожароопасным и взрывоопасным, тогда как производство сахарного песка к таким не относится. </w:t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  <w:t>(18 баллов)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 Юный химик Савелий поместил в воду 16 г порошка сульфата меди и полностью растворил эту соль. Раствор был оставлен на длительное время в открытом стакане. Вода испарилась, и в стакане остались кристаллы массой 25 г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Объясните, почему масса оставшихся кристаллов оказалась больше массы исходного сульфата меди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Установите формулу получившихся кристаллов. </w:t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  <w:t>(30 баллов)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 Юный химик Савелий собирается получить водород действием соляной кислоты на металлический цинк. В его распоряжении имеются три прибора, которые предполагается использовать, чтобы собрать выделяющийся газ в пробирку:</w:t>
      </w:r>
    </w:p>
    <w:p>
      <w:pPr>
        <w:pStyle w:val="Normal"/>
        <w:ind w:firstLine="9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4075" cy="1401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140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9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Укажите, какой (или какие) из этих приборов нельзя использовать для того, чтобы собрать водород. Объясните, на чем основан такой выбор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Укажите, в каком из предложенных приборов собранный водород окажется наиболее чистым. Объясните, почему именно в этом приборе будет собран наиболее чистый газ.  </w:t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  <w:t>(35 баллов)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редложите способ, которым можно отличить дистиллированную воду от водопроводной воды. </w:t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  <w:t>(17 балл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11:12:00Z</dcterms:created>
  <dc:creator>User</dc:creator>
  <dc:description/>
  <cp:keywords/>
  <dc:language>en-US</dc:language>
  <cp:lastModifiedBy>User</cp:lastModifiedBy>
  <dcterms:modified xsi:type="dcterms:W3CDTF">2014-12-09T11:12:00Z</dcterms:modified>
  <cp:revision>2</cp:revision>
  <dc:subject/>
  <dc:title/>
</cp:coreProperties>
</file>