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(муниципальный)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1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Рассчитываем количество изопрен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×0.681/68 = 0.1 моль. Тогда в соответствии с уравнением гидрирования изопр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7352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6pt;height:46.2pt" filled="f" o:ole="">
            <v:imagedata r:id="rId3" o:title=""/>
          </v:shape>
          <o:OLEObject Type="Embed" ProgID="" ShapeID="ole_rId2" DrawAspect="Content" ObjectID="_1174806684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личество водорода будет равно 0.2 моль. Вещество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– предельный вторичный одноатомный спирт, содержащий в своем составе не менее трех атомов водорода. Спирты реагируют с натрием с выделением водорода, при взаимодействии с галогеноводородами образуют галогенпроизводные, при этом вторичные спирты дают вторичные галогеналканы, а действие серной кислоты приводит к элиминированию, в результате которого образуется алкен. В общем виде реакция спирта с натрием выглядит так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328" w:dyaOrig="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4pt;height:26.4pt" filled="f" o:ole="">
            <v:imagedata r:id="rId5" o:title=""/>
          </v:shape>
          <o:OLEObject Type="Embed" ProgID="" ShapeID="ole_rId4" DrawAspect="Content" ObjectID="_1182089571" r:id="rId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оответствии с уравнением количество вещества спирта, вступившего в реакцию с натрием, равно 0.4 моль. Масса спир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6.7×0.806 = 29.58 г. Следовательно, молярная масса спирт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29,58/0,4 = 74 г/моль. Поскольку молярная масса спирта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14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8, то 14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8 = 74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. Вещество А – втор.бутиловый спирт или бутанол-2. Урав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824" w:dyaOrig="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2pt;height:45.2pt" filled="f" o:ole="">
            <v:imagedata r:id="rId7" o:title=""/>
          </v:shape>
          <o:OLEObject Type="Embed" ProgID="" ShapeID="ole_rId6" DrawAspect="Content" ObjectID="_1680400134" r:id="rId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тор.бутилат натр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10064" w:dyaOrig="11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45pt;height:54.95pt" filled="f" o:ole="">
            <v:imagedata r:id="rId9" o:title=""/>
          </v:shape>
          <o:OLEObject Type="Embed" ProgID="" ShapeID="ole_rId8" DrawAspect="Content" ObjectID="_757642409" r:id="rId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тор.бутилбромид или 2-бромбут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936" w:dyaOrig="11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8pt;height:58.2pt" filled="f" o:ole="">
            <v:imagedata r:id="rId11" o:title=""/>
          </v:shape>
          <o:OLEObject Type="Embed" ProgID="" ShapeID="ole_rId10" DrawAspect="Content" ObjectID="_94662970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бутен-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мерами изопрена являются натуральный каучук и гуттаперч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Рекомендации</w:t>
      </w:r>
      <w:r>
        <w:rPr/>
        <w:t xml:space="preserve"> по оценке решения зада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счет количеств изопрена и спирта 2 балла за кажды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нахождение брутто формулы спир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 установление структуры спир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уравнения реакций бутанола-2 с натрием, бромоводородом и серной кислотой по 3 балла за каждо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названия алкоголята, галогеналкана и алкена по 1 баллу за каждо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казание природных соедин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2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.1. Сгорание компонентов раствора фенола в диэтиловом эфире описывается следующими уравнения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4924" w:dyaOrig="7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2pt;height:37.8pt" filled="f" o:ole="">
            <v:imagedata r:id="rId13" o:title=""/>
          </v:shape>
          <o:OLEObject Type="Embed" ProgID="" ShapeID="ole_rId12" DrawAspect="Content" ObjectID="_1917874921" r:id="rId1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object w:dxaOrig="7156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.3pt;width:358pt;height:16pt;mso-wrap-distance-right:9.05pt;mso-position-horizontal-relative:text;mso-position-vertical-relative:text" filled="f" o:ole="">
            <v:imagedata r:id="rId15" o:title=""/>
            <w10:wrap type="square" side="right"/>
          </v:shape>
          <o:OLEObject Type="Embed" ProgID="" ShapeID="ole_rId14" DrawAspect="Content" ObjectID="_906144261" r:id="rId14"/>
        </w:object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считываем количества вещества компонентов раствора фенола в эфире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фенола) = 0.03×157/94 = 0.05 мо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эфира) = 0.97×157/74 = 2.06 мол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та сгорания фенол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фенола) = −3064×0.05 = −153.2 кДж, тогда на сгорание эфира придется ∆</w:t>
      </w:r>
      <w:r>
        <w:rPr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эфира) = −5699 – (−153.2) = −5545.8 кДж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плота сгорания 1 г эфира составит −5545.8/0.97×157 = −36.42 кДж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Рекомендация по оценке решения зада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счет количеств фенола и эфира (по 2 балла за каждый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 написание уравнений горения фенола и эфира по 3 б. за каждое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счет энтальпии сгорания фено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счет энтальпии сгорания эф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счет теплоты сгорания 1 г эф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3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1. Поскольку объем газа в каждом случае один и тот же, количества вещества газов по следствию из закона Авогадро тоже одинакова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ль). Принимая массу колбы з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получаем систему уравнений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см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4.328</w:t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4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4.5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04.243,</w:t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см) – молярная масса смеси воздуха и кислорода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– молярная  масса газа 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тая из (2) уравнения (1) и (3), получа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44 –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см)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210</w:t>
        <w:tab/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44 –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А)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295</w:t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(4) на (5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1371600" cy="438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откуда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А) = 1.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см) – 17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йдем диапазон значений молярной массы газа А, рассмотрев предельные случа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воздуха (29 г/моль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 22.8 г/мол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кислорода (32 г/моль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 27.0 г/мо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, молярная масса газа А лежит в интервале 24.3 – 28.2 г/моль. Условию задачи удовлетворяет лишь ацетилен с молярной массой 26 г/моль. Он реагирует с хлороводородом с образованием винилхлорида:</w:t>
      </w:r>
    </w:p>
    <w:p>
      <w:pPr>
        <w:pStyle w:val="Normal"/>
        <w:tabs>
          <w:tab w:val="clear" w:pos="708"/>
          <w:tab w:val="center" w:pos="4677" w:leader="none"/>
          <w:tab w:val="left" w:pos="70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СН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СН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Cl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нагревании винилхлорида (40 − 7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под давлением 5 − 10 атм в присутствии соединений, которые распадаются на радикалы (пероксиды, азосоединения), образуется поливинилхлори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/>
        <w:object w:dxaOrig="4815" w:dyaOrig="11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0.75pt;height:57pt" filled="f" o:ole="">
            <v:imagedata r:id="rId18" o:title=""/>
          </v:shape>
          <o:OLEObject Type="Embed" ProgID="" ShapeID="ole_rId17" DrawAspect="Content" ObjectID="_393045164" r:id="rId17"/>
        </w:object>
      </w:r>
    </w:p>
    <w:p>
      <w:pPr>
        <w:pStyle w:val="Normal"/>
        <w:spacing w:lineRule="auto" w:line="360" w:before="0" w:after="120"/>
        <w:ind w:left="4247" w:hanging="0"/>
        <w:jc w:val="both"/>
        <w:rPr/>
      </w:pPr>
      <w:r>
        <w:rPr>
          <w:sz w:val="28"/>
          <w:szCs w:val="28"/>
        </w:rPr>
        <w:t>поливинилхлорид (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ивинилхлорид применяется как заменитель кожи, для изготовления труб, изоляционных материалов, оконных профилей, линолеу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ценке ре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хождение диапазона молярных масс газа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 установление природы веществ А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и С – по 1 бал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 реакции превращения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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– по 2 бал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области применения вещества 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балл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 4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1. Для осуществления указанных превращений необходимо провести следующие ре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. Взаимодействие хрома с соляной кислотой в инертной атмосфер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. Электролиз раствора сульфат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pt-BR"/>
        </w:rPr>
        <w:t>2C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(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6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→ 4Cr↓ (</w:t>
      </w:r>
      <w:r>
        <w:rPr>
          <w:sz w:val="28"/>
          <w:szCs w:val="28"/>
        </w:rPr>
        <w:t>катод</w:t>
      </w:r>
      <w:r>
        <w:rPr>
          <w:sz w:val="28"/>
          <w:szCs w:val="28"/>
          <w:lang w:val="pt-BR"/>
        </w:rPr>
        <w:t>) + 3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↑ (</w:t>
      </w:r>
      <w:r>
        <w:rPr>
          <w:sz w:val="28"/>
          <w:szCs w:val="28"/>
        </w:rPr>
        <w:t>анод</w:t>
      </w:r>
      <w:r>
        <w:rPr>
          <w:sz w:val="28"/>
          <w:szCs w:val="28"/>
          <w:lang w:val="pt-BR"/>
        </w:rPr>
        <w:t>) + 6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. Взаимодействие хрома с хлором при нагревани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. Взаимодействие хлорида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со щелочью на воздухе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pt-BR"/>
        </w:rPr>
        <w:t>4CrCl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8NaOH + 2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 + 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→ 4Cr(OH)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8NaC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). Взаимодействие хлорида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о щелочью в инертной атмосфер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OH → Cr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aC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6). </w:t>
      </w:r>
      <w:r>
        <w:rPr>
          <w:sz w:val="28"/>
          <w:szCs w:val="28"/>
        </w:rPr>
        <w:t>Растворение гидроксид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разбавленной серной кислото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2Cr(OH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6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. Растворение гидроксида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соляной кислотой на воздух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pt-BR"/>
        </w:rPr>
        <w:t>4Cr(OH)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+ 12HCl + 3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 →4CrCl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10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). Взаимодействие бихромата калия с восстановителями в среде серной кислоты, как правило, сопровождается образование сульфата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следовательно, решением можно считать любое из представленных ниже уравнений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en-US"/>
        </w:rPr>
        <w:t>.) + 6KI →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↓ + 4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онц</w:t>
      </w:r>
      <w:r>
        <w:rPr>
          <w:sz w:val="28"/>
          <w:szCs w:val="28"/>
          <w:lang w:val="en-US"/>
        </w:rPr>
        <w:t>.) + 6KBr →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4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en-US"/>
        </w:rPr>
        <w:t>.) + 3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  <w:lang w:val="pt-BR"/>
        </w:rPr>
        <w:t>+ 3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 → C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(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)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 xml:space="preserve"> + 3S↓ + K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 xml:space="preserve"> + 7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pt-BR"/>
        </w:rPr>
        <w:t>K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>7</w:t>
      </w:r>
      <w:r>
        <w:rPr>
          <w:sz w:val="28"/>
          <w:szCs w:val="28"/>
          <w:lang w:val="pt-BR"/>
        </w:rPr>
        <w:t xml:space="preserve"> + 4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SO</w:t>
      </w:r>
      <w:r>
        <w:rPr>
          <w:sz w:val="28"/>
          <w:szCs w:val="28"/>
          <w:vertAlign w:val="subscript"/>
          <w:lang w:val="pt-BR"/>
        </w:rPr>
        <w:t>4</w:t>
      </w:r>
      <w:r>
        <w:rPr>
          <w:sz w:val="28"/>
          <w:szCs w:val="28"/>
          <w:lang w:val="pt-BR"/>
        </w:rPr>
        <w:t>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pt-BR"/>
        </w:rPr>
        <w:t xml:space="preserve">.) </w:t>
      </w:r>
      <w:r>
        <w:rPr>
          <w:sz w:val="28"/>
          <w:szCs w:val="28"/>
          <w:lang w:val="en-US"/>
        </w:rPr>
        <w:t>+ 3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3K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4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en-US"/>
        </w:rPr>
        <w:t>.) + 6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3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). Окисление спиртов в среде соляной кислоты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K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Cr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O</w:t>
      </w:r>
      <w:r>
        <w:rPr>
          <w:sz w:val="28"/>
          <w:szCs w:val="28"/>
          <w:vertAlign w:val="subscript"/>
          <w:lang w:val="pt-BR"/>
        </w:rPr>
        <w:t xml:space="preserve">7 </w:t>
      </w:r>
      <w:r>
        <w:rPr>
          <w:sz w:val="28"/>
          <w:szCs w:val="28"/>
          <w:lang w:val="pt-BR"/>
        </w:rPr>
        <w:t>+ 8HCl(</w:t>
      </w:r>
      <w:r>
        <w:rPr>
          <w:sz w:val="28"/>
          <w:szCs w:val="28"/>
        </w:rPr>
        <w:t>разб</w:t>
      </w:r>
      <w:r>
        <w:rPr>
          <w:sz w:val="28"/>
          <w:szCs w:val="28"/>
          <w:lang w:val="pt-BR"/>
        </w:rPr>
        <w:t>.) + 3C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H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OH → 2CrCl</w:t>
      </w:r>
      <w:r>
        <w:rPr>
          <w:sz w:val="28"/>
          <w:szCs w:val="28"/>
          <w:vertAlign w:val="subscript"/>
          <w:lang w:val="pt-BR"/>
        </w:rPr>
        <w:t xml:space="preserve">3 </w:t>
      </w:r>
      <w:r>
        <w:rPr>
          <w:sz w:val="28"/>
          <w:szCs w:val="28"/>
          <w:lang w:val="pt-BR"/>
        </w:rPr>
        <w:t>+ 3CH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CHO + 2KCl + 7H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 xml:space="preserve">O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Хромсодержащие веществ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хлорид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гидроксид хром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гидроксид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сульфат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Cr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хлорид хром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 бихромат (дихромат) кал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Рекомендация по оценке решения задачи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4"/>
        <w:gridCol w:w="1363"/>
      </w:tblGrid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взаимодействия хрома с соляной кислотой в инертной атмосфер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электролиза раствора сульфата хрома 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взаимодействия хрома с хлором при нагреван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взаимодействия хлорида хрома</w:t>
            </w:r>
            <w:r>
              <w:rPr>
                <w:lang w:val="en-US"/>
              </w:rPr>
              <w:t> 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со щелочью на воздух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взаимодействия хлорида хром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со щелочью в инертной атмосфер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растворения гидроксида хром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 разбавленной серной кислото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растворения гидроксида хром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 соляной кислотой на воздух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окисления бихроматом калия в присутствии серной кисло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аписание уравнения окисления спиртов в среде соляной кисло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 названия хромсодержащих веществ (по 0.5 балла за каждое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6:00Z</dcterms:created>
  <dc:creator>User</dc:creator>
  <dc:description/>
  <cp:keywords/>
  <dc:language>en-US</dc:language>
  <cp:lastModifiedBy>User</cp:lastModifiedBy>
  <dcterms:modified xsi:type="dcterms:W3CDTF">2014-12-09T11:16:00Z</dcterms:modified>
  <cp:revision>2</cp:revision>
  <dc:subject/>
  <dc:title/>
</cp:coreProperties>
</file>