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(муниципальный)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задач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 1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харный песок и сахарная пудра состоят из одного и того же вещества – сахарозы. Сахароза, подобно другим органическим веществам, является горючим. В отличие от крупных кристаллов сахарного песка сахарная пудра является тонкоизмельченным порошком, который легко переходит в пыль. Пыль сахарной пудры, взвешенная в воздухе, в силу мелкого размера частиц и их высокой удельной поверхности реагирует с кислородом воздуха с высокой скоростью. Поэтому от действия случайной искры сахарная пудра легко воспламеняется или взрывается.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 2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Из раствора сульфата меди закристаллизовался кристаллогидрат сульфата меди – медный купорос. Часть воды, использованной для приготовления раствора, вошла в состав кристаллогидрат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 В составе кристаллогидрата оказалось 16 г сульфата меди (0.1 моль) и 9 г воды (0.5 моль). Соотношение количеств безводного вещества и кристаллизационной воде соответствует формуле 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 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 3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Непригоден прибор 1, поскольку водород будет покидать пробирку через отверстие, являясь газом, который легче воздух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Рекомендуется собирать водород над водой в приборе 3. В этом случае он не смешивается с воздухом, что возможно при использовании прибора 2. Дополнительно вследствие контакта водорода с водой он освобождается от примеси хлороводорода, который увлекается потоком водорода из пробирки, где этот газ получаетс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 4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у нужно выпарить. При выпаривании дистиллированной воды не останется сухого остатка. Водопроводная вода оставляет остаток растворенных солей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оценке реш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 1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объяснение причины воспламеняемости и взрывоопасност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 2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казание на образование кристаллогидра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становление формулы кристаллогидра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 3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указание на прибор 1 как на непригодны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бъяснение причины непригодности прибора 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казание на предпочтительность прибора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 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бъяснение выбора прибора 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 4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редложенный способ и комментарий к нем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балл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возможная оценка реш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баллов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15:00Z</dcterms:created>
  <dc:creator>User</dc:creator>
  <dc:description/>
  <cp:keywords/>
  <dc:language>en-US</dc:language>
  <cp:lastModifiedBy>User</cp:lastModifiedBy>
  <dcterms:modified xsi:type="dcterms:W3CDTF">2014-12-09T11:15:00Z</dcterms:modified>
  <cp:revision>2</cp:revision>
  <dc:subject/>
  <dc:title/>
</cp:coreProperties>
</file>