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юч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ый этап всероссийской олимпиады школьников 2014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-8 класс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61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firstLine="283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шение:</w:t>
            </w:r>
          </w:p>
          <w:p>
            <w:pPr>
              <w:pStyle w:val="Normal"/>
              <w:spacing w:lineRule="atLeast" w:line="100"/>
              <w:ind w:firstLine="283"/>
              <w:jc w:val="both"/>
              <w:rPr>
                <w:rFonts w:ascii="Times New Roman" w:hAnsi="Times New Roman" w:eastAsia="CharterITC-Regular" w:cs="Times New Roman"/>
                <w:color w:val="000000"/>
                <w:sz w:val="24"/>
                <w:szCs w:val="24"/>
              </w:rPr>
            </w:pPr>
            <w:r>
              <w:rPr>
                <w:rFonts w:eastAsia="CharterITC-Regular" w:cs="Times New Roman" w:ascii="Times New Roman" w:hAnsi="Times New Roman"/>
                <w:color w:val="000000"/>
                <w:sz w:val="24"/>
                <w:szCs w:val="24"/>
              </w:rPr>
              <w:t>1) 1, 1, 3;</w:t>
            </w:r>
          </w:p>
          <w:p>
            <w:pPr>
              <w:pStyle w:val="Normal"/>
              <w:spacing w:lineRule="atLeast" w:line="100"/>
              <w:ind w:firstLine="283"/>
              <w:jc w:val="both"/>
              <w:rPr>
                <w:rFonts w:ascii="Times New Roman" w:hAnsi="Times New Roman" w:eastAsia="CharterITC-Regular" w:cs="Times New Roman"/>
                <w:color w:val="000000"/>
                <w:sz w:val="24"/>
                <w:szCs w:val="24"/>
              </w:rPr>
            </w:pPr>
            <w:r>
              <w:rPr>
                <w:rFonts w:eastAsia="CharterITC-Regular" w:cs="Times New Roman" w:ascii="Times New Roman" w:hAnsi="Times New Roman"/>
                <w:color w:val="000000"/>
                <w:sz w:val="24"/>
                <w:szCs w:val="24"/>
              </w:rPr>
              <w:t>2) 1, 2, 2;</w:t>
            </w:r>
          </w:p>
          <w:p>
            <w:pPr>
              <w:pStyle w:val="Normal"/>
              <w:spacing w:lineRule="atLeast" w:line="100"/>
              <w:ind w:firstLine="283"/>
              <w:jc w:val="both"/>
              <w:rPr>
                <w:rFonts w:ascii="Times New Roman" w:hAnsi="Times New Roman" w:eastAsia="CharterITC-Regular" w:cs="Times New Roman"/>
                <w:color w:val="000000"/>
                <w:sz w:val="24"/>
                <w:szCs w:val="24"/>
              </w:rPr>
            </w:pPr>
            <w:r>
              <w:rPr>
                <w:rFonts w:eastAsia="CharterITC-Regular" w:cs="Times New Roman" w:ascii="Times New Roman" w:hAnsi="Times New Roman"/>
                <w:color w:val="000000"/>
                <w:sz w:val="24"/>
                <w:szCs w:val="24"/>
              </w:rPr>
              <w:t>3) 1, 3, 1;</w:t>
            </w:r>
          </w:p>
          <w:p>
            <w:pPr>
              <w:pStyle w:val="Normal"/>
              <w:spacing w:lineRule="atLeast" w:line="100"/>
              <w:ind w:firstLine="283"/>
              <w:jc w:val="both"/>
              <w:rPr>
                <w:rFonts w:ascii="Times New Roman" w:hAnsi="Times New Roman" w:eastAsia="CharterITC-Regular" w:cs="Times New Roman"/>
                <w:color w:val="000000"/>
                <w:sz w:val="24"/>
                <w:szCs w:val="24"/>
              </w:rPr>
            </w:pPr>
            <w:r>
              <w:rPr>
                <w:rFonts w:eastAsia="CharterITC-Regular" w:cs="Times New Roman" w:ascii="Times New Roman" w:hAnsi="Times New Roman"/>
                <w:color w:val="000000"/>
                <w:sz w:val="24"/>
                <w:szCs w:val="24"/>
              </w:rPr>
              <w:t>4) 2, 1, 2;</w:t>
            </w:r>
          </w:p>
          <w:p>
            <w:pPr>
              <w:pStyle w:val="Normal"/>
              <w:spacing w:lineRule="atLeast" w:line="100"/>
              <w:ind w:firstLine="283"/>
              <w:jc w:val="both"/>
              <w:rPr>
                <w:rFonts w:ascii="Times New Roman" w:hAnsi="Times New Roman" w:eastAsia="CharterITC-Regular" w:cs="Times New Roman"/>
                <w:color w:val="000000"/>
                <w:sz w:val="24"/>
                <w:szCs w:val="24"/>
              </w:rPr>
            </w:pPr>
            <w:r>
              <w:rPr>
                <w:rFonts w:eastAsia="CharterITC-Regular" w:cs="Times New Roman" w:ascii="Times New Roman" w:hAnsi="Times New Roman"/>
                <w:color w:val="000000"/>
                <w:sz w:val="24"/>
                <w:szCs w:val="24"/>
              </w:rPr>
              <w:t>5) 2, 2, 1;</w:t>
            </w:r>
          </w:p>
          <w:p>
            <w:pPr>
              <w:pStyle w:val="Normal"/>
              <w:spacing w:lineRule="atLeast" w:line="100"/>
              <w:ind w:firstLine="283"/>
              <w:jc w:val="both"/>
              <w:rPr>
                <w:rFonts w:ascii="Times New Roman" w:hAnsi="Times New Roman" w:eastAsia="CharterITC-Regular" w:cs="Times New Roman"/>
                <w:color w:val="000000"/>
                <w:sz w:val="24"/>
                <w:szCs w:val="24"/>
              </w:rPr>
            </w:pPr>
            <w:r>
              <w:rPr>
                <w:rFonts w:eastAsia="CharterITC-Regular" w:cs="Times New Roman" w:ascii="Times New Roman" w:hAnsi="Times New Roman"/>
                <w:color w:val="000000"/>
                <w:sz w:val="24"/>
                <w:szCs w:val="24"/>
              </w:rPr>
              <w:t>6) 3, 1, 1</w:t>
            </w:r>
          </w:p>
          <w:p>
            <w:pPr>
              <w:pStyle w:val="Normal"/>
              <w:spacing w:lineRule="atLeast" w:line="100"/>
              <w:ind w:firstLine="283"/>
              <w:jc w:val="both"/>
              <w:rPr>
                <w:rFonts w:ascii="Times New Roman" w:hAnsi="Times New Roman" w:eastAsia="CharterITC-Regular" w:cs="Times New Roman"/>
                <w:color w:val="000000"/>
                <w:sz w:val="24"/>
                <w:szCs w:val="24"/>
              </w:rPr>
            </w:pPr>
            <w:r>
              <w:rPr>
                <w:rFonts w:eastAsia="CharterITC-Regular" w:cs="Times New Roman" w:ascii="Times New Roman" w:hAnsi="Times New Roman"/>
                <w:color w:val="000000"/>
                <w:sz w:val="24"/>
                <w:szCs w:val="24"/>
              </w:rPr>
              <w:t>всего 6 вариантов.</w:t>
            </w:r>
          </w:p>
          <w:p>
            <w:pPr>
              <w:pStyle w:val="Normal"/>
              <w:ind w:hanging="0"/>
              <w:rPr>
                <w:rFonts w:ascii="Times New Roman" w:hAnsi="Times New Roman" w:eastAsia="CharterITC-Regular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harterITC-Regular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2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firstLine="28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ак как каждая строка, начиная с третьей, представляет собой “склейку” двух предыдущих, то их количественные характеристики (общее число букв в строке, количество тех или иных букв) могут быть рассчитаны как сумма соответствующих значений для двух предыдущих строк. В первой строке количество символов, отличных от “C”, равно 1, во второй строке — также 1. Значит, это количество образует последовательность 1, 1, 2, 3, 5, … . Такую последовательность называют “последовательностью Фибоначчи”.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сятый член этой последовательности равен 55. </w:t>
            </w:r>
            <w:r>
              <w:rPr>
                <w:rFonts w:eastAsia="CharterITC-Italic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Ответ</w:t>
            </w:r>
            <w:r>
              <w:rPr>
                <w:rFonts w:eastAsia="CharterITC-Italic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harterITC-Regular" w:cs="Times New Roman" w:ascii="Times New Roman" w:hAnsi="Times New Roman"/>
                <w:b/>
                <w:color w:val="000000"/>
                <w:sz w:val="24"/>
                <w:szCs w:val="24"/>
              </w:rPr>
              <w:t>— 55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firstLine="28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пишем уравнение “в столбик”, заменив умножение сложением:</w:t>
            </w:r>
          </w:p>
          <w:p>
            <w:pPr>
              <w:pStyle w:val="Normal"/>
              <w:spacing w:lineRule="atLeast" w:line="100"/>
              <w:ind w:firstLine="283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7000</wp:posOffset>
                      </wp:positionH>
                      <wp:positionV relativeFrom="paragraph">
                        <wp:posOffset>104140</wp:posOffset>
                      </wp:positionV>
                      <wp:extent cx="0" cy="162560"/>
                      <wp:effectExtent l="9525" t="0" r="952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62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pt,8.2pt" to="10pt,20.95pt" stroked="t" o:allowincell="t" style="position:absolute">
                      <v:stroke color="gray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1595</wp:posOffset>
                      </wp:positionH>
                      <wp:positionV relativeFrom="paragraph">
                        <wp:posOffset>189865</wp:posOffset>
                      </wp:positionV>
                      <wp:extent cx="146685" cy="0"/>
                      <wp:effectExtent l="0" t="9525" r="0" b="952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5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85pt,14.95pt" to="16.35pt,14.95pt" stroked="t" o:allowincell="t" style="position:absolute">
                      <v:stroke color="gray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6</w:t>
            </w:r>
          </w:p>
          <w:p>
            <w:pPr>
              <w:pStyle w:val="Normal"/>
              <w:spacing w:lineRule="atLeast" w:line="100"/>
              <w:ind w:firstLine="283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70815</wp:posOffset>
                      </wp:positionH>
                      <wp:positionV relativeFrom="paragraph">
                        <wp:posOffset>194945</wp:posOffset>
                      </wp:positionV>
                      <wp:extent cx="513080" cy="0"/>
                      <wp:effectExtent l="0" t="9525" r="0" b="95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30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45pt,15.35pt" to="53.8pt,15.35pt" stroked="t" o:allowincell="t" style="position:absolute">
                      <v:stroke color="gray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5</w:t>
            </w:r>
          </w:p>
          <w:p>
            <w:pPr>
              <w:pStyle w:val="Normal"/>
              <w:spacing w:lineRule="atLeast" w:line="100"/>
              <w:ind w:firstLine="283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5</w:t>
            </w:r>
          </w:p>
          <w:p>
            <w:pPr>
              <w:pStyle w:val="Normal"/>
              <w:spacing w:lineRule="atLeast" w:line="100"/>
              <w:ind w:firstLine="28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чисел 6 и 6 может оканчиваться на 5 только в семеричной системе счисления (67 + 67 = 157). Далее, так как получающаяся сумма — двузначная, а из крайнего справа разряда “в уме” переходит 1, то для семеричной системы счисления возможные варианты решения: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tLeast" w:line="100"/>
              <w:ind w:left="0" w:firstLine="283"/>
              <w:jc w:val="both"/>
              <w:rPr/>
            </w:pPr>
            <w:r>
              <w:rPr>
                <w:rFonts w:eastAsia="CharterITC-Bold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Х </w:t>
            </w:r>
            <w:r>
              <w:rPr>
                <w:rFonts w:eastAsia="CharterITC-Regular" w:cs="Times New Roman" w:ascii="Times New Roman" w:hAnsi="Times New Roman"/>
                <w:color w:val="000000"/>
                <w:sz w:val="24"/>
                <w:szCs w:val="24"/>
              </w:rPr>
              <w:t xml:space="preserve">= 1, </w:t>
            </w:r>
            <w:r>
              <w:rPr>
                <w:rFonts w:eastAsia="CharterITC-Bold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Y </w:t>
            </w:r>
            <w:r>
              <w:rPr>
                <w:rFonts w:eastAsia="CharterITC-Regular" w:cs="Times New Roman" w:ascii="Times New Roman" w:hAnsi="Times New Roman"/>
                <w:color w:val="000000"/>
                <w:sz w:val="24"/>
                <w:szCs w:val="24"/>
              </w:rPr>
              <w:t>= 3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tLeast" w:line="100"/>
              <w:ind w:left="0" w:firstLine="283"/>
              <w:jc w:val="both"/>
              <w:rPr/>
            </w:pPr>
            <w:r>
              <w:rPr>
                <w:rFonts w:eastAsia="CharterITC-Bold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Х </w:t>
            </w:r>
            <w:r>
              <w:rPr>
                <w:rFonts w:eastAsia="CharterITC-Regular" w:cs="Times New Roman" w:ascii="Times New Roman" w:hAnsi="Times New Roman"/>
                <w:color w:val="000000"/>
                <w:sz w:val="24"/>
                <w:szCs w:val="24"/>
              </w:rPr>
              <w:t xml:space="preserve">= 2, </w:t>
            </w:r>
            <w:r>
              <w:rPr>
                <w:rFonts w:eastAsia="CharterITC-Bold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Y </w:t>
            </w:r>
            <w:r>
              <w:rPr>
                <w:rFonts w:eastAsia="CharterITC-Regular" w:cs="Times New Roman" w:ascii="Times New Roman" w:hAnsi="Times New Roman"/>
                <w:color w:val="000000"/>
                <w:sz w:val="24"/>
                <w:szCs w:val="24"/>
              </w:rPr>
              <w:t>= 5.</w:t>
            </w:r>
          </w:p>
          <w:p>
            <w:pPr>
              <w:pStyle w:val="Normal"/>
              <w:ind w:hanging="0"/>
              <w:rPr>
                <w:rFonts w:ascii="Times New Roman" w:hAnsi="Times New Roman" w:eastAsia="CharterITC-Regular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harterITC-Regular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firstLine="28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ами Фибоначчи называют числа, образующие последовательность 1, 2, 3, 5, 8, 13, … (каждый член последовательности, начиная с третьего, равен сумме двух предыдущих).</w:t>
            </w:r>
          </w:p>
          <w:p>
            <w:pPr>
              <w:pStyle w:val="Normal"/>
              <w:spacing w:lineRule="atLeast" w:line="100"/>
              <w:ind w:firstLine="28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 условия следует, что день рождения сына профессора — двузначное число. Так как номер дня месяца не может быть больше 31, то днем рождения может быть 13-е или 21-е число. Первое значение не подходит, так как сумма его цифр также является числом Фибоначчи. Значит, сын родился 21-го числа.</w:t>
            </w:r>
          </w:p>
          <w:p>
            <w:pPr>
              <w:pStyle w:val="Normal"/>
              <w:spacing w:lineRule="atLeast" w:line="100"/>
              <w:ind w:firstLine="28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мер месяца, в котором родился сын профессора, не может быть больше 12. Из первых пяти чисел Фибоначчи (1, 2, 3, 5, 8) условию соответствуют “несоседние” числа 2 и 5, то есть мальчик родился в октябре.</w:t>
            </w:r>
          </w:p>
          <w:p>
            <w:pPr>
              <w:pStyle w:val="Normal"/>
              <w:spacing w:lineRule="atLeast" w:line="100"/>
              <w:ind w:firstLine="283"/>
              <w:jc w:val="both"/>
              <w:rPr/>
            </w:pPr>
            <w:r>
              <w:rPr>
                <w:rFonts w:eastAsia="CharterITC-Italic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твет</w:t>
            </w:r>
            <w:r>
              <w:rPr>
                <w:rFonts w:eastAsia="CharterITC-Regular" w:cs="Times New Roman" w:ascii="Times New Roman" w:hAnsi="Times New Roman"/>
                <w:color w:val="000000"/>
                <w:sz w:val="24"/>
                <w:szCs w:val="24"/>
              </w:rPr>
              <w:t>: искомая дата рождения — 21.10.1974.</w:t>
            </w:r>
          </w:p>
          <w:p>
            <w:pPr>
              <w:pStyle w:val="Normal"/>
              <w:ind w:hanging="0"/>
              <w:rPr>
                <w:rFonts w:ascii="Times New Roman" w:hAnsi="Times New Roman" w:eastAsia="CharterITC-Regular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harterITC-Regular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firstLine="283"/>
              <w:jc w:val="both"/>
              <w:rPr/>
            </w:pPr>
            <w:r>
              <w:rPr/>
              <w:t>Обозначим количество кусочков сахара С0, С1, С2, С4, С6 и составим таблицу:</w:t>
            </w:r>
          </w:p>
          <w:tbl>
            <w:tblPr>
              <w:tblW w:w="8339" w:type="dxa"/>
              <w:jc w:val="left"/>
              <w:tblInd w:w="55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1544"/>
              <w:gridCol w:w="1359"/>
              <w:gridCol w:w="1359"/>
              <w:gridCol w:w="1359"/>
              <w:gridCol w:w="1359"/>
              <w:gridCol w:w="1359"/>
            </w:tblGrid>
            <w:tr>
              <w:trPr/>
              <w:tc>
                <w:tcPr>
                  <w:tcW w:w="154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00"/>
                    <w:ind w:firstLine="283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35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pacing w:lineRule="atLeast" w:line="100"/>
                    <w:ind w:firstLine="283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  <w:t>С0</w:t>
                  </w:r>
                </w:p>
              </w:tc>
              <w:tc>
                <w:tcPr>
                  <w:tcW w:w="135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pacing w:lineRule="atLeast" w:line="100"/>
                    <w:ind w:firstLine="283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  <w:t>С1</w:t>
                  </w:r>
                </w:p>
              </w:tc>
              <w:tc>
                <w:tcPr>
                  <w:tcW w:w="135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pacing w:lineRule="atLeast" w:line="100"/>
                    <w:ind w:firstLine="283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  <w:t>С2</w:t>
                  </w:r>
                </w:p>
              </w:tc>
              <w:tc>
                <w:tcPr>
                  <w:tcW w:w="135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pacing w:lineRule="atLeast" w:line="100"/>
                    <w:ind w:firstLine="283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  <w:t>С4</w:t>
                  </w:r>
                </w:p>
              </w:tc>
              <w:tc>
                <w:tcPr>
                  <w:tcW w:w="135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lineRule="atLeast" w:line="100"/>
                    <w:ind w:firstLine="283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  <w:t>С6</w:t>
                  </w:r>
                </w:p>
              </w:tc>
            </w:tr>
            <w:tr>
              <w:trPr/>
              <w:tc>
                <w:tcPr>
                  <w:tcW w:w="1544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pacing w:lineRule="atLeast" w:line="100"/>
                    <w:ind w:firstLine="283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>Максим</w:t>
                  </w:r>
                </w:p>
              </w:tc>
              <w:tc>
                <w:tcPr>
                  <w:tcW w:w="135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00"/>
                    <w:ind w:firstLine="283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35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00"/>
                    <w:ind w:firstLine="283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35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00"/>
                    <w:ind w:firstLine="283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35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00"/>
                    <w:ind w:firstLine="283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359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00"/>
                    <w:ind w:firstLine="283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44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pacing w:lineRule="atLeast" w:line="100"/>
                    <w:ind w:firstLine="283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>Дмитрий</w:t>
                  </w:r>
                </w:p>
              </w:tc>
              <w:tc>
                <w:tcPr>
                  <w:tcW w:w="135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00"/>
                    <w:ind w:firstLine="283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35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00"/>
                    <w:ind w:firstLine="283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35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00"/>
                    <w:ind w:firstLine="283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35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00"/>
                    <w:ind w:firstLine="283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359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00"/>
                    <w:ind w:firstLine="283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44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pacing w:lineRule="atLeast" w:line="100"/>
                    <w:ind w:firstLine="283"/>
                    <w:rPr>
                      <w:rFonts w:ascii="Times New Roman" w:hAnsi="Times New Roman" w:eastAsia="Times New Roman" w:cs="Times New Roman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  <w:t>Борис</w:t>
                  </w:r>
                </w:p>
              </w:tc>
              <w:tc>
                <w:tcPr>
                  <w:tcW w:w="135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00"/>
                    <w:ind w:firstLine="283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35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00"/>
                    <w:ind w:firstLine="283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35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00"/>
                    <w:ind w:firstLine="283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35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00"/>
                    <w:ind w:firstLine="283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359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00"/>
                    <w:ind w:firstLine="283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44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pacing w:lineRule="atLeast" w:line="100"/>
                    <w:ind w:firstLine="283"/>
                    <w:rPr>
                      <w:rFonts w:ascii="Times New Roman" w:hAnsi="Times New Roman" w:eastAsia="Times New Roman" w:cs="Times New Roman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  <w:t>Иван</w:t>
                  </w:r>
                </w:p>
              </w:tc>
              <w:tc>
                <w:tcPr>
                  <w:tcW w:w="135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00"/>
                    <w:ind w:firstLine="283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35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00"/>
                    <w:ind w:firstLine="283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35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00"/>
                    <w:ind w:firstLine="283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35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00"/>
                    <w:ind w:firstLine="283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359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00"/>
                    <w:ind w:firstLine="283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44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pacing w:lineRule="atLeast" w:line="100"/>
                    <w:ind w:firstLine="283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>Вадим</w:t>
                  </w:r>
                </w:p>
              </w:tc>
              <w:tc>
                <w:tcPr>
                  <w:tcW w:w="135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00"/>
                    <w:ind w:firstLine="283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35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00"/>
                    <w:ind w:firstLine="283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35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00"/>
                    <w:ind w:firstLine="283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35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00"/>
                    <w:ind w:firstLine="283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359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00"/>
                    <w:ind w:firstLine="283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tLeast" w:line="100"/>
              <w:ind w:firstLine="283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Из факта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ожно сделать два вывода:</w:t>
            </w:r>
          </w:p>
          <w:p>
            <w:pPr>
              <w:pStyle w:val="Normal"/>
              <w:spacing w:lineRule="atLeast" w:line="100"/>
              <w:ind w:firstLine="283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) Иван кладет в кофе 6 кусочков сахара (только одно число из чисел 1, 2, 4 и 6 кратно 6);</w:t>
            </w:r>
          </w:p>
          <w:p>
            <w:pPr>
              <w:pStyle w:val="Normal"/>
              <w:spacing w:lineRule="atLeast" w:line="100"/>
              <w:ind w:firstLine="283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) тот, кто выпивает за день 4 чашки кофе, кладет в кофе 2 кусочка сахара.</w:t>
            </w:r>
          </w:p>
          <w:p>
            <w:pPr>
              <w:pStyle w:val="Normal"/>
              <w:spacing w:lineRule="atLeast" w:line="100"/>
              <w:ind w:firstLine="283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Запишем это, а также информацию по факту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в </w:t>
            </w:r>
            <w:r>
              <w:rPr/>
              <w:t>в таблицу (Ч1 и Ч4 — соответственно одна и четыре чашки кофе, М- — кофе без молока):</w:t>
            </w:r>
          </w:p>
          <w:tbl>
            <w:tblPr>
              <w:tblW w:w="8339" w:type="dxa"/>
              <w:jc w:val="left"/>
              <w:tblInd w:w="55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1543"/>
              <w:gridCol w:w="1360"/>
              <w:gridCol w:w="1355"/>
              <w:gridCol w:w="1371"/>
              <w:gridCol w:w="1355"/>
              <w:gridCol w:w="1355"/>
            </w:tblGrid>
            <w:tr>
              <w:trPr/>
              <w:tc>
                <w:tcPr>
                  <w:tcW w:w="154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00"/>
                    <w:ind w:firstLine="283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00"/>
                    <w:ind w:firstLine="283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pacing w:lineRule="atLeast" w:line="100"/>
                    <w:ind w:firstLine="283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  <w:t>С1</w:t>
                  </w:r>
                </w:p>
              </w:tc>
              <w:tc>
                <w:tcPr>
                  <w:tcW w:w="137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pacing w:lineRule="atLeast" w:line="100"/>
                    <w:ind w:firstLine="283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  <w:t>С2, Ч4</w:t>
                  </w:r>
                </w:p>
              </w:tc>
              <w:tc>
                <w:tcPr>
                  <w:tcW w:w="135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pacing w:lineRule="atLeast" w:line="100"/>
                    <w:ind w:firstLine="283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  <w:t>С4</w:t>
                  </w:r>
                </w:p>
              </w:tc>
              <w:tc>
                <w:tcPr>
                  <w:tcW w:w="135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00"/>
                    <w:ind w:firstLine="283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4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pacing w:lineRule="atLeast" w:line="100"/>
                    <w:ind w:firstLine="283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>Максим</w:t>
                  </w:r>
                </w:p>
              </w:tc>
              <w:tc>
                <w:tcPr>
                  <w:tcW w:w="136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00"/>
                    <w:ind w:firstLine="283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35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00"/>
                    <w:ind w:firstLine="283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37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00"/>
                    <w:ind w:firstLine="283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35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00"/>
                    <w:ind w:firstLine="283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355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lineRule="atLeast" w:line="100"/>
                    <w:ind w:firstLine="283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  <w:t>–</w:t>
                  </w:r>
                </w:p>
              </w:tc>
            </w:tr>
            <w:tr>
              <w:trPr/>
              <w:tc>
                <w:tcPr>
                  <w:tcW w:w="154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pacing w:lineRule="atLeast" w:line="100"/>
                    <w:ind w:firstLine="283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>Дмитрий</w:t>
                  </w:r>
                </w:p>
              </w:tc>
              <w:tc>
                <w:tcPr>
                  <w:tcW w:w="136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00"/>
                    <w:ind w:firstLine="283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35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00"/>
                    <w:ind w:firstLine="283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37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00"/>
                    <w:ind w:firstLine="283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35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00"/>
                    <w:ind w:firstLine="283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355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lineRule="atLeast" w:line="100"/>
                    <w:ind w:firstLine="283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  <w:t>–</w:t>
                  </w:r>
                </w:p>
              </w:tc>
            </w:tr>
            <w:tr>
              <w:trPr/>
              <w:tc>
                <w:tcPr>
                  <w:tcW w:w="154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pacing w:lineRule="atLeast" w:line="100"/>
                    <w:ind w:firstLine="283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>Борис</w:t>
                  </w:r>
                </w:p>
              </w:tc>
              <w:tc>
                <w:tcPr>
                  <w:tcW w:w="136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pacing w:lineRule="atLeast" w:line="100"/>
                    <w:ind w:firstLine="283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  <w:t>С0 Ч1 М-</w:t>
                  </w:r>
                </w:p>
              </w:tc>
              <w:tc>
                <w:tcPr>
                  <w:tcW w:w="135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pacing w:lineRule="atLeast" w:line="100"/>
                    <w:ind w:firstLine="283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  <w:t>–</w:t>
                  </w:r>
                </w:p>
              </w:tc>
              <w:tc>
                <w:tcPr>
                  <w:tcW w:w="137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pacing w:lineRule="atLeast" w:line="100"/>
                    <w:ind w:firstLine="283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  <w:t>–</w:t>
                  </w:r>
                </w:p>
              </w:tc>
              <w:tc>
                <w:tcPr>
                  <w:tcW w:w="135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pacing w:lineRule="atLeast" w:line="100"/>
                    <w:ind w:firstLine="283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  <w:t>–</w:t>
                  </w:r>
                </w:p>
              </w:tc>
              <w:tc>
                <w:tcPr>
                  <w:tcW w:w="1355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lineRule="atLeast" w:line="100"/>
                    <w:ind w:firstLine="283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  <w:t>–</w:t>
                  </w:r>
                </w:p>
              </w:tc>
            </w:tr>
            <w:tr>
              <w:trPr/>
              <w:tc>
                <w:tcPr>
                  <w:tcW w:w="154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pacing w:lineRule="atLeast" w:line="100"/>
                    <w:ind w:firstLine="283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>Иван</w:t>
                  </w:r>
                </w:p>
              </w:tc>
              <w:tc>
                <w:tcPr>
                  <w:tcW w:w="136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00"/>
                    <w:ind w:firstLine="283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35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00"/>
                    <w:ind w:firstLine="283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37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00"/>
                    <w:ind w:firstLine="283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35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00"/>
                    <w:ind w:firstLine="283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355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lineRule="atLeast" w:line="100"/>
                    <w:ind w:firstLine="283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  <w:t>С6</w:t>
                  </w:r>
                </w:p>
              </w:tc>
            </w:tr>
            <w:tr>
              <w:trPr/>
              <w:tc>
                <w:tcPr>
                  <w:tcW w:w="154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pacing w:lineRule="atLeast" w:line="100"/>
                    <w:ind w:firstLine="283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>Вадим</w:t>
                  </w:r>
                </w:p>
              </w:tc>
              <w:tc>
                <w:tcPr>
                  <w:tcW w:w="136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00"/>
                    <w:ind w:firstLine="283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35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00"/>
                    <w:ind w:firstLine="283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37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00"/>
                    <w:ind w:firstLine="283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35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00"/>
                    <w:ind w:firstLine="283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355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lineRule="atLeast" w:line="100"/>
                    <w:ind w:firstLine="283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  <w:t>–</w:t>
                  </w:r>
                </w:p>
              </w:tc>
            </w:tr>
          </w:tbl>
          <w:p>
            <w:pPr>
              <w:pStyle w:val="Normal"/>
              <w:spacing w:lineRule="atLeast" w:line="100"/>
              <w:ind w:firstLine="283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Тогда из факта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е </w:t>
            </w:r>
            <w:r>
              <w:rPr/>
              <w:t>следует, что Вадим пьет кофе с четырьмя ложками сахара (на две меньше, чем Иван):</w:t>
            </w:r>
          </w:p>
          <w:tbl>
            <w:tblPr>
              <w:tblW w:w="8339" w:type="dxa"/>
              <w:jc w:val="left"/>
              <w:tblInd w:w="55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1543"/>
              <w:gridCol w:w="1360"/>
              <w:gridCol w:w="1355"/>
              <w:gridCol w:w="1371"/>
              <w:gridCol w:w="1355"/>
              <w:gridCol w:w="1355"/>
            </w:tblGrid>
            <w:tr>
              <w:trPr/>
              <w:tc>
                <w:tcPr>
                  <w:tcW w:w="154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00"/>
                    <w:ind w:firstLine="283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00"/>
                    <w:ind w:firstLine="283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pacing w:lineRule="atLeast" w:line="100"/>
                    <w:ind w:firstLine="283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  <w:t>С1</w:t>
                  </w:r>
                </w:p>
              </w:tc>
              <w:tc>
                <w:tcPr>
                  <w:tcW w:w="137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pacing w:lineRule="atLeast" w:line="100"/>
                    <w:ind w:firstLine="283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  <w:t>С2, Ч4</w:t>
                  </w:r>
                </w:p>
              </w:tc>
              <w:tc>
                <w:tcPr>
                  <w:tcW w:w="135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00"/>
                    <w:ind w:firstLine="283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00"/>
                    <w:ind w:firstLine="283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4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pacing w:lineRule="atLeast" w:line="100"/>
                    <w:ind w:firstLine="283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>Максим</w:t>
                  </w:r>
                </w:p>
              </w:tc>
              <w:tc>
                <w:tcPr>
                  <w:tcW w:w="136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00"/>
                    <w:ind w:firstLine="283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35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00"/>
                    <w:ind w:firstLine="283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37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00"/>
                    <w:ind w:firstLine="283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35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pacing w:lineRule="atLeast" w:line="100"/>
                    <w:ind w:firstLine="283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  <w:t>–</w:t>
                  </w:r>
                </w:p>
              </w:tc>
              <w:tc>
                <w:tcPr>
                  <w:tcW w:w="1355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lineRule="atLeast" w:line="100"/>
                    <w:ind w:firstLine="283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  <w:t>–</w:t>
                  </w:r>
                </w:p>
              </w:tc>
            </w:tr>
            <w:tr>
              <w:trPr/>
              <w:tc>
                <w:tcPr>
                  <w:tcW w:w="154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pacing w:lineRule="atLeast" w:line="100"/>
                    <w:ind w:firstLine="283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>Дмитрий</w:t>
                  </w:r>
                </w:p>
              </w:tc>
              <w:tc>
                <w:tcPr>
                  <w:tcW w:w="136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00"/>
                    <w:ind w:firstLine="283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35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00"/>
                    <w:ind w:firstLine="283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37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00"/>
                    <w:ind w:firstLine="283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35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pacing w:lineRule="atLeast" w:line="100"/>
                    <w:ind w:firstLine="283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  <w:t>–</w:t>
                  </w:r>
                </w:p>
              </w:tc>
              <w:tc>
                <w:tcPr>
                  <w:tcW w:w="1355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lineRule="atLeast" w:line="100"/>
                    <w:ind w:firstLine="283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  <w:t>–</w:t>
                  </w:r>
                </w:p>
              </w:tc>
            </w:tr>
            <w:tr>
              <w:trPr/>
              <w:tc>
                <w:tcPr>
                  <w:tcW w:w="154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pacing w:lineRule="atLeast" w:line="100"/>
                    <w:ind w:firstLine="283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>Борис</w:t>
                  </w:r>
                </w:p>
              </w:tc>
              <w:tc>
                <w:tcPr>
                  <w:tcW w:w="136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pacing w:lineRule="atLeast" w:line="100"/>
                    <w:ind w:firstLine="283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  <w:t>С0 Ч1 М-</w:t>
                  </w:r>
                </w:p>
              </w:tc>
              <w:tc>
                <w:tcPr>
                  <w:tcW w:w="135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pacing w:lineRule="atLeast" w:line="100"/>
                    <w:ind w:firstLine="283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  <w:t>–</w:t>
                  </w:r>
                </w:p>
              </w:tc>
              <w:tc>
                <w:tcPr>
                  <w:tcW w:w="137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pacing w:lineRule="atLeast" w:line="100"/>
                    <w:ind w:firstLine="283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  <w:t>–</w:t>
                  </w:r>
                </w:p>
              </w:tc>
              <w:tc>
                <w:tcPr>
                  <w:tcW w:w="135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pacing w:lineRule="atLeast" w:line="100"/>
                    <w:ind w:firstLine="283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  <w:t>–</w:t>
                  </w:r>
                </w:p>
              </w:tc>
              <w:tc>
                <w:tcPr>
                  <w:tcW w:w="1355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lineRule="atLeast" w:line="100"/>
                    <w:ind w:firstLine="283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  <w:t>–</w:t>
                  </w:r>
                </w:p>
              </w:tc>
            </w:tr>
            <w:tr>
              <w:trPr/>
              <w:tc>
                <w:tcPr>
                  <w:tcW w:w="154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pacing w:lineRule="atLeast" w:line="100"/>
                    <w:ind w:firstLine="283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>Иван</w:t>
                  </w:r>
                </w:p>
              </w:tc>
              <w:tc>
                <w:tcPr>
                  <w:tcW w:w="136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00"/>
                    <w:ind w:firstLine="283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35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00"/>
                    <w:ind w:firstLine="283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37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00"/>
                    <w:ind w:firstLine="283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35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pacing w:lineRule="atLeast" w:line="100"/>
                    <w:ind w:firstLine="283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  <w:t>–</w:t>
                  </w:r>
                </w:p>
              </w:tc>
              <w:tc>
                <w:tcPr>
                  <w:tcW w:w="1355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lineRule="atLeast" w:line="100"/>
                    <w:ind w:firstLine="283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  <w:t>С6</w:t>
                  </w:r>
                </w:p>
              </w:tc>
            </w:tr>
            <w:tr>
              <w:trPr/>
              <w:tc>
                <w:tcPr>
                  <w:tcW w:w="154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pacing w:lineRule="atLeast" w:line="100"/>
                    <w:ind w:firstLine="283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>Вадим</w:t>
                  </w:r>
                </w:p>
              </w:tc>
              <w:tc>
                <w:tcPr>
                  <w:tcW w:w="136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00"/>
                    <w:ind w:firstLine="283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35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00"/>
                    <w:ind w:firstLine="283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37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00"/>
                    <w:ind w:firstLine="283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35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pacing w:lineRule="atLeast" w:line="100"/>
                    <w:ind w:firstLine="283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  <w:t>С4</w:t>
                  </w:r>
                </w:p>
              </w:tc>
              <w:tc>
                <w:tcPr>
                  <w:tcW w:w="1355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lineRule="atLeast" w:line="100"/>
                    <w:ind w:firstLine="283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  <w:t>–</w:t>
                  </w:r>
                </w:p>
              </w:tc>
            </w:tr>
          </w:tbl>
          <w:p>
            <w:pPr>
              <w:pStyle w:val="Normal"/>
              <w:spacing w:lineRule="atLeast" w:line="100"/>
              <w:ind w:firstLine="283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Далее, из факта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д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следует, что Максим кладет в кофе одну или две ложки сахара (только для чисел 1 и 2 есть вдвое большие количества). Если он кладет одну ложку, то его “товарищ по факту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” — две ложки. Но тогда последний выпивает четыре чашки (см. таблицу). Это означает, что Максим пьет две чашки (факт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), но такого количества чашек по условию никто не пьет. Значит, Максим кладет в кофе две ложки сахара и выпивает четыре чашки кофе, а его “товарищ” — соответственно 4 и 8. Но из последней таблицы следует, что этим “товарищем” является Вадим. </w:t>
            </w:r>
          </w:p>
          <w:p>
            <w:pPr>
              <w:pStyle w:val="Normal"/>
              <w:spacing w:lineRule="atLeast" w:line="100"/>
              <w:ind w:firstLine="283"/>
              <w:jc w:val="both"/>
              <w:rPr/>
            </w:pPr>
            <w:r>
              <w:rPr/>
              <w:t>Запишем новую информацию в таблицу:</w:t>
            </w:r>
          </w:p>
          <w:tbl>
            <w:tblPr>
              <w:tblW w:w="8339" w:type="dxa"/>
              <w:jc w:val="left"/>
              <w:tblInd w:w="55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1543"/>
              <w:gridCol w:w="1359"/>
              <w:gridCol w:w="1355"/>
              <w:gridCol w:w="1372"/>
              <w:gridCol w:w="1355"/>
              <w:gridCol w:w="1355"/>
            </w:tblGrid>
            <w:tr>
              <w:trPr/>
              <w:tc>
                <w:tcPr>
                  <w:tcW w:w="154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00"/>
                    <w:ind w:firstLine="283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35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00"/>
                    <w:ind w:firstLine="283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pacing w:lineRule="atLeast" w:line="100"/>
                    <w:ind w:firstLine="283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  <w:t>С1</w:t>
                  </w:r>
                </w:p>
              </w:tc>
              <w:tc>
                <w:tcPr>
                  <w:tcW w:w="137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00"/>
                    <w:ind w:firstLine="283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pacing w:lineRule="atLeast" w:line="100"/>
                    <w:ind w:firstLine="283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  <w:t>–</w:t>
                  </w:r>
                </w:p>
              </w:tc>
              <w:tc>
                <w:tcPr>
                  <w:tcW w:w="135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00"/>
                    <w:ind w:firstLine="283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4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pacing w:lineRule="atLeast" w:line="100"/>
                    <w:ind w:firstLine="283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>Максим</w:t>
                  </w:r>
                </w:p>
              </w:tc>
              <w:tc>
                <w:tcPr>
                  <w:tcW w:w="135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pacing w:lineRule="atLeast" w:line="100"/>
                    <w:ind w:firstLine="283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  <w:t>–</w:t>
                  </w:r>
                </w:p>
              </w:tc>
              <w:tc>
                <w:tcPr>
                  <w:tcW w:w="135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pacing w:lineRule="atLeast" w:line="100"/>
                    <w:ind w:firstLine="283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  <w:t>–</w:t>
                  </w:r>
                </w:p>
              </w:tc>
              <w:tc>
                <w:tcPr>
                  <w:tcW w:w="137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pacing w:lineRule="atLeast" w:line="100"/>
                    <w:ind w:firstLine="283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  <w:t>С2, Ч4, М-</w:t>
                  </w:r>
                </w:p>
              </w:tc>
              <w:tc>
                <w:tcPr>
                  <w:tcW w:w="135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pacing w:lineRule="atLeast" w:line="100"/>
                    <w:ind w:firstLine="283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  <w:t>–</w:t>
                  </w:r>
                </w:p>
              </w:tc>
              <w:tc>
                <w:tcPr>
                  <w:tcW w:w="1355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lineRule="atLeast" w:line="100"/>
                    <w:ind w:firstLine="283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  <w:t>–</w:t>
                  </w:r>
                </w:p>
              </w:tc>
            </w:tr>
            <w:tr>
              <w:trPr/>
              <w:tc>
                <w:tcPr>
                  <w:tcW w:w="154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pacing w:lineRule="atLeast" w:line="100"/>
                    <w:ind w:firstLine="283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>Дмитрий</w:t>
                  </w:r>
                </w:p>
              </w:tc>
              <w:tc>
                <w:tcPr>
                  <w:tcW w:w="135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00"/>
                    <w:ind w:firstLine="283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35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00"/>
                    <w:ind w:firstLine="283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37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pacing w:lineRule="atLeast" w:line="100"/>
                    <w:ind w:firstLine="283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  <w:t>–</w:t>
                  </w:r>
                </w:p>
              </w:tc>
              <w:tc>
                <w:tcPr>
                  <w:tcW w:w="135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pacing w:lineRule="atLeast" w:line="100"/>
                    <w:ind w:firstLine="283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  <w:t>–</w:t>
                  </w:r>
                </w:p>
              </w:tc>
              <w:tc>
                <w:tcPr>
                  <w:tcW w:w="1355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lineRule="atLeast" w:line="100"/>
                    <w:ind w:firstLine="283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  <w:t>–</w:t>
                  </w:r>
                </w:p>
              </w:tc>
            </w:tr>
            <w:tr>
              <w:trPr/>
              <w:tc>
                <w:tcPr>
                  <w:tcW w:w="154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pacing w:lineRule="atLeast" w:line="100"/>
                    <w:ind w:firstLine="283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>Борис</w:t>
                  </w:r>
                </w:p>
              </w:tc>
              <w:tc>
                <w:tcPr>
                  <w:tcW w:w="135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pacing w:lineRule="atLeast" w:line="100"/>
                    <w:ind w:firstLine="283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  <w:t>С0 Ч1 М-</w:t>
                  </w:r>
                </w:p>
              </w:tc>
              <w:tc>
                <w:tcPr>
                  <w:tcW w:w="135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pacing w:lineRule="atLeast" w:line="100"/>
                    <w:ind w:firstLine="283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  <w:t>–</w:t>
                  </w:r>
                </w:p>
              </w:tc>
              <w:tc>
                <w:tcPr>
                  <w:tcW w:w="137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pacing w:lineRule="atLeast" w:line="100"/>
                    <w:ind w:firstLine="283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  <w:t>–</w:t>
                  </w:r>
                </w:p>
              </w:tc>
              <w:tc>
                <w:tcPr>
                  <w:tcW w:w="135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pacing w:lineRule="atLeast" w:line="100"/>
                    <w:ind w:firstLine="283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  <w:t>–</w:t>
                  </w:r>
                </w:p>
              </w:tc>
              <w:tc>
                <w:tcPr>
                  <w:tcW w:w="1355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lineRule="atLeast" w:line="100"/>
                    <w:ind w:firstLine="283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  <w:t>–</w:t>
                  </w:r>
                </w:p>
              </w:tc>
            </w:tr>
            <w:tr>
              <w:trPr/>
              <w:tc>
                <w:tcPr>
                  <w:tcW w:w="154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pacing w:lineRule="atLeast" w:line="100"/>
                    <w:ind w:firstLine="283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>Иван</w:t>
                  </w:r>
                </w:p>
              </w:tc>
              <w:tc>
                <w:tcPr>
                  <w:tcW w:w="135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00"/>
                    <w:ind w:firstLine="283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35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00"/>
                    <w:ind w:firstLine="283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37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pacing w:lineRule="atLeast" w:line="100"/>
                    <w:ind w:firstLine="283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  <w:t>–</w:t>
                  </w:r>
                </w:p>
              </w:tc>
              <w:tc>
                <w:tcPr>
                  <w:tcW w:w="135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pacing w:lineRule="atLeast" w:line="100"/>
                    <w:ind w:firstLine="283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  <w:t>С4</w:t>
                  </w:r>
                </w:p>
              </w:tc>
              <w:tc>
                <w:tcPr>
                  <w:tcW w:w="1355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lineRule="atLeast" w:line="100"/>
                    <w:ind w:firstLine="283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  <w:t>С6</w:t>
                  </w:r>
                </w:p>
              </w:tc>
            </w:tr>
            <w:tr>
              <w:trPr/>
              <w:tc>
                <w:tcPr>
                  <w:tcW w:w="154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pacing w:lineRule="atLeast" w:line="100"/>
                    <w:ind w:firstLine="283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>Вадим</w:t>
                  </w:r>
                </w:p>
              </w:tc>
              <w:tc>
                <w:tcPr>
                  <w:tcW w:w="135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00"/>
                    <w:ind w:firstLine="283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35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00"/>
                    <w:ind w:firstLine="283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37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pacing w:lineRule="atLeast" w:line="100"/>
                    <w:ind w:firstLine="283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  <w:t>–</w:t>
                  </w:r>
                </w:p>
              </w:tc>
              <w:tc>
                <w:tcPr>
                  <w:tcW w:w="135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pacing w:lineRule="atLeast" w:line="100"/>
                    <w:ind w:firstLine="283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  <w:t>–</w:t>
                  </w:r>
                </w:p>
              </w:tc>
              <w:tc>
                <w:tcPr>
                  <w:tcW w:w="1355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lineRule="atLeast" w:line="100"/>
                    <w:ind w:firstLine="283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  <w:t>–</w:t>
                  </w:r>
                </w:p>
              </w:tc>
            </w:tr>
          </w:tbl>
          <w:p>
            <w:pPr>
              <w:pStyle w:val="Normal"/>
              <w:spacing w:lineRule="atLeast" w:line="100"/>
              <w:ind w:firstLine="283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должая рассуждения, можно получить следующий ответ: Максим выпивает 4 чашки кофе без молока с двумя кусочками сахара, Дмитрий — 5 чашек с молоком, используя один кусочек сахара, Борис — одну чашку кофе без молока и без сахара, Иван — 6 чашек кофе с молоком с шестью кусочками сахара, Вадим — 8 чашек кофе без молока с четырьмя кусочками сахара.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25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425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8:19:00Z</dcterms:created>
  <dc:creator>Admin</dc:creator>
  <dc:description/>
  <cp:keywords/>
  <dc:language>en-US</dc:language>
  <cp:lastModifiedBy>Admin</cp:lastModifiedBy>
  <dcterms:modified xsi:type="dcterms:W3CDTF">2014-10-30T19:05:00Z</dcterms:modified>
  <cp:revision>3</cp:revision>
  <dc:subject/>
  <dc:title/>
</cp:coreProperties>
</file>