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outlineLvl w:val="1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Всероссийская олимпиада по литератур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outlineLvl w:val="1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2014-2015 учебный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outlineLvl w:val="1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Районный ту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outlineLvl w:val="1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7-8 клас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1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1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АНАЛИТИЧЕСКОЕ ЗАД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jc w:val="both"/>
        <w:outlineLvl w:val="1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Перед Вами два произведения – эпическое и лирическое. Сделайте целостный анализ одного из них (по Вашему выбору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jc w:val="both"/>
        <w:outlineLvl w:val="1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jc w:val="center"/>
        <w:outlineLvl w:val="1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Зада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jc w:val="center"/>
        <w:outlineLvl w:val="1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eastAsia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i/>
          <w:color w:val="000000"/>
          <w:sz w:val="24"/>
          <w:szCs w:val="24"/>
          <w:lang w:eastAsia="ru-RU"/>
        </w:rPr>
        <w:t>Александр Яш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ТВОРЧ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Опять каш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орька сидел с полным ртом, сопел, дулся и смотрел на всех сердитыми глазами. Его уговаривали, ругали, пытались задобрить. Но  ничего не помогло. Обеденных часов в семье стали бояться, как наказания. Мать нервничала, отец рывком вставал и уходил из-за сто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Горю помог соседский мальчик Ваня. Как-то во время еды, когда за столом не усидела даже многотерпеливая мать, Ваня сказал Борьк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Я тоже не люблю кашу, но это ничего. Я тебя научу, будет интересно... Давай делать дорог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орька посмотрел на товарища сквозь слезы, подумал и кивнул головой. Тогда Ваня устроился с ним рядом, пододвинул к себе тарелку, взял ложку из его р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Сначала сделаем тропинку для велосипеда, вот так!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сказал он, провел узкую бороздку через всю тарелку и ложку, полную каши, передал Борьке.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Пройдет велосипе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орька хмыкнул, но спорить не с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Пройдет. А кашу ку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аня пожал плеч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гда Борька съел кашу и облизал ложку. А Ваня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Сейчас сделаем дорогу такую, чтобы по ней можно было проехать на машине. Делай са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орька взял ложку в обе руки и со скрежетом заскреб дно тарелки. Дорога получилась широкая, но неров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Подчисти!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посоветовал Ва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орька подчистил, склоняя голову на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Сейчас и «Москвич» пройдет,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убежденно сказа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«Москвич», пожалуй, пройдет, а «Волга»?.. Давай для «Волги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гра Борьке понравилась. Он ел кашу старательно, с удовольств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Это уже большак,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сказал Ваня, когда посреди тарелки, на проезжей ее части, показался зеленый цветок.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Теперь даже грузовики с зубром и медведем могут разойт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орька подровнял ложкой края большака справа и слева, набрал еще ложку каши и, прожевывая, подтверд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Разойдутся и медведь с зуб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конец каши осталось совсем мало. Ваня нерешительно посмотрел на Борь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Что будем делать с обочинами?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спроси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 Борька уже улыбался весело и хитро. Теперь-то он знал, что надо делать с обочинами. Каша перестала казаться скуч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Съем и обочины!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сияя от радости, заявил он.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И будет у меня теперь не дорога, а аэродром. Реактивный, верно? Нет, ракетн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/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Вот так! 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–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засмеялся довольный собою Ва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было им хорошо друг с дру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[1959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firstLine="567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firstLine="567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firstLine="567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Задание 2</w:t>
      </w:r>
    </w:p>
    <w:tbl>
      <w:tblPr>
        <w:tblW w:w="1016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42"/>
      </w:tblGrid>
      <w:tr>
        <w:trPr>
          <w:trHeight w:val="408" w:hRule="atLeast"/>
        </w:trPr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0"/>
              <w:rPr>
                <w:rFonts w:eastAsia="Times New Roman"/>
                <w:bCs/>
                <w:i/>
                <w:i/>
                <w:cap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color w:val="000000"/>
                <w:kern w:val="2"/>
                <w:sz w:val="24"/>
                <w:szCs w:val="24"/>
                <w:lang w:eastAsia="ru-RU"/>
              </w:rPr>
              <w:t>К. Симонов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cap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aps/>
                <w:color w:val="000000"/>
                <w:kern w:val="2"/>
                <w:sz w:val="24"/>
                <w:szCs w:val="24"/>
                <w:lang w:eastAsia="ru-RU"/>
              </w:rPr>
              <w:t>АНКЕТА ДРУЖБ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-разному анке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 дружбу заполняю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 на себя за эт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том пусть не пеняю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ой, всего превыш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оясь толчка под ребр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акого друга ище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тоб был, как вата, добры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ругой друзей находит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тоб зажигали спичк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тобы за ним в поход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сли его вещич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ем в друге ошибитьс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веривши в улыбк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ж лучше ушибить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 друга по ошибк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руг – не клавиатур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тоб пробежать рукам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глы его нату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следуют бок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усть как обрывы Ужб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арактер тот отвесен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ускай до вашей дружб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ыл путь не так уж весе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усть надо с ледоруб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дти до той вершин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де называют друг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руг друга два мужчин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де вы не шли друг с друг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 вымеренной бровк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 где тащили груб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руг друга на веревк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де не спьяна казалос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ы, я, да мы с тобою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 где вас смерть касалас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дним крылом обоих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ороги к дружбе не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Другой, чем восхождень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Я в дружбе – за анкет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 таким происхожденьем!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firstLine="567"/>
              <w:jc w:val="both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195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134" w:firstLine="567"/>
              <w:jc w:val="both"/>
              <w:rPr>
                <w:rFonts w:eastAsia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firstLine="567"/>
        <w:jc w:val="both"/>
        <w:rPr>
          <w:rFonts w:eastAsia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firstLine="567"/>
        <w:jc w:val="center"/>
        <w:rPr>
          <w:rFonts w:eastAsia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iCs/>
          <w:color w:val="000000"/>
          <w:sz w:val="24"/>
          <w:szCs w:val="24"/>
          <w:lang w:eastAsia="ru-RU"/>
        </w:rPr>
        <w:t>ТВОРЧЕСКОЕ ЗАД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firstLine="567"/>
        <w:jc w:val="both"/>
        <w:rPr>
          <w:rFonts w:eastAsia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134" w:firstLine="567"/>
        <w:jc w:val="both"/>
        <w:rPr>
          <w:rFonts w:eastAsia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В литературных произведениях тема дружбы – одна из центральных. Назовите героев, которые являются друзьями. Покажите на примере двух произведений, как в них раскрывается тема дружбы.</w:t>
      </w:r>
    </w:p>
    <w:p>
      <w:pPr>
        <w:pStyle w:val="Normal"/>
        <w:spacing w:before="0" w:after="200"/>
        <w:rPr>
          <w:rFonts w:eastAsia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3:27:00Z</dcterms:created>
  <dc:creator>User</dc:creator>
  <dc:description/>
  <cp:keywords/>
  <dc:language>en-US</dc:language>
  <cp:lastModifiedBy>User</cp:lastModifiedBy>
  <dcterms:modified xsi:type="dcterms:W3CDTF">2014-11-21T13:27:00Z</dcterms:modified>
  <cp:revision>2</cp:revision>
  <dc:subject/>
  <dc:title/>
</cp:coreProperties>
</file>