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сероссийская олимпиада по литературе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14-2015 учебный год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йонный тур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 класс</w:t>
      </w:r>
    </w:p>
    <w:p>
      <w:pPr>
        <w:pStyle w:val="Normal"/>
        <w:spacing w:before="0" w:after="0"/>
        <w:ind w:left="-56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left="-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НАЛИТИЧЕСКОЕ ЗАДАНИЕ</w:t>
      </w:r>
    </w:p>
    <w:p>
      <w:pPr>
        <w:pStyle w:val="Normal"/>
        <w:spacing w:before="0" w:after="0"/>
        <w:ind w:left="-426" w:hanging="0"/>
        <w:jc w:val="both"/>
        <w:rPr/>
      </w:pPr>
      <w:r>
        <w:rPr>
          <w:sz w:val="24"/>
          <w:szCs w:val="24"/>
        </w:rPr>
        <w:t xml:space="preserve">Перед Вами два задания – сделать целостный анализ стихотворения (задание 1) и целостный анализ рассказа (задание 2). Выполните одно из них (на Ваш выбор). </w:t>
      </w:r>
      <w:r>
        <w:rPr>
          <w:sz w:val="24"/>
          <w:szCs w:val="24"/>
          <w:lang w:eastAsia="ru-RU"/>
        </w:rPr>
        <w:t>Ваша работа должна представлять собой цельный, связный, завершенный текст.</w:t>
      </w:r>
    </w:p>
    <w:p>
      <w:pPr>
        <w:pStyle w:val="Normal"/>
        <w:spacing w:before="0" w:after="0"/>
        <w:ind w:left="-567" w:hanging="0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Задание 1</w:t>
      </w:r>
    </w:p>
    <w:tbl>
      <w:tblPr>
        <w:tblW w:w="9849" w:type="dxa"/>
        <w:jc w:val="left"/>
        <w:tblInd w:w="3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2"/>
        <w:gridCol w:w="4727"/>
      </w:tblGrid>
      <w:tr>
        <w:trPr>
          <w:trHeight w:val="190" w:hRule="atLeast"/>
        </w:trPr>
        <w:tc>
          <w:tcPr>
            <w:tcW w:w="512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А.К. Толст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УСТОЙ ДОМ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т опустелый над сонным прудом,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Где ивы поникли главой,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славу Расстреллием строенный дом,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И герб на щите вековой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рестность молчит среди мертвого сна,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кнах разбитых играет луна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рытый кустами, в забытом саду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Тот дом одиноко стоит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чально глядится в зацветшем пруду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С короною дедовский щит…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то поклониться ему не придёт, –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Забыли потомки свой доблестный род!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блестящей столице иные из них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С ничтожной смешались толпой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етрие моды умчало других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Из родины в мир им чужой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м русский от русского края отвык,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ыл свою веру, забыл свой язык!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7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стьян его бедных наемник гнетёт,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Он властвует ими один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го не пугают роптанья сирот…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Услышит ли их господин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А если услышит – рукою махнет…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ыли потомки свой доблестный род!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шь старый служитель, тоской удручён,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Младого владетеля ждет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И ловит вдали колокольчика звон,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И ночью с одра привстаёт…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сно! все тихо средь мертвого сна,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возь окна разбитые смотрит луна,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возь окна разбитые мирно глядит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На древние стены палат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м в рамах узорчатых чинно висит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Напудренных прадедов ряд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х пыль покрывает, и червь их грызет…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ыли потомки свой доблестный род!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1849?&gt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ind w:left="-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е 2</w:t>
      </w:r>
    </w:p>
    <w:p>
      <w:pPr>
        <w:pStyle w:val="Heading3"/>
        <w:spacing w:lineRule="atLeast" w:line="277" w:before="0" w:after="0"/>
        <w:jc w:val="center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Юрий Нагибин</w:t>
      </w:r>
    </w:p>
    <w:p>
      <w:pPr>
        <w:pStyle w:val="Heading3"/>
        <w:spacing w:lineRule="atLeast" w:line="277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БА</w:t>
      </w:r>
    </w:p>
    <w:p>
      <w:pPr>
        <w:pStyle w:val="Book"/>
        <w:spacing w:lineRule="atLeast" w:line="277" w:before="0" w:after="0"/>
        <w:ind w:firstLine="272"/>
        <w:jc w:val="both"/>
        <w:rPr/>
      </w:pPr>
      <w:r>
        <w:rPr/>
        <w:t>В огромной коммунальной квартире с ее чуланами и боковушками, с бесконечным коридором, щедро населенным всевозможной заманчивой рухлядью, Митя больше всего любил кухню. Ее высоченный прокопченный потолок, чисто вымытый некрашеный пол, деревянные столы, источавшие запахи еды, чад и гарь, шум примусов – вечно деятельную, жаркую, громкую жизнь. Здесь царствовали хозяйки, неистовые и всесильные в создаваемом ими хаосе.</w:t>
      </w:r>
    </w:p>
    <w:p>
      <w:pPr>
        <w:pStyle w:val="Book"/>
        <w:spacing w:lineRule="atLeast" w:line="277" w:before="0" w:after="0"/>
        <w:ind w:firstLine="272"/>
        <w:jc w:val="both"/>
        <w:rPr/>
      </w:pPr>
      <w:r>
        <w:rPr/>
        <w:t>Треть кухни отхватила кафельная плита, богатая жаром, как пароходная топка. Когда ее топили, жар выгонял наружу рыжих тараканов, их давили каблуками, и сухие тараканы щелкали, как орехи в щипцах.</w:t>
      </w:r>
    </w:p>
    <w:p>
      <w:pPr>
        <w:pStyle w:val="Book"/>
        <w:spacing w:lineRule="atLeast" w:line="277" w:before="0" w:after="0"/>
        <w:ind w:firstLine="272"/>
        <w:jc w:val="both"/>
        <w:rPr/>
      </w:pPr>
      <w:r>
        <w:rPr/>
        <w:t>Особенно хороша была кухня в тяжелом блинном чаду на масленицу. У невидимых, шипящих, хлюпающих маслом сковородок мелькали голые локти хозяек, а временами вполоборота возникали из чада их пунцовые, упрело-страстные лица. Они переговаривались криком, словно вокруг бушевал шторм.</w:t>
      </w:r>
    </w:p>
    <w:p>
      <w:pPr>
        <w:pStyle w:val="Book"/>
        <w:spacing w:lineRule="atLeast" w:line="277" w:before="0" w:after="0"/>
        <w:ind w:firstLine="272"/>
        <w:jc w:val="both"/>
        <w:rPr/>
      </w:pPr>
      <w:r>
        <w:rPr/>
        <w:t>На кухне ссорились и мирились, бранились и смеялись; сюда с черного хода приходил пахнущий морозом и огуречным рассолом зеленщик, являлся точильщик высекать холодные искры из ножей, ножниц и топоров.</w:t>
      </w:r>
    </w:p>
    <w:p>
      <w:pPr>
        <w:pStyle w:val="Book"/>
        <w:spacing w:lineRule="atLeast" w:line="277" w:before="0" w:after="0"/>
        <w:ind w:firstLine="272"/>
        <w:jc w:val="both"/>
        <w:rPr/>
      </w:pPr>
      <w:r>
        <w:rPr/>
        <w:t>Но случались времена, когда кухня становилась печальным и, страшноватым местом. Об этом возвещал запах: острый, едкий, непохожий на все другие запахи квартиры, он нежданно-негаданно выползал из кухни. Было в нем что-то горьковатое и проникающе стойкое, его нельзя было выветрить никаким сквозняком.</w:t>
      </w:r>
    </w:p>
    <w:p>
      <w:pPr>
        <w:pStyle w:val="Book"/>
        <w:spacing w:lineRule="atLeast" w:line="277" w:before="0" w:after="0"/>
        <w:ind w:firstLine="272"/>
        <w:jc w:val="both"/>
        <w:rPr/>
      </w:pPr>
      <w:r>
        <w:rPr/>
        <w:t>Это был запах смазанных дегтем сапог, запах старой овчины, это был запах беды.</w:t>
      </w:r>
    </w:p>
    <w:p>
      <w:pPr>
        <w:pStyle w:val="Book"/>
        <w:spacing w:lineRule="atLeast" w:line="277" w:before="0" w:after="0"/>
        <w:ind w:firstLine="272"/>
        <w:jc w:val="both"/>
        <w:rPr/>
      </w:pPr>
      <w:r>
        <w:rPr/>
        <w:t>Когда Митя слышал этот запах, он знал, что для него пришла смутная и грустная пора. Его будут все время гнать из кухни, милое, легкое Катино лицо, теперь чужое, влажно-мятое, замкнется в горе, и не останется у нее других слов для Мити, кроме: «Не путайся под ногами!» Взрослые наглухо запрут перед Митей тот уголок мира, где они будут справлять хмурый праздник своего несчастья.</w:t>
      </w:r>
    </w:p>
    <w:p>
      <w:pPr>
        <w:pStyle w:val="Book"/>
        <w:spacing w:lineRule="atLeast" w:line="277" w:before="0" w:after="0"/>
        <w:ind w:firstLine="272"/>
        <w:jc w:val="both"/>
        <w:rPr/>
      </w:pPr>
      <w:r>
        <w:rPr/>
        <w:t>Став постарше, Митя узнал название беды:</w:t>
      </w:r>
    </w:p>
    <w:p>
      <w:pPr>
        <w:pStyle w:val="Book"/>
        <w:spacing w:lineRule="atLeast" w:line="277" w:before="0" w:after="0"/>
        <w:ind w:firstLine="272"/>
        <w:jc w:val="both"/>
        <w:rPr/>
      </w:pPr>
      <w:r>
        <w:rPr/>
        <w:t xml:space="preserve">– </w:t>
      </w:r>
      <w:r>
        <w:rPr/>
        <w:t>У Якова сгорела изба.</w:t>
      </w:r>
    </w:p>
    <w:p>
      <w:pPr>
        <w:pStyle w:val="Book"/>
        <w:spacing w:lineRule="atLeast" w:line="277" w:before="0" w:after="0"/>
        <w:ind w:firstLine="272"/>
        <w:jc w:val="both"/>
        <w:rPr/>
      </w:pPr>
      <w:r>
        <w:rPr/>
        <w:t>Яков был единственным деревенским братом Кати, вся остальная родня давно перебралась в город. Большой, рукастый, с голубыми слезящимися глазами и желтой щеточкой усов, он целый день сидел на кухне, потягивал все более жижеющий чай из самовара, трубно сморкался и без устали вырабатывал тот дегтярно-овчинный запах, который был первым вестником его приезда.</w:t>
      </w:r>
    </w:p>
    <w:p>
      <w:pPr>
        <w:pStyle w:val="Book"/>
        <w:spacing w:lineRule="atLeast" w:line="277" w:before="0" w:after="0"/>
        <w:ind w:firstLine="272"/>
        <w:jc w:val="both"/>
        <w:rPr/>
      </w:pPr>
      <w:r>
        <w:rPr/>
        <w:t>У Кати была небольшая чистенькая комната, украшенная искусственными цветами, с царственно-девичьей постелью, крахмальной, шелковой, пуховой, с ковровым диваном и качалкой. Но Яков уходил туда только на ночевку. Подобно Мите, он считал кухню единственно пригодным для дневного существования местом: тепло, духовито, и всегда есть кому поведать неторопливыми, спокойно-ладными словами о постигшей беде.</w:t>
      </w:r>
    </w:p>
    <w:p>
      <w:pPr>
        <w:pStyle w:val="Book"/>
        <w:spacing w:lineRule="atLeast" w:line="277" w:before="0" w:after="0"/>
        <w:ind w:firstLine="272"/>
        <w:jc w:val="both"/>
        <w:rPr/>
      </w:pPr>
      <w:r>
        <w:rPr/>
        <w:t>По вечерам на кухне собиралась родня, оттуда долго неслись тоскливые песни про догорающую лучину, про мачеху, изжарившую в печи детушек, про замерзающего в степи ямщика. А напоследок, как никогда сокрушительно, отчаянно и губяще, взрывал позднюю тишину старой московской квартиры неистовый «Сергей-поп».</w:t>
      </w:r>
    </w:p>
    <w:p>
      <w:pPr>
        <w:pStyle w:val="Book"/>
        <w:spacing w:lineRule="atLeast" w:line="277" w:before="0" w:after="0"/>
        <w:ind w:firstLine="272"/>
        <w:jc w:val="both"/>
        <w:rPr/>
      </w:pPr>
      <w:r>
        <w:rPr/>
        <w:t>Древняя крестьянская беда долго царила в квартире. Но вот оглушительно начинала хлопать крышка старого, кованного жестью сундука, где Катя хранила свои скромные сбережения, туго, поодиночке, раскошеливалась и вся родня. Тогда Яков истово прощался с жильцами и уезжал в деревню Конюшки под Михайловом строить новую избу.</w:t>
      </w:r>
    </w:p>
    <w:p>
      <w:pPr>
        <w:pStyle w:val="Book"/>
        <w:spacing w:lineRule="atLeast" w:line="277" w:before="0" w:after="0"/>
        <w:ind w:firstLine="272"/>
        <w:jc w:val="both"/>
        <w:rPr/>
      </w:pPr>
      <w:r>
        <w:rPr/>
        <w:t>Горел Яков удивительно часто. То поджог учинял его сосед и свойственник Егор, обделенный при дележе фруктового сада, то жившие при нем свояченицы, злобные старые девы, то по неряшливости – жена, то по беспечности – дети. Бывало, молния, пренебрегая деревьями и скворечней, находила низкую соломенную крышу его избы, бывало, уголек выпадал из подпечка на сухие и жадные к огню, как порох, березовые чурки. И тогда покорный, собранный и суровый Яков являлся в Москву за вспомоществованием. Родня ценила его за упрямую неудачливость и за то, что он умел по-мужицки строго держаться на уровне своего несчастья.</w:t>
      </w:r>
    </w:p>
    <w:p>
      <w:pPr>
        <w:pStyle w:val="Book"/>
        <w:spacing w:lineRule="atLeast" w:line="277" w:before="0" w:after="0"/>
        <w:ind w:firstLine="272"/>
        <w:jc w:val="both"/>
        <w:rPr/>
      </w:pPr>
      <w:r>
        <w:rPr/>
        <w:t>Изба эта долгое время оставалась для Мити чем-то загадочным и чудесным, словно заколдованный замок. Но однажды Катя взяла Митю на лето в деревню, и он глазам своим не поверил, когда оказалось, что могучий источник горя, «изба Якова» – просто жалкая лачужка. Маленькая, кривая, похожая на старый лапоть, она нелепо висела на краю заросшего лопухами овражка, со сбитой набок, испревшей соломенной крышей и одутловато-взбухшими стенами.</w:t>
      </w:r>
    </w:p>
    <w:p>
      <w:pPr>
        <w:pStyle w:val="Book"/>
        <w:spacing w:lineRule="atLeast" w:line="277" w:before="0" w:after="0"/>
        <w:ind w:firstLine="272"/>
        <w:jc w:val="both"/>
        <w:rPr/>
      </w:pPr>
      <w:r>
        <w:rPr/>
        <w:t>В то лето шли дожди, изба, как губка, пропиталась влагой, ослизлая, сочащаяся, пахнущая гнилью, она была самым сырым местом в набрякшем от дождей рязанском просторе.</w:t>
      </w:r>
    </w:p>
    <w:p>
      <w:pPr>
        <w:pStyle w:val="Book"/>
        <w:spacing w:lineRule="atLeast" w:line="277" w:before="0" w:after="0"/>
        <w:ind w:firstLine="272"/>
        <w:jc w:val="both"/>
        <w:rPr/>
      </w:pPr>
      <w:r>
        <w:rPr/>
        <w:t>И все-таки она сгорела в конце лета, перед самым Митиным отъездом.</w:t>
      </w:r>
    </w:p>
    <w:p>
      <w:pPr>
        <w:pStyle w:val="Book"/>
        <w:spacing w:lineRule="atLeast" w:line="277" w:before="0" w:after="0"/>
        <w:ind w:firstLine="272"/>
        <w:jc w:val="both"/>
        <w:rPr/>
      </w:pPr>
      <w:r>
        <w:rPr/>
        <w:t>Митя со старшим сыном Якова ночевал в шалаше, в глубине яблоневого сада. Мальчики долго не могли уснуть, прислушиваясь к глухому, таинственному перестуку падалиц. Казалось, кто-то скачет по саду на тупых копытцах, то пугающе приближаясь к шалашу, то успокоительно отдаляясь. Они заснули, когда стволы яблонь выступили из тьмы, трава замерцала утренником и ночь стала нестрашной. Вскочили они от страшной тревоги, проникшей с дыханием в их сон: рассветную морозно-яблочную свежесть сада перебивал едкий запах гари. Сын Якова заплакал и побежал к дому, Митя – за ним.</w:t>
      </w:r>
    </w:p>
    <w:p>
      <w:pPr>
        <w:pStyle w:val="Book"/>
        <w:spacing w:lineRule="atLeast" w:line="277" w:before="0" w:after="0"/>
        <w:ind w:firstLine="272"/>
        <w:jc w:val="both"/>
        <w:rPr/>
      </w:pPr>
      <w:r>
        <w:rPr/>
        <w:t>Потрескивая, пуская язычки пламени, что-то догорало, дотлевало в обуглившемся остове избы. Цыкая на детей и не прекращая деревянного, лениво-тоскующего подвыва, хозяйка, обжигаясь, силилась выхватить из золы останки домашней утвари.</w:t>
      </w:r>
    </w:p>
    <w:p>
      <w:pPr>
        <w:pStyle w:val="Book"/>
        <w:spacing w:lineRule="atLeast" w:line="277" w:before="0" w:after="0"/>
        <w:ind w:firstLine="272"/>
        <w:jc w:val="both"/>
        <w:rPr/>
      </w:pPr>
      <w:r>
        <w:rPr/>
        <w:t>Прикурив, словно от уголька, от своей сгоревшей избы, дымил крепким самосадом спокойный, угрюмый Яков. Дрогли на рассветной студи и тихонько всхлипывали дети, будто чуя какую-то свою вину в горе взрослых людей. Жевала и отрыгивала корова с опаленным боком. Над овражком сутулились поникшие спины трех женщин: Кати и своячениц. И над всем этим занималось робкой голубизной чистое пустое небо. Бежали дороги в опрозрачневшие дали, протоптанные людьми невесть когда, невесть зачем…</w:t>
      </w:r>
    </w:p>
    <w:p>
      <w:pPr>
        <w:pStyle w:val="Book"/>
        <w:spacing w:lineRule="atLeast" w:line="277" w:before="0" w:after="0"/>
        <w:ind w:firstLine="272"/>
        <w:jc w:val="both"/>
        <w:rPr/>
      </w:pPr>
      <w:r>
        <w:rPr/>
        <w:t>После этого пожара Яков долго не появлялся в Москве, и образ вечного погорельца поблек, а с годами и вовсе утратился в Митиной памяти. И он сам не мог понять своего волнения, когда в один из снежно-мглистых декабрьских дней первой военной зимы услышал острый и едкий запах, тянущийся из кухни. И хотя запах был против прежнего словно похудевший, Митя сразу решил, что это Яков. Верно, как и десять и пятнадцать лет назад, под рев скотины, голошенье баб, плач детей и матерные всхлебы мужиков занялась всем своим составом и дотла сгорела изба с упрелой до черноты соломенной крышей, кривыми стенами, насестом, хлевом, клетями и клетушками…</w:t>
      </w:r>
    </w:p>
    <w:p>
      <w:pPr>
        <w:pStyle w:val="Book"/>
        <w:spacing w:lineRule="atLeast" w:line="277" w:before="0" w:after="0"/>
        <w:ind w:firstLine="272"/>
        <w:jc w:val="both"/>
        <w:rPr/>
      </w:pPr>
      <w:r>
        <w:rPr/>
        <w:t>Мите стало мучительно жаль Якова: Катин сундук давно опустел по несытному военному времени, братья воевали на разных фронтах, а семьи их перемогались как могли. Вместе с жалостью к Якову им владело иное, грустно-нежное чувство: эта беда, так властно соединившая далекое прошлое с настоящим, вернула ему, быть может в последний раз, его детскую душу.</w:t>
      </w:r>
    </w:p>
    <w:p>
      <w:pPr>
        <w:pStyle w:val="Book"/>
        <w:spacing w:lineRule="atLeast" w:line="277" w:before="0" w:after="0"/>
        <w:ind w:firstLine="272"/>
        <w:jc w:val="both"/>
        <w:rPr/>
      </w:pPr>
      <w:r>
        <w:rPr/>
        <w:t>Яков сидел на табурете в черно-залосненном драном полушубке и подвязанных дратвой, щукасто ощеренных сапогах. От него осталось полчеловека, так он был худ, изможден, вылущен худой жизнью.</w:t>
      </w:r>
    </w:p>
    <w:p>
      <w:pPr>
        <w:pStyle w:val="Book"/>
        <w:spacing w:lineRule="atLeast" w:line="277" w:before="0" w:after="0"/>
        <w:ind w:firstLine="272"/>
        <w:jc w:val="both"/>
        <w:rPr/>
      </w:pPr>
      <w:r>
        <w:rPr/>
        <w:t xml:space="preserve">– </w:t>
      </w:r>
      <w:r>
        <w:rPr/>
        <w:t>Что, Яков, никак опять изба сгорела?</w:t>
      </w:r>
    </w:p>
    <w:p>
      <w:pPr>
        <w:pStyle w:val="Book"/>
        <w:spacing w:lineRule="atLeast" w:line="277" w:before="0" w:after="0"/>
        <w:ind w:firstLine="272"/>
        <w:jc w:val="both"/>
        <w:rPr/>
      </w:pPr>
      <w:r>
        <w:rPr/>
        <w:t xml:space="preserve">– </w:t>
      </w:r>
      <w:r>
        <w:rPr/>
        <w:t>Не сгорела. Враг спалил…</w:t>
      </w:r>
    </w:p>
    <w:p>
      <w:pPr>
        <w:pStyle w:val="Book"/>
        <w:spacing w:lineRule="atLeast" w:line="277" w:before="0" w:after="0"/>
        <w:ind w:firstLine="272"/>
        <w:jc w:val="both"/>
        <w:rPr/>
      </w:pPr>
      <w:r>
        <w:rPr/>
        <w:t>Отступающая из-под Рязани немецкая часть обогрелась, как у костра, возле подожженной избы Якова и ушла дальше, в вьюжную ночь.</w:t>
      </w:r>
    </w:p>
    <w:p>
      <w:pPr>
        <w:pStyle w:val="Book"/>
        <w:spacing w:lineRule="atLeast" w:line="277" w:before="0" w:after="0"/>
        <w:ind w:firstLine="272"/>
        <w:jc w:val="both"/>
        <w:rPr/>
      </w:pPr>
      <w:r>
        <w:rPr/>
        <w:t>Из вечно полнившегося влагой глаза, будто из синего болотца, брызнула к переносью маленькая слеза и покатилась по глубокой морщинке вкось щеки. В прежние времена Яков не позволял себе никакой слабости, даже слова жалостного от него не слышали. Но он отказывал чужеземцам в том праве, которое терпеливо признавал за своей русской крестьянской судьбой.</w:t>
      </w:r>
    </w:p>
    <w:p>
      <w:pPr>
        <w:pStyle w:val="Book"/>
        <w:spacing w:lineRule="atLeast" w:line="277" w:before="0" w:after="0"/>
        <w:ind w:firstLine="272"/>
        <w:jc w:val="both"/>
        <w:rPr/>
      </w:pPr>
      <w:r>
        <w:rPr/>
        <w:t>Яков только сейчас разглядел, что на Мите военная форма, чистая, необмятая, что у него ровные треугольнички в петлицах и ремень с блестящей медной пряжкой. И он пообещал новенькому сержанту, уходящему на войну, от себя и своей сгоревшей избы:</w:t>
      </w:r>
    </w:p>
    <w:p>
      <w:pPr>
        <w:pStyle w:val="Book"/>
        <w:spacing w:lineRule="atLeast" w:line="277" w:before="0" w:after="0"/>
        <w:ind w:firstLine="272"/>
        <w:jc w:val="both"/>
        <w:rPr/>
      </w:pPr>
      <w:r>
        <w:rPr/>
        <w:t xml:space="preserve">– </w:t>
      </w:r>
      <w:r>
        <w:rPr/>
        <w:t>Ничего, отстроимся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center"/>
        <w:rPr>
          <w:rFonts w:eastAsia="Times New Roman"/>
          <w:b/>
          <w:b/>
          <w:iCs/>
          <w:color w:val="000000"/>
          <w:sz w:val="24"/>
          <w:szCs w:val="24"/>
          <w:lang w:eastAsia="ru-RU"/>
        </w:rPr>
      </w:pPr>
      <w:r>
        <w:rPr>
          <w:rFonts w:eastAsia="Times New Roman"/>
          <w:b/>
          <w:iCs/>
          <w:color w:val="000000"/>
          <w:sz w:val="24"/>
          <w:szCs w:val="24"/>
          <w:lang w:eastAsia="ru-RU"/>
        </w:rPr>
        <w:t>ТВОРЧЕСКОЕ ЗАД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eastAsia="Times New Roman"/>
          <w:b/>
          <w:b/>
          <w:iCs/>
          <w:color w:val="000000"/>
          <w:sz w:val="24"/>
          <w:szCs w:val="24"/>
          <w:lang w:eastAsia="ru-RU"/>
        </w:rPr>
      </w:pPr>
      <w:r>
        <w:rPr>
          <w:rFonts w:eastAsia="Times New Roman"/>
          <w:b/>
          <w:iCs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eastAsia="Times New Roman"/>
          <w:iCs/>
          <w:color w:val="000000"/>
          <w:sz w:val="24"/>
          <w:szCs w:val="24"/>
          <w:lang w:eastAsia="ru-RU"/>
        </w:rPr>
      </w:pPr>
      <w:r>
        <w:rPr>
          <w:rFonts w:eastAsia="Times New Roman"/>
          <w:iCs/>
          <w:color w:val="000000"/>
          <w:sz w:val="24"/>
          <w:szCs w:val="24"/>
          <w:lang w:eastAsia="ru-RU"/>
        </w:rPr>
        <w:t>В литературных произведениях тема дружбы – одна из центральных. Назовите героев, которые являются друзьями. Покажите на примере двух произведений, как в них раскрывается тема дружбы.</w:t>
      </w:r>
    </w:p>
    <w:p>
      <w:pPr>
        <w:pStyle w:val="Normal"/>
        <w:spacing w:lineRule="auto" w:line="240" w:before="0" w:after="0"/>
        <w:jc w:val="both"/>
        <w:rPr>
          <w:rFonts w:eastAsia="Times New Roman"/>
          <w:iCs/>
          <w:color w:val="000000"/>
          <w:sz w:val="24"/>
          <w:szCs w:val="24"/>
          <w:lang w:eastAsia="ru-RU"/>
        </w:rPr>
      </w:pPr>
      <w:r>
        <w:rPr>
          <w:rFonts w:eastAsia="Times New Roman"/>
          <w:iCs/>
          <w:color w:val="000000"/>
          <w:sz w:val="24"/>
          <w:szCs w:val="24"/>
          <w:lang w:eastAsia="ru-RU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rFonts w:ascii="Cambria" w:hAnsi="Cambria" w:cs="Cambria"/>
      <w:b/>
      <w:bCs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ok">
    <w:name w:val="book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1T13:27:00Z</dcterms:created>
  <dc:creator>User</dc:creator>
  <dc:description/>
  <cp:keywords/>
  <dc:language>en-US</dc:language>
  <cp:lastModifiedBy>User</cp:lastModifiedBy>
  <dcterms:modified xsi:type="dcterms:W3CDTF">2014-11-21T13:27:00Z</dcterms:modified>
  <cp:revision>2</cp:revision>
  <dc:subject/>
  <dc:title/>
</cp:coreProperties>
</file>