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ая олимпиада по литературе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-2015 учебный год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ый тур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 класс</w:t>
      </w:r>
    </w:p>
    <w:p>
      <w:pPr>
        <w:pStyle w:val="Normal"/>
        <w:spacing w:before="0" w:after="0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ОЕ ЗАДАНИЕ</w:t>
      </w:r>
    </w:p>
    <w:p>
      <w:pPr>
        <w:pStyle w:val="Normal"/>
        <w:spacing w:before="0" w:after="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Вами два задания – сравнительный анализ двух стихотворений (задание 1) и анализ прозаического фрагмента (задание 2). Выполните одно из них (на Ваш выбор). </w:t>
      </w:r>
      <w:r>
        <w:rPr>
          <w:sz w:val="24"/>
          <w:szCs w:val="24"/>
          <w:lang w:eastAsia="ru-RU"/>
        </w:rPr>
        <w:t>Ваша работа должна представлять собой цельный, связный, завершенный текст.</w:t>
      </w:r>
    </w:p>
    <w:p>
      <w:pPr>
        <w:pStyle w:val="Normal"/>
        <w:spacing w:before="0" w:after="0"/>
        <w:jc w:val="center"/>
        <w:rPr/>
      </w:pPr>
      <w:r>
        <w:rPr/>
        <w:t>Задание 1</w:t>
      </w:r>
    </w:p>
    <w:tbl>
      <w:tblPr>
        <w:tblW w:w="1043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29"/>
      </w:tblGrid>
      <w:tr>
        <w:trPr>
          <w:trHeight w:val="408" w:hRule="atLeast"/>
        </w:trPr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.К. Толсто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СТОЙ Д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т опустелый над сонным прудом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де ивы поникли главой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лаву Расстреллием строенный дом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 герб на щите веково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естность молчит среди мертвого сна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кнах разбитых играет лун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ытый кустами, в забытом сад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от дом одиноко стоит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льно глядится в зацветшем пруд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 короною дедовский щит…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то поклониться ему не придёт, 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абыли потомки свой доблестный род!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лестящей столице иные из ни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 ничтожной смешались толпо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трие моды умчало други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Из родины в мир им чужо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 русский от русского края отвык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ыл свою веру, забыл свой язык!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ьян его бедных наемник гнетёт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н властвует ими один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 не пугают роптанья сирот…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слышит ли их господин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если услышит – рукою махнет…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ыли потомки свой доблестный род!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шь старый служитель, тоской удручён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ладого владетеля ждет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ловит вдали колокольчика звон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 ночью с одра привстаёт…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сно! все тихо средь мертвого сна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озь окна разбитые смотрит луна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озь окна разбитые мирно гляди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 древние стены палат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 в рамах узорчатых чинно виси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пудренных прадедов ряд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пыль покрывает, и червь их грызет…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ыли потомки свой доблестный род!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849?&gt;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. Ахмадуллина</w:t>
            </w:r>
          </w:p>
          <w:p>
            <w:pPr>
              <w:pStyle w:val="Heading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 И ЛЕС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от дом увядает, как лес...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 над лесом и – присмотр небосвода,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о лесе печется природа,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я его интерес.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кий обморок вечной судьбы –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ячка леса при будущем снеге.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от дом засыпает сильнее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смертельней, чем знают дубы.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 –  на время, а дом –  навсегда.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оме призрак – бездельник и нищий,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у леса есть бодрый лесничий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м, где высшая мгла и звезда.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к зачем наобум, наугад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уе связывать с осенью леса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, что в доме разыграна пьеса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омодная, как листопад?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этом доме, отцветшем дотла,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знь былая жила и крепчала,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 висков и в запястьях стучала,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а и бессмертна была.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а мучила пристальный ум,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дце тяжко по сердцу томилось,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кло совести грозно дымилось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вперялось в ночной потолок.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этом доме, неведомо чьем,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ых записей бледные главы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ются, что хочется славы...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, я знаю, что лес ни при чем!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о утром подуло с небес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соринкою, втянутой глазом,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летела в рассеянный разум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 строчка про дом и про лес...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щился в дому домовой,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ь лешего – воля и нега.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 – ничей, только почвы и неба.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от дом – на мгновение – мой.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о мне возвратиться сюда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отпраздновать нежно и скорбно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вный миг, когда живы мы оба: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– на время, а лес – навсегд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center"/>
        <w:rPr>
          <w:rFonts w:eastAsia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i/>
          <w:color w:val="000000"/>
          <w:sz w:val="24"/>
          <w:szCs w:val="24"/>
          <w:lang w:eastAsia="ru-RU"/>
        </w:rPr>
        <w:t>Фрагмент из повести В. Распутина «Прощание с Матёро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атеру, и остров и деревню, нельзя было представить без этой лиственницы на поскотине. Она возвышалась и возглавлялась среди всего остального, как пастух возглавляется среди овечьего стада, которое разбрелось по пастбищу. Она и напоминала пастуха, несущего древнюю сторожевую службу. Но говорить «она» об этом дереве никто, пускай пять раз грамотный, не решался; нет, это был он, «царский листвень» – так вечно, могуче и властно стоял он на бугре в полверсте от деревни, заметный почти отовсюду и знаемый всеми. И так, видно, вознесся он, такую набрал силу, что решено было в небесах для общего порядка и размера окоротить его – тогда и грянула та знаменитая гроза, в которую срезало молнией «царскому лиственю» верхушку и кинуло ее на землю. Без верхушки листвень присел и потратился, но нет, не потерял своего могучего, величавого вида, стал, пожалуй, еще грозней, еще непобедимей. Неизвестно, с каких пор жило поверье, что как раз им, «царским лиственеем», и крепится остров к речному дну, одной общей земле, и покуда стоять будет он, будет стоять и Матера. Не в столь еще давние времена по большим теплым праздникам, в Пасху и Троицу, задабривали его угощением, которое горкой складывали у корня и которое потом собаки же, конечно, и подбирали, но считалось: надо, не то листвень может обидеться. Подати эти при новой жизни постепенно прекратились, но почтение и страх к наглавному, державному дереву у старых людей по-прежнему оставались. На это, верно, имели свои прич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лстые огромные ветви отходили у «царского лиственя» от ствола не вверх наискосок, как обычно, а прямо в стороны – будто росли вбок самостоятельные деревья. Самая нижняя такая ветка одиноко висела метрах в четырех от земли и издавна звалась «Пашиным суком»: когда-то на нем повесилась сглупа от несчастной любви молодая материнская девка Паша. Колчаковцы, захватив остров, слыхом не слыхали про Пашу, однако сук ее сумели как-то распознать и именно на нем, не на каком другом, вздернули двух своих же, из собственного воинства, солдат. Чем они провинились, толком в Матере никто не знал. Весь день, наводя небывалую жуть на старых и малых, торчали висельцы на виду у деревни, пока мужики не пошли и не попросили ради ребятишек вынуть их из петли. Мертвых, их предали тогда еще и другой казни: сбросили с яра в Анга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 последняя, уже совсем безвинная смерть случилась под «царским лиственем» после войны: все с того же «Пашиного сука» оборвался и захлестнулся мальчишка, Веры Носаревой сын. Только после того, а надо бы куда раньше, догадались мужики отсечь сук, а ребятишки сожгли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от сколько всяких историй связано было с «царским листвене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а век свой он наровнял так много хвои и шишек, что земля вокруг поднялась легким, прогибающимся под ногой курганом, из которого и выносился могучий, неохватный одними руками ствол. О него терлись коровы, бились ветры, деревенские парни приходили с тозовкой и стреляли, сшибая наросты серы, которой потом одаривали девок, – и кора со временем сползла, листвень оголился и не способен был больше распускать по веснам зеленую хвою. Слабые и тонкиe, дальние, в пятом-шестом колене, сучки отваливались и опадали. Но то, что оставалось, становилось, казалось, еще крепче и надежней, приваривалось навеки. Ствол выбелился и закостенел, его мощное разлапистое основание, показывающее бугры корней, вызванивало одну твердь, без всякого намека на трухлявость  и пустоту. Со стороны, обращенной к низовьям, как бы со спины, листвень издавна имел широкое, чуть втиснутое внутрь дуплистое корявое углубление – и только, все остальное казалось цельным и лит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 неподалеку, метрах в двадцати ближе к Ангаре, стояла береза, все еще зеленеющая, дающая листву, но уже старая и смертная. Лишь она решилась когда-то подняться рядом с грозным «царским лиственем». И он помиловал ее, не сжил. Быть может, корни их под землей и сходились, знали согласие, но здесь, на виду, он, казалось, выносил случайную, заблудшую березу только из великой и капризной своей мил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 вот настал день, когда к нему, к «царскому лиственю», подступили чужие люди. Это был уже не день, а вечер, солнце село, и на остров спускались сумерки. Люди эти возвращались со своей обычной работы, которую они исполняли на Матере добрых две недели. И как ни исправно, как ни старательно они исполняли ее, время шло еще быстрей, сроки подгоняли. Приходилось торопиться. Работа у этих людей имела ту особенность, что ее можно было иной раз развести как следует, расшуровать, а затем она могла продолжаться самостоятельно. Вот почему уже под ночь два мужика с прокопченными сверх меры, дублеными лицами свернули с дороги и приблизились к дере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от, что шел первым, с маху, пробуя листвень, стукнул обухом топора о ствол и едва удержал топор, с испугом отдернув голову, – с такой силой он спружинил обра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/>
          <w:color w:val="000000"/>
          <w:sz w:val="24"/>
          <w:szCs w:val="24"/>
          <w:lang w:eastAsia="ru-RU"/>
        </w:rPr>
        <w:t>Ого! – изумился мужик. – Зверь какой! Мы тебе, зверю... У нас дважды два – четыре. Не таких видыв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торой, постарше, держал в руках канистру и, поглядывая на деревню, зевал. Он был в высоких болотных сапогах, которые при ходьбе неприятно, с резиновым взвизгом, шоркали. При той работе, которую творил их хозяин, сапоги казались несуразными, погубленными совершенно понапрасну, и как терпели в них ноги, было непонятно. Для воды, по крайней мере, они уже не годились: на том и другом темнели дыр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Мужики обошли вокруг ствола и остановились напротив дуплистого углубления. Листвень вздымался вверх не прямо и ровно, а чуть клонясь, нависал над этим углублением, точно прикрывая его от посторонних глаз. Тот, что был с топором, попробовал натесать щепы, но топор на удивление соскальзывал и, вызваниваясь, не мог вонзиться и захватить твердь, оставляя на ней лишь вмятины. Мужик оторопело мазнул по дереву сажной верхонкой, осмотрел на свет острие топора и покачал гол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/>
          <w:color w:val="000000"/>
          <w:sz w:val="24"/>
          <w:szCs w:val="24"/>
          <w:lang w:eastAsia="ru-RU"/>
        </w:rPr>
        <w:t>Как железное, – признал он и опять ввернул непонятную арифметическую угрозу: – Нич-че, никуда не денешься. У нас пятью пять – двадцать п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н отбросил в сторону бесполезный топор и взялся собирать и ломать ногами валявшиеся кругом сучья, складывая их крест-накрест под дуплистой нишей. Товарищ его молча, все с той же позевотой, полил из канистры ствол бензином и остатки побрызгал на приготовленный костерок. Оставил позадь себя канистру и чиркнул спичку. Огонь тотчас схватился, поднялся и  захлестнул ство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/>
          <w:color w:val="000000"/>
          <w:sz w:val="24"/>
          <w:szCs w:val="24"/>
          <w:lang w:eastAsia="ru-RU"/>
        </w:rPr>
        <w:t>Вот так, – удовлетворенно сказал разговорчивый мужик, подбирая с земли топор. – Посвети-ка, а то темно стало. Мы темно не люб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 они направились в деревню, пошли ужинать и ночевать, уверенные, что, покуда они будут спать, огонь станет делать свое дело. Когда они уходили, он так ярко спеленал всю нижнюю часть могучего лиственя, так хватко и жорко рвался вверх, что сомневаться в нем было бы совес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о утром, когда они шли на нижний край острова, где еще оставалась работа, листвень как ни в чем не бывало стоял на своем ме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/>
          <w:color w:val="000000"/>
          <w:sz w:val="24"/>
          <w:szCs w:val="24"/>
          <w:lang w:eastAsia="ru-RU"/>
        </w:rPr>
        <w:t>Гляди-ка ты! – удивился тот же мужик. – Стоит! Ну постой, постой... – Это был веселый мужик, он баском пропел: – «Ты постой, постой, красавица моя, дай мне наглядеться вдоволь на теб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днако глядеть на него он не собирался. Вскоре после обеда пожогщики, это были они, вернулись к лиственю всей командой – пять человек. Снова ходили они вокруг дерева, трогали его топорами, пытались рубить и оставляли эти попытки: топоры, соскребая тонкую гарь, отскакивали от ствола, как от рез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/>
          <w:color w:val="000000"/>
          <w:sz w:val="24"/>
          <w:szCs w:val="24"/>
          <w:lang w:eastAsia="ru-RU"/>
        </w:rPr>
        <w:t>Ну зверь! – с восхищением щурился на листвень веселый мужик. – На нашего хозяина похожий. – Он имел в виду Богодула. – Такой же ненормальный. Нет чтоб добром сгореть, людей не мучить. Все равно ведь поддашься. У нас шестью шесть – тридцать ш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/>
          <w:color w:val="000000"/>
          <w:sz w:val="24"/>
          <w:szCs w:val="24"/>
          <w:lang w:eastAsia="ru-RU"/>
        </w:rPr>
        <w:t>Плюнуть на него, – неуверенно предложил, косясь на бригадира, второй вчерашний знакомец лиственя – в болотных сапогах. – К чему нам дочиста все соскребать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ригадир, по стати самый невзрачный из всех, но с усиками, чтобы не походить на мальчишку, задрал вверх голов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/>
          <w:color w:val="000000"/>
          <w:sz w:val="24"/>
          <w:szCs w:val="24"/>
          <w:lang w:eastAsia="ru-RU"/>
        </w:rPr>
        <w:t>Здоровый, зараза! Не примут. Надо что-то дел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/>
          <w:color w:val="000000"/>
          <w:sz w:val="24"/>
          <w:szCs w:val="24"/>
          <w:lang w:eastAsia="ru-RU"/>
        </w:rPr>
        <w:t>Пилу над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/>
          <w:color w:val="000000"/>
          <w:sz w:val="24"/>
          <w:szCs w:val="24"/>
          <w:lang w:eastAsia="ru-RU"/>
        </w:rPr>
        <w:t>Пилой  ты его до морковкиного заговенья будешь ширкать. Тут пилу по металлу над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/>
          <w:color w:val="000000"/>
          <w:sz w:val="24"/>
          <w:szCs w:val="24"/>
          <w:lang w:eastAsia="ru-RU"/>
        </w:rPr>
        <w:t>Я говорю про бензопи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/>
          <w:color w:val="000000"/>
          <w:sz w:val="24"/>
          <w:szCs w:val="24"/>
          <w:lang w:eastAsia="ru-RU"/>
        </w:rPr>
        <w:t>Не пойдет. Ишь че: ширше... – следовало непечатное слово. – Для него твоя бензопила – что чико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дин из тех, кто не был накануне возле лиственя, поднял с земли тонкую горелую стружку и понюхал 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/>
          <w:color w:val="000000"/>
          <w:sz w:val="24"/>
          <w:szCs w:val="24"/>
          <w:lang w:eastAsia="ru-RU"/>
        </w:rPr>
        <w:t>Что зря базарить?! – с усмешкой сказал он. – Нашли закавыку! Гольное смолье. Посмотрите. Развести пожарче, и пыхнет как миленьк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/>
          <w:color w:val="000000"/>
          <w:sz w:val="24"/>
          <w:szCs w:val="24"/>
          <w:lang w:eastAsia="ru-RU"/>
        </w:rPr>
        <w:t>Разводили же вч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/>
          <w:color w:val="000000"/>
          <w:sz w:val="24"/>
          <w:szCs w:val="24"/>
          <w:lang w:eastAsia="ru-RU"/>
        </w:rPr>
        <w:t>Плохо, значит, разводили. Горючки надо поболь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/>
          <w:color w:val="000000"/>
          <w:sz w:val="24"/>
          <w:szCs w:val="24"/>
          <w:lang w:eastAsia="ru-RU"/>
        </w:rPr>
        <w:t>Давай попробуем еще. Должна загоре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олотные сапоги отправили на берег к бочке с бензином, остальные принялись подтаскивать с упавшей городьбы жерди, рубить их и обкладывать листвень высокой, в рост человека, клеткой, и не в одну, а в две связи. Внутрь натолкали бересты, до голого тела ободрав березу, и мелкие сучья. К тому времени был доставлен бензин – не жалея, полили им вокруг весь ствол и снизу, от земли, подожгли. Огонь затрещал, скручивая бересту, пуская черный, дегтярный дым, и вдруг разом пыхнул, на мгновение захлебнулся своим широким дыхом и взвился высоким разметным пламенем. Мужики, отступая, прикрывали лица верхон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/>
          <w:color w:val="000000"/>
          <w:sz w:val="24"/>
          <w:szCs w:val="24"/>
          <w:lang w:eastAsia="ru-RU"/>
        </w:rPr>
        <w:t>Как дважды два – четыре, – победно крикнул тот, веселый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о он опять поторопился радоваться. Огонь поплясал, поплясал и начал, слизнув бензин, сползать, отделяться от дерева, точно пылал вокруг воздух, а листвень под какой-то надежной защитной броней оставался невредим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Через десять минут огонь сполз окончательно, занялись с треском сухие жерди, но они горели сами по себе, и огонь от них к «царскому лиственю» не приставал, только мазал его саж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коро догорели и жерди. Новые таскать было бессмысленно. Мужики ругались. А дерево спокойно и величественно возвышалось над ними, не признавая никакой силы, кроме своей собстве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/>
          <w:color w:val="000000"/>
          <w:sz w:val="24"/>
          <w:szCs w:val="24"/>
          <w:lang w:eastAsia="ru-RU"/>
        </w:rPr>
        <w:t>Надо завтра бензопилой все-таки попробовать, – согласился бригадир, только что уверявший, что для такой твердыни и махины бензопила не год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 опять, уже громче, уверенней, прозвучали отступные сло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/>
          <w:color w:val="000000"/>
          <w:sz w:val="24"/>
          <w:szCs w:val="24"/>
          <w:lang w:eastAsia="ru-RU"/>
        </w:rPr>
        <w:t>Плюнуть на него – и дело с концом! Пускай торчит – хрен с ним! Кому он помешал! Вода-то, где будет?! Деревню надо убирать, а мы тут с этим связалис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/>
          <w:color w:val="000000"/>
          <w:sz w:val="24"/>
          <w:szCs w:val="24"/>
          <w:lang w:eastAsia="ru-RU"/>
        </w:rPr>
        <w:t>Все бы плевали! – разозлился бригадир. – Плевать мы мастера, этому нас учить не надо. А принимать приедут – куда ты его спрячешь? Фуфайкой закроешь? Неужели дерево не урони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/>
          <w:color w:val="000000"/>
          <w:sz w:val="24"/>
          <w:szCs w:val="24"/>
          <w:lang w:eastAsia="ru-RU"/>
        </w:rPr>
        <w:t>Было бы это дерев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а третий день с утра уже как к делу первой важности, а не пристяжному подступили к «царскому лиственю» с бензопилой. Пилить взялся сам бригадир. Бочком, без уверенности подошел он к дереву, покосился еще раз на его могутность и покачал головой. Но все-таки пустил пилу, поднес ее к стволу и надавил. Она дрыгнула, едва не выскочив из рук, однако легонький надрез оставить успела. Угадывая по этому надрезу, бригадир нажал сильнее – пила зашлась высоким натужным воем, из-под нее брызнула легонькая струйка бесцветных пыльных опилок, но бригадир видел, что пила не идет. Качать ее толстый ствол не позволял, можно было лишь опоясать его кругом неглубоким надрезом – не больше. Это было все равно что давить острой опасной бритвой по чурке, стараясь ее перерезать, – результат один. И бригадир оставил пи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/>
          <w:color w:val="000000"/>
          <w:sz w:val="24"/>
          <w:szCs w:val="24"/>
          <w:lang w:eastAsia="ru-RU"/>
        </w:rPr>
        <w:t>Неповалимый, – сдался он и, зная теперь лиственю полную цену, еще раз смерил его глазами от земли доверху. – Пускай с тобой, с заразой, возится, кому ты нужн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н подал пилу оказавшимся рядом болотным сапогам и со злостью кивнул на берез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/>
          <w:color w:val="000000"/>
          <w:sz w:val="24"/>
          <w:szCs w:val="24"/>
          <w:lang w:eastAsia="ru-RU"/>
        </w:rPr>
        <w:t>Урони хоть ее. Чтоб не торчала тут. Наросли, понимаеш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И береза, виноватая только в том, что стояла она вблизи с могучим и норовистым, не поддавшимся людям «царским лиственем», упала, ломая последние свои ветви и обнажив в местах среза и сломав уже и не белое, уже красноватое старческое волокно. «Царский листвень» не шелохнулся в ответ. Чуть склонившись, он, казалось, строго и внимательно смотрел на нижний край острова, где стояли материнские леса. Теперь их там не было. Лишь кое-где на лугу сиротливо зеленели березы да на гарях чернели острые обугленные столбы. Низкие, затухающие дымы ползли по острову; желтела, как дымилась, стерня на полях с опаленными межами; выстывали луга; к голой, обезображенной Матере жалась такая же голая, обезображенная Подмо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Один выстоявший, непокорный «царский листвень» продолжал властвовать надо всем вокруг. Но вокруг него было пусто.</w:t>
      </w:r>
    </w:p>
    <w:p>
      <w:pPr>
        <w:pStyle w:val="Normal"/>
        <w:spacing w:lineRule="auto" w:line="240" w:before="0" w:after="0"/>
        <w:ind w:left="-567" w:hanging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851" w:firstLine="567"/>
        <w:jc w:val="center"/>
        <w:rPr>
          <w:rFonts w:eastAsia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iCs/>
          <w:color w:val="000000"/>
          <w:sz w:val="24"/>
          <w:szCs w:val="24"/>
          <w:lang w:eastAsia="ru-RU"/>
        </w:rPr>
        <w:t>ТВОРЧЕСКОЕ ЗАД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851" w:firstLine="567"/>
        <w:jc w:val="both"/>
        <w:rPr>
          <w:rFonts w:eastAsia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851" w:firstLine="567"/>
        <w:jc w:val="both"/>
        <w:rPr>
          <w:rFonts w:eastAsia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  <w:t>В литературных произведениях тема дружбы – одна из центральных. Назовите героев, которые являются друзьями. Покажите на примере двух произведений, как в них раскрывается тема дружбы.</w:t>
      </w:r>
    </w:p>
    <w:p>
      <w:pPr>
        <w:pStyle w:val="Normal"/>
        <w:spacing w:lineRule="auto" w:line="240" w:before="0" w:after="0"/>
        <w:ind w:left="-851" w:hanging="0"/>
        <w:rPr>
          <w:rFonts w:eastAsia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b/>
      <w:bCs/>
      <w:sz w:val="36"/>
      <w:szCs w:val="36"/>
      <w:lang w:val="ru-RU" w:bidi="ar-SA"/>
    </w:rPr>
  </w:style>
  <w:style w:type="character" w:styleId="Style14">
    <w:name w:val="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3:28:00Z</dcterms:created>
  <dc:creator>User</dc:creator>
  <dc:description/>
  <cp:keywords/>
  <dc:language>en-US</dc:language>
  <cp:lastModifiedBy>User</cp:lastModifiedBy>
  <dcterms:modified xsi:type="dcterms:W3CDTF">2014-11-21T13:28:00Z</dcterms:modified>
  <cp:revision>2</cp:revision>
  <dc:subject/>
  <dc:title/>
</cp:coreProperties>
</file>