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  ЗАДАНИЙ</w:t>
      </w:r>
    </w:p>
    <w:p>
      <w:pPr>
        <w:pStyle w:val="Style17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Style17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ПРАВУ</w:t>
      </w:r>
    </w:p>
    <w:p>
      <w:pPr>
        <w:pStyle w:val="Style17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Style17"/>
        <w:spacing w:lineRule="atLeast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7"/>
        <w:gridCol w:w="1813"/>
        <w:gridCol w:w="597"/>
        <w:gridCol w:w="1559"/>
      </w:tblGrid>
      <w:tr>
        <w:trPr>
          <w:trHeight w:val="115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ние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твет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 в баллах</w:t>
            </w:r>
          </w:p>
        </w:tc>
      </w:tr>
      <w:tr>
        <w:trPr>
          <w:trHeight w:val="360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ерите один правильный  вариант ответа: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В соответствии с Конституцией РФ исполнительную власть в РФ осуществляет(ют)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Ф;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Ф и Правительство РФ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Президент, Правительство РФ и федеральные минист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1 ст. 110 Конституции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Какую теорию происхождения государства развивали Б. Спиноза, А.Н.Радищев, Дж.Локк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атриархаль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договор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теологическ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рригационную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Генеральный прокурор назначается на должность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ом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Государственной дум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ом Феде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ительством РФ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. 129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иту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Что из перечисленного не является формой реализации права?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спользо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ы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люде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полн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Организация высших органов государственной власти, способы их формирования и их взаимоотношения с населением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форма правления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форма государственного устройства;</w:t>
            </w:r>
          </w:p>
          <w:p>
            <w:pPr>
              <w:pStyle w:val="Normal"/>
              <w:tabs>
                <w:tab w:val="clear" w:pos="708"/>
                <w:tab w:val="left" w:pos="2244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форма государства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олитический (государственный) режим.</w:t>
              <w:tab/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а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Обратная сила закона выражается в том, что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закон смягчает ранее наложенное уголовное наказание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кон устраняет ранее наложенное уголовное наказание;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кон распространяет свои действия на юридические факты, возникшие до его принятия;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 распространяет свои действия на юридические факты, возникшие после его принятия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Политическая система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овпадает с системой государственной власти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включает в себя в качестве составной части государство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 не включает в себя в качестве составной части государство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правильных отв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Понятие правовая семья в научный оборот ввел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Цвайгерт К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аидов А.Х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авид Р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лексеев С.С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>
          <w:trHeight w:val="271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 Видами правонарушений являются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головная, административная, гражданско-правовая и дисциплинарная ответственность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преступления и моральные поступки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я, административные, гражданско-правовые и дисциплинарные правонарушения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т правильных отв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2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ом году было принято Соборное Уложение?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715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497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649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648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С какого возраста возможно изменение имени и фамилии ребенка только с его согласия?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11 лет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12 лет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10 лет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14 лет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59 СК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ыберите несколько правильных  вариантов ответа: </w:t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 В соответствии с Конституцией РФ Правительство РФ издает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каза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нструкции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, В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 1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иту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К субъектам Российской Федерации относятся: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ижегородская област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. Севастопол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 г. Санкт-Петербур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раснодарская область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0" w:after="120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</w:rPr>
              <w:t>А, Б, 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. 6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иту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В соответствии с Конституцией РФ предложения о поправках и пересмотре положений Конституции РФ могут вноси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А. Президент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осударственная Дума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авительство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одательные (представительные) органы субъектов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органы местного самоупра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суды РФ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Б, В, Г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. 134  Конституции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В соответствие с Конституцией РФ государственную власть в РФ осуществляют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.Президент РФ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.Парламент РФ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Правительство РФ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Суды РФ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В,Г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11 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2115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В соответствии с Конституцией РФ в Российской Федерации признае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деологическое многообрази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литическое многообразие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ногопартийность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естное самоуправление. 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. 12; ч 1,3 ст. 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иту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) 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(за любую ошибку 0 баллов)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ановите соответствие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 Понятие: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елы в  праве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налогия прав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аналогия закона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ения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решение юридического дела на основе общих начал и смысла прав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отсутствие необходимых для регулирования общественных отношений или их неполнот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решение юридического дела на основе нормы права регулирующей сходные с рассматриваемыми обстоятельств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2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1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3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балла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любую ошибку –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 Определения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организация высших органов государственной власти, способы их формирования, характер взаимоотношений между собой и с населением стран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общий характер методов, как система различных приемов и средств, используемых при осуществлении государственной власти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территориальная организация государственной власти, выражающаяся в соотношении властных полномочий центральных и местных государственных органов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ятие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форма пра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орма государственного устройства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литический (государственный) режим.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1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3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(за любую ошибку – 0 баллов)</w:t>
            </w:r>
          </w:p>
        </w:tc>
      </w:tr>
      <w:tr>
        <w:trPr>
          <w:trHeight w:val="219" w:hRule="atLeast"/>
          <w:cantSplit w:val="true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полните предложение.</w:t>
            </w:r>
          </w:p>
        </w:tc>
      </w:tr>
      <w:tr>
        <w:trPr>
          <w:trHeight w:val="892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В соответствии с Конституцией РФ носителем суверенитета и единственным источником власти в РФ является 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1 ст. 3 КРФ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е много-национальный на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. В соответствии с Конституцией защита Отечества является ____________ и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 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гом и обязанностью гражданина РФ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 ч.1 ст. 5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ститу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сшифруйте аббревиатуру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— сокращение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il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si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i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n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h Africa) — группа из пяти стран: Бразилия, Россия, Индия, Китай, Южно-Африканская Республика- наиболее быстро развивающиеся крупные страны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ОБС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рганизация по безопасности и сотрудничеству в Европе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аскройте содержание терминов:</w:t>
            </w:r>
          </w:p>
        </w:tc>
      </w:tr>
      <w:tr>
        <w:trPr/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Юридический фетишизм</w:t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ро-фированное представление о роли правовых средств в решении социально-экономи-ческих, политических и и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Правовая культура</w:t>
            </w:r>
          </w:p>
          <w:p>
            <w:pPr>
              <w:pStyle w:val="Style17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состояние жизни общества, обусловленное всем социальным, духовным, политическим и экономическим строем; выражающееся в достигнутом уровне развития правовой деятельности, юридических актов, правосознания и в целом в правовом уровне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айте определение понятия, содержание которого изложено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нормативный правовой акт, регулирующий внутреннюю организацию и порядок деятельности какого-либо государственного органа и его подразделения (парламента, его палаты, правительства, суда и т.д.)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гл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 Исторически сложившиеся, укоренившиеся в обществе и передающиеся из века в век обычаи, обряды, общественные установления, ценности, идеи, которые представляют собой социально-культурное национальное наследие, сохраняющееся в обществе долгое время. К таковым относят: общинность, государственность, соборность, патриотизм, социальную справедливость, приоритетную ценность труда, духовность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диции российской государ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 Реальная положительная значимость права как специфического социального регулятора для удовлетворения потребностей и интересов общества, государства, различных социальных групп и индивидов, обусловленная особыми свойствами и качествами права.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нность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</w:tc>
      </w:tr>
      <w:tr>
        <w:trPr>
          <w:trHeight w:val="523" w:hRule="atLeast"/>
          <w:cantSplit w:val="true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е задачи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8. В период отпуска Ромашёв А.А. болел в течение 10 дней (2 дня из которых - выходные). 1 августа он должен выйти на работу.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колько дней Ромашёву А.А. продлят отпуск?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о ст. 124 ТК РФ Ромашёв имеет право на продление отпуска в связи с временной нетрудоспособностью. Отпуск должен быть продлен на 10 дней. (ст. 120 ТК РФ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а (2 за краткий ответ, 5 – за полное и правильное обоснование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 Ане Власовой родители на на 13 – летие подарили ноутбук . Аня продала ноутбук своей двоюродной сестре Маше Ивановой (16 лет). Родители Ани, узнав об этом пошли к Маше с намерением вернуть деньги и забрать ноутбук. Но Маша отказалась взять деньги и вернуть ноутбук, заявив, что каждый сам может распоряжаться принадлежащим ему имуществом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ы права родителей Ани в этой ситуации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купли – продажи ноутбука между Аней и Машей имеет ли юридическую силу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дееспособность возникает в полном объеме с 18 лет. (ч.1 ст. 21 ГК РФ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28 ГК РФ, за несовершеннолетних, не достигших 14 лет (малолетних), сделки, (за исключением, указанных в п.2 ст. 28) сделки могут совершать их родители. Так как сделка по продаже ноутбука не является мелкой бытовой, то она должна быть признана недействительной. (ст.172 ГК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а (2 за краткий ответ, 5 – за полное и правильное обоснование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. Фирма «УЮТ» отказала в приеме на работу  менеджером Селиверстовой М.М по причине, что ей уже исполнилось 45 лет, а руководство фирмы предпочитает работать с молодыми, энергичными и креативными работниками.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мерны ли действия фирмы-работодателя? Ответ обоснуйте.</w:t>
            </w:r>
          </w:p>
          <w:p>
            <w:pPr>
              <w:pStyle w:val="Normal"/>
              <w:tabs>
                <w:tab w:val="clear" w:pos="708"/>
                <w:tab w:val="left" w:pos="5462" w:leader="none"/>
              </w:tabs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0" w:name="p3080"/>
            <w:bookmarkStart w:id="1" w:name="p3084"/>
            <w:bookmarkStart w:id="2" w:name="p3080"/>
            <w:bookmarkStart w:id="3" w:name="p3084"/>
            <w:bookmarkEnd w:id="2"/>
            <w:bookmarkEnd w:id="3"/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работодателя неправомерны, т.к. в соответствии со ст. 37  Конституции РФ каждый имеет право свободно распоряжаться своими способностями к труду, выбирать род деятельности и профессию; ст. 3 ТК РФ запрещает дискриминацию в сфере труда по возра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балла (2 за краткий ответ, 5 – за полное и правильное обоснование)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ое количество баллов – 81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41;&#1057;&#1045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7:00Z</dcterms:created>
  <dc:creator>тсо</dc:creator>
  <dc:description/>
  <dc:language>en-US</dc:language>
  <cp:lastModifiedBy>Svetlana V. Tyurina</cp:lastModifiedBy>
  <cp:lastPrinted>2014-10-16T10:45:00Z</cp:lastPrinted>
  <dcterms:modified xsi:type="dcterms:W3CDTF">2014-11-25T12:07:00Z</dcterms:modified>
  <cp:revision>2</cp:revision>
  <dc:subject/>
  <dc:title/>
</cp:coreProperties>
</file>