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ИКОВ ПО ПРАВ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</w:t>
      </w:r>
    </w:p>
    <w:p>
      <w:pPr>
        <w:pStyle w:val="Normal"/>
        <w:spacing w:lineRule="auto" w:line="240"/>
        <w:jc w:val="center"/>
        <w:rPr/>
      </w:pPr>
      <w:r>
        <w:rPr/>
        <w:t>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358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ыберите один правильный вариант отве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Максимальный срок административного задержания составля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. 48 часов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3 час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24 час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12 час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Что из перечисленного не является формой реализации права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использо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бязыв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блюде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исполне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 В течение рабочего дня работнику должен быть предоставлен перерыв для отдыха и питания продолжительностью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один ча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не более двух часов и не менее 30 мину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не менее 1 часа и не более 2 час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не более одного час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Судьи Конституционного и Верховного суда РФ назначаю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езидентом Р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Государственной Дум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ветом Федер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равительством РФ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Прокуратурой РФ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 Брачный договор, заключенный до регистрации брака, вступает в силу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 даты, определенной в самом договор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 момента заключения догово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 момента заключения бра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с даты, установленной соглашением сторон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 Утверждение изменения границ между субъектами относится к ведению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авительства Р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овета Федер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Государственной думы Р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резидента РФ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Конституционный суд РФ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 Предельный возраст пребывания в должности судь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60 л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65 л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70 л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75 л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не установле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 Соглашение об уплате алиментов заключае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в простой письменной форм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в письменной форме с нотариальным удостоверение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в устной форм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все вышеперечисленно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 Срочный трудовой договор может быть заключен на срок не боле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яти л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трех л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одного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еми л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Судебные постановления суда первой инстанции, которыми дело не разрешается по существу, выносятся в фор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реше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пределе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распоряже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указ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 Признать лицо виновным в совершении преступления и назначить ему наказание може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у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прокуро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. следователь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адвокат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Обыск производится на основании  постано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органов дозн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адвока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удь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рокуро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следовате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. Оплачиваемый отпуск должен предоставляться работнику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каждые пол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каждые два год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по соглашению сторон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ежегод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 Разница в возрасте между усыновителем и усыновляемым ребенком не должна быть меньш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14 л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16 л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18 л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21 года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ыберите несколько правильных вариантов отве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 Какие из перечисленных видов наказаний могут применяться только в уголовном прав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ограничение по военной служб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бязательные работ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исквалификац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исправительные работ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неустой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 На обязательную долю в наследстве имеют прав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етрудоспособные дети наследодате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упруг наследодате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несовершеннолетние дети наследодател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трудоспособные родители наследода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нетрудоспособные бабушки и дедушки наследодате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 Мерами пресечения в уголовном процессе являю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штра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зало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омашний аре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заключение под страж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лишение специального прав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. Назовите принципы правопорядка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ормативно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законно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 устойчиво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общеобяза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формальная определенност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9. К федеральным налогам  и сборам относят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алог на прибыль организац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водный нало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налог на доходы физических лиц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земельный нало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налог на добычу полезных ископаемы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. налог на имущество физических лиц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. Что из перечисленного не является юридической ответственностью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личный досмот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. штраф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уплата алимен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реквизиц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лишение свобод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ерны ли следующие утверждения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. Лишение родительских прав может быть произведено как в судебном, так и в административном порядк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                    Нет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8" w:val="clear"/>
                <w:lang w:eastAsia="en-US"/>
              </w:rPr>
              <w:t>Решение Государственной Думы о выдвижении обвинения и решение Совета Федерации об отрешении Президента от должности должны быть приняты не менее чем половиной голосов от общего числа в каждой из палат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8" w:val="clear"/>
                <w:lang w:eastAsia="en-US"/>
              </w:rPr>
              <w:t> 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                    Н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Установите соответств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3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еформация правосознани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правовой фетишиз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правовой дилетантиз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 правовой инфантилиз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правовой нигилиз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пределения:</w:t>
            </w:r>
          </w:p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ольное обращение с законами от небрежности отношения к юридическим ценностя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. гипертрофированное представление о возможностях правовых средст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. отрицание социальной ценности прав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. отсутствие достаточных правовых знаний, несформированность правового созна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______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 _____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 ______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 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 ведении РФ находится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совместном ведении РФ и субъектов Р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. Разграничение государственной собствен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Оборона и безопасно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.  Регулирование и защита прав и свобод человека и граждани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. Осуществление мер по борьбе с катастрофами, стихийными бедствия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. Общие принципы налогообложения и сборов в Р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Е. Вопросы владения, пользования и распоряжения землей, недрами, водными и другими природными ресурс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 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____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5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тивные наказания могут применятьс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только как основные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как основные, так и дополнительн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казани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. предупрежд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. конфискация орудия совершения административного правонарушени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. дисквалификац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. административный арес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. выдворение за пределы РФ иностранного граждани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Е. административный штраф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Напишите термин, определение которого дан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Требование к будущей сознательной, активной, правомерной деятельности субъектов права - ____________________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Предметы, которые по своему внешнему виду, свойствам, месту нахождения или по иным признакам могут служить средством установления обстоятельств, имеющих значение для рассмотрения и разрешения дела - 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 Исторически сложившиеся, укоренившиеся в обществе и передающиеся из века в век обычаи, обряды, общественные установления, ценности, идеи, которые представляют собой социально-культурное национальное наследие, сохраняющееся в обществе долгое время. К таковым относят: общинность, государственность, соборность, патриотизм, социальную справедливость, приоритетную ценность труда, духовность - __________________________________________________________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Решите правовые задач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9. Гражданин  иностранного государства И. распивал спиртные напитки на детской площадке в парке вместе с гражданином России К., за что был привлечен к административной ответственности. Однако И. платить штраф отказался, мотивировав это тем, что в его родной стране Х за потребление спиртных напитков в общественных местах ответственность не наступает, а поскольку он является гражданином страны Х, то и ответственность должен нести по законам этой стран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ав ли И.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. Гражданка М. купила в магазине сумку. Дома, изучая покупку, гражданка М. обнаружила брак. Она обратилась в магазин с требованием заменить ей сумку на аналогичную или, при отсутствии таковой, на другую сумку, но меньшей стоимости. Магазин сообщил, что аналогичной сумки у него нет, и согласился произвести замену на сумку меньшей стоимости, отказавшись при этом возместить разницу в стоимости сумок. С целью взыскать разницу стоимости, гражданка М. обратилась в су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Какое решение примет суд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1. Братья А. и Б. владели домом, доставшимся им в наследство, на праве общей долевой собственности. А. решил продать свою долю и заключил договор купли-продажи с гражданином В. Когда через месяц А. начал перевозить свои вещи, Б. узнал о продаже доли и обратился в суд, так как А. не известил его в письменной форме о продаже своей доли. Б. потребовал перевести на него права и обязанности В. В. возражал, говоря, что договор купли-продажи уже заключен и он является добросовестным покупателе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Какое решение примет суд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2. Гражданин Д. совершил тяжкое преступление. В судебном процессе ему  разъяснили, что его дело может быть рассмотрено с участием суда присяжных заседателей. Гражданин Д. решил, что суд присяжных может снисходительно отнестись к нему и ходатайствовал о рассмотрении его дела судом присяжных. Судья вынес постановл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о назначении уголовного дела к слушанию судом с участием присяжных заседателей. Однако на первом же судебном заседании гражданин Д. усомнился в правильности своего решения и потребовал принять у него ходатайство об отмене суда присяжных. Судья отказал гражданину 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Кто прав?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Расшифруйте аббревиатур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>ГТК РФ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ЕГРП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5. ФБУ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25:00Z</dcterms:created>
  <dc:creator>User</dc:creator>
  <dc:description/>
  <cp:keywords/>
  <dc:language>en-US</dc:language>
  <cp:lastModifiedBy>User</cp:lastModifiedBy>
  <dcterms:modified xsi:type="dcterms:W3CDTF">2015-03-24T06:25:00Z</dcterms:modified>
  <cp:revision>1</cp:revision>
  <dc:subject/>
  <dc:title>ЗАДАНИЯ</dc:title>
</cp:coreProperties>
</file>