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ИКОВ ПО ПРАВУ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Normal"/>
        <w:spacing w:lineRule="atLeast" w:line="240"/>
        <w:jc w:val="center"/>
        <w:rPr/>
      </w:pPr>
      <w:r>
        <w:rPr/>
        <w:t>10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2565"/>
        <w:gridCol w:w="23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один правильный вариант отве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Какую теорию происхождения государства развивали Б. Спиноза, А.Н.Радищев, Дж. Локк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атриархальн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договорн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теологическую;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рригационную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Что из перечисленного не является формой реализации права?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использова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бязыва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блюдение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исполнение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Судьи Конституционного и Верховного суда РФ назначаю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езидентом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Государственной Думо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ветом Феде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авительством РФ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окуратурой РФ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Брачный договор, заключенный до регистрации брака, вступает в силу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 даты, определенной в самом договор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 момента заключения договор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 момента заключения брака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 даты, установленной соглашением сто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 Утверждение изменения границ между субъектами относится к ведению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авительства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овета Феде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Государственной думы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езидента РФ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Конституционный суд РФ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Понятие правовая семья в научный оборот ввел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Цвайгерт К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Саидов А.Х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авид Р.;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лексеев С.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 Соглашение об уплате алиментов заключае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 простой письменной форм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 письменной форме с нотариальным удостоверением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 устной форме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все вышеперечисленно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 соответствии с Конституцией РФ депутатом Государственной Думы РФ может быть избран гражданин РФ достигший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8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1 год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5 лет;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3 год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 Общий срок исковой давности составляет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1 год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3 год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4 год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5 лет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2 го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 Необходимыми признаками объективной стороны состава правонарушения: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общественные отношения, на которые посягает правонарушитель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отивоправное деяние, вред и причинная связь между деянием и вредом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ина в форме умысла и неосторожности;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индивид, достигший определенного возраста и вменяемость правонарушител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несколько правильных вариантов отве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 Заключение брака не допускается между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полнородными братьями и сестрам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гражданами, не достигшими совершеннолет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усыновителями и усыновленным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лицами, одно из которых заражено ВИЧ-инфекцией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дееспособным и недееспособным лицо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 Какие из перечисленных видов наказаний могут применяться только в уголовном праве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ограничение по военной служб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бязательные работы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исквалификац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исправительные работы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устой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 На обязательную долю в наследстве имеют право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трудоспособные дети наследодател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упруг наследодател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несовершеннолетние дети наследодател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трудоспособные родители наследодателя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трудоспособные бабушки и дедуш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ледод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 Мерами пресечения в уголовном процессе являю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штра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залог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омашний арес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заключение под стражу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лишение специального прав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 Назовите принципы правопорядка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ормативн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законн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устойчив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бщеобязательность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формальная определен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 Мировой судья рассматривает в качестве первой инстанци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дела об оспаривании решений избирательной комисс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дела о расторжении брака, сели между супругами отсутствует спор о детях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ела об определении порядка пользования имуществом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ела, связанные с государственной тайной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  дела о выдаче судебного приказ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 К обстоятельствам, отягчающим ответственность, относи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особо активная роль в совершении преступлен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овершение преступления в силу тяжелых жизненных обстоятельств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вершение преступления при массовых беспорядках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беременность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овершение преступления в составе группы лиц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 В соответствии с Конституцией РФ Правительство РФ издает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казания;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инструкци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К субъектам Российской Федерации относятся: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ижегородская область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. Севастополь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 г. Санкт-Петербург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иволжский федеральный округ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раснодарская область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В соответствии с Конституцией РФ предложения о поправках и пересмотре положений Конституции РФ могут вноси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А. Президент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осударственная Дума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авительство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одательные (представительные) органы субъектов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органы местного самоупра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суды РФ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ерны ли следующие утверждения</w:t>
            </w:r>
          </w:p>
        </w:tc>
      </w:tr>
      <w:tr>
        <w:trPr/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 Лишение родительских прав может быть произведено как в судебном, так и в административном поряд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          Нет</w:t>
            </w:r>
          </w:p>
        </w:tc>
      </w:tr>
      <w:tr>
        <w:trPr/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8" w:val="clear"/>
                <w:lang w:eastAsia="en-US"/>
              </w:rPr>
              <w:t>Решение Государственной Думы о выдвижении обвинения и решение Совета Федерации об отрешении Президента от должности должны быть приняты не менее чем половиной голосов от общего числа в каждой из палат</w:t>
            </w:r>
            <w:r>
              <w:rPr>
                <w:rStyle w:val="Appleconvertedspace"/>
                <w:b/>
                <w:sz w:val="24"/>
                <w:szCs w:val="24"/>
                <w:shd w:fill="FFFFF8" w:val="clear"/>
                <w:lang w:eastAsia="en-US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         Нет</w:t>
            </w:r>
          </w:p>
        </w:tc>
      </w:tr>
      <w:tr>
        <w:trPr/>
        <w:tc>
          <w:tcPr>
            <w:tcW w:w="7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Гражданское судопроизводство в РФ ведется только на русском язык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          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Установите соответств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4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тивные наказания могут применять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только как основные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как основные, так и дополнительны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казани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предупрежде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. конфискация орудия совершения административного правонарушения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. дисквалификац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. административный арес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. выдворение за пределы РФ иностранного гражданин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. административный штра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 –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-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следник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ервой очере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второй очере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третьей очере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дедушка и бабуш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Б. дет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. дяди и тет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Г. супруг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Д. родител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Е.братья и сестры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-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3-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Напишите термин, определение которого да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Требование к будущей сознательной, активной, правомерной деятельности субъектов права - __________________________________________________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. Любая информация, относящаяся к прямо или косвенно определенному или определяемому физическому лицу - __________________________________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ешите правовые задач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ражданин  иностранного государства И. распивал спиртные напитки на детской площадке в парке вместе с гражданином России К., за что был привлечен к административной ответственности. Однако И. платить штраф отказался, мотивировав это тем, что в его родной стране Х за потребление спиртных напитков в общественных местах ответственность не наступает, а поскольку он является гражданином страны Х, то и ответственность должен нести по законам этой страны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в ли И.?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 Семенов С.С. подарил своему старшему сыну старинные часы, принадлежащие ранее его прадеду. Вскоре Семенов С.С. обнаружил, что подаренные им часы находятся в  неотапливаемом гараже. Семенов решил забрать у сына часы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ожет ли Семенов  в соответствии с действующим законодательством вернуть подаренные сыну часы?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акова должна быть последовательность действий Семенова, если часы сын добровольно не вернет?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ормы какого кодекса регулируют данные правоотношения?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Ане Власовой родители на 13 – летие подарили ноутбук. Аня продала ноутбук своей двоюродной сестре Маше Ивановой (16 лет). Родители Ани, узнав об этом, пошли к Маше с намерением вернуть деньги и забрать ноутбук. Но Маша отказалась взять деньги и вернуть ноутбук, заявив, что каждый сам может распоряжаться принадлежащим ему имуществом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вы права родителей Ани в этой ситуации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говор купли – продажи ноутбука между Аней и Машей имеет ли юридическую силу?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Фирма «УЮТ» отказала в приеме на работу  менеджером Селиверстовой М.М по причине, что ей уже исполнилось 45 лет, а руководство фирмы предпочитает работать с молодыми, энергичными и креативными работниками.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мерны ли действия фирмы-работодателя? Ответ обоснуйте.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bookmarkStart w:id="0" w:name="p3080"/>
            <w:bookmarkStart w:id="1" w:name="p3084"/>
            <w:bookmarkEnd w:id="0"/>
            <w:bookmarkEnd w:id="1"/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асшифруйте аббревиатуру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- _____________________________________________________________________________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ЕГРП - ___________________________________________________________________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_____________________________________________________________________________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полните предлож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 В соответствии с Конституцией РФ носителем суверенитета и единственным источником власти в РФ является 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         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. В соответствии с Конституцией защита Отечества является ____________ и   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 .</w:t>
            </w:r>
          </w:p>
          <w:p>
            <w:pPr>
              <w:pStyle w:val="Style16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8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2:00Z</dcterms:created>
  <dc:creator>User</dc:creator>
  <dc:description/>
  <cp:keywords/>
  <dc:language>en-US</dc:language>
  <cp:lastModifiedBy>User</cp:lastModifiedBy>
  <dcterms:modified xsi:type="dcterms:W3CDTF">2015-03-24T06:23:00Z</dcterms:modified>
  <cp:revision>1</cp:revision>
  <dc:subject/>
  <dc:title>ЗАДАНИЯ</dc:title>
</cp:coreProperties>
</file>