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ЗАДАНИЙ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ЭТАПА ВСЕРОССИЙСКОЙ ОЛИМПИАДЫ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КОЛЬНИКОВ ПО ПРАВУ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 год</w:t>
      </w:r>
    </w:p>
    <w:p>
      <w:pPr>
        <w:pStyle w:val="Normal"/>
        <w:spacing w:lineRule="atLeast" w:line="240"/>
        <w:jc w:val="center"/>
        <w:rPr/>
      </w:pPr>
      <w:r>
        <w:rPr/>
        <w:t>10 клас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3132"/>
        <w:gridCol w:w="1654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адание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тв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 Выберите один правильный вариант ответ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 Какую теорию происхождения государства развивали Б. Спиноза, А.Н.Радищев, Дж. Локк?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патриархальную;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 договорную;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теологическую;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ирригационную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. Что из перечисленного не является формой реализации права?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использование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обязывание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соблюдение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исполнение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. Судьи Конституционного и Верховного суда РФ назначаются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Президентом РФ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Государственной Думой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Советом Федерации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Правительством РФ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Прокуратурой РФ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т. 128 Конституции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. Брачный договор, заключенный до регистрации брака, вступает в силу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с даты, определенной в самом договоре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с момента заключения договора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с момента заключения брака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с даты, установленной соглашением сторо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т.41 СК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. Утверждение изменения границ между субъектами относится к ведению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Правительства РФ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Совета Федерации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Государственной думы РФ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Президента РФ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Конституционный суд РФ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т. 102 Конституции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балл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 Понятие правовая семья в научный оборот ввел: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Цвайгерт К.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Саидов А.Х.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Давид Р.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Алексеев С.С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за любую ошибку 0 баллов)</w:t>
            </w:r>
          </w:p>
          <w:p>
            <w:pPr>
              <w:pStyle w:val="Style15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сть!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. Соглашение об уплате алиментов заключается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в простой письменной форме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в письменной форме с нотариальным удостоверением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в устной форме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все вышеперечисленное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т. 100 СК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В соответствии с Конституцией РФ депутатом Государственной Думы РФ может быть избран гражданин РФ достигший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18 лет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21 года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25 лет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23 года.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1 ст. 97 Конституции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. Общий срок исковой давности составляет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1 год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3 года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4 года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5 лет 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2 год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т.196 ГК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. Необходимыми признаками объективной стороны состава правонарушения: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общественные отношения, на которые посягает правонарушитель;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противоправное деяние, вред и причинная связь между деянием и вредом;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вина в форме умысла и неосторожности;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индивид, достигший определенного возраста и вменяемость правонарушителя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 Выберите несколько правильных вариантов ответ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. Заключение брака не допускается между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неполнородными братьями и сестрами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гражданами, не достигшими совершеннолетия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усыновителями и усыновленными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лицами, одно из которых заражено ВИЧ-инфекцией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дееспособным и недееспособным лицом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, В, Д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т.14 СК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балла (за любой другой ответ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2. Какие из перечисленных видов наказаний могут применяться только в уголовном праве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ограничение по военной службе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обязательные работы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дисквалификация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исправительные работы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неустойк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, Г.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т. 44 УК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балла (за любой другой ответ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3. На обязательную долю в наследстве имеют право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нетрудоспособные дети наследодателя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супруг наследодателя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несовершеннолетние дети наследодателя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трудоспособные родители наследодателя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нетрудоспособные бабушки и дедуш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следодателя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, В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т.1149 ГК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балла (за любой другой ответ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4. Мерами пресечения в уголовном процессе являются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штраф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залог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домашний арест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заключение под стражу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лишение специального права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, В, Г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т. 98 УПК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балла (за любой другой ответ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5. Назовите принципы правопорядка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нормативность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законность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 устойчивость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общеобязательность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формальная определенность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, 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балла (за любой другой ответ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6. Мировой судья рассматривает в качестве первой инстанции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дела об оспаривании решений избирательной комиссии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дела о расторжении брака, сели между супругами отсутствует спор о детях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дела об определении порядка пользования имуществом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дела, связанные с государственной тайной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  дела о выдаче судебного приказа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, В, Д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т. 23 ГПК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балла (за любой другой ответ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7. К обстоятельствам, отягчающим ответственность, относится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особо активная роль в совершении преступления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совершение преступления в силу тяжелых жизненных обстоятельств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совершение преступления при массовых беспорядках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беременность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совершение преступления в составе группы лиц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, В, Д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УК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балла (за любой другой ответ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.  В соответствии с Конституцией РФ Правительство РФ издает: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указы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постановления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распоряжения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законы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указания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. инструкции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, В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.1 ст. 115 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и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tLeast" w:line="240" w:before="0" w:after="12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. К субъектам Российской Федерации относятся:</w:t>
            </w:r>
          </w:p>
          <w:p>
            <w:pPr>
              <w:pStyle w:val="ConsNormal"/>
              <w:widowControl/>
              <w:spacing w:lineRule="atLeast" w:line="240" w:before="0" w:after="12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Нижегородская область;</w:t>
            </w:r>
          </w:p>
          <w:p>
            <w:pPr>
              <w:pStyle w:val="ConsNormal"/>
              <w:widowControl/>
              <w:spacing w:lineRule="atLeast" w:line="240" w:before="0" w:after="12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 г. Севастополь;</w:t>
            </w:r>
          </w:p>
          <w:p>
            <w:pPr>
              <w:pStyle w:val="ConsNormal"/>
              <w:widowControl/>
              <w:spacing w:lineRule="atLeast" w:line="240" w:before="0" w:after="12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 г. Санкт-Петербург;</w:t>
            </w:r>
          </w:p>
          <w:p>
            <w:pPr>
              <w:pStyle w:val="ConsNormal"/>
              <w:widowControl/>
              <w:spacing w:lineRule="atLeast" w:line="240" w:before="0" w:after="12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риволжский федеральный округ;</w:t>
            </w:r>
          </w:p>
          <w:p>
            <w:pPr>
              <w:pStyle w:val="ConsNormal"/>
              <w:widowControl/>
              <w:spacing w:lineRule="atLeast" w:line="240" w:before="0" w:after="12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Краснодарская область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 w:before="480" w:after="12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А, Б, В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 65 Конституции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за любую ошибку 0 баллов)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сть!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tLeast" w:line="240" w:before="0" w:after="12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. В соответствии с Конституцией РФ предложения о поправках и пересмотре положений Конституции РФ могут вноси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А. Президент РФ;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 Государственная Дума РФ;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Правительство РФ;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законодательные (представительные) органы субъектов РФ;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органы местного самоуправления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. суды РФ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, Б, В, Г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т. 134 Конституции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за любую ошибку 0 баллов)</w:t>
            </w:r>
          </w:p>
          <w:p>
            <w:pPr>
              <w:pStyle w:val="Style15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сть!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 Верны ли следующие утвержден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1. Лишение родительских прав может быть произведено как в судебном, так и в административном порядке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8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8" w:val="clear"/>
                <w:lang w:eastAsia="en-US"/>
              </w:rPr>
              <w:t>Решение Государственной Думы о выдвижении обвинения и решение Совета Федерации об отрешении Президента от должности должны быть приняты не менее чем половиной голосов от общего числа в каждой из палат</w:t>
            </w:r>
            <w:r>
              <w:rPr>
                <w:rStyle w:val="Appleconvertedspace"/>
                <w:rFonts w:cs="Times New Roman" w:ascii="Times New Roman" w:hAnsi="Times New Roman"/>
                <w:b/>
                <w:sz w:val="24"/>
                <w:szCs w:val="24"/>
                <w:shd w:fill="FFFFF8" w:val="clear"/>
                <w:lang w:eastAsia="en-US"/>
              </w:rPr>
              <w:t> 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8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8" w:val="clear"/>
                <w:lang w:eastAsia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3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Гражданское судопроизводство в РФ ведется только на русском языке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балл (за любую ошибку 0 баллов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 Установите соответств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4.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дминистративные наказания могут применяться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1. только как основные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. как основные, так и дополнительные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казания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. предупреждение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Б. конфискация орудия совершения административного правонарушения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. дисквалификация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Г. административный арест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. выдворение за пределы РФ иностранного гражданина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Е. административный штраф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– А, В, Г, Е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– Б, 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балла (за любой другой ответ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5.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следники: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. первой очереди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. второй очереди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. третьей очереди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. дедушка и бабушка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Б. дет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. дяди и тети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>Г. супруг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>Д. родители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en-US"/>
              </w:rPr>
              <w:t>Е. братья и сестры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– Б, Д, Г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А, Е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– В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балла (за любой другой ответ 0 баллов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 Напишите термин, определение которого дано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6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Требование к будущей сознательной, активной, правомерной деятельности субъектов прав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зитивная (проспективная) юридическая ответственност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7. Любая информация, относящаяся к прямо или косвенно определенному или определяемому физическому лицу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сональные данные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т. 3 ФЗ «О персональных данных»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 Решите правовые задач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8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Гражданин  иностранного государства И. распивал спиртные напитки на детской площадке в парке вместе с гражданином России К., за что был привлечен к административной ответственности. Однако И. платить штраф отказался, мотивировав это тем, что в его родной стране Х за потребление спиртных напитков в общественных местах ответственность не наступает, а поскольку он является гражданином страны Х, то и ответственность должен нести по законам этой страны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ав ли И.?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. неправ. Иностранный гражданин, совершивший на территории РФ административное правонарушение, подлежит административной ответственности на общих основаниях.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т. 2.6 КоАП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 баллов (2 за краткий ответ, 5 – за полное и правильное обоснование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. Семенов С.С. подарил своему старшему сыну старинные часы, принадлежащие ранее его прадеду. Вскоре Семенов С.С. обнаружил, что подаренные им часы находятся в  неотапливаемом гараже. Семенов решил забрать у сына часы.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ожет ли Семенов  в соответствии с действующим законодательством вернуть подаренные сыну часы? 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акова должна быть последовательность действий Семенова, если часы сын добровольно не вернет? 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рмы какого кодекса регулируют данные правоотношения?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ответствии со ст.578 ГК РФ даритель вправе потребовать в судебном порядке отмены дарения, если обращение одаряемого с подаренной вещью, представляющей для дарителя большую неимущественную ценность, создает угрозу ее безвозвратной утраты.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оследовательность действ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если сын добровольно не вернет часы):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предоставить доказательства возможной утраты часов (свидетели, фотографии);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обратиться в суд с иском об отмене дарения;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 баллов (2 за краткий ответ, 5 – за полное и правильное обоснование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 Ане Власовой родители на 13 – летие подарили ноутбук . Аня продала ноутбук своей двоюродной сестре Маше Ивановой (16 лет). Родители Ани, узнав об этом пошли к Маше с намерением вернуть деньги и забрать ноутбук. Но Маша отказалась взять деньги и вернуть ноутбук, заявив, что каждый сам может распоряжаться принадлежащим ему имуществом.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овы права родителей Ани в этой ситуации?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говор купли – продажи ноутбука между Аней и Машей имеет ли юридическую силу?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дееспособность возникает в полном объеме с 18 лет. (ч.1 ст. 21 ГК РФ)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. 28 ГК РФ, за несовершеннолетних, не достигших 14 лет (малолетних), сделки, (за исключением, указанных в п.2 ст. 28) сделки могут совершать их родители. Так как сделка по продаже ноутбука не является мелкой бытовой, то она должна быть признана недействительной. (ст.172 ГК 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 баллов (2 за краткий ответ, 5 – за полное и правильное обоснование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1. Фирма «УЮТ» отказала в приеме на работу  менеджером Селиверстовой М.М по причине, что ей уже исполнилось 45 лет, а руководство фирмы предпочитает работать с молодыми, энергичными и креативными работниками. 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мерны ли действия фирмы-работодателя? Ответ обоснуйте.</w:t>
              <w:br/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  <w:bookmarkStart w:id="0" w:name="p3084"/>
            <w:bookmarkStart w:id="1" w:name="p3080"/>
            <w:bookmarkStart w:id="2" w:name="p3084"/>
            <w:bookmarkStart w:id="3" w:name="p3080"/>
            <w:bookmarkEnd w:id="2"/>
            <w:bookmarkEnd w:id="3"/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работодателя неправомерны, т.к. в соответствии со ст. 37 КРФ каждый имеет право свободно распоряжаться своими способностями к труду, выбирать род деятельности и профессию; ст. 3 ТК РФ запрещает дискриминацию в сфере труда по возрасту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 баллов (2 за краткий ответ, 5 – за полное и правильное обоснование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 Расшифруйте аббревиатуру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3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ИКС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РИК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нгл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RIC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— сокращение о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zil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sia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ia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ina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th Africa) — группа из пяти стран: Бразилия, Россия, Индия, Китай, Южно-Африканская Республика- наиболее быстро развивающиеся крупные страны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3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en-US"/>
              </w:rPr>
              <w:t>ЕГР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Единый государственный реестр прав на недвижимое имущество и сделок с ни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балла (за любой другой ответ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Дополните предложение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. В соответствии с Конституцией РФ носителем суверенитета и единственным источником власти в РФ является ________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.1 ст. 3 Конституции РФ)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е многонациональный нар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. В соответствии с Конституцией защита Отечества является ____________ и   _____________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_____________ .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лгом и обязанностью гражданина РФ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 ч.1 ст. 59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титуци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Ф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(за любую ошибку 0 баллов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 - 80 балл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6:24:00Z</dcterms:created>
  <dc:creator>User</dc:creator>
  <dc:description/>
  <cp:keywords/>
  <dc:language>en-US</dc:language>
  <cp:lastModifiedBy>User</cp:lastModifiedBy>
  <dcterms:modified xsi:type="dcterms:W3CDTF">2015-03-24T06:25:00Z</dcterms:modified>
  <cp:revision>1</cp:revision>
  <dc:subject/>
  <dc:title>КРИТЕРИИ ОЦЕНИВАНИЯ ЗАДАНИЙ</dc:title>
</cp:coreProperties>
</file>