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на тестовые задания регионального 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/2015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Культура дома. Декоративно-приклад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40"/>
        <w:gridCol w:w="1084"/>
        <w:gridCol w:w="374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ть на огне или обдать кипятк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льном, б) медленн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30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г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ямая, б) клиньевая, в) коничес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ед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в,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б, 2-а, 3-г, 4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, 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 эта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, 2-а, 3-б, 4-д, 5-в, 6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г, 2-а, 3-в, 4-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человек нужно очищенного картофеля: (50+150)х5= 1000 (г), необходимо купить: 1000+1000х0,3= 1,3 (кг) картоф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, 2-г, 3-б, 4-д, 5-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ск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(46+2) – (33+1) = 48 – 34 = 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,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тир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ен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д, 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е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д, 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уз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+ (100х0,10х1) = 11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С + (СхПхГ), при Г≤1 или 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Сх (1 + П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17:00Z</dcterms:created>
  <dc:creator>User</dc:creator>
  <dc:description/>
  <cp:keywords/>
  <dc:language>en-US</dc:language>
  <cp:lastModifiedBy>User</cp:lastModifiedBy>
  <dcterms:modified xsi:type="dcterms:W3CDTF">2014-11-27T13:17:00Z</dcterms:modified>
  <cp:revision>2</cp:revision>
  <dc:subject/>
  <dc:title/>
</cp:coreProperties>
</file>