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ии к оцениванию практической работы учащихс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«Техника и техническое творчество»</w:t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учная обработка металла</w:t>
      </w:r>
    </w:p>
    <w:p>
      <w:pPr>
        <w:pStyle w:val="Normal"/>
        <w:jc w:val="center"/>
        <w:rPr/>
      </w:pPr>
      <w:r>
        <w:rPr>
          <w:rFonts w:eastAsia="Calibri"/>
          <w:b/>
          <w:bCs/>
          <w:sz w:val="40"/>
          <w:szCs w:val="40"/>
        </w:rPr>
        <w:t xml:space="preserve">Уголок 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7-8 класс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хнические услови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1. Материал изготовления Ст 3. Толщина заготовки (S) – 2мм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. Наличие углубление под шляпки шурупов Ø 6 мм.</w:t>
      </w:r>
    </w:p>
    <w:p>
      <w:pPr>
        <w:pStyle w:val="Normal"/>
        <w:ind w:left="360" w:hanging="0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Calibri"/>
          <w:sz w:val="28"/>
          <w:szCs w:val="28"/>
        </w:rPr>
        <w:t>3. Предельные отклонения готового изделия ± 1 мм</w:t>
      </w:r>
    </w:p>
    <w:p>
      <w:pPr>
        <w:pStyle w:val="Normal"/>
        <w:ind w:left="360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left="360" w:hanging="0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0"/>
        <w:gridCol w:w="1260"/>
        <w:gridCol w:w="20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итерии оцен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-во балло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мер и Ф.И.О. участни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личие рабочей формы (халат, головной убор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бал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облюдение правил техники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бал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облюдение порядка на рабочем месте. Культура труд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 балл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хнология изготовления изделия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lang w:val="uk-UA"/>
              </w:rPr>
              <w:t>Разметка заготовки в соответствие с чертежом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  <w:t>Технологическая последовательность изготовления изделия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lang w:val="uk-UA"/>
              </w:rPr>
              <w:t>Качество и точность изготовления прямого угла и радиусов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lang w:val="uk-UA"/>
              </w:rPr>
              <w:t>Качество и точность изготовления отверстий и зенкования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  <w:t xml:space="preserve">Чистовая обработка;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  <w:t>Качество готового издел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5 балло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ремя изготовления – 90 м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бал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 балло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ижимная наклад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9 класс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хнические услови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Материал изготовления Ст 3.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2мм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  Наличие зенкования  отверстий Ø 6 мм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>
          <w:sz w:val="28"/>
          <w:szCs w:val="28"/>
        </w:rPr>
        <w:t xml:space="preserve">3.Допустимые отклонения готового изделия  ± 0,5 мм 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0"/>
        <w:gridCol w:w="1260"/>
        <w:gridCol w:w="20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итерии оцен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-во балло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мер и Ф.И.О. участни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личие рабочей формы (халат, головной убор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бал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облюдение правил техники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бал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облюдение порядка на рабочем месте. Культура труд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 балл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хнология изготовления изделия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lang w:val="uk-UA"/>
              </w:rPr>
              <w:t>Разметка заготовки в соответствие с чертежом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  <w:t>Технологическая последовательность изготовления изделия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lang w:val="uk-UA"/>
              </w:rPr>
              <w:t>Качество и точность изготовления отверстий и прорези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  <w:t xml:space="preserve">Чистовая обработка;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  <w:t>Качество готового издел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5 балло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ремя изготовления – 90 м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бал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 балло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ОРАТИВНАЯ НАКЛАДКА ЛИЧИНКИ ДВЕРНОГО ЗАМКА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0-11класс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хнические условия</w:t>
      </w:r>
    </w:p>
    <w:p>
      <w:pPr>
        <w:pStyle w:val="Normal"/>
        <w:tabs>
          <w:tab w:val="clear" w:pos="708"/>
          <w:tab w:val="left" w:pos="780" w:leader="none"/>
        </w:tabs>
        <w:suppressAutoHyphens w:val="true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 Материал изготовления сталь Ст3. 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1мм</w:t>
      </w:r>
    </w:p>
    <w:p>
      <w:pPr>
        <w:pStyle w:val="Normal"/>
        <w:tabs>
          <w:tab w:val="clear" w:pos="708"/>
          <w:tab w:val="left" w:pos="780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 </w:t>
      </w:r>
      <w:r>
        <w:rPr>
          <w:rFonts w:eastAsia="Calibri"/>
          <w:sz w:val="28"/>
          <w:szCs w:val="28"/>
        </w:rPr>
        <w:t>Предусмотрите углубление под шляпки шурупов Ø 6 мм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устимые отклонения готового изделия ± 0,3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0"/>
        <w:gridCol w:w="1260"/>
        <w:gridCol w:w="20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итерии оцен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-во балло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мер и Ф.И.О. участни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личие рабочей формы (халат, головной убор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бал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облюдение правил техники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бал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облюдение порядка на рабочем месте. Культура труд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 балл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хнология изготовления изделия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lang w:val="uk-UA"/>
              </w:rPr>
              <w:t>Разметка заготовки в соответствие с чертежом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  <w:t>Технологическая последовательность изготовления изделия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lang w:val="uk-UA"/>
              </w:rPr>
              <w:t>Качество и точность изготовления отверстий и прорези для личинки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  <w:t xml:space="preserve">Чистовая обработка;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  <w:t>Качество готового издел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5 балло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ремя изготовления – 90 м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бал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 балло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05:34:00Z</dcterms:created>
  <dc:creator>User</dc:creator>
  <dc:description/>
  <cp:keywords/>
  <dc:language>en-US</dc:language>
  <cp:lastModifiedBy>User</cp:lastModifiedBy>
  <dcterms:modified xsi:type="dcterms:W3CDTF">2014-11-28T05:34:00Z</dcterms:modified>
  <cp:revision>2</cp:revision>
  <dc:subject/>
  <dc:title/>
</cp:coreProperties>
</file>