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4-2015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-11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учная металлообрабо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КОРАТИВНАЯ НАКЛАДКА ЛИЧИНКИ ДВЕРНОГО ЗАМ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ьте декоративную накладку для личинки дверного зам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изготовления сталь Ст3.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1мм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 согласуйте с учителем (членом жюри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усмотрите углубление под шляпки шурупов Ø 6 м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убку контура заготовки зубилом выполняйте на плите или в слесарных тисках по уровню губок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 отклонения готового изделия ± 0,3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3440" cy="532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28"/>
        <w:spacing w:val="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pacing w:val="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4:00Z</dcterms:created>
  <dc:creator>User</dc:creator>
  <dc:description/>
  <cp:keywords/>
  <dc:language>en-US</dc:language>
  <cp:lastModifiedBy>User</cp:lastModifiedBy>
  <dcterms:modified xsi:type="dcterms:W3CDTF">2014-11-27T12:54:00Z</dcterms:modified>
  <cp:revision>2</cp:revision>
  <dc:subject/>
  <dc:title/>
</cp:coreProperties>
</file>