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отделочных склад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1417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кроя соответствует заданным разме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е строчки проложены параллельно срезу  и  друг  друг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рина манжеты 25 мм, ширина складки 5-7 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жета приутюжена с изнаночной ст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бработка нижнего среза изде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15"/>
        <w:gridCol w:w="1647"/>
        <w:gridCol w:w="16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ей выполнен по указ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яса по всей длине 4 с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уски шва срезаны на расстоянии 2-3 мм. Уголки срезаны наискос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 выметан, уголки выправле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строчка выполнена в край и  равномерная по всей длине издел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закрепок (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÷7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полнение разреза на рукав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712"/>
        <w:gridCol w:w="1648"/>
        <w:gridCol w:w="161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ей выполнен по указанным размера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оборки 5 мм; ширина шва 1-2 м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ка распределена равномерн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оединительно шва  7-10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 обметан /обработан строчкой «зиг-заг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закрепок (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÷7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ая строчка – ровная, аккур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Start w:id="0" w:name="_GoBack"/>
            <w:bookmarkEnd w:id="0"/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8:00Z</dcterms:created>
  <dc:creator>User</dc:creator>
  <dc:description/>
  <cp:keywords/>
  <dc:language>en-US</dc:language>
  <cp:lastModifiedBy>User</cp:lastModifiedBy>
  <dcterms:modified xsi:type="dcterms:W3CDTF">2014-11-28T05:39:00Z</dcterms:modified>
  <cp:revision>2</cp:revision>
  <dc:subject/>
  <dc:title/>
</cp:coreProperties>
</file>