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Культура дома и декоративно-прикладное искусст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учащихся 7-8 класс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Обработка низа рукав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из рукава можно обработать швом в подгибку с образованием имитирующей манжеты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и инструменты: ткань из хлопка, рабочая коробк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кроить 1 деталь размером 20х20 с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ит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шов в подгибку с образованием имитирующей манжеты (</w:t>
      </w: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ширина манжеты 25 м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6"/>
          <w:szCs w:val="16"/>
          <w:lang w:eastAsia="ru-RU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01"/>
        <w:gridCol w:w="450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операци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 изнаночной стороне рукава наметить линию, определяющую ширину манжеты в готовом виде.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09775" cy="18751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7" r="-18" b="108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187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ложить нижний срез рукава около намеченной линии, оставив припуск на подгиб, перегибают наизнанку еще раз и сметать складку.</w:t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строчить складку на ширину 5-7 мм, выполнив закрепки.</w:t>
            </w:r>
          </w:p>
          <w:p>
            <w:pPr>
              <w:pStyle w:val="Normal"/>
              <w:spacing w:lineRule="auto" w:line="240" w:before="0" w:after="0"/>
              <w:ind w:left="-27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трочку расположить так, чтобы нижний срез рукава был расположен внутри складки.</w:t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алить наметку.</w:t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митирующую манжету отогнуть в сторону и приутюжить.</w:t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ремя на выполнение задания</w:t>
      </w:r>
      <w:r>
        <w:rPr>
          <w:rFonts w:cs="Times New Roman" w:ascii="Times New Roman" w:hAnsi="Times New Roman"/>
          <w:sz w:val="28"/>
          <w:szCs w:val="28"/>
        </w:rPr>
        <w:t>:  60 мин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контроль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ашинные строчки – ровные, аккуратные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ина швов соответствует заданным величинам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машинных закрепок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ВТО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равил техники безопасности.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9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вязывающийся пояс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и инструменты: ткань из хлопка, рабочая коробка.</w:t>
      </w:r>
    </w:p>
    <w:p>
      <w:pPr>
        <w:pStyle w:val="Normal"/>
        <w:shd w:fill="FFFFFF" w:val="clear"/>
        <w:spacing w:lineRule="atLeast" w:line="300" w:before="0" w:after="15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ояса вам потребуется прямоугольная полоса ткани длиной 50 см шириной 9 см.</w:t>
      </w:r>
    </w:p>
    <w:p>
      <w:pPr>
        <w:pStyle w:val="Style15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17"/>
        <w:gridCol w:w="428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операции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</w:t>
            </w:r>
          </w:p>
        </w:tc>
      </w:tr>
      <w:tr>
        <w:trPr>
          <w:trHeight w:val="11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осу ткани сложите вдоль пополам лицевой стороной вовнутрь. Сметайте.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57425" cy="1324610"/>
                  <wp:effectExtent l="0" t="0" r="0" b="0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7" r="12522" b="724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ачайте короткие и продольные срезы, оставив в шве посередине открытым небольшой участок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6 см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для выворачивания, выполняя закрепки.  Ширина шва 5 мм.</w:t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алите наметку.</w:t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пуски шва срежьте близко к строчкам (2-3мм), на уголках срежьте наискосок.</w:t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яс выверните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80005" cy="9347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29300" r="-13" b="51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0005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метайте пояс, выправив уголки с лицевой стороны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80005" cy="67818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52867" r="-13" b="330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000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5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яс притуюжьте, при этом следите, чтобы швы лежали точно вдоль краев пояса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яс отстрочите по контуру в край, открытый участок в шве застрочите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алите наметку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е окончательную влажно-тепловую обработку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ремя на выполнение задания</w:t>
      </w:r>
      <w:r>
        <w:rPr>
          <w:rFonts w:cs="Times New Roman" w:ascii="Times New Roman" w:hAnsi="Times New Roman"/>
          <w:sz w:val="28"/>
          <w:szCs w:val="28"/>
        </w:rPr>
        <w:t>:  90 мину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контрол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шинные строчки должны быть ровные и аккуратные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ирина выполняемых швов должна соответствовать заданным величинам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е строчек временного назначения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машинных закрепок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чество ВТО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ение правил техники безопасности.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учащихся 10-11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полнение оборк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и инструменты: ткань из хлопка, рабочая короб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кроить из ткани одну деталь размером 25х15 см; вторую деталь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борки) - 40х8 с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8"/>
        <w:gridCol w:w="46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опер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ий срез оборки обработать швом в подгибку с закрытым срезом, выполнив закрепки. Ширина подгибки 5 мм; ширина шва 1-2 мм.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Arial" w:ascii="inherit;Times New Roman" w:hAnsi="inherit;Times New Roman"/>
                <w:color w:val="504D4D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2819400" cy="279844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6" r="-10" b="377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279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ерхний срез оборки присборить. Для этого проложить две параллельные строчки крупными стежками. </w:t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5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рку приколоть к срезу лицевой стороной к лицевой стороне, совместив метки отрезков (1). Крепко удерживая нижние нитки строчек и стянуть на них оборку до желаемой длины. Сборки распределить равномерно (2).</w:t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етать детали.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чать детали, делая закреп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7-10 мм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з обметать/обработать строчкой «зиг-заг»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ить наметку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ку отогнуть. Выполнить влажно-тепловую обработку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ремя на выполнение задания</w:t>
      </w:r>
      <w:r>
        <w:rPr>
          <w:rFonts w:cs="Times New Roman" w:ascii="Times New Roman" w:hAnsi="Times New Roman"/>
          <w:sz w:val="28"/>
          <w:szCs w:val="28"/>
        </w:rPr>
        <w:t>:  90 мин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контроль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ашинные строчки – ровные, аккуратные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ина швов соответствует заданным величинам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ка оборки равномерна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машинных закрепок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е строчек временного назнач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ВТО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равил техники безопасности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59:00Z</dcterms:created>
  <dc:creator>User</dc:creator>
  <dc:description/>
  <cp:keywords/>
  <dc:language>en-US</dc:language>
  <cp:lastModifiedBy>User</cp:lastModifiedBy>
  <dcterms:modified xsi:type="dcterms:W3CDTF">2014-11-27T12:59:00Z</dcterms:modified>
  <cp:revision>2</cp:revision>
  <dc:subject/>
  <dc:title/>
</cp:coreProperties>
</file>