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на тестовые задания регионального этап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/2015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Техника и техническ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40"/>
        <w:gridCol w:w="1084"/>
        <w:gridCol w:w="374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, 2е, 3а, 4д, 5г, 6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г, 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</w:tr>
      <w:tr>
        <w:trPr>
          <w:trHeight w:val="30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-+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33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г, д, 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33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а,в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, 2в, 3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16:00Z</dcterms:created>
  <dc:creator>User</dc:creator>
  <dc:description/>
  <cp:keywords/>
  <dc:language>en-US</dc:language>
  <cp:lastModifiedBy>User</cp:lastModifiedBy>
  <dcterms:modified xsi:type="dcterms:W3CDTF">2014-11-27T13:16:00Z</dcterms:modified>
  <cp:revision>2</cp:revision>
  <dc:subject/>
  <dc:title/>
</cp:coreProperties>
</file>