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2014/2015 уч.год</w:t>
      </w:r>
    </w:p>
    <w:p>
      <w:pPr>
        <w:pStyle w:val="TextBodyIndent"/>
        <w:ind w:hanging="0"/>
        <w:jc w:val="center"/>
        <w:rPr/>
      </w:pPr>
      <w:r>
        <w:rPr>
          <w:b/>
          <w:bCs/>
          <w:i w:val="false"/>
          <w:iCs w:val="false"/>
          <w:sz w:val="26"/>
          <w:szCs w:val="26"/>
        </w:rPr>
        <w:t>Раздел «Культура дома. Декоративно-прикладное искусство»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 xml:space="preserve"> </w:t>
      </w:r>
      <w:r>
        <w:rPr>
          <w:b/>
          <w:bCs/>
          <w:i w:val="false"/>
          <w:iCs w:val="false"/>
          <w:sz w:val="26"/>
          <w:szCs w:val="26"/>
        </w:rPr>
        <w:t>10-11 класс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-US" w:eastAsia="en-US"/>
        </w:rPr>
      </w:r>
    </w:p>
    <w:p>
      <w:pPr>
        <w:pStyle w:val="Default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Кулинария</w:t>
      </w:r>
    </w:p>
    <w:p>
      <w:pPr>
        <w:pStyle w:val="Defaul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Defaul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Запишите в строчку для ответа правильный ответ.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Название какого вида овощей происходит от латинского слова «Caput» (голова)? ____________________________________________________________________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Вставьте пропущенные цифры. Для расчета используйте свободные строчки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На Новый год семья из 5 человек решила приготовить салат мясной и мясо по-французски. Сколько картофеля нужно купить, если на 1 порцию салата нужно 50 г очищенного картофеля, а на 1 порцию мяса по-французски - 150 г. Известно, что отходы при обработке сырого картофеля составляют 30%. </w:t>
      </w:r>
    </w:p>
    <w:p>
      <w:pPr>
        <w:pStyle w:val="Default"/>
        <w:rPr/>
      </w:pPr>
      <w:r>
        <w:rPr>
          <w:sz w:val="26"/>
          <w:szCs w:val="26"/>
        </w:rPr>
        <w:t xml:space="preserve">На 5 человек нужно очищенного картофеля: ___________г </w:t>
      </w:r>
    </w:p>
    <w:p>
      <w:pPr>
        <w:pStyle w:val="Default"/>
        <w:rPr/>
      </w:pPr>
      <w:r>
        <w:rPr>
          <w:sz w:val="26"/>
          <w:szCs w:val="26"/>
        </w:rPr>
        <w:t xml:space="preserve">Нужно купить: _____________ кг картофеля. </w:t>
      </w:r>
    </w:p>
    <w:p>
      <w:pPr>
        <w:pStyle w:val="Default"/>
        <w:rPr/>
      </w:pPr>
      <w:r>
        <w:rPr>
          <w:sz w:val="26"/>
          <w:szCs w:val="26"/>
        </w:rPr>
        <w:t xml:space="preserve">______________________________________________________________________________________________________________________________________________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Вставьте пропущенные слова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Нельзя наливать в горячую эмалированную кастрюлю холодную воду, потому что - ______________________ эмал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ля максимального сохранения в овощах минеральных солей их: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варят в воде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варят в кожуре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варят на пару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запекают в духовом шкаф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жарят.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тметьте знаком + все правильные ответы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Хозяйка сварила пшенную кашу, но каша на вкус немного горчит так как: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каша подгорела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каша пересолена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каша переварена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плохо промыто пше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нарушены сроки и условия хранения пш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 +  правильный отв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. При приготовлении рыбы в духовом шкафу используют фольг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а)  чтобы рыба не подгоре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б)  чтобы рыба оставалась сочн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в)  чтобы не загрязнять духовой шкаф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г)  чтобы сократить время пригото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пишите предложение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Приготовление пищи путем нагревания продукта с жиром при температуре 140-220˚С называется _____________________________________________ 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 +  правильный отв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8. Бездрожжевое блинчатое тесто разрыхляю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а)  пищевой содо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б)  пекарским порошк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в)  взбитыми белками яиц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г)  взбитыми желтками яиц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 +  все правильные отве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9. Признаками недоброкачественности  картофеля являют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а)  целые, сухие клуб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б)  проросшие клуб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в)  плотная кожу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г)  вялая кожу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д)  темно-коричневые пятна на поверхности клубн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е)  механические повреждения клубне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 ж)  позеленевшие части клубне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тметьте знаком   +  все правильные отве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0. Консервирующими веществами при заготовке продуктов являют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а)  со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б) сах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в)  пищевая с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г)  уксусная кисло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д)  лимонная кисло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пишите предло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1. Жидкость, состоящая из смеси сырых яиц, молока или воды с добавлением соли, которая служит для улучшения прикрепления панировки к рыбному, мясному, овощному  полуфабрикату называется  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ашиноведение</w:t>
      </w:r>
    </w:p>
    <w:p>
      <w:pPr>
        <w:pStyle w:val="Default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Defaul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Запишите в строчку для ответа правильный ответ.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2. На рисунке нитенаправитель игловодителя указан цифрой </w:t>
      </w:r>
      <w:r>
        <w:rPr>
          <w:b/>
          <w:bCs/>
          <w:i/>
          <w:iCs/>
          <w:sz w:val="26"/>
          <w:szCs w:val="26"/>
        </w:rPr>
        <w:t xml:space="preserve">_________________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95775" cy="4038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тметьте знаком + все правильные ответы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3. Как отрегулировать швейную машину, когда строчка петляет сверх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а) увеличить натяжение нижней ни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б) уменьшить натяжение нижней ни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уменьшить натяжение верхней ни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заменить иглу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Default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Рукоделие</w:t>
      </w:r>
    </w:p>
    <w:p>
      <w:pPr>
        <w:pStyle w:val="Default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все правильные ответы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 К ахроматическим цветам относятся: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белый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б) красный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в) желтый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г) синий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д) черный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е) серый. </w:t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Закончите предложение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5. Объединение элементов изображения в одно художественное целое, имеющее единую форму и содержание, называют 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6. На рисунке изображена последовательность выполнения ручного шва. Как он называется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964305" cy="853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b/>
          <w:sz w:val="26"/>
          <w:szCs w:val="26"/>
        </w:rPr>
        <w:t xml:space="preserve">Ответ: </w:t>
      </w:r>
      <w:r>
        <w:rPr>
          <w:sz w:val="26"/>
          <w:szCs w:val="26"/>
        </w:rPr>
        <w:t xml:space="preserve">_____________________________________________ </w:t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 Для декоративной обработки деталей аппликации не используется шов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а) петельный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тамбурный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стебельчатый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копировальный.</w:t>
      </w:r>
    </w:p>
    <w:p>
      <w:pPr>
        <w:pStyle w:val="Defaul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8. К региональным видам народных промыслов не относится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а) хохломская миниатюра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б) хохломская роспись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дымковская игрушка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жостовская роспись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палехская миниатю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Конструирование и моделирование</w:t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9. Какой способ моделирования рукава изображен на рисунке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71675" cy="1999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704465" cy="2066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способ закрытия вытачек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б) способ радиальной разводки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в) способ частичного закрытия;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изменение конфигурации срезов.</w:t>
      </w:r>
    </w:p>
    <w:p>
      <w:pPr>
        <w:pStyle w:val="Defaul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пишите в строчку для ответа напротив цифры – соответствующую бук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1. Установите соответствие между рисунком и видом воротник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bCs/>
          <w:sz w:val="26"/>
          <w:szCs w:val="26"/>
        </w:rPr>
        <w:drawing>
          <wp:inline distT="0" distB="0" distL="0" distR="0">
            <wp:extent cx="1463040" cy="7258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drawing>
          <wp:inline distT="0" distB="0" distL="0" distR="0">
            <wp:extent cx="2199005" cy="5886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плосколежащий воротник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21765" cy="786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25040" cy="6013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б) воротник – стой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69060" cy="723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92985" cy="5562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в) отложной воротник без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той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84250" cy="10496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19760" cy="15252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5" r="-3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д) воротник шаль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763270" cy="11214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50875" cy="13608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д) воротник шаль</w:t>
      </w:r>
    </w:p>
    <w:p>
      <w:pPr>
        <w:pStyle w:val="Default"/>
        <w:rPr/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1____, 2____, 3_____, 4_____, 5_____,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/>
      </w:pPr>
      <w:r>
        <w:rPr>
          <w:bCs/>
          <w:i/>
          <w:sz w:val="26"/>
          <w:szCs w:val="26"/>
        </w:rPr>
        <w:t>Запишите в строчку для ответа ход решения и правильный ответ.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1. Рассчитайте сумму раствора вытачек поясного изделия при От=66см; Об=92см; Пб=2; Пт=1см </w:t>
      </w:r>
    </w:p>
    <w:p>
      <w:pPr>
        <w:pStyle w:val="Default"/>
        <w:rPr>
          <w:sz w:val="26"/>
          <w:szCs w:val="26"/>
        </w:rPr>
      </w:pPr>
      <w:r>
        <w:rPr>
          <w:b/>
          <w:iCs/>
          <w:sz w:val="26"/>
          <w:szCs w:val="26"/>
        </w:rPr>
        <w:t>Ответ:</w:t>
      </w:r>
      <w:r>
        <w:rPr>
          <w:i/>
          <w:iCs/>
          <w:sz w:val="26"/>
          <w:szCs w:val="26"/>
        </w:rPr>
        <w:t>___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iCs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Швейное материаловедение</w:t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 Какое природное химическое соединение составляет основу хлопка: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кератин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асбест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целлюлоз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глюкоза.</w:t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3. К нетканым материалам 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а) кашемир,бархат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б) атлас, парч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в) флизелин, синтеп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органза, шиф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ектирование и изготовление швейного изделия</w:t>
      </w:r>
    </w:p>
    <w:p>
      <w:pPr>
        <w:pStyle w:val="Defaul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bCs/>
          <w:i/>
          <w:sz w:val="26"/>
          <w:szCs w:val="26"/>
        </w:rPr>
        <w:t>Запишите в строчку для ответа правильный ответ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 Допишите термин, соответствующий данному определению: «Влажно-тепловая обработка ткани для предотвращения ее последующей усадки» –это ______________________________________________.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 Тепловая обработка конца вытачки называется: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а)разутюживание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сутюживание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заутюживание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приутюживание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Впишите в клетки соответствующее слово.</w:t>
      </w:r>
    </w:p>
    <w:p>
      <w:pPr>
        <w:pStyle w:val="Default"/>
        <w:rPr/>
      </w:pPr>
      <w:r>
        <w:rPr>
          <w:b/>
          <w:sz w:val="26"/>
          <w:szCs w:val="26"/>
        </w:rPr>
        <w:t>26. Правильное расположение боковых швов в изделии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7"/>
        <w:gridCol w:w="827"/>
        <w:gridCol w:w="827"/>
        <w:gridCol w:w="827"/>
        <w:gridCol w:w="827"/>
      </w:tblGrid>
      <w:tr>
        <w:trPr>
          <w:trHeight w:val="5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 При переносе основной вытачки ее вершина: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переносится вместе с вытачкой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переносится не более чем на 1 см.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переносится не более чем на 2 см.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остается на месте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все правильные ответы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 Петли как вид застежки подразделяются на: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 а) простые; 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сложные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прорезны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навесные.</w:t>
      </w:r>
    </w:p>
    <w:p>
      <w:pPr>
        <w:pStyle w:val="Default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фессиональное самоопределение</w:t>
      </w:r>
    </w:p>
    <w:p>
      <w:pPr>
        <w:pStyle w:val="Default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 В каком обществе работой в сфере материального производства занято большинство работающих: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а) доиндустриальное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индустриальное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постиндустриальное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информационное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правильный ответ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. Самопознание характеризуется: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а) пониманием другого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формированием образа «Я»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образованностью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стремлением к объективности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все правильные ответы </w:t>
      </w:r>
    </w:p>
    <w:p>
      <w:pPr>
        <w:pStyle w:val="Default"/>
        <w:rPr/>
      </w:pPr>
      <w:r>
        <w:rPr>
          <w:b/>
          <w:sz w:val="26"/>
          <w:szCs w:val="26"/>
        </w:rPr>
        <w:t>31. Для периода экономического подъема не характерно: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а) увеличение безработицы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повышение производительности труда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инвестиции в образовани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г) увеличение налогов.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ьте знаком + все правильные ответы 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2. К вопросам, определяемым трудовым договором, относятся: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а) срок выполнения работы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б) размер оплаты за выполненную работу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в) условия и режим труда;</w:t>
      </w:r>
    </w:p>
    <w:p>
      <w:pPr>
        <w:pStyle w:val="Default"/>
        <w:rPr/>
      </w:pPr>
      <w:r>
        <w:rPr>
          <w:sz w:val="26"/>
          <w:szCs w:val="26"/>
        </w:rPr>
        <w:t>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- г) размер будущей пенсии;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д) продолжительность отпуска.</w:t>
      </w:r>
    </w:p>
    <w:p>
      <w:pPr>
        <w:pStyle w:val="Default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Экономика</w:t>
      </w:r>
    </w:p>
    <w:p>
      <w:pPr>
        <w:pStyle w:val="Defaul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Defaul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Запишите в строчку для ответа правильный ответ.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3. Представьте себя владельцем салона парикмахерской. Какой документ будет регламентировать порядок деятельности вашего предприятия? </w:t>
      </w:r>
    </w:p>
    <w:p>
      <w:pPr>
        <w:pStyle w:val="Default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_______________________________________________________________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/>
      </w:pPr>
      <w:r>
        <w:rPr>
          <w:bCs/>
          <w:i/>
          <w:sz w:val="26"/>
          <w:szCs w:val="26"/>
        </w:rPr>
        <w:t>Запишите в строчку для ответа ход решения и правильный ответ.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4. Расчитайте ставку налога от совокупного дохода, если совокупный доход за месяц составляет 45 тысяч рублей, а удерживают к отчислению 5850 рублей.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</w:t>
      </w:r>
    </w:p>
    <w:p>
      <w:pPr>
        <w:pStyle w:val="Default"/>
        <w:rPr/>
      </w:pPr>
      <w:r>
        <w:rPr>
          <w:bCs/>
          <w:i/>
          <w:sz w:val="26"/>
          <w:szCs w:val="26"/>
        </w:rPr>
        <w:t>Запишите в строчку для ответа ход решения и правильный ответ.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5. Кредит в размере 100 тысяч рублей выдан на 1 год под 10%годовых. Какова будет сумма полной выплаты?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i/>
      <w:iCs/>
      <w:sz w:val="24"/>
      <w:szCs w:val="24"/>
      <w:lang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2:00Z</dcterms:created>
  <dc:creator>User</dc:creator>
  <dc:description/>
  <cp:keywords/>
  <dc:language>en-US</dc:language>
  <cp:lastModifiedBy>User</cp:lastModifiedBy>
  <dcterms:modified xsi:type="dcterms:W3CDTF">2014-11-27T12:02:00Z</dcterms:modified>
  <cp:revision>2</cp:revision>
  <dc:subject/>
  <dc:title/>
</cp:coreProperties>
</file>