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Тестовые задания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</w:rPr>
        <w:t>2014/2015 уч.год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здел «Техника и техническое творчество», 10-11 классы</w:t>
      </w:r>
    </w:p>
    <w:p>
      <w:pPr>
        <w:pStyle w:val="TextBodyIndent"/>
        <w:ind w:right="-571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. </w:t>
      </w:r>
      <w:r>
        <w:rPr>
          <w:bCs/>
          <w:i w:val="false"/>
        </w:rPr>
        <w:t>В какой из перечисленных передач используется звёздочка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пная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ечн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зубчатая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иноременная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. </w:t>
      </w:r>
      <w:r>
        <w:rPr>
          <w:bCs/>
          <w:i w:val="false"/>
        </w:rPr>
        <w:t>На каких станках производится изготовление пазов в деталях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кар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езер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иль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 какой точностью производится перемещение детали в современных фрезерных станках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0,1м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0,01м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0,001м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4. </w:t>
      </w:r>
      <w:r>
        <w:rPr>
          <w:bCs/>
          <w:i w:val="false"/>
        </w:rPr>
        <w:t>Отжигом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750-860 градусов, с последующим медленным охлаждением вместе с печь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780-810 градусов, с последующим быстрым охлаждением вод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вторный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200-600 градусов, с последующим охлаждением в вод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ев детали до температуры 750-860 градусов, с последующим медленным охлаждением на воздух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хнологический процесс, суть которого заключается в срезании верхнего слоя детали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з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г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ье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6. </w:t>
      </w:r>
      <w:r>
        <w:rPr>
          <w:bCs/>
          <w:i w:val="false"/>
        </w:rPr>
        <w:t>Какие из перечисленных соединений являются разборным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тов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еев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арн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епочн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Характер соединения сопрягаемых деталей, определяемый зазором или натягом наз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ус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а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шероховатос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чность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Запишите в строчке для ответа - напортив цифры соответствующую букву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8. </w:t>
      </w:r>
      <w:r>
        <w:rPr>
          <w:bCs/>
          <w:i w:val="false"/>
        </w:rPr>
        <w:t>Определите правильную последовательность работы над изделием из металл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качества обрабо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; 2. ___; 3. ___; 4. ___.</w:t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9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берите правильную последовательность выполнения технологических операций при сверлени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накернивание, сверление, зенко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зенковка, накернивание, 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накернивание, зенковка, 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ение, накернивание, зенковка, разметка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>
          <w:iCs w:val="false"/>
        </w:rPr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0. </w:t>
      </w:r>
      <w:r>
        <w:rPr>
          <w:bCs/>
          <w:i w:val="false"/>
        </w:rPr>
        <w:t>Определите температуру, при которой сталь становится белого цвета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530-58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650-7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900-105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1250-13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1. </w:t>
      </w:r>
      <w:r>
        <w:rPr>
          <w:bCs/>
          <w:i w:val="false"/>
        </w:rPr>
        <w:t>Как называется инструмент для нарезания наружной резьбы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чи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ш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е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нк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айте наиболее полный ответ: каким инструментов производят сверление металлических издели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тилка, линейка, кернер, сверло и сверлильный ста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андаш, линейка, кернер, сверло и сверлильный ста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тилка, линейка, сверло и сверлильный стано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ртилка, линейка, кернер, сверло и шуруповёрт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3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овите правильную последовательность подготовки стамеск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ка, доводка, пра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ка, заточка, дово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ка, правка, дово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но в люб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4. </w:t>
      </w:r>
      <w:r>
        <w:rPr>
          <w:bCs/>
          <w:i w:val="false"/>
        </w:rPr>
        <w:t>Выберите самый легкоплавкий металл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ьфра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лов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не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eastAsia="ru-RU"/>
        </w:rPr>
        <w:t>алюми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включении электрочайника мощностью 1кВт и стиральной машины мощностью 2 кВт и 10 лампочек по 60Вт в сеть с напряжением 220 В автомат 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15 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ерегори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гори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ет перегореть, может не перегореть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6. </w:t>
      </w:r>
      <w:r>
        <w:rPr>
          <w:bCs/>
          <w:i w:val="false"/>
        </w:rPr>
        <w:t>Явление электромагнитной индукции используется в 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ратор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двигателя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ансформатор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пли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пях постоянного тока уменьшение величины  напряжения можно осуществить с помощ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ра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го резис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 не возможно сдел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8. </w:t>
      </w:r>
      <w:r>
        <w:rPr>
          <w:bCs/>
          <w:i w:val="false"/>
        </w:rPr>
        <w:t>Передача информации в оптоволоконных кабелях осуществляется с помощ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устически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магнитны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ических колеб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ческих колеб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19. </w:t>
      </w:r>
      <w:r>
        <w:rPr>
          <w:bCs/>
          <w:i w:val="false"/>
        </w:rPr>
        <w:t>Основными понятиями маркетинга являю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тети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вар и ры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е назначение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ос и предло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0. </w:t>
      </w:r>
      <w:r>
        <w:rPr>
          <w:bCs/>
          <w:i w:val="false"/>
        </w:rPr>
        <w:t>По какой причине солнечные электростанции не получили широкого применения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окая стоимость киловатт-ча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зкий КП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сутствует производственная база солнечных батар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и не безоп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1. </w:t>
      </w:r>
      <w:r>
        <w:rPr>
          <w:bCs/>
          <w:i w:val="false"/>
        </w:rPr>
        <w:t>Наибольшее количество углекислого газа в атмосферу выбрасыва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аллургическими завод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мобилями;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ТЭ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2. </w:t>
      </w:r>
      <w:r>
        <w:rPr>
          <w:bCs/>
          <w:i w:val="false"/>
        </w:rPr>
        <w:t>Какой уровень образования необходим для руководства большой организацией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чально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не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сшее профессиональное образование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3. </w:t>
      </w:r>
      <w:r>
        <w:rPr>
          <w:bCs/>
          <w:i w:val="false"/>
        </w:rPr>
        <w:t>Что такое профпригодност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родные способности к выполнению определённой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гармония человека и его де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ущая сила, которая побуждает человека реализоваться в конкретной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i w:val="false"/>
          <w:i w:val="false"/>
        </w:rPr>
      </w:pPr>
      <w:r>
        <w:rPr>
          <w:b/>
          <w:i w:val="false"/>
          <w:iCs w:val="false"/>
        </w:rPr>
        <w:t xml:space="preserve">Задание 24. </w:t>
      </w:r>
      <w:r>
        <w:rPr>
          <w:bCs/>
          <w:i w:val="false"/>
        </w:rPr>
        <w:t>Выбор профессии должен зависеть от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аших задатк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ваших жел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желаний ваших родите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далённости от места учёб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5. </w:t>
      </w:r>
      <w:r>
        <w:rPr>
          <w:rFonts w:cs="Times New Roman" w:ascii="Times New Roman" w:hAnsi="Times New Roman"/>
          <w:sz w:val="24"/>
          <w:szCs w:val="24"/>
        </w:rPr>
        <w:t>Один из размеров детали по чертежу равен 25+0,2. Годными являются детали, имеющие размер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25,3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6. </w:t>
      </w:r>
      <w:r>
        <w:rPr>
          <w:rFonts w:cs="Times New Roman" w:ascii="Times New Roman" w:hAnsi="Times New Roman"/>
          <w:sz w:val="24"/>
          <w:szCs w:val="24"/>
        </w:rPr>
        <w:t>После замыкания ключа К лампа 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удет: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03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гореть ярч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ореть без изменений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гаснет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hanging="0"/>
        <w:rPr>
          <w:iCs w:val="false"/>
        </w:rPr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Запишите в строчке для ответа - напортив цифры соответствующую букву.</w:t>
      </w:r>
    </w:p>
    <w:p>
      <w:pPr>
        <w:pStyle w:val="TextBodyIndent"/>
        <w:ind w:hanging="0"/>
        <w:rPr/>
      </w:pPr>
      <w:r>
        <w:rPr>
          <w:b/>
          <w:i w:val="false"/>
          <w:iCs w:val="false"/>
        </w:rPr>
        <w:t xml:space="preserve">Задание 27. </w:t>
      </w:r>
      <w:r>
        <w:rPr>
          <w:i w:val="false"/>
        </w:rPr>
        <w:t>По чертежу детали найдите соответствующее наглядное изображение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0770" cy="414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; 2. ___; 3. ___.</w:t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8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онтрастность цвета как художественный принцип используется в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езьбе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озаике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осписи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тражной роспис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29.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ин из центров художественных промыслов использующих славившийся лаковой миниатюр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Хохлом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але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убач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жель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0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нтеллектуальной собственности относи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де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ационализаторские решен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осители информац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атериальные изделия.</w:t>
      </w:r>
    </w:p>
    <w:p>
      <w:pPr>
        <w:pStyle w:val="TextBodyIndent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1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читывая, что потребление природных ресурсов в будущем будет увеличиваться, новейшие технологии должны быть направлены н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азработку новых месторождений;</w:t>
      </w:r>
    </w:p>
    <w:p>
      <w:pPr>
        <w:pStyle w:val="Normal"/>
        <w:tabs>
          <w:tab w:val="clear" w:pos="708"/>
          <w:tab w:val="left" w:pos="1423" w:leader="none"/>
          <w:tab w:val="left" w:pos="1560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зможность вторичной переработки издели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исков новых мест утилизации отработавших издели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вышение качества продукции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ечень техники безопасности при работе на сверлильном станке входит: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еталь необходимо плотно зажать в шпинделе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аботать в перчатк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аботать в очк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верло плавно вводить в деталь;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аботать в резиновых сапогах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3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 принятой классификации профессий профессия сварщика относится к классу профессий?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еловек-челове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еловек-природ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человек-техника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человек-знаковая систем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человек-художественный образ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4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перечня приведенных понятий выделите те, которые обозначают професси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фрезеровщи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чальник цех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фармацевт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едпренимате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итель техноло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президент фирм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b/>
          <w:bCs/>
        </w:rPr>
        <w:t>Инструкция:</w:t>
      </w:r>
      <w:r>
        <w:rPr/>
        <w:t xml:space="preserve"> </w:t>
      </w:r>
      <w:r>
        <w:rPr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ьшее количество отходов металла получатся пр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использовании порошковой металлур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 обработке давление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азерной обработк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таночной обработке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0:00Z</dcterms:created>
  <dc:creator>User</dc:creator>
  <dc:description/>
  <cp:keywords/>
  <dc:language>en-US</dc:language>
  <cp:lastModifiedBy>User</cp:lastModifiedBy>
  <dcterms:modified xsi:type="dcterms:W3CDTF">2014-11-27T12:00:00Z</dcterms:modified>
  <cp:revision>2</cp:revision>
  <dc:subject/>
  <dc:title/>
</cp:coreProperties>
</file>