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рта пооперационного контроля к практической работ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Моделирование фарту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7-8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33"/>
        <w:gridCol w:w="1417"/>
        <w:gridCol w:w="133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балл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рабочего 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лекала нагрудника по эскизу и опис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лекала нижней части по эскизу и описанию мо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мягких скл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несение названий деталей вык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олного комплекта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долевой нити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ибы тка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пуски на обработку сре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куратность выполнения моделирования из цве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рта пооперационного контроля к практической работ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Моделирование юб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9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417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й фасона и необходимых надписей на основу чертеж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н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еднему полотнищ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й моделирования на изображение на цветной бумаг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н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еднему полотнищ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кройки к раскр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долевой н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ов на ш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й сгиб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ур полученной вык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выкройки по контуру и приклеивание на лист «Результат модел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несение линий фасон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00470" cy="62890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628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55920" cy="6289040"/>
                                  <wp:effectExtent l="0" t="0" r="0" b="0"/>
                                  <wp:docPr id="2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5920" cy="628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49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455920" cy="6289040"/>
                            <wp:effectExtent l="0" t="0" r="0" b="0"/>
                            <wp:docPr id="3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5920" cy="628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 моделирования</w:t>
      </w:r>
    </w:p>
    <w:p>
      <w:pPr>
        <w:pStyle w:val="ListParagraph"/>
        <w:tabs>
          <w:tab w:val="clear" w:pos="708"/>
          <w:tab w:val="left" w:pos="284" w:leader="none"/>
          <w:tab w:val="left" w:pos="993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етка (2 дет.)</w:t>
      </w:r>
    </w:p>
    <w:p>
      <w:pPr>
        <w:pStyle w:val="ListParagraph"/>
        <w:tabs>
          <w:tab w:val="clear" w:pos="708"/>
          <w:tab w:val="left" w:pos="284" w:leader="none"/>
          <w:tab w:val="left" w:pos="993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нее полотнище (1дет.)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вка со встречными складками (1 дет.)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нее полотнище юбки (1 дет.)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 (1 дет.)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83225" cy="62763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627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39105" cy="6276340"/>
                                  <wp:effectExtent l="0" t="0" r="0" b="0"/>
                                  <wp:docPr id="5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9105" cy="627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49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539105" cy="6276340"/>
                            <wp:effectExtent l="0" t="0" r="0" b="0"/>
                            <wp:docPr id="6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9105" cy="627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рта пооперационного контроля к практической рабо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оделирование воротника хомут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щимися 10-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417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й фасона и необходимых надписей на основу чертеж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линии горловин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еднему полотнищ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й моделирования на изображение на цветной бумаг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линии горловин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еднему полотнищ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кройки к раскр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долевой н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ов на ш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й сгиб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ур полученной вык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выкройки по контуру и приклеивание на лист «Результат модел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несение линий фас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325495" cy="760158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5495" cy="760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24860" cy="7601585"/>
                                  <wp:effectExtent l="0" t="0" r="0" b="0"/>
                                  <wp:docPr id="8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9" r="-1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4860" cy="7601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5pt;height:59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324860" cy="7601585"/>
                            <wp:effectExtent l="0" t="0" r="0" b="0"/>
                            <wp:docPr id="9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9" r="-1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4860" cy="7601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езультат моде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21020" cy="746696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746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20385" cy="7466965"/>
                                  <wp:effectExtent l="0" t="0" r="0" b="0"/>
                                  <wp:docPr id="11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0385" cy="7466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pt;height:587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620385" cy="7466965"/>
                            <wp:effectExtent l="0" t="0" r="0" b="0"/>
                            <wp:docPr id="12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0385" cy="7466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41:00Z</dcterms:created>
  <dc:creator>User</dc:creator>
  <dc:description/>
  <cp:keywords/>
  <dc:language>en-US</dc:language>
  <cp:lastModifiedBy>User</cp:lastModifiedBy>
  <dcterms:modified xsi:type="dcterms:W3CDTF">2014-11-28T05:41:00Z</dcterms:modified>
  <cp:revision>2</cp:revision>
  <dc:subject/>
  <dc:title/>
</cp:coreProperties>
</file>