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 и декоративно-прикладное искус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по моделирова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лирование фартука»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имательно прочитай описание модели фартука и рассмотри эски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яви различия между базовой моделью фартука и заданной моделью. В соответствии с эскизом нанеси новые линии фасона и обозначь свои действия по моделированию на базовой модели. Используй для этого стрелки, значки, слова в предложенных строчках второго столб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неси линии фасона на шаблон из цветной бума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зготовьте из цветной бумаги детали выкройки для раскладки на тка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Аккуратно наклей детали выкройки в столбец таблицы «Выполнение моделирования фарту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Нанеси на детали выкройки необходимые надписи для раскро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979"/>
        <w:gridCol w:w="2606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скиз и описание модел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нести на черте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дельные измен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ить моде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ртука и 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кройки к раскрою</w:t>
            </w:r>
          </w:p>
        </w:tc>
      </w:tr>
      <w:tr>
        <w:trPr/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 мод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тук с отрезным нагрудни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ии верха нагрудника, линии низа фартука, карману придана V – образная фор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ридания формы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ему срезу нижней части фартука выполнены мягкие склад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57785" distR="57785" simplePos="0" locked="0" layoutInCell="1" allowOverlap="1" relativeHeight="11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704850</wp:posOffset>
                      </wp:positionV>
                      <wp:extent cx="114300" cy="57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79.2pt;margin-top:55.5pt;width:0pt;height:0pt" type="_x0000_t38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1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704850</wp:posOffset>
                      </wp:positionV>
                      <wp:extent cx="114300" cy="66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75pt;margin-top:55.5pt;width:0pt;height:0pt" type="_x0000_t38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393315" cy="198120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19" t="63143" r="1153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31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и действия по моделированию: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2" w:hRule="atLeast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26003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по моделирова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оделирование юбк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читайте описание модели юбки и рассмотрите эски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соответствии с эскизом нанесите линии фасона на чертеж основы юб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несите линии фасона на шаблон из цветной бума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зготовьте из цветной бумаги детали выкройки для раскладки на тка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клейте результат выкройки на лист результат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Нанесите на детали выкройки необходимые надписи для раскроя.</w:t>
      </w:r>
    </w:p>
    <w:p>
      <w:pPr>
        <w:pStyle w:val="Style14"/>
        <w:spacing w:before="0" w:after="0"/>
        <w:rPr/>
      </w:pPr>
      <w:r>
        <w:rPr/>
        <w:t>Время: 90 ми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505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одели</w:t>
            </w:r>
          </w:p>
        </w:tc>
      </w:tr>
      <w:tr>
        <w:trPr>
          <w:trHeight w:val="102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91335" cy="417195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314" t="-24" r="-13" b="6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417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282E3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282E3E"/>
                <w:sz w:val="20"/>
                <w:szCs w:val="20"/>
                <w:lang w:val="en-US" w:eastAsia="en-US"/>
              </w:rPr>
              <w:t>Вид спере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282E3E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282E3E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282E3E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282E3E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094105" cy="1445895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321" t="32103" r="57319" b="35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282E3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Tahoma" w:hAnsi="Tahoma"/>
                <w:color w:val="282E3E"/>
                <w:sz w:val="20"/>
                <w:szCs w:val="20"/>
                <w:lang w:val="en-US" w:eastAsia="en-US"/>
              </w:rPr>
              <w:t xml:space="preserve">Вид сзад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E3E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82E3E"/>
                <w:sz w:val="28"/>
                <w:szCs w:val="28"/>
                <w:lang w:val="en-US" w:eastAsia="ru-RU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00" w:after="0"/>
              <w:ind w:firstLine="266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8"/>
                <w:lang w:val="ru-RU" w:eastAsia="ru-RU"/>
              </w:rPr>
              <w:t>Прямая юбка с симметричными подрезами и вставкой из встречных складок.</w:t>
            </w:r>
          </w:p>
          <w:p>
            <w:pPr>
              <w:pStyle w:val="Heading3"/>
              <w:spacing w:lineRule="auto" w:line="240"/>
              <w:ind w:firstLine="266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На переднем полотнище юбки два симметричных подреза в верхней части. По центру переднего полотнища вставка из встречных складок, заложенных внутрь. </w:t>
            </w:r>
          </w:p>
          <w:p>
            <w:pPr>
              <w:pStyle w:val="Text"/>
              <w:spacing w:before="0" w:after="0"/>
              <w:ind w:right="75"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нее полотнище гладкое с вытачками по талии. </w:t>
            </w:r>
          </w:p>
          <w:p>
            <w:pPr>
              <w:pStyle w:val="Text"/>
              <w:spacing w:before="0" w:after="0"/>
              <w:ind w:right="75"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талии оформлена притачным поясом. </w:t>
            </w:r>
          </w:p>
          <w:p>
            <w:pPr>
              <w:pStyle w:val="Text"/>
              <w:spacing w:before="0" w:after="0"/>
              <w:ind w:right="75"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ежка на молнии по левому боковому шву.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ртеж основы юбки для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14875" cy="50768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ртеж основы юбки (из цветной бумаг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14875" cy="50768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результаты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по моделир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делирование плать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читайте описание модели и рассмотрите эски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соответствии с эскизом нанесите линии фасона на чертеж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несите линии фасона на шаблон из цветной бума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зготовьте из цветной бумаги детали выкройки для раскладки на тка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клейте результат выкройки на лист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Нанесите на детали выкройки необходимые надписи для раскро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ремя: 9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>
          <w:trHeight w:val="6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одели</w:t>
            </w:r>
          </w:p>
        </w:tc>
      </w:tr>
      <w:tr>
        <w:trPr>
          <w:trHeight w:val="72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inherit;Times New Roman" w:hAnsi="inherit;Times New Roman"/>
                <w:color w:val="504D4D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13865" cy="3894455"/>
                  <wp:effectExtent l="0" t="0" r="0" b="0"/>
                  <wp:docPr id="9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389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ье прямое с рельефом от плеча и сборкой по бо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ез горловины - круглый, плечо - приспущенное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ртеж основы плечевого изделия для моде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5760" cy="659257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ртеж основы плечевого изделия (из цветной бума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5760" cy="65925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результаты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01:00Z</dcterms:created>
  <dc:creator>User</dc:creator>
  <dc:description/>
  <cp:keywords/>
  <dc:language>en-US</dc:language>
  <cp:lastModifiedBy>User</cp:lastModifiedBy>
  <dcterms:modified xsi:type="dcterms:W3CDTF">2014-11-27T13:01:00Z</dcterms:modified>
  <cp:revision>2</cp:revision>
  <dc:subject/>
  <dc:title/>
</cp:coreProperties>
</file>