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готовка станка,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заготовки и крепление ее на ста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чистота обработки изделия;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борка станка и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оцениванию практической работы учащихс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  <w:u w:val="single"/>
        </w:rPr>
        <w:t>Механическая обработка металла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«Бол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оцениванию практической работы учащихс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  <w:u w:val="single"/>
        </w:rPr>
        <w:t>Механическая обработка металл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тул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готовка станка,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заготовки и крепление ее на ста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чистота обработки изделия;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борка станка и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6:00Z</dcterms:created>
  <dc:creator>User</dc:creator>
  <dc:description/>
  <cp:keywords/>
  <dc:language>en-US</dc:language>
  <cp:lastModifiedBy>User</cp:lastModifiedBy>
  <dcterms:modified xsi:type="dcterms:W3CDTF">2014-11-28T05:37:00Z</dcterms:modified>
  <cp:revision>2</cp:revision>
  <dc:subject/>
  <dc:title/>
</cp:coreProperties>
</file>