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2014/2015 уч.год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iCs w:val="false"/>
          <w:sz w:val="26"/>
          <w:szCs w:val="26"/>
        </w:rPr>
        <w:t>Раздел «Культура дома. Декоративно-прикладное искусство»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7-8 классы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iCs w:val="false"/>
          <w:sz w:val="26"/>
          <w:szCs w:val="26"/>
        </w:rPr>
      </w:pPr>
      <w:r>
        <w:rPr>
          <w:b/>
          <w:bCs/>
          <w:iCs w:val="false"/>
          <w:sz w:val="26"/>
          <w:szCs w:val="26"/>
        </w:rPr>
        <w:t>Кулинария</w:t>
      </w:r>
    </w:p>
    <w:p>
      <w:pPr>
        <w:pStyle w:val="TextBodyIndent"/>
        <w:ind w:hanging="0"/>
        <w:jc w:val="center"/>
        <w:rPr>
          <w:b/>
          <w:b/>
          <w:bCs/>
          <w:iCs w:val="false"/>
          <w:sz w:val="26"/>
          <w:szCs w:val="26"/>
        </w:rPr>
      </w:pPr>
      <w:r>
        <w:rPr>
          <w:b/>
          <w:bCs/>
          <w:iCs w:val="false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Вставьте пропущенные слова </w:t>
      </w:r>
    </w:p>
    <w:p>
      <w:pPr>
        <w:pStyle w:val="Default"/>
        <w:rPr/>
      </w:pPr>
      <w:r>
        <w:rPr>
          <w:b/>
          <w:bCs/>
          <w:sz w:val="26"/>
          <w:szCs w:val="26"/>
        </w:rPr>
        <w:t>1. Чтобы свежий, горячий хлеб не крошился, перед тем как резать, нож надо</w:t>
      </w:r>
      <w:r>
        <w:rPr>
          <w:sz w:val="26"/>
          <w:szCs w:val="26"/>
        </w:rPr>
        <w:t xml:space="preserve">_____________________________. 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Вставьте пропущенные слова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Чтобы при варке яиц белок был более твердым, а желток более жидким, варить их надо на а)____________огне. А если наоборот- на б)______________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При тепловой обработке овощей для салата картофель, свеклу и морковь: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желательно варить вместе, так как это ускорит процесс варки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желательно варить отдельно, чтобы не пострадал вкус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не имеет значения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все правильные ответы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К макроэлементам, которые содержатся в организме человека, относятся: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йод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фтор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в) железо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г) калий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д) фосфор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все правильные ответы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5. Какие органические вещества являются источниками энергии для организма человека?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углеводы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соли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витамины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г) белки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д) жиры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6"/>
          <w:szCs w:val="26"/>
        </w:rPr>
        <w:t>Отметьте знаком  +  правильный ответ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 С помощью деревянной палочки определяют готов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а)  выпеч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печеной ры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тушеного мяса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пельме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После окончания еды столовые приборы кладу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а)  на стол справа от тар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б)  на стол слева от тар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в тарелку крест-накре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в тарелку параллельно друг друг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 на край тарелки ручками на сто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тметьте знаком +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8. Для приготовления простых бутербродов следует нарезать хлеб толщи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1 с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б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2 с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в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3 см;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- г)</w:t>
      </w:r>
      <w:r>
        <w:rPr>
          <w:sz w:val="26"/>
          <w:szCs w:val="26"/>
        </w:rPr>
        <w:t xml:space="preserve"> 5 см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тметьте знаком + все правильные отв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0. Капуста входит в рецептуру первых блю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харч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б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х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в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орщ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г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щи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- д)</w:t>
      </w:r>
      <w:r>
        <w:rPr>
          <w:sz w:val="26"/>
          <w:szCs w:val="26"/>
        </w:rPr>
        <w:t xml:space="preserve"> рассольник.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оведение</w:t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Отметьте знаком  +  правильный ответ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0. В приведенном перечне укажите тот  орган растения хлопчатника,  из которого получают  хлопковое волок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  из сте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из листь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 из цветов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из пл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все правильные ответы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1. В текстильной промышленности используют шер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  ове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к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верблю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 свиней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 к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нстру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2. Построение чертежа основы швейного изделия в рабочей тетради выполняется в масштаб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а) 1: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1: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1:4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1: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3. Мерка Д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тс</w:t>
      </w:r>
      <w:r>
        <w:rPr>
          <w:rFonts w:cs="Times New Roman" w:ascii="Times New Roman" w:hAnsi="Times New Roman"/>
          <w:b/>
          <w:sz w:val="26"/>
          <w:szCs w:val="26"/>
        </w:rPr>
        <w:t xml:space="preserve"> при построении чертежа основы юбки необходима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iCs/>
          <w:sz w:val="26"/>
          <w:szCs w:val="26"/>
        </w:rPr>
        <w:t>- а)  определения ширины юб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определения длины поя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расчета ширины вытачек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определения положения линии бед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Соединение примерно одинаковых по величине деталей машинной строчкой называет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 .стачи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.застрачи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.притачива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.прострачиванием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 втачив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+  правильный ответ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 При раскладке выкройки на ткани следует применять следующий порядок раскладки дета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  сначала крупные, затем мелк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 сначала мелкие, затем крупные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порядок раскладки не имеет 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6. При выполнении влажно-тепловой обработки концы вытачек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заутюживают к боковым швам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разутюживают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в) сутюживают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приутюживаю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 Ласы - это...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пожелтение поверхности ткани; </w:t>
      </w:r>
    </w:p>
    <w:p>
      <w:pPr>
        <w:pStyle w:val="Default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опаливание ворса;</w:t>
      </w:r>
    </w:p>
    <w:p>
      <w:pPr>
        <w:pStyle w:val="Default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блеск на поверхности тк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тметьте знаком + все правильные отв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8. К краевым машинным швам относя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пошивочный ш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шов вподгибку с закрытым срез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тачной шов в кан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шов вподгибку с открытым срезом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войной ш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Отметьте знаком + все правильные отве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9. Для обработки низа юбки применяют ручные стеж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а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перед игол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зад игол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</w:t>
      </w:r>
      <w:r>
        <w:rPr>
          <w:rFonts w:cs="Times New Roman" w:ascii="Times New Roman" w:hAnsi="Times New Roman"/>
          <w:sz w:val="26"/>
          <w:szCs w:val="26"/>
          <w:lang w:eastAsia="ru-RU"/>
        </w:rPr>
        <w:t>пете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ообразные;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д) </w:t>
      </w:r>
      <w:r>
        <w:rPr>
          <w:rFonts w:cs="Times New Roman" w:ascii="Times New Roman" w:hAnsi="Times New Roman"/>
          <w:sz w:val="26"/>
          <w:szCs w:val="26"/>
          <w:lang w:eastAsia="ru-RU"/>
        </w:rPr>
        <w:t>«козл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20. Подпишите под рисунками названия конструкций ю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3357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94790" cy="145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6045" cy="146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) __________________            б) ___________________       в)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i/>
      <w:iCs/>
      <w:sz w:val="24"/>
      <w:szCs w:val="24"/>
      <w:lang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1:00Z</dcterms:created>
  <dc:creator>User</dc:creator>
  <dc:description/>
  <cp:keywords/>
  <dc:language>en-US</dc:language>
  <cp:lastModifiedBy>User</cp:lastModifiedBy>
  <dcterms:modified xsi:type="dcterms:W3CDTF">2014-11-27T12:02:00Z</dcterms:modified>
  <cp:revision>2</cp:revision>
  <dc:subject/>
  <dc:title/>
</cp:coreProperties>
</file>