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естовые задания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</w:rPr>
        <w:t>2014/2015 уч. год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здел «Техника и техническое творчество», 9 класс</w:t>
      </w:r>
    </w:p>
    <w:p>
      <w:pPr>
        <w:pStyle w:val="TextBodyIndent"/>
        <w:ind w:right="-571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ита полученная путем прессования стружечно-клеевой смеси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ДФ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СП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ВП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Фанер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л фанеры производят пилой:</w:t>
      </w:r>
    </w:p>
    <w:p>
      <w:pPr>
        <w:pStyle w:val="Normal"/>
        <w:spacing w:lineRule="auto" w:line="240" w:before="0" w:after="0"/>
        <w:ind w:left="1985" w:hanging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 мелким зубом под прямым угл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 крупным зубом под острым угл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 мелким зубом под острым угл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 крупным зубом под прямым углом;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точке инструментов на точильно-шлифовальном станке нельзя допуска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зменения первоначального угла заточ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явления заусенцев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ерегрева режущей кромки инструмент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4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того чтобы кистью или валиком качественнее прокрасить поверхность слои необходимо наноси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 одном направлен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 направления окрашивания не зависи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 разных направлениях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метка заготовки из </w:t>
      </w:r>
      <w:r>
        <w:rPr>
          <w:rFonts w:cs="Times New Roman" w:ascii="Times New Roman" w:hAnsi="Times New Roman"/>
          <w:b/>
          <w:sz w:val="24"/>
          <w:szCs w:val="24"/>
        </w:rPr>
        <w:t>твердой</w:t>
      </w:r>
      <w:r>
        <w:rPr>
          <w:rFonts w:cs="Times New Roman" w:ascii="Times New Roman" w:hAnsi="Times New Roman"/>
          <w:sz w:val="24"/>
          <w:szCs w:val="24"/>
        </w:rPr>
        <w:t xml:space="preserve"> стали чертилкой оказалась неприемлемой (чертилка мягче стали и не оставляет след). Ваши действия?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418" w:firstLine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заточите чертилку и повторите действ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азметите карандашом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бработаете деталь медным купоросом и разметите чертилко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ая древесина подходит для геометрической резьбы?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лип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осн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ерёз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уб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металл применяется при пайке проводов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винец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лово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мед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атунь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b/>
          <w:i w:val="false"/>
          <w:iCs w:val="false"/>
        </w:rPr>
        <w:t xml:space="preserve">Задание 8. </w:t>
      </w:r>
      <w:r>
        <w:rPr>
          <w:i w:val="false"/>
        </w:rPr>
        <w:t>Какое соединение является неразъёмным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 шканты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езьбов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арно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леево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клепочно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на ламель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b/>
          <w:i w:val="false"/>
          <w:iCs w:val="false"/>
        </w:rPr>
        <w:t xml:space="preserve">Задание 9. </w:t>
      </w:r>
      <w:r>
        <w:rPr>
          <w:i w:val="false"/>
        </w:rPr>
        <w:t>Какая часть дерева является наиболее твердо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заболон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луб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ор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ядро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b/>
          <w:i w:val="false"/>
          <w:iCs w:val="false"/>
        </w:rPr>
        <w:t xml:space="preserve">Задание 10. </w:t>
      </w:r>
      <w:r>
        <w:rPr>
          <w:i w:val="false"/>
        </w:rPr>
        <w:t>До какой влажности можно высушить древесину атмосферным способом?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е менее 12%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е менее 5%;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е менее  20%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Вам необходимо склеить две части деревянного ящика. Каким клеем вы воспользуетес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омен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В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толярный клей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Вы включили в сеть электроплитку или утюг, а автомат срабатывает и электричество отключается. Что нужно сделать?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ставить автомат на больший ток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 данной проводке запрещается включать приборы такой мощности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ключить приборы в другую розетк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ое соединение проводов считается наиболее надёжным: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айкой;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скруткой;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на клеммы.</w:t>
      </w:r>
    </w:p>
    <w:p>
      <w:pPr>
        <w:pStyle w:val="Normal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4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ы предназначаются: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 для увеличения или уменьшения переменного напряжения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для увеличения или уменьшения постоянного напряжения;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cs="Times New Roman"/>
          <w:i w:val="false"/>
          <w:sz w:val="24"/>
          <w:szCs w:val="24"/>
          <w:lang w:eastAsia="ru-RU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аком станке обрабатываемая деталь совершает поступательное движение?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на токарном станке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на сверлильном станке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на строгальном станке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на фуговальном станк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426" w:hanging="7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метьте знаком «+» один или все правильные ответы.</w:t>
      </w:r>
    </w:p>
    <w:p>
      <w:pPr>
        <w:pStyle w:val="TextBodyIndent"/>
        <w:ind w:left="426" w:hanging="7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6. </w:t>
      </w:r>
      <w:r>
        <w:rPr/>
        <w:t>Какие соединения относятся к разъемным?</w:t>
      </w:r>
    </w:p>
    <w:p>
      <w:pPr>
        <w:pStyle w:val="Normal"/>
        <w:suppressAutoHyphens w:val="true"/>
        <w:spacing w:lineRule="auto" w:line="240" w:before="0" w:after="0"/>
        <w:ind w:left="1701" w:hanging="7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шиповые;</w:t>
      </w:r>
    </w:p>
    <w:p>
      <w:pPr>
        <w:pStyle w:val="Normal"/>
        <w:suppressAutoHyphens w:val="true"/>
        <w:spacing w:lineRule="auto" w:line="240" w:before="0" w:after="0"/>
        <w:ind w:left="1701" w:hanging="7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ьбовые;</w:t>
      </w:r>
    </w:p>
    <w:p>
      <w:pPr>
        <w:pStyle w:val="Normal"/>
        <w:suppressAutoHyphens w:val="true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еевые;</w:t>
      </w:r>
    </w:p>
    <w:p>
      <w:pPr>
        <w:pStyle w:val="Normal"/>
        <w:suppressAutoHyphens w:val="true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шурупы</w:t>
      </w:r>
    </w:p>
    <w:p>
      <w:pPr>
        <w:pStyle w:val="Normal"/>
        <w:suppressAutoHyphens w:val="true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гвоз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гатель преобразу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ческую энергию в электрическую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ческую энергию в энергию сжатого воздуха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бую энергию, кроме механической в механическу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8. </w:t>
      </w:r>
      <w:r>
        <w:rPr>
          <w:i w:val="false"/>
        </w:rPr>
        <w:t>Укажите крепёжные детали с метрической резьбо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шуруп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шпиль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шайб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9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ая технологическая операция должна предшествовать операции разметка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и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товая обрабо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ор загот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0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е детали ДСП необходимо соединить углом. Каким видом соединения вы воспользуетес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еевое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ьбов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интовым соединением для мебел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антов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1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сле какого из видов обработки металла его поверхность станет с меньшей шереховатостью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ировка пастой ГО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ая обработка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ировка наждачной бумаг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2. </w:t>
      </w:r>
      <w:r>
        <w:rPr>
          <w:i w:val="false"/>
        </w:rPr>
        <w:t>Каким из этих инструментов можно измерить размер детали наиболее точно</w:t>
      </w:r>
      <w:r>
        <w:rPr/>
        <w:t>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не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штангенцирку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кромет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щуп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b/>
          <w:i w:val="false"/>
          <w:iCs w:val="false"/>
        </w:rPr>
        <w:t xml:space="preserve">Задание 23. </w:t>
      </w:r>
      <w:r>
        <w:rPr>
          <w:i w:val="false"/>
        </w:rPr>
        <w:t>Какая технология не связана с расплавлением металлов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ар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4. </w:t>
      </w:r>
      <w:r>
        <w:rPr>
          <w:i w:val="false"/>
        </w:rPr>
        <w:t>Какие основания нельзя окрашивать масляной краско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ревесин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рхность ранее окрашенную водными краск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ерхность ранее окрашенную масляными краск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5.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одной из электрических веток вашей квартиры подключены холодильник мощностью 300Вт, электрочайник 900Вт, кухонная плита1200 Вт, 10 лампочек по 20 Вт и 3 розетки, рассчитанные на 500Вт каждая. Какой вы поставите автомат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10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15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20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25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6. </w:t>
      </w:r>
      <w:r>
        <w:rPr>
          <w:i w:val="false"/>
        </w:rPr>
        <w:t>Какой из элементов проводит постоянный ток</w:t>
      </w:r>
      <w:r>
        <w:rPr/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ис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енса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од в одном направ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колько полос обоев для комнаты, высотой 2,5 метра, получится из 10-и метрового рулона? Обои с рисунком, шаг рисунка 60 см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8. </w:t>
      </w:r>
      <w:r>
        <w:rPr>
          <w:i w:val="false"/>
        </w:rPr>
        <w:t>На чертеже при для определения положения отверстия указывают расстояние до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я отверст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тра отверстия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9.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щина деформационных швов керамической плитки в первую очередь зависит 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зайнерского реш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а клеевого осн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лажности помещ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ров пли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0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фигурация резинового изделия фиксируется путем:</w:t>
      </w:r>
    </w:p>
    <w:p>
      <w:pPr>
        <w:pStyle w:val="Normal"/>
        <w:autoSpaceDE w:val="fals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хлаж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улканизация;</w:t>
      </w:r>
    </w:p>
    <w:p>
      <w:pPr>
        <w:pStyle w:val="Normal"/>
        <w:autoSpaceDE w:val="fals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р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1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ркетинг 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 мер, направленных на определение внешнего вида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окупность мер, направленных на наиболее полное удовлетворение человеческих потреб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на система организации производства и сбыта продук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какому типу профессий относится профессия секретар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-техни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-прир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-челов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ловек-художественный обра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33. </w:t>
      </w:r>
      <w:r>
        <w:rPr>
          <w:i w:val="false"/>
          <w:iCs w:val="false"/>
        </w:rPr>
        <w:t>Оператор станка с ЧПУ относится к профессии</w:t>
      </w:r>
      <w:r>
        <w:rPr>
          <w:i w:val="false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анной с ручным машинным управле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язанные с использованием автоматизированных систем управления;</w:t>
      </w:r>
    </w:p>
    <w:p>
      <w:pPr>
        <w:pStyle w:val="Normal"/>
        <w:autoSpaceDE w:val="fals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 которых преобладают функциональные средства и орудия тру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вязанные с использованием ручного труда</w:t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b/>
          <w:i w:val="false"/>
          <w:iCs w:val="false"/>
        </w:rPr>
        <w:t xml:space="preserve">Задание 34. </w:t>
      </w:r>
      <w:r>
        <w:rPr>
          <w:i w:val="false"/>
        </w:rPr>
        <w:t>Выполнение проекта заканчивается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им обоснован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ой рекламы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ой технологии контроля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ой технологии упаковки изде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35. </w:t>
      </w:r>
      <w:r>
        <w:rPr>
          <w:i w:val="false"/>
        </w:rPr>
        <w:t>На конструкторском этапе выполнения проект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а чертежа прое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иск оптимального устройства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ка технологической карты прое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готовление изде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9:00Z</dcterms:created>
  <dc:creator>User</dc:creator>
  <dc:description/>
  <cp:keywords/>
  <dc:language>en-US</dc:language>
  <cp:lastModifiedBy>User</cp:lastModifiedBy>
  <dcterms:modified xsi:type="dcterms:W3CDTF">2014-11-27T11:59:00Z</dcterms:modified>
  <cp:revision>2</cp:revision>
  <dc:subject/>
  <dc:title/>
</cp:coreProperties>
</file>