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оцениванию практической работы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</w:rPr>
        <w:t>Механическая обработка древесины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асонная дета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лип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Допустимые отклонения при изготовлении изделия: по длине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 мм, по диаметрам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Декоративная отделка трением и декоративними проточ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готовка станка,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заготовки и крепление ее на ста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чистота обработки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Декоративная отде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борка станка и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юм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бере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мые отклонения при изготовлении  изделия: по длине - 1 мм, остальные размеры - 0,5 мм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2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и Ф.И.О.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готовка станка,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готовка заготовки и крепление ее на ста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балл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Качество и чистота обработки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Декоративная отде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борка станка и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емя изготовления –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ал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7:00Z</dcterms:created>
  <dc:creator>User</dc:creator>
  <dc:description/>
  <cp:keywords/>
  <dc:language>en-US</dc:language>
  <cp:lastModifiedBy>User</cp:lastModifiedBy>
  <dcterms:modified xsi:type="dcterms:W3CDTF">2014-11-28T05:37:00Z</dcterms:modified>
  <cp:revision>2</cp:revision>
  <dc:subject/>
  <dc:title/>
</cp:coreProperties>
</file>