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</w:t>
      </w:r>
    </w:p>
    <w:p>
      <w:pPr>
        <w:pStyle w:val="Normal"/>
        <w:jc w:val="center"/>
        <w:rPr/>
      </w:pPr>
      <w:r>
        <w:rPr/>
        <w:t xml:space="preserve">ПО ИСТОРИИ. ШКОЛЬНЫЙ ЭТАП. 6 КЛАСС. </w:t>
      </w:r>
    </w:p>
    <w:p>
      <w:pPr>
        <w:pStyle w:val="Normal"/>
        <w:jc w:val="center"/>
        <w:rPr/>
      </w:pPr>
      <w:r>
        <w:rPr/>
        <w:t>2014-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Счет лет в истории (6 баллов)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Сосчитайте:</w:t>
      </w:r>
    </w:p>
    <w:p>
      <w:pPr>
        <w:pStyle w:val="Normal"/>
        <w:spacing w:lineRule="auto" w:line="360"/>
        <w:rPr/>
      </w:pPr>
      <w:r>
        <w:rPr/>
        <w:t>1. Какой год был раньше и на сколько раньше – 65 г. до н. э. или 40 г. до н. э.? (</w:t>
      </w:r>
      <w:r>
        <w:rPr>
          <w:b/>
        </w:rPr>
        <w:t>всего 3 балла: 1 ответ,  2 - расчёты</w:t>
      </w:r>
      <w:r>
        <w:rPr/>
        <w:t>)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  2. Рим был основан в 753 г. до н. э.,  на сколько лет он старше Москвы? Какой город основан      раньше? (</w:t>
      </w:r>
      <w:r>
        <w:rPr>
          <w:b/>
        </w:rPr>
        <w:t>всего 2 балла: 1- ответ, 1 - определение разницы</w:t>
      </w:r>
      <w:r>
        <w:rPr/>
        <w:t>)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Найдите правильный ответ (всего 5 баллов: по 1 баллу за каждый правильный ответ).</w:t>
      </w:r>
    </w:p>
    <w:p>
      <w:pPr>
        <w:pStyle w:val="Normal"/>
        <w:spacing w:lineRule="auto" w:line="360"/>
        <w:jc w:val="both"/>
        <w:rPr/>
      </w:pPr>
      <w:r>
        <w:rPr/>
        <w:t>1. К орудиям труда, применяемым древними земледельцами, относятся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гарпун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мотыг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шилья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рубил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2. Когда появился человек на Земле?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/>
        <w:tc>
          <w:tcPr>
            <w:tcW w:w="35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2 млн. лет назад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100 тыс. лет назад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10 тыс. лет назад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3. Освоив изготовление орудий труда из камня, люди стали делать их из кости. Первыми костяными орудиями являются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топоры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иглы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меч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рубил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4. Первыми проявлениями искусства у первобытных людей стали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742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) изображения животных на скала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рисунки масляными красками по дереву</w:t>
            </w:r>
          </w:p>
        </w:tc>
        <w:tc>
          <w:tcPr>
            <w:tcW w:w="57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) картины, изготовленные из цветных минерал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изображения водяными красками по штукатурк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5. Главным занятием древних египтян было 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9"/>
        <w:gridCol w:w="709"/>
        <w:gridCol w:w="394"/>
        <w:gridCol w:w="315"/>
        <w:gridCol w:w="708"/>
        <w:gridCol w:w="1618"/>
        <w:gridCol w:w="2641"/>
        <w:gridCol w:w="2641"/>
      </w:tblGrid>
      <w:tr>
        <w:trPr/>
        <w:tc>
          <w:tcPr>
            <w:tcW w:w="264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скотоводство</w:t>
            </w:r>
          </w:p>
        </w:tc>
        <w:tc>
          <w:tcPr>
            <w:tcW w:w="2641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ремесло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земледелие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рыболов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3. Логическая цепочка. </w:t>
      </w:r>
    </w:p>
    <w:p>
      <w:pPr>
        <w:pStyle w:val="Normal"/>
        <w:spacing w:lineRule="auto" w:line="360"/>
        <w:jc w:val="both"/>
        <w:rPr/>
      </w:pPr>
      <w:r>
        <w:rPr/>
        <w:t>Объясните, по какому принципу слова объединены в один ряд, и какое слово лишнее  (лишнее слово подчеркните) (</w:t>
      </w:r>
      <w:r>
        <w:rPr>
          <w:b/>
        </w:rPr>
        <w:t>всего 15 баллов:   2 - за лишнее слово, 3 - объяснение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1. Амон-Ра, Зевс, Сет, Исида, Гор 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2. Император, деспот, жрец, фараон, царь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>3. Пиктография, клинопись, пирамиды, иероглифы 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Замените фразы крылатыми выражениями, связанными с историей Древней Греции (всего 8 баллов, по 2 балла за каждый правильный ответ).</w:t>
      </w:r>
    </w:p>
    <w:p>
      <w:pPr>
        <w:pStyle w:val="Normal"/>
        <w:spacing w:lineRule="auto" w:line="360"/>
        <w:jc w:val="both"/>
        <w:rPr/>
      </w:pPr>
      <w:r>
        <w:rPr/>
        <w:t>1) Причина ссоры ______________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>2) Долгие, полные приключений странствия 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>3) Подарок, сделанный с коварным умыслом __________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>4) Жестокие законы ____________________________________________________________________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Назовите семь чудес света – семь самых известных памятников Древнего мира (всего 14 баллов: за каждую позицию по 2 балла).</w:t>
      </w:r>
    </w:p>
    <w:p>
      <w:pPr>
        <w:pStyle w:val="Normal"/>
        <w:spacing w:lineRule="auto" w:line="360"/>
        <w:rPr/>
      </w:pPr>
      <w:r>
        <w:rPr/>
        <w:t>1)_________________________________________</w:t>
      </w:r>
    </w:p>
    <w:p>
      <w:pPr>
        <w:pStyle w:val="Normal"/>
        <w:spacing w:lineRule="auto" w:line="360"/>
        <w:rPr/>
      </w:pPr>
      <w:r>
        <w:rPr/>
        <w:t>2)_________________________________________</w:t>
      </w:r>
    </w:p>
    <w:p>
      <w:pPr>
        <w:pStyle w:val="Normal"/>
        <w:spacing w:lineRule="auto" w:line="360"/>
        <w:rPr/>
      </w:pPr>
      <w:r>
        <w:rPr/>
        <w:t>3)_________________________________________</w:t>
      </w:r>
    </w:p>
    <w:p>
      <w:pPr>
        <w:pStyle w:val="Normal"/>
        <w:spacing w:lineRule="auto" w:line="360"/>
        <w:rPr/>
      </w:pPr>
      <w:r>
        <w:rPr/>
        <w:t>4)_________________________________________</w:t>
      </w:r>
    </w:p>
    <w:p>
      <w:pPr>
        <w:pStyle w:val="Normal"/>
        <w:spacing w:lineRule="auto" w:line="360"/>
        <w:rPr/>
      </w:pPr>
      <w:r>
        <w:rPr/>
        <w:t>5)_________________________________________</w:t>
      </w:r>
    </w:p>
    <w:p>
      <w:pPr>
        <w:pStyle w:val="Normal"/>
        <w:spacing w:lineRule="auto" w:line="360"/>
        <w:rPr/>
      </w:pPr>
      <w:r>
        <w:rPr/>
        <w:t>6)_________________________________________</w:t>
      </w:r>
    </w:p>
    <w:p>
      <w:pPr>
        <w:pStyle w:val="Normal"/>
        <w:spacing w:lineRule="auto" w:line="360"/>
        <w:rPr/>
      </w:pPr>
      <w:r>
        <w:rPr/>
        <w:t>7)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Вставьте в текст крылатое выражение и объясните его смысл (всего 12 баллов: 2 – за крылатое выражение, 2 - за объяснение смысла).</w:t>
      </w:r>
    </w:p>
    <w:p>
      <w:pPr>
        <w:pStyle w:val="Normal"/>
        <w:spacing w:lineRule="auto" w:line="360"/>
        <w:jc w:val="both"/>
        <w:rPr/>
      </w:pPr>
      <w:r>
        <w:rPr/>
        <w:t>1) Провожая сына-спартанца на войну, мать подала ему доспехи со словами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2) Заняв Фригию, Александр Македонский увидел в храме Зевса повозку, на дышле которой был запутанный узел с множеством хитро спрятанных концов. По приданию, кто его развяжет, будет владеть всей Азией. Царь выхватил меч и разрубил 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) Основатель и царь города Коринфа дважды обманул богов, пытаясь стать бессмертным. Страшно покарали его боги: «Тяжкий камень снизу обеими влек он руками в гору, но едва достигал он вершины с тяжкою ношей, вниз по горе на равнину катился обманчивый камень». И была эта работа названа 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Историческая задача (всего 6 баллов: 1 – за  название сооружения, 2 – за объяснение присутствия сверхъестественных сил, 3 – за характеристику памятника архитектур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Китайская легенда рассказывает: "Был у Цинь Ши-хуанди конь. Не простой он был, а волшебный. Глаза его были из огня, тело его было из облака. Поднимался кон  на гору к стене, и, где он топал ногой, там вырастала башня "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ожно ли догадаться по легенде, о каком сооружении древности в ней идет речь? Что вы о нем знаете? Почему люди считали, что в его строительстве помогали сверхъестественные силы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 </w:t>
      </w:r>
      <w:r>
        <w:rPr>
          <w:b/>
        </w:rPr>
        <w:t>8. Прочитайте рассказ финикийского моряка, который побывал в Индии. Напишите, о каких чудесах этой страны рассказано в тексте, заменив цифры словами  (всего 14 баллов: 2 балла за каждую позицию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конец мы пристали к зелёному берегу и вступили в благоуханный край. Да, там вправду пахнет всё: воздух, деревья и особенно пища, в которую жители бросают разноцветные порошки или маленькие шарики - горькие, кислые, сладковатые; так они могут из обычной муки сделать сто лепёшек разного вкуса (1). Хотя и мука у них не обычная: они растирают её из зёрен, выращенных ими на зелёных кустиках, по колено в воде (2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м краю всё диковинно: люди собирают с кустов белые лёгкие комочки и потом одеваются в них (3); мёд у них твёрдый, как смёрзшийся песок, и так же хрустит на зубах(4). Коровы заходят в любой дом, едят чужую еду, и никто их не гонит (5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роду в этом крае - как морского песка! И лучше с ними не воевать, потому что они не только числом велики, но и умелы в боях. Самые главные воины у них ростом не меньше трёх метров, умные и преданные, с кожей, прочной, как железо, с толстыми мощными  ногами (6). А полководцы воюют быстро и уверенно, потому что могут легко сосчитать и записать количество своих войск с помощью закорючек во много раз короче и проще египетских (7)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80 БАЛЛОВ</w:t>
      </w:r>
    </w:p>
    <w:sectPr>
      <w:type w:val="nextPage"/>
      <w:pgSz w:w="11906" w:h="16838"/>
      <w:pgMar w:left="709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5:00Z</dcterms:created>
  <dc:creator>Александр</dc:creator>
  <dc:description/>
  <cp:keywords/>
  <dc:language>en-US</dc:language>
  <cp:lastModifiedBy>Svetlana V. Tyurina</cp:lastModifiedBy>
  <dcterms:modified xsi:type="dcterms:W3CDTF">2014-10-08T08:15:00Z</dcterms:modified>
  <cp:revision>4</cp:revision>
  <dc:subject/>
  <dc:title/>
</cp:coreProperties>
</file>