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СТОРИИ. ШКОЛЬНЫЙ ЭТАП. 5 КЛАСС.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14-2015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Расставьте даты в хронологической последовательности.(5 баллов)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) 1945 год , 2) 998 год , 3)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ек , 4) 2014 год. </w:t>
      </w:r>
    </w:p>
    <w:p>
      <w:pPr>
        <w:pStyle w:val="Normal"/>
        <w:ind w:left="142"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22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Выполните тест, выбрав правильный вариант ответа (за правильный ответ 1 балл; всего 5 баллов).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 Как называется наука о прошлом людей?</w:t>
      </w:r>
    </w:p>
    <w:tbl>
      <w:tblPr>
        <w:tblW w:w="109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) географ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) истор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) астрономия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) экология</w:t>
            </w:r>
          </w:p>
        </w:tc>
      </w:tr>
    </w:tbl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. Что такое исторический источник? 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а) документ, срок действия которого давно истёк;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б) источник, родник, в котором вода выходит на поверхность с давних времён;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) то, что может рассказать нам о прошлом людей.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 Что такое архив? Обведи нужную букву.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а) хранилище предметов старины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б) хранилище документов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) древние записи о событиях прошлых лет</w:t>
      </w:r>
    </w:p>
    <w:p>
      <w:pPr>
        <w:pStyle w:val="Normal"/>
        <w:shd w:fill="FFFFFF" w:val="clear"/>
        <w:spacing w:lineRule="auto" w:line="360"/>
        <w:ind w:left="142" w:firstLine="30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4. В каком городе был открыт первый музей  в России – Кунсткамера?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42" w:firstLine="3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) в Санкт – Петербурге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42" w:firstLine="3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) в Москве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hd w:fill="FFFFFF" w:val="clear"/>
              <w:spacing w:lineRule="auto" w:line="360"/>
              <w:ind w:left="142" w:firstLine="3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) в Суздале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 Как называлась первая русская летопись?</w:t>
      </w:r>
    </w:p>
    <w:tbl>
      <w:tblPr>
        <w:tblW w:w="11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864"/>
        <w:gridCol w:w="3957"/>
        <w:gridCol w:w="3656"/>
        <w:gridCol w:w="5"/>
      </w:tblGrid>
      <w:tr>
        <w:trPr/>
        <w:tc>
          <w:tcPr>
            <w:tcW w:w="3666" w:type="dxa"/>
            <w:gridSpan w:val="6"/>
            <w:tcBorders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) «Повесть временных лет»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«Кому на Руси жить хорошо?»</w:t>
            </w:r>
          </w:p>
        </w:tc>
        <w:tc>
          <w:tcPr>
            <w:tcW w:w="366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«История родной земл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По какому принципу образованы ряды? Дайте правильный ответ (5 баллов за каждый правильный ответ. Всего 15 баллов).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роль, император, президент, премьер-министр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А. Невский, М. Кутузов, А. Суворов, К. Жуков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</w:rPr>
        <w:t>Старинные сооружения, книги, монеты, домашняя утварь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Что или кто является лишним в ряду? Определите лишнее слово и обоснуйте свой ответ.(5 баллов: 2 б. - слово, 3 б. – обоснование; всего 15 баллов)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иев, Москва, Санкт-Петербург, Нижний Новгород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</w:rPr>
        <w:t xml:space="preserve">2.Иван Калита, Пётр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, А. В. Суворов, Николай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Битва за Москву, Сталинградская битва, Курская битва, Ледовое побоище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Установите даты и события  (2 балла за каждый правильный ответ; всего 10 баллов).</w:t>
      </w:r>
    </w:p>
    <w:p>
      <w:pPr>
        <w:pStyle w:val="Style15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1383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988 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. Основание Моск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1147 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. Первая Мировая вой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1914 -1918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 Крещение Ру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1941-1945 г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. Отечественная вой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.1812 г.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. Великая Отечественная вой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0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252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988 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. Основание Моск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1147 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. Первая Мировая вой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914 -1918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. Крещение Ру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1941-1945 г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Отечественная война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1812 г.</w:t>
                            </w:r>
                          </w:p>
                        </w:tc>
                        <w:tc>
                          <w:tcPr>
                            <w:tcW w:w="42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. Великая Отечественная вой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tabs>
          <w:tab w:val="clear" w:pos="708"/>
          <w:tab w:val="left" w:pos="1663" w:leader="none"/>
        </w:tabs>
        <w:ind w:left="142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ind w:left="142"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color w:val="000000"/>
          <w:kern w:val="2"/>
          <w:lang w:eastAsia="ru-RU"/>
        </w:rPr>
        <w:t xml:space="preserve"> Кроссворд «История». Впишите  слова в ячейки (5 баллов за каждое  правильное слово; всего 35 баллов)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.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точник, свидетельствующий о минувших временах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421830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8"/>
                              <w:gridCol w:w="425"/>
                              <w:gridCol w:w="478"/>
                              <w:gridCol w:w="478"/>
                              <w:gridCol w:w="426"/>
                              <w:gridCol w:w="478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00.6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6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8"/>
                        <w:gridCol w:w="425"/>
                        <w:gridCol w:w="478"/>
                        <w:gridCol w:w="478"/>
                        <w:gridCol w:w="426"/>
                        <w:gridCol w:w="478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ервый музей в России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ревняя  рукопись.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  <w:vanish/>
        </w:rPr>
        <w:br w:type="textWrapping" w:clear="all"/>
      </w:r>
      <w:r>
        <w:rPr>
          <w:rFonts w:cs="Times New Roman" w:ascii="Times New Roman" w:hAnsi="Times New Roman"/>
          <w:vanish/>
        </w:rPr>
        <w:t>Конец формы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</w:rPr>
        <w:t>4. Наука, изучающая древние предметы, сооружения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Хранилище документов.</w:t>
      </w:r>
    </w:p>
    <w:p>
      <w:pPr>
        <w:pStyle w:val="Normal"/>
        <w:spacing w:lineRule="auto" w:line="360"/>
        <w:ind w:left="142" w:hanging="0"/>
        <w:rPr/>
      </w:pPr>
      <w:r>
        <w:rPr>
          <w:rFonts w:cs="Times New Roman" w:ascii="Times New Roman" w:hAnsi="Times New Roman"/>
        </w:rPr>
        <w:t>6. Работа  при которой осторожно ведутся земельные работы, чтобы ничего не повредить. Иногда пользуются  специальными ножами и кисточками.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есто, где собирают, хранят и выставляют для обозрения предметы искусства, памятники старины, научные коллекций и т. 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7. Кого из исторических деятелей, прославивших Россию, вы узнали? Подпишите их фамили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1 балл за каждый правильный ответ; всего 5 баллов)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6710</wp:posOffset>
            </wp:positionH>
            <wp:positionV relativeFrom="paragraph">
              <wp:posOffset>173990</wp:posOffset>
            </wp:positionV>
            <wp:extent cx="1141730" cy="1398270"/>
            <wp:effectExtent l="0" t="0" r="0" b="0"/>
            <wp:wrapTight wrapText="bothSides">
              <wp:wrapPolygon edited="0">
                <wp:start x="-116" y="0"/>
                <wp:lineTo x="-116" y="21379"/>
                <wp:lineTo x="21600" y="21379"/>
                <wp:lineTo x="21600" y="0"/>
                <wp:lineTo x="-116" y="0"/>
              </wp:wrapPolygon>
            </wp:wrapTight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3005" cy="139763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4125" cy="139763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4125" cy="139763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4125" cy="139763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8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984"/>
        <w:gridCol w:w="209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ставьте в текст пропущенные слова (10 баллов)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ередине 30-х годов ХХ столетия к власти в Германии пришли _________________ во главе с __________________, который развязал ________________________________________. Вскоре почти вся Европа оказалась в их руках. Гитлеровцы напали на Советский Союз в ______, и началась ____________________________________________ война. Решающими сражениями этой войны стали ________________________________________________________________________________________.</w:t>
      </w:r>
    </w:p>
    <w:p>
      <w:pPr>
        <w:pStyle w:val="Normal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</w:rPr>
        <w:t>ВСЕГО 99 БАЛЛОВ.</w:t>
      </w:r>
    </w:p>
    <w:sectPr>
      <w:type w:val="nextPage"/>
      <w:pgSz w:w="11906" w:h="16838"/>
      <w:pgMar w:left="28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15:00Z</dcterms:created>
  <dc:creator>Александр</dc:creator>
  <dc:description/>
  <cp:keywords/>
  <dc:language>en-US</dc:language>
  <cp:lastModifiedBy>Svetlana V. Tyurina</cp:lastModifiedBy>
  <dcterms:modified xsi:type="dcterms:W3CDTF">2014-10-08T07:10:00Z</dcterms:modified>
  <cp:revision>4</cp:revision>
  <dc:subject/>
  <dc:title/>
</cp:coreProperties>
</file>