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2015 гг. ШКОЛЬНЫЙ ЭТАП. 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работы – 60 минут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  <w:t xml:space="preserve">Задание 1. </w:t>
      </w:r>
      <w:r>
        <w:rPr>
          <w:bCs/>
          <w:sz w:val="23"/>
          <w:szCs w:val="23"/>
        </w:rPr>
        <w:t>Выберите один из предложенных вариантов в тесте. Ответы занесите в таблицу.</w:t>
      </w:r>
      <w:r>
        <w:rPr>
          <w:b/>
          <w:bCs/>
          <w:sz w:val="23"/>
          <w:szCs w:val="23"/>
        </w:rPr>
        <w:t xml:space="preserve"> </w:t>
      </w:r>
      <w:r>
        <w:rPr>
          <w:b/>
        </w:rPr>
        <w:t xml:space="preserve"> (10 баллов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1. Какое из этих событий произошло во время царствования Ивана Грозного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реждение патриаршества в Росси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 Санкт-Петербург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ведение церкви Покрова-на-Нерли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оединение Астраханского ханства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Русской Правды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2. Кто не являлся кандидатом на русский престол на Земском соборе 1613 г.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ский королевич Владислав, сын Сигизмунда II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ведский королевич Карл Филипп, сын Карла IX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Ворёнок», сын Марины Мнишек и Лжедмитрия I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ярин Федор Никитич Романов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язь Дмитрий Михайлович Пожарский.</w:t>
      </w:r>
    </w:p>
    <w:p>
      <w:pPr>
        <w:pStyle w:val="Normal"/>
        <w:tabs>
          <w:tab w:val="clear" w:pos="708"/>
          <w:tab w:val="left" w:pos="5532" w:leader="none"/>
        </w:tabs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3. «Заповедные лета» – это годы, когда указами:</w:t>
        <w:tab/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алось торговать определёнными товарами;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алось охотиться в заповедных лесах;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рещался переход крестьян;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ался въезд иностранцам в Россию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ещалось носить бороды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4. Какой император издал указ, запретивший женщине занимать престол в России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ё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3. Пё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ёт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                                                        4. Паве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280" w:after="280"/>
        <w:ind w:left="142" w:hanging="142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1.5. На картине С. Иванова мы видим ханского представителя, собирающего дань. Как называли на Руси этих должностных лиц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92505</wp:posOffset>
            </wp:positionH>
            <wp:positionV relativeFrom="paragraph">
              <wp:posOffset>82550</wp:posOffset>
            </wp:positionV>
            <wp:extent cx="2842260" cy="1941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ники;                                                              3. басмачи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скаки;                                                               4. визири.</w:t>
      </w:r>
    </w:p>
    <w:tbl>
      <w:tblPr>
        <w:tblW w:w="425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По какому принципу образованы ряды?  Дайте </w:t>
      </w:r>
      <w:r>
        <w:rPr>
          <w:rFonts w:cs="Times New Roman" w:ascii="Times New Roman" w:hAnsi="Times New Roman"/>
          <w:sz w:val="24"/>
          <w:szCs w:val="24"/>
          <w:u w:val="single"/>
        </w:rPr>
        <w:t>краткий</w:t>
      </w:r>
      <w:r>
        <w:rPr>
          <w:rFonts w:cs="Times New Roman" w:ascii="Times New Roman" w:hAnsi="Times New Roman"/>
          <w:sz w:val="24"/>
          <w:szCs w:val="24"/>
        </w:rPr>
        <w:t xml:space="preserve"> ответ</w:t>
      </w:r>
      <w:r>
        <w:rPr>
          <w:rFonts w:cs="Times New Roman" w:ascii="Times New Roman" w:hAnsi="Times New Roman"/>
          <w:b/>
          <w:sz w:val="24"/>
          <w:szCs w:val="24"/>
        </w:rPr>
        <w:t>.  (Максимальный балл - 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1725 г., 1727 г.. 1730 г., 1740 г., 1741 г., 1761 г., 1762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ван Заруцкий, Козьма Минин, Прокопий Ляпунов, Дмитрий Пожар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земельная подать, подушная подать, подворная по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Что или кто является </w:t>
      </w:r>
      <w:r>
        <w:rPr>
          <w:rFonts w:cs="Times New Roman" w:ascii="Times New Roman" w:hAnsi="Times New Roman"/>
          <w:sz w:val="24"/>
          <w:szCs w:val="24"/>
          <w:u w:val="single"/>
        </w:rPr>
        <w:t>лишним</w:t>
      </w:r>
      <w:r>
        <w:rPr>
          <w:rFonts w:cs="Times New Roman" w:ascii="Times New Roman" w:hAnsi="Times New Roman"/>
          <w:sz w:val="24"/>
          <w:szCs w:val="24"/>
        </w:rPr>
        <w:t xml:space="preserve"> в ряду? Лишнее слово подчеркните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. И. Фонвизин, Ф. С. Рокотов, Д. Г. Левицкий, В. Л. Боровиковский, И. П. Аргун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584 г., 1589 г., 1598 г., 1605 г., 1606 г.,  1610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од Законов Российской Империи, Соборное Уложение, Судебник, Изборни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события в хронологической последовательности. Ответы запишите в таблицу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олтавская битва;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арвская конфузия;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Гренгамское сражение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Битва у Лесно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. </w:t>
      </w:r>
      <w:r>
        <w:rPr/>
        <w:t>Гангутский бой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имательно прочитайте предложенный текст. Найдите в нём исторические неточности, подчеркните их, пронумеруйте в тексте. Исправьте указанные неточности, дав краткое объяснение.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 балл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оябрь 1200 года. Шумит Владимир, стольный град. Высоко возносят свои шатры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оры, рубленые из мощных дубовых брёвен. У стен детинца княжеского раскинулось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оржище. Кого только там не встретишь! Вот боярский холоп покупает свежую телятину к господскому столу. А там гончар разложил горшки да миски, кувшины да свистульк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ах торгует отпущениями грехов. А здесь товар особый - книги. Боек торговец, на весь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ынок голос раздаёт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А ну, подходи, честной народ. Кто хочет узнать, откуда есть пошла Русская земля и кто в Киеве нача первый княжити, покупайте "Повесть временных лет", сочинение Нестора-летописц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е доходит базарный шум до покоев в высоком тереме боярина Гаврилы. Степенн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седует боярин с княжеским гонц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Так что же велел мне князь великий передать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Гость замял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- Поймите меня правильно, дорогой боярин. Я Вам рассказал всё, что имел пра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О ком идёт речь в данных отрывках? Ответы запишите в таблице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15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Тверской купец, путешественник. Совершил «хождение» в Персию, Индию (1468-74). На обратном пути посетил африканский берег (Сомали), Маскат, Турцию. Автор путевых записок «Хождение за три моря»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Нижегородский посадский человек, с сентября 1611 года - земский староста. Инициатор и один из руководителей Второго ополчения 1611-12 гг. В сражениях за Москву против польского гарнизона проявил личную храбрость. В 1612-13 гг. член земского правительства («Совета всей земли»). В 1613 году вошёл в состав Боярской думы (пожалован в думные дворяне)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Патриарх Московский и всея Руси в 1652-67 гг. Провёл церковные реформы с целью унификации богослужения и церковных текстов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Церковный деятель, идеолог и глава нестяжателей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Механик-самоучка. Заведовал механической мастерской Петербургской Академии наук (1769-1801 гг.). Усовершенствовал шлифовку стёкол для оптических приборов. Разработал проект и построил модель одноарочного деревянного моста через реку Нева пролётом 298 м. Создал «зеркальный фонарь» (прототип прожектора), семафорный телеграф, «водоход», машину для добычи соли и другие механизмы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«Да» или «нет»? Если вы согласны с утверждением, напишите «да», если не согласны – «нет». Внесите свои ответы в таблицу. (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1. В 1793 г. состоялся первый раздел Польш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Екатерине II была ликвидирована Запорожская Сеч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3. Екатерина II вела переписку с Вольтеро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4. Современный город Калининград в XVIII веке назывался Кёнигсбергом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5. «Манифест о даровании свободы и вольности российскому дворянству» был издан Екатериной I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6. Императрица Анна Иоанновна была дочерью Ивана V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7. Верховный тайный совет был создан при Екатерине 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8. Первой женой Петра I была Евдокия Лопухин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9. В январе 1654 г. вся Украина была принята в состав Российского государ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Царь Михаил Федорович получил прозвище «Тишайший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 Перед вами портреты выдающихся деятелей российской истории. Пользуясь  подсказками,  напишите их имена и фамилии. (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99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040"/>
        <w:gridCol w:w="2005"/>
        <w:gridCol w:w="1851"/>
        <w:gridCol w:w="198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03960" cy="14560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57605" cy="15608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35380" cy="151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21410" cy="15163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04900" cy="15246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олудержавный властелин», герцог Ижорск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Бунтовщик хуже Пугачёва», писат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ервая женщина в мире, возглавившая Академию Наук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«Перун кагульских берегов», граф Задунайск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авительница, «Семирамида Север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Внимательно изучите карту и ответьте на вопросы.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2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735</wp:posOffset>
            </wp:positionH>
            <wp:positionV relativeFrom="paragraph">
              <wp:posOffset>13335</wp:posOffset>
            </wp:positionV>
            <wp:extent cx="4550410" cy="2705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3" r="-439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Какой период Российской истории отражает материал  карты? (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еречислите военные действия, нанесённые на карту. (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Назовите исторических лиц, связанных с военными действиями, обозначенными на карте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55:00Z</dcterms:created>
  <dc:creator>Тихий Александр</dc:creator>
  <dc:description/>
  <cp:keywords/>
  <dc:language>en-US</dc:language>
  <cp:lastModifiedBy>Svetlana V. Tyurina</cp:lastModifiedBy>
  <cp:lastPrinted>2013-10-20T12:53:00Z</cp:lastPrinted>
  <dcterms:modified xsi:type="dcterms:W3CDTF">2014-10-07T11:46:00Z</dcterms:modified>
  <cp:revision>88</cp:revision>
  <dc:subject/>
  <dc:title/>
</cp:coreProperties>
</file>