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64" w:before="0" w:after="0"/>
        <w:jc w:val="center"/>
        <w:textAlignment w:val="baseline"/>
        <w:rPr/>
      </w:pPr>
      <w:r>
        <w:rPr>
          <w:b/>
          <w:bCs/>
          <w:color w:val="000000"/>
        </w:rPr>
        <w:t>Всероссийская олимпиада школьников по астрономии 2014-2015 уч.год</w:t>
      </w:r>
    </w:p>
    <w:p>
      <w:pPr>
        <w:pStyle w:val="Style15"/>
        <w:shd w:fill="FFFFFF" w:val="clear"/>
        <w:spacing w:lineRule="atLeast" w:line="264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Школьный этап, 5-6 классы</w:t>
      </w:r>
    </w:p>
    <w:p>
      <w:pPr>
        <w:pStyle w:val="Style15"/>
        <w:shd w:fill="FFFFFF" w:val="clear"/>
        <w:spacing w:lineRule="atLeast" w:line="264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Решения</w:t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1.  Во время великого противостояния экспедиция прибыла на Марс в район экватора планеты. Ночью два космонавта вышли на поверхность. «Смотри, как сияет наша Земля, - сказал один. – Она самая яркая на марсианском небе». Прав ли он?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iCs/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iCs/>
          <w:color w:val="000000"/>
        </w:rPr>
        <w:t>Во время противостояния Земля с Марса вообще не видна, т. к. в том же направлении находится Солнце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2.  Можно ли наблюдать на Луне солнечные затмения, метеоры, кометы, полярные сияния, радугу, серебристые облака, искусственные спутники?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iCs/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iCs/>
          <w:color w:val="000000"/>
        </w:rPr>
        <w:t>Метеоры, полярные сияния, радуга и серебристые облака — это атмосферные явления, а на Луне атмосферы нет; значит они там не наблюдаются. А вот затмения Солнца Землей, искусственные спутники Луны и кометы на Луне наблюдаются даже лучше, чем на Земле, т. к. не мешает атмосфера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3.  Какое расстояние прошла Земля за время своего существования, обращаясь вокруг Солнца? Чему примерно соответствует это расстояние: а) до ближайшей звезды и обратно; б) до центра нашей Галактики и обратно; в) до ближайшей галактики и обратно?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iCs/>
          <w:color w:val="000000"/>
        </w:rPr>
        <w:t>За 4,5 млрд. лет, двигаясь со скоростью около 30 км/с, Земля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  <w:t>прошла 150 кпк. Это чуть больше, чем расстояние до ближайших галактик Магеллановы облака и обратно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4.  Какая планета похожа на Луну снаружи и на Землю внутри?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iCs/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iCs/>
          <w:color w:val="000000"/>
        </w:rPr>
        <w:t>Меркурий. Его покрытая кратерами поверхность очень похожа на лунную. А по средней плотности, указывающей на химический состав, и, вероятно, по наличию мощного железного ядра Меркурий очень напоминает Землю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hd w:fill="FFFFFF" w:val="clear"/>
        <w:spacing w:lineRule="atLeast" w:line="264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Всероссийская олимпиада школьников по астрономии </w:t>
        <w:br/>
        <w:t>Школьный этап, 7-8классы</w:t>
      </w:r>
    </w:p>
    <w:p>
      <w:pPr>
        <w:pStyle w:val="Style15"/>
        <w:shd w:fill="FFFFFF" w:val="clear"/>
        <w:spacing w:lineRule="atLeast" w:line="264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Решения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t>1.  В знаменитой «Одиссее» древнегреческого поэта Гомера упоминается созвездие Большой Медведицы. Гомер определяет его как «созвездие, которое никогда не погружает своих звезд в волны моря».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t>Точность описаний Гомера известна; его поэмы для нас один из основных источников знаний о древнейшей Греции. Но на его родине вы увидели бы неожиданное зрелище: Большая Медведица будет на ваших глазах исправно окунать свои звезды в волны Ионического и Эгейского морей. Это не удивительно: Греция – южная страна; на ее широте высота северного полюса мира мала, и Медведица становится созвездием «заходящим». В чем же дело?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Земля не только крутится вокруг оси, но и разворачивает свою ось. За 26000 лет конец земной оси прочерчивает на звездном небе круг радиусом 23,5°. Поэтому в разные времена земная ось бывает направлена на разные звезды: сегодня роль «Полярной звезды» играет α Малой Медведицы, а, скажем, 5000 лет назад эту роль исполняла α Дракона, а через 12000 лет Полярной звездой станет Вега — α Лиры. При этом с течением времени одно и то же созвездие оказывается на разном удалении от полюса. Созвездие, которое раньше представлялось незаходящим для данной местности, удалившись от полюса, может перейти в разряд заходящих. Именно это произошло с Ковшом Большой Медведицы в Греции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  <w:t>Астрономы вычислили, что 3 000 лет назад, во времена Гомера, звезды Ковша не приближались в Греции к горизонту ближе, чем на 11°, так что действительно Медведица не «окунала своих звезд в волны моря». Таким образом, стихи Гомера не только не дают права сомневаться в месте рождения великого поэта, но, наоборот, подтверждают греческое происхождение поэмы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2.  В кинофильме «Конец света» (реж. Питер Хайамс, США, 1999) есть кадр, в котором над полной Луной протянулась комета, выгнувшись от головы до кончика хвоста, как бровь над глазом. Оцените эту режиссерскую находку с точки зрения астрономии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iCs/>
          <w:color w:val="000000"/>
        </w:rPr>
        <w:t>Во-первых, рядом с полной Луной кометы не видны — слишком велика засветка неба. Во-вторых, если перед нами полная Луна, то Солнце у нас за спиной. Значит, хвост кометы должен быть обращен от нас, а не поперек нашего луча зрения. В-третьих, комета в таком положении находится на расстоянии более 1 а. е. от Солнца, где кометы редко бывают яркими. В целом, очевидно, что научные знания не сдерживали полета художественной мысли создателей этого кинофильма.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3.  С какой минимальной и максимальной скоростью может столкнуться метеорное тело с искусственным спутником Земли, находящимся на низкой круговой орбите? (Для Земли первая космическая скорость равна 7,9 км/с, вторая космическая – 11,2 км/с, третья космическая – 42 км/с)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iCs/>
          <w:color w:val="000000"/>
        </w:rPr>
        <w:t>Скорость ИСЗ на этой орбите 7,9 км/с. А скорость подлетающего к Земле метеорита не может быть меньше второй космической (11,2 км/с). Значит минимальная скорость столкновения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Vmin = 11,2 — 7,9 = 3,3 км/с. В принципе, возможна встреча с метеоритом, обращающимся по околоземной орбите, хотя на низких орбитах таких естественных метеоритов практически нет. В этом случае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Vmin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= 0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iCs/>
          <w:color w:val="000000"/>
        </w:rPr>
        <w:t>Максимальной скорость метеорита будет в том случае, если он приближается к орбите Земли по параболической траектории. Тогда его скорость вблизи земной орбиты будет третьей космической =</w:t>
      </w:r>
      <w:r>
        <w:rPr>
          <w:b/>
          <w:bCs/>
          <w:iCs/>
          <w:color w:val="000000"/>
        </w:rPr>
        <w:t>√2Vorb</w:t>
      </w:r>
      <w:r>
        <w:rPr>
          <w:rStyle w:val="Appleconvertedspace"/>
          <w:b/>
          <w:bCs/>
          <w:color w:val="000000"/>
        </w:rPr>
        <w:t> </w:t>
      </w:r>
      <w:r>
        <w:rPr>
          <w:iCs/>
          <w:color w:val="000000"/>
        </w:rPr>
        <w:t>=</w:t>
      </w:r>
      <w:r>
        <w:rPr>
          <w:rStyle w:val="Appleconvertedspace"/>
          <w:iCs/>
          <w:color w:val="000000"/>
        </w:rPr>
        <w:t> </w:t>
      </w:r>
      <w:r>
        <w:rPr>
          <w:b/>
          <w:bCs/>
          <w:iCs/>
          <w:color w:val="000000"/>
        </w:rPr>
        <w:t>√</w:t>
      </w:r>
      <w:r>
        <w:rPr>
          <w:iCs/>
          <w:color w:val="000000"/>
        </w:rPr>
        <w:t>230 км/с = 42 км/с. При удачной ориентации она может сложиться с орбитальной скоростью Земли: 42+30 = 72 км/с. А вблизи Земли за счет ее притяжения она возрастет еще (складываются энергии, т. е. квадраты скоростей): (722 + 11,22)1/2 = 73 км/с. Такова максимальная скорость метеорита вблизи Земли. И еще к ней может добавиться скорость спутника. В результате получим максимальную скорость столкновения: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Vmax = 73 + 7,9 = 81 км/с.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4.  В 1987 г. на Земле наблюдалась вспышка сверхновой звезды в галактике Большое Магелланово Облако, удаленной от нас на 55 кпк. Когда в действительности произошел взрыв этой звезды?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iCs/>
          <w:color w:val="000000"/>
        </w:rPr>
        <w:t>Расстояние от Земли до галактики БМО составляет 55 000 пк. Как известно, 1 пк =3, 26 св. лет. Поэтому свет от взрыва звезды достиг Земли примерно через 180 ООО лет после того, как он произошел. Вычислять точно год взрыва не имеет смысла, поскольку точность, с которой указано расстояние до галактики Большое Магелланово Облако, не превышает 2%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Всероссийская олимпиада школьников по астрономии </w:t>
        <w:br/>
        <w:t>Школьный этап, 9 классы</w:t>
      </w:r>
    </w:p>
    <w:p>
      <w:pPr>
        <w:pStyle w:val="Style15"/>
        <w:shd w:fill="FFFFFF" w:val="clear"/>
        <w:spacing w:lineRule="atLeast" w:line="264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Решения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t>1.  В знаменитой «Одиссее» древнегреческого поэта Гомера упоминается созвездие Большой Медведицы. Гомер определяет его как «созвездие, которое никогда не погружает своих звезд в волны моря».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t>Точность описаний Гомера известна; его поэмы для нас один из основных источников знаний о древнейшей Греции. Но на его родине вы увидели бы неожиданное зрелище: Большая Медведица будет на ваших глазах исправно окунать свои звезды в волны Ионического и Эгейского морей. Это не удивительно: Греция – южная страна; на ее широте высота северного полюса мира мала, и Медведица становится созвездием «заходящим». В чем же дело?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Земля не только крутится вокруг оси, но и разворачивает свою ось. За 26000 лет конец земной оси прочерчивает на звездном небе круг радиусом 23,5°. Поэтому в разные времена земная ось бывает направлена на разные звезды: сегодня роль «Полярной звезды» играет α Малой Медведицы, а, скажем, 5000 лет назад эту роль исполняла α Дракона, а через 12000 лет Полярной звездой станет Вега — α Лиры. При этом с течением времени одно и то же созвездие оказывается на разном удалении от полюса. Созвездие, которое раньше представлялось незаходящим для данной местности, удалившись от полюса, может перейти в разряд заходящих. Именно это произошло с Ковшом Большой Медведицы в Греции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  <w:t>Астрономы вычислили, что 3 000 лет назад, во времена Гомера, звезды Ковша не приближались в Греции к горизонту ближе, чем на 11°, так что действительно Медведица не «окунала своих звезд в волны моря». Таким образом, стихи Гомера не только не дают права сомневаться в месте рождения великого поэта, но, наоборот, подтверждают греческое происхождение поэмы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2.  Готовится автоматическая станция – аэростат для исследования атмосферы Венеры. Какой газ можно предложить для наполнения баллона: водород, гелий, азот, водяной пар, углекислый газ?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iCs/>
          <w:color w:val="000000"/>
        </w:rPr>
        <w:t>Атмосфера Венеры состоит почти из чистого углекислого газа. Поэтому углекислый газ не будет обладать там подъемной силой. Азот также весьма тяжел: его молярный масса равна 28 г/моль и составляет 2/3 от молярной массы атмосферы ( 44 кг/моль). Водород и гелий трудно хранить, поскольку они сжижаются при крайне низкой температуре. К тому же они очень летучи (особенно водород), поэтому быстро покидают оболочку аэростата. Среди перечисленных газов наиболее приемлемым для аэростатов, предназначенных к полету на уровне облаков Венеры в области комнатных температур является гелий. Он и был использован в 1985 г. для заполнения аэростатных зондов «Вега-1», «Вега-2», в течение нескольких дней дрейфовавших в атмосфере Венеры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iCs/>
          <w:color w:val="000000"/>
        </w:rPr>
        <w:t>Однако в более низких слоях атмосферы, под нижней кромкой облаков, где температура превышает 100 ° С, более выгодным наполнителем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iCs/>
          <w:color w:val="000000"/>
        </w:rPr>
        <w:t>баллона аэростата может быть водяной пар. Его подъемная сила весьма велика (молярная масса = 1 8 кг/моль). А точка кипения воды в атмосфере Венеры находится на высоте около 43 км, где Т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b/>
          <w:bCs/>
          <w:iCs/>
          <w:color w:val="000000"/>
        </w:rPr>
        <w:t>=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iCs/>
          <w:color w:val="000000"/>
        </w:rPr>
        <w:t>140-150 °С и давление Р = 3-4 атм. Транспортировка воды не представляет проблем, а ее способность закипать при указанных условиях автоматически обеспечит полет аэростата вблизи нижней кромки облаков.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3.  В 1987 г. на Земле наблюдалась вспышка сверхновой звезды в галактике Большое Магелланово Облако, удаленной от нас на 55 кпк. Когда в действительности произошел взрыв этой звезды?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iCs/>
          <w:color w:val="000000"/>
        </w:rPr>
        <w:t>Расстояние от Земли до галактики БМО составляет 55 000 пк. Как известно, 1 пк =3, 26 св. лет. Поэтому свет от взрыва звезды достиг Земли примерно через 180 ООО лет после того, как он произошел. Вычислять точно год взрыва не имеет смысла, поскольку точность, с которой указано расстояние до галактики Большое Магелланово Облако, не превышает 2%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4.  Человек, смотря на компас, шагает все прямо и прямо, как раз в ту сторону, куда указывает темным концом магнитная стрелка. Он «идет по компасу» на север к полюсу. Куда он придет в действительности? Нарисуйте маленькую карту, по которой можно было бы судить, где эта точка расположена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Двигаясь по стрелке компаса, он придет на северный магнитный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iCs/>
          <w:color w:val="000000"/>
        </w:rPr>
        <w:t>полюс. Эта точка расположена на самом севере Канады, среди островов Королевы Елизаветы, в архипелаге Парри, на острове Батерст. В отличие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  <w:t>от географического полюса, который всегда «на месте», магнитный полюс понемногу дрейфует, но не так быстро, чтобы его нельзя было догнать пешком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Всероссийская олимпиада школьников по астрономии (2013-2014 уч. г.)</w:t>
        <w:br/>
        <w:t>Школьный этап, 10-11 классы</w:t>
      </w:r>
    </w:p>
    <w:p>
      <w:pPr>
        <w:pStyle w:val="Style15"/>
        <w:shd w:fill="FFFFFF" w:val="clear"/>
        <w:spacing w:lineRule="atLeast" w:line="264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Решения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t>1.  Человек, смотря на компас, шагает все прямо и прямо, как раз в ту сторону, куда указывает темным концом магнитная стрелка. Он «идет по компасу» на север к полюсу. Куда он придет в действительности? Нарисуйте маленькую карту, по которой можно было бы судить, где эта точка расположена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Двигаясь по стрелке компаса, он придет на северный магнитный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iCs/>
          <w:color w:val="000000"/>
        </w:rPr>
        <w:t>полюс. Эта точка расположена на самом севере Канады, среди островов Королевы Елизаветы, в архипелаге Парри, на острове Батерст. В отличие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  <w:t>от географического полюса, который всегда «на месте», магнитный полюс понемногу дрейфует, но не так быстро, чтобы его нельзя было догнать пешком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t>2.  Вращение нашей планеты постепенно замедляется. Главная виновница этого – Луна, которая вызывает на Земле приливы, бегущие по поверхности планеты с востока на запад. За 100 лет длина земных суток возрастает на 0,0016 с. Через сколько лет Земля в своем вращении отстанет ровно на 1 оборот?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Механической аналогией для этой задачи может также служить гонка двух поездов, один из которых сохраняет постоянную скорость (движение без торможения, гипотетическая Земля), а второй движется равноускоренно, с постоянным торможением (реальная Земля). Если поезда вышли из одной точки с одинаковыми скоростями, а ускорение второго поезда равно а, то со временем расстояние между ними составит S= at2 /2 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iCs/>
          <w:color w:val="000000"/>
        </w:rPr>
        <w:t>Если величину S мы хотим измерять в сутках (т. е. в оборотах планеты), а время — в годах, то значение а = 0,0016 с/(сут 100 лет) следует перевести в единицы сут/год2. Очевидно, для этого требуется разделить его на количество секунд в сутках и умножить на количество суток в году: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iCs/>
          <w:color w:val="000000"/>
        </w:rPr>
        <w:t>а=1,6 • 10-3 х 365,24/ (100 х 86 400)=6,76 • 10- 8 сут/год2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iCs/>
          <w:color w:val="000000"/>
        </w:rPr>
        <w:t>Теперь мы легко определим время, за которое Земля отстанет на 1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iCs/>
          <w:color w:val="000000"/>
        </w:rPr>
        <w:t>оборот (S = 1 сут): t = (2S /a)1/2 = (2 /6,76 • 10~8 сут/год2)1/2 = 5 440 лет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iCs/>
          <w:color w:val="000000"/>
        </w:rPr>
        <w:t>Таким образом, с эпохи фараонов и до наших дней Земля «не докрутила» один оборот.</w:t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3.В день равноденствия на экваторе в момент захода Солнца начался подъем аэростата со скоростью 10 м/с до высоты в 25 км. Увидят ли его пассажиры восход Солнца на западе? Изменился бы ответ, если бы местом старта был г. Мурманск (φ=690)?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Подъем аэростата продолжается 25 000/10 = 2 500 секунд.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iCs/>
          <w:color w:val="000000"/>
        </w:rPr>
        <w:t>За это время Солнце опустится под математический горизонт на 3600·2500/24 = 10,40. В результате подъема линия истинного горизонта для наблюдателей на аэростате опустится на угол α, который легко найти из треугольника с катетом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R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и гипотенузой R + Н, где Н = 25 км — высота подъема: α = arccos (6371/6396) = 5,10. Следовательно, пассажиры аэростата не смогут догнать Солнце, несмотря на очень большую скорость подъема. В Мурманске скорость опускания Солнца под горизонт меньше, поскольку оно движется не перпендикулярно к линии горизонта, как на экваторе, а под углом (90° - φ). Следовательно, за время подъема аэростата Солнце опустится в этот день в Мурманске на 10,40 sin (90° —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iCs/>
          <w:color w:val="000000"/>
        </w:rPr>
        <w:t>69°) = 3,70 , и пассажиры смогут из стратосферы увидеть его над горизонтом.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4.  Даны две звезды одинакового радиуса на одинаковом расстоянии от Земли, но температура поверхности у одной из них 20 000 К, а у второй 10 000 К. Какая из них ярче в оптическом диапазоне? Почему?</w:t>
      </w:r>
    </w:p>
    <w:p>
      <w:pPr>
        <w:pStyle w:val="Style15"/>
        <w:shd w:fill="FFFFFF" w:val="clear"/>
        <w:spacing w:lineRule="atLeast" w:line="264" w:before="0" w:after="0"/>
        <w:textAlignment w:val="baseline"/>
        <w:rPr>
          <w:color w:val="000000"/>
        </w:rPr>
      </w:pPr>
      <w:r>
        <w:rPr>
          <w:b/>
          <w:bCs/>
          <w:iCs/>
          <w:color w:val="000000"/>
        </w:rPr>
        <w:t>Решение: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iCs/>
          <w:color w:val="000000"/>
        </w:rPr>
        <w:t>Первая звезда излучает больше во всех диапазонах спектра. Чем выше температура звезды, тем больше ее светимость (согласно закону Стефана-Больцмана светимость звезды пропорциональна четвертой степени температуры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17:00Z</dcterms:created>
  <dc:creator>qwerty</dc:creator>
  <dc:description/>
  <cp:keywords/>
  <dc:language>en-US</dc:language>
  <cp:lastModifiedBy>Phizika</cp:lastModifiedBy>
  <dcterms:modified xsi:type="dcterms:W3CDTF">2014-09-04T05:17:00Z</dcterms:modified>
  <cp:revision>2</cp:revision>
  <dc:subject/>
  <dc:title>Всероссийская олимпиада школьников по астрономии 2014-2015 уч</dc:title>
</cp:coreProperties>
</file>