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4" w:before="0" w:after="0"/>
        <w:jc w:val="center"/>
        <w:textAlignment w:val="baseline"/>
        <w:rPr/>
      </w:pPr>
      <w:r>
        <w:rPr>
          <w:b/>
          <w:bCs/>
          <w:color w:val="000000"/>
        </w:rPr>
        <w:t>Всероссийская олимпиада школьников по астрономии. 2014-2015 уч.год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Школьный этап. 5-6 классы</w:t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выполнения 90 мин.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1.  Во время великого противостояния экспедиция прибыла на Марс в район экватора планеты. Ночью два космонавта вышли на поверхность. «Смотри, как сияет наша Земля, - сказал один. – Она самая яркая на марсианском небе». Прав ли он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2.  Можно ли наблюдать на Луне солнечные затмения, метеоры, кометы, полярные сияния, радугу, серебристые облака, искусственные спутники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Какое расстояние прошла Земля за время своего существования, обращаясь вокруг Солнца? Чему примерно соответствует это расстояние: а) до ближайшей звезды и обратно; б) до центра нашей Галактики и обратно; в) до ближайшей галактики и обратно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4.  Какая планета похожа на Луну снаружи и на Землю внутри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Всероссийская олимпиада школьников по астрономии. 2014-2015 уч.год</w:t>
        <w:br/>
        <w:t>Школьный этап. 7-8 классы</w:t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выполнения 90 мин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1.  В знаменитой «Одиссее» древнегреческого поэта Гомера упоминается созвездие Большой Медведицы. Гомер определяет его как «созвездие, которое никогда не погружает своих звезд в волны моря»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Точность описаний Гомера известна; его поэмы для нас один из основных источников знаний о древнейшей Греции. Но на его родине вы увидели бы неожиданное зрелище: Большая Медведица будет на ваших глазах исправно окунать свои звезды в волны Ионического и Эгейского морей. Это не удивительно: Греция – южная страна; на ее широте высота северного полюса мира мала, и Медведица становится созвездием «заходящим». В чем же дело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2.  В кинофильме «Конец света» (реж. Питер Хайамс, США, 1999) есть кадр, в котором над полной Луной протянулась комета, выгнувшись от головы до кончика хвоста, как бровь над глазом. Оцените эту режиссерскую находку с точки зрения астрономии.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С какой минимальной и максимальной скоростью может столкнуться метеорное тело с искусственным спутником Земли, находящимся на низкой круговой орбите? (Для Земли первая космическая скорость равна 7,9 км/с, вторая космическая – 11,2 км/с, третья космическая – 42 км/с)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4.  В 1987 г. на Земле наблюдалась вспышка сверхновой звезды в галактике Большое Магелланово Облако, удаленной от нас на 55 кпк. Когда в действительности произошел взрыв этой звезды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Всероссийская олимпиада школьников по астрономии. 2014-2015 уч.год</w:t>
        <w:br/>
        <w:t>Школьный этап. 9 класс</w:t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Время выполнения 90 мин.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1.  В знаменитой «Одиссее» древнегреческого поэта Гомера упоминается созвездие Большой Медведицы. Гомер определяет его как «созвездие, которое никогда не погружает своих звезд в волны моря»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Точность описаний Гомера известна; его поэмы для нас один из основных источников знаний о древнейшей Греции. Но на его родине вы увидели бы неожиданное зрелище: Большая Медведица будет на ваших глазах исправно окунать свои звезды в волны Ионического и Эгейского морей. Это не удивительно: Греция – южная страна; на ее широте высота северного полюса мира мала, и Медведица становится созвездием «заходящим». В чем же дело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2.  Готовится автоматическая станция – аэростат для исследования атмосферы Венеры. Какой газ можно предложить для наполнения баллона: водород, гелий, азот, водяной пар, углекислый газ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3.  В 1987 г. на Земле наблюдалась вспышка сверхновой звезды в галактике Большое Магелланово Облако, удаленной от нас на 55 кпк. Когда в действительности произошел взрыв этой звезды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Человек, смотря на компас, шагает все прямо и прямо, как раз в ту сторону, куда указывает темным концом магнитная стрелка. Он «идет по компасу» на север к полюсу. Куда он придет в действительности? Нарисуйте маленькую карту, по которой можно было бы судить, где эта точка расположена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Всероссийская олимпиада школьников по астрономии (2013-2014 уч. г.)</w:t>
        <w:br/>
        <w:t>Школьный этап, 10-11 классы</w:t>
      </w:r>
    </w:p>
    <w:p>
      <w:pPr>
        <w:pStyle w:val="Style15"/>
        <w:shd w:fill="FFFFFF" w:val="clear"/>
        <w:spacing w:lineRule="atLeast" w:line="264" w:before="0" w:after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Время выполнения 90 мин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1.  Человек, смотря на компас, шагает все прямо и прямо, как раз в ту сторону, куда указывает темным концом магнитная стрелка. Он «идет по компасу» на север к полюсу. Куда он придет в действительности? Нарисуйте маленькую карту, по которой можно было бы судить, где эта точка расположена.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2.  Вращение нашей планеты постепенно замедляется. Главная виновница этого – Луна, которая вызывает на Земле приливы, бегущие по поверхности планеты с востока на запад. За 100 лет длина земных суток возрастает на 0,0016 с. Через сколько лет Земля в своем вращении отстанет ровно на 1 оборот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  <w:t>3. В день равноденствия на экваторе в момент захода Солнца начался подъем аэростата со скоростью 10 м/с до высоты в 25 км. Увидят ли его пассажиры восход Солнца на западе? Изменился бы ответ, если бы местом старта был г. Мурманск (φ=69º)?</w:t>
      </w:r>
    </w:p>
    <w:p>
      <w:pPr>
        <w:pStyle w:val="Style15"/>
        <w:shd w:fill="FFFFFF" w:val="clear"/>
        <w:spacing w:lineRule="atLeast" w:line="264" w:before="0" w:after="120"/>
        <w:textAlignment w:val="baseline"/>
        <w:rPr/>
      </w:pPr>
      <w:r>
        <w:rPr>
          <w:color w:val="000000"/>
        </w:rPr>
        <w:t>4.  Даны две звезды одинакового радиуса на одинаковом расстоянии от Земли, но температура поверхности у одной из них 20 000 К, а у второй 10 000 К. Какая из них ярче в оптическом диапазоне? Почему?</w:t>
      </w:r>
    </w:p>
    <w:p>
      <w:pPr>
        <w:pStyle w:val="Style15"/>
        <w:shd w:fill="FFFFFF" w:val="clear"/>
        <w:spacing w:lineRule="atLeast" w:line="264" w:before="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31:00Z</dcterms:created>
  <dc:creator>qwerty</dc:creator>
  <dc:description/>
  <cp:keywords/>
  <dc:language>en-US</dc:language>
  <cp:lastModifiedBy>Phizika</cp:lastModifiedBy>
  <dcterms:modified xsi:type="dcterms:W3CDTF">2014-09-04T05:10:00Z</dcterms:modified>
  <cp:revision>3</cp:revision>
  <dc:subject/>
  <dc:title>Всероссийская олимпиада школьников по астрономии 2014-2015 уч</dc:title>
</cp:coreProperties>
</file>