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российская  олимпиада  школьников 2014 – 2015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каждому  из вопросов даны четыре  варианта ответа, из которых только один правильный. Определите, какой. </w:t>
      </w:r>
      <w:r>
        <w:rPr>
          <w:rFonts w:cs="Times New Roman" w:ascii="Times New Roman" w:hAnsi="Times New Roman"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sz w:val="24"/>
          <w:szCs w:val="24"/>
        </w:rPr>
        <w:t>а каждый правильный ответ – 1 б. Максимум – 10 б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Луковицами размножаетс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 астра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георги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пион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.  тюльпа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Какие признаки характерны для насекомоопыляемых расте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разуют много мелкой сухой пыльц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меют пестики с широкими мохнатыми рыльцами и свешивающиеся из цветка тычин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меют яркую окраску цветков,  запах, сладкий сок нектара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. Зацветают до распускания листьев, не имеют запах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окариоты – это организм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летки которых не имеют оформленного ядра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осуществляющие фотосинтез на свет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остоящие из одинаковых клеток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держащие в клетках ядро и разнообразные органоиды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Без участия бактерий или грибов производитс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творог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карамел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хлеб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уксус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Клеточной стенки нет у клето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лягушки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рбуза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иалки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шеницы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6. Не дыши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 кролик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сосна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ирус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елый гриб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Образования различной формы и цвета, которые могут придавать окраску различным органам растения – эт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акуоли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жклетни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ромосо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ластиды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Клетки кита в сравнении с клетками мыши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. значительно больше                                                                                                                        Б. немного больше                                                                                                                               В. не отличаются по размерам                                                                                                                Г. меньше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9.С помощью жгутика передвигается: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. дизентерийная амеба                                                                                                                             Б. инфузория туфелька                                                                                                                              В. зеленая эвглена                                                                                                                                   Г. малярийный плазмодий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олосы, ногти, перья, копыта образованы в основном молекулами                                           А. жиров                                                                                                                                             Б. белков                                                                                                                                           В. углеводов                                                                                                                                               Г. солей кальция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 xml:space="preserve">Выполните тестовое задание с одним вариантом ответа из четырёх возможных, но требующих предварительного множественного выбора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оценк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– 2 балла. Максимум – 10 баллов                                                  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очву разрушаю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Вода II. Рыхление III. Внесение удобрений IV. Ветер                             V. Неправильная обработка почв                                                                                                         А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Б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В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Г) II, IV,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Приборы, с помощью которых изучают организ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Телескоп II. Микроскоп                      III. Гномон IV. Лупа V. Комп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II, I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II,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I, II, 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II, I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 К трубчатым грибам относя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Подберёзовики II. Сыроежки III. Шампиньоны    IV. Белые грибы V. Подосинов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I, III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I, IV,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 Теплокровными являю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Собака II. Ящерица III. Рыба  IV. Человек V. Тиг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I, II, 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I, II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I,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I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К зерновым культурам относя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Рожь II. Пшеница III. Хлопчатник IV. Овёс        V. Морков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I, II, 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I, 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I, II, 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>Вам предлагаются суждения, с каждым из которых  следует либо согласиться, либо отклонить, варианты ответа «да» или «нет». Максимальное количество баллов, которое можно набрать – 5 (по одному баллу за каждое тестовое задание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16. Дышат растения только днем, на свету                                                                                            17. Размножение – это свойство живых организмов производить потомство.                         18. Северный олень обитает в тайге.                                                                                                       19. Животные, обитающие в почве, как правило, слепые, но очень хорошо различают запах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0.Покрытосеменные (цветковые) – это самые эволюционно молодые растения.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м предлагается тестовое задание, требующее установления соответствия между организмом и царством, к которому его относят 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960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мы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арства                                                                           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Кукушкин ле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Бактерии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Хламидомонад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Грибы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Трито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стения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трептокок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Животные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рутови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46:00Z</dcterms:created>
  <dc:creator>Наташа</dc:creator>
  <dc:description/>
  <cp:keywords/>
  <dc:language>en-US</dc:language>
  <cp:lastModifiedBy>User</cp:lastModifiedBy>
  <dcterms:modified xsi:type="dcterms:W3CDTF">2014-09-08T07:35:00Z</dcterms:modified>
  <cp:revision>9</cp:revision>
  <dc:subject/>
  <dc:title/>
</cp:coreProperties>
</file>