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кольный этап всероссийской олимпиады школьников по экологии 2014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 -11 класс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одолжительность олимпиады 2 ча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с выбором правильного отве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 проявленпиям абиотических факторов нельзя отне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асселение одуванчика лекарственного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асселение коробочки дуб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аспространение желудей дуб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еренос пыльцы мятл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Глубина проникновения корней растений в условиях нормальных температурного и водного режима зависит о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личия почвенных микроорганизм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личия элементов пита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одержания атмосферного воздух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глубины проникновения вс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Явление замора, т.е. массовой гибели обитателей водной среды, может быть вызва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ехвакой пищ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едостатком кислород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тсутствием свет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аличием парази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лучшают условия для произрастания корней растений, разрыхляют и перемешивают почву, при этом существенно повышая почвенное плодород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роты и землеройк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ождевые черв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личинки хрущей и щелкун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медведки и  мокриц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пособность видов к увеличению численности в геометрической прогрессии сдерживаю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годные услов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тношения между поколениям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есурсы местообита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езонные ритмы жизн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К жароустойчивым прокариотам относят некоторые вид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цианобактер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олосеменных растен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х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апоротни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роцесс подготовки растений к перенесению ими морозов заключается 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екращении рост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коплении сахар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интезе жир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енатурации бел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Совокупность особей считают популяцией, есл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 них наблюдается определенное внешнее сходство и они населяют общую территорию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ни принадлежат к одному вид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ни занимают общую территорию и свободно скрещиваются между собой, принося плодовитое потомство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ни населяют общую территорию, и между ними наблюдается пищевая конкуренц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 полосе широколиственных лесов в разных дубравах встречаются такие растения, как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черника, зеленые мх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лен, лещин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лилия белая, рдест курчавы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лиственница европейская, можжевельник высо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Наиболее уязвимой частью биоценозов являю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многочисленные вид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оминирующие вид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алочисленные вид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редообразующие ви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Взаимовыгодные отношения между разными видами, без которых существование особей становится невозможным, называю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мутуализмо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омменсализмо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аменсализмо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ейтрализм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Для обеспечения круговорота веществ экосистеме необходимо наличие таких составляющих, как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биогенные элементы, продуценты, консументы, редуцент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одуценты, сапротрофы, консументы, паразит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одуценты, редуценты, консумент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биогенные элементы, продуценты, консумен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Возросший дефицит пресной воды вызван в основно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худшением климат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езким глобальным уменьшением объема грунтовых вод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загрязнением водоемов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г) глобальным засолением поч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Особенно сильно подвергаются водной эрозии почвы, расположенные н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лоской поверхности без раститель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лоской поверхности со слабой растительностью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аклонной поверхности, заросшей кустарнико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аклонной поверхности, заросшей трав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Основным типом особо охраняемях территорий являю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аказник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иродные парк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биосферные заповедни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ациональные пар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Климатические ресурсы относят к разряд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еисчерпаемы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счерпаемых возобновим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исчерпаемых невозобновим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озобновим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Плотность грунта влияет на распределение наземных животных, которые используют почв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качестве убежища от хищник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ля испарения излишков влаг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ля внутрипопуляционных контакт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и выведении токсичных продуктов обме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Постоянное вмешательство со стороны человека требуется для существова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экосистем пресных водоем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иродных экосистем суш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экосистем Мирового океа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агроценоз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shd w:fill="FFF9DC" w:val="clear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рите один правильный ответ из четырёх возможных и письменно обоснуйте, почему этот ответ Вы считаете правильным и в чём заключается неполнота или ошибочность трёх других предложенных  вариантов ответа</w:t>
      </w:r>
    </w:p>
    <w:p>
      <w:pPr>
        <w:pStyle w:val="Normal"/>
        <w:spacing w:lineRule="auto" w:line="240" w:before="0" w:after="0"/>
        <w:ind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Большой вред экосистемам тундры наносят многочисленные проезды тяжелой техники. Результатом проездов гусеничных вездеходов по колее летом является :</w:t>
      </w:r>
    </w:p>
    <w:p>
      <w:pPr>
        <w:pStyle w:val="Normal"/>
        <w:spacing w:lineRule="auto" w:line="240" w:before="0" w:after="0"/>
        <w:ind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– водная эрозия почв;</w:t>
      </w:r>
    </w:p>
    <w:p>
      <w:pPr>
        <w:pStyle w:val="Normal"/>
        <w:spacing w:lineRule="auto" w:line="240" w:before="0" w:after="0"/>
        <w:ind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- термокарст и термоэрозия;</w:t>
      </w:r>
    </w:p>
    <w:p>
      <w:pPr>
        <w:pStyle w:val="Normal"/>
        <w:spacing w:lineRule="auto" w:line="240" w:before="0" w:after="0"/>
        <w:ind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– местная ветровая эрозия;</w:t>
      </w:r>
    </w:p>
    <w:p>
      <w:pPr>
        <w:pStyle w:val="Normal"/>
        <w:spacing w:lineRule="auto" w:line="240" w:before="0" w:after="0"/>
        <w:ind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 – естественная эроз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shd w:fill="FFF9DC" w:val="clear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ние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исьменно обоснуйте ответ на предлженный вопро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. При озеленительных работах особо важен подбор теневыносливых видов древесных пород (на затененных улицах, с северной стороны зданий, в парках и т.д.). По каким признакам выделяются теневыносливые растения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 Расположите предлагаемые виды животных в порядке увеличения их плодовитости: шимпанзе, свинья, собака, обыкновенная щука, озерная лягушка. Объясните, почему самки одних видов приносят за один раз 1-2 детенышей, а других – несколько сотен тысяч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2. Назовите птиц, которые несколько десятилетий тому назад в средних и северных широтах улетали на зиму на юг, а сейчас живут круглый год в крупных городах. Объясните, с чем это связа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Чем в естественной среде обитания определяются границы ареалов биологических видов? Что способствует изменению ареалов в настоящее врем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В чем заключаются возможные нарушения водного баланса территории, возникающие в результате уничтожения на ней древесной расти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Расчеты, проведенные учеными, говорят о том, что в ближайшие 150-180 лет количество атмосферного кислорода сократится на одну треть по сравнению с его современным содержанием. Перечислите виды человеческой деятельности, которые способствуют сокращению доли кислорода в атмосфере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8:35:00Z</dcterms:created>
  <dc:creator>Админ</dc:creator>
  <dc:description/>
  <cp:keywords/>
  <dc:language>en-US</dc:language>
  <cp:lastModifiedBy>User</cp:lastModifiedBy>
  <dcterms:modified xsi:type="dcterms:W3CDTF">2014-09-18T11:52:00Z</dcterms:modified>
  <cp:revision>10</cp:revision>
  <dc:subject/>
  <dc:title/>
</cp:coreProperties>
</file>