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физи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-2015 уч.г. 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рском флоте используется внесистемная единица длины, называемая футом. Зная, что 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уту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расстояние в </w:t>
      </w:r>
      <w:r>
        <w:rPr>
          <w:rFonts w:cs="Times New Roman" w:ascii="Times New Roman" w:hAnsi="Times New Roman"/>
          <w:i/>
          <w:sz w:val="24"/>
          <w:szCs w:val="24"/>
        </w:rPr>
        <w:t>304,8 мм</w:t>
      </w:r>
      <w:r>
        <w:rPr>
          <w:rFonts w:cs="Times New Roman" w:ascii="Times New Roman" w:hAnsi="Times New Roman"/>
          <w:sz w:val="24"/>
          <w:szCs w:val="24"/>
        </w:rPr>
        <w:t>, оцените расстояние между килем судна и морским дном, упоминаемое в выражении «7 футов под килем». Ответ дайте в метрах и округлите до цел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я животных в порядке убывания скорости их движения.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26"/>
        <w:gridCol w:w="2986"/>
      </w:tblGrid>
      <w:tr>
        <w:trPr>
          <w:trHeight w:val="284" w:hRule="exac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а (50 м/с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 (8 км/ч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(60 км/ч)</w:t>
            </w:r>
          </w:p>
        </w:tc>
      </w:tr>
      <w:tr>
        <w:trPr>
          <w:trHeight w:val="284" w:hRule="exac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 (300 м/мин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(40 км/ч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паха (6 м/мин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жнего Новгорода  в сторону Москвы с интервалом в 10 минут вышли два электропоезда со скоростью 54 км/ч. Какую скорость имел встречный поезд, если он встретил второй поезд через 4 минуты после первог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60960</wp:posOffset>
            </wp:positionV>
            <wp:extent cx="807085" cy="951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 рисунке дана характеристика писчей бумаги «Снегурочка», которую можно обнаружить на ее упаковке. Определите массу не распакованной пачки этой бумаги. Массой упаковки можно пренебреч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-2015 уч.г. 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плоход проходит расстояние между двумя городами вверх по течению за 80 часов, а вниз по течению за 60 часов. Определите время, за которое расстояние между городами проплывет плот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 произведении А.С.Пушкина «Сказка о царе Салтане» встречаются строчк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«А орешки не простые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се скорлупки золотые,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Ядра – чистый изумруд..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Допустим, что ядро каждого орешка представляет собой шарик радиус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R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1 см, а толщина его скорлуп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h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1 мм. Плотность золота 1930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масса орешка 38 г. Пользуясь этими данными, определите, чему равна плотность изумруда. Объ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V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шара радиус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R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ычисляется по формуле 4/3π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рычаги, на которых имеются крючки, прикрепленные через одинаковые расстояния. Крючки пронумерованы от -3 до 3, причем 0 приходится на середину рычага. К некоторым крючкам прикреплено по нескольку грузов одинаковой массы. Имеется еще один такой же не подвешенный груз. К крючку с каким номером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его нужно подвесить, чтобы рычаг находился в равновесии? Решите задачу для каждого из трех случаев, представленных на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4755" cy="12223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вертолет мощностью 3000000 Вт загрузили 500 кг  груза. Включив двигатель на 10% мощности,  вертолет  равномерно поднялся на высоту 100 м за время 5 секунд. Какова масса вертолета без гру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-2015 уч.г. 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0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редняя скорость тела за 20 секунд движения составила 4 м/с. Средняя скорость этого же тела за последние 4 секунды движения составила 10 м/с. Определите среднюю скорость тела за первые 16 секунд движени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плотность вещества некоторого сплошного однородного тела. Замечено, что при полном погружении в жидкость, плотность которой </w:t>
      </w:r>
      <w:r>
        <w:rPr>
          <w:rFonts w:cs="Times New Roman" w:ascii="Times New Roman" w:hAnsi="Times New Roman"/>
          <w:b/>
          <w:sz w:val="24"/>
          <w:szCs w:val="24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тело весит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 при полном погружении в жидкость с плотностью </w:t>
      </w:r>
      <w:r>
        <w:rPr>
          <w:rFonts w:cs="Times New Roman" w:ascii="Times New Roman" w:hAnsi="Times New Roman"/>
          <w:b/>
          <w:sz w:val="24"/>
          <w:szCs w:val="24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тело весит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Используя эти данные, получите  формулу для вычисления плотности вещества тела.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922020</wp:posOffset>
            </wp:positionV>
            <wp:extent cx="1323340" cy="12357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воду массой 1 кг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брошен кусок мокрого снега массой 250 г. Когда весь снег растаял, общая температура стала равной 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. Определите количество воды в комке снега. Удельная теплота плавления снега 334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удельная теплоемкость воды 420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хема, приведенная на рисунке, содержит и пять одинаковых лампочек. Схема подключена к источнику постоянного напряжения. Расположите лампочки в порядке возрастания яркости. Ответы обосну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физ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-2015 уч.г.  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ллический  шарик свободно падает с некоторой высоты. Как отличаются средние скорости шарика на протяжении  первой  и второй половин пути? Сопротивлением воздуха пренебреч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22860</wp:posOffset>
            </wp:positionV>
            <wp:extent cx="1028700" cy="9607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, приведенная на рисунке, содержит и пять одинаковых лампочек. Схема подключена к источнику постоянного напряжения. Расположите лампочки в порядке возрастания яркости. Ответы обоснуй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Тело плавает в воде, погрузившись в нее на 3/4 своего объема. Какая часть объема тела будет погружена в глицерин? Плотность воды 1000 кг/м3, плотность глицерина 125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80560</wp:posOffset>
            </wp:positionH>
            <wp:positionV relativeFrom="paragraph">
              <wp:posOffset>-635</wp:posOffset>
            </wp:positionV>
            <wp:extent cx="1786890" cy="9048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еркальная дверь </w:t>
      </w:r>
      <w:r>
        <w:rPr>
          <w:rFonts w:cs="Times New Roman" w:ascii="Times New Roman" w:hAnsi="Times New Roman"/>
          <w:i/>
          <w:sz w:val="24"/>
          <w:szCs w:val="24"/>
        </w:rPr>
        <w:t>АО</w:t>
      </w:r>
      <w:r>
        <w:rPr>
          <w:rFonts w:cs="Times New Roman" w:ascii="Times New Roman" w:hAnsi="Times New Roman"/>
          <w:sz w:val="24"/>
          <w:szCs w:val="24"/>
        </w:rPr>
        <w:t xml:space="preserve"> может вращаться вокруг оси, перпендикулярной плоскости рисунка и проходящей через точку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Мальчик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девоч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стоят перед дверью, как показано на рисунке, причем </w:t>
      </w:r>
      <w:r>
        <w:rPr>
          <w:rFonts w:cs="Times New Roman" w:ascii="Times New Roman" w:hAnsi="Times New Roman"/>
          <w:sz w:val="24"/>
          <w:szCs w:val="24"/>
        </w:rPr>
        <w:object w:dxaOrig="20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2pt;height:18pt" filled="f" o:ole="">
            <v:imagedata r:id="rId8" o:title=""/>
          </v:shape>
          <o:OLEObject Type="Embed" ProgID="" ShapeID="ole_rId7" DrawAspect="Content" ObjectID="_1878079893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9pt;height:20pt" filled="f" o:ole="">
            <v:imagedata r:id="rId10" o:title=""/>
          </v:shape>
          <o:OLEObject Type="Embed" ProgID="" ShapeID="ole_rId9" DrawAspect="Content" ObjectID="_698374057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. На какой угол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.95pt" filled="f" o:ole="">
            <v:imagedata r:id="rId12" o:title=""/>
          </v:shape>
          <o:OLEObject Type="Embed" ProgID="" ShapeID="ole_rId11" DrawAspect="Content" ObjectID="_1519139769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 в направлении, указанном стрелкой, нужно повернуть дверь, чтобы мальчик перестал видеть в ней изображение девочки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-2015 уч.г. 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0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152400</wp:posOffset>
            </wp:positionV>
            <wp:extent cx="2358390" cy="14395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роге с интервалом </w:t>
      </w:r>
      <w:r>
        <w:rPr>
          <w:rFonts w:cs="Times New Roman" w:ascii="Times New Roman" w:hAnsi="Times New Roman"/>
          <w:sz w:val="24"/>
          <w:szCs w:val="24"/>
        </w:rPr>
        <w:object w:dxaOrig="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9pt" filled="f" o:ole="">
            <v:imagedata r:id="rId15" o:title=""/>
          </v:shape>
          <o:OLEObject Type="Embed" ProgID="" ShapeID="ole_rId14" DrawAspect="Content" ObjectID="_2031488511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с движутся самосвалы. Двое рабочих несут длинную трубу перпендикулярно дороге и должны пересечь с ней дорогу. С какой минимальной скоростью придется двигаться рабочим, чтобы не помешать движению самосвалов? Длина и ширина самосвала равны </w:t>
      </w:r>
      <w:r>
        <w:rPr>
          <w:rFonts w:cs="Times New Roman" w:ascii="Times New Roman" w:hAnsi="Times New Roman"/>
          <w:sz w:val="24"/>
          <w:szCs w:val="24"/>
        </w:rPr>
        <w:object w:dxaOrig="7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5pt" filled="f" o:ole="">
            <v:imagedata r:id="rId17" o:title=""/>
          </v:shape>
          <o:OLEObject Type="Embed" ProgID="" ShapeID="ole_rId16" DrawAspect="Content" ObjectID="_1144297320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м и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5pt" filled="f" o:ole="">
            <v:imagedata r:id="rId19" o:title=""/>
          </v:shape>
          <o:OLEObject Type="Embed" ProgID="" ShapeID="ole_rId18" DrawAspect="Content" ObjectID="_1394275393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м соответственно. Скорость движения самосвалов равна </w:t>
      </w:r>
      <w:r>
        <w:rPr>
          <w:rFonts w:cs="Times New Roman" w:ascii="Times New Roman" w:hAnsi="Times New Roman"/>
          <w:sz w:val="24"/>
          <w:szCs w:val="24"/>
        </w:rPr>
        <w:object w:dxaOrig="6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5pt" filled="f" o:ole="">
            <v:imagedata r:id="rId21" o:title=""/>
          </v:shape>
          <o:OLEObject Type="Embed" ProgID="" ShapeID="ole_rId20" DrawAspect="Content" ObjectID="_640687770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 м/с. Длина трубы </w:t>
      </w:r>
      <w:r>
        <w:rPr>
          <w:rFonts w:cs="Times New Roman" w:ascii="Times New Roman" w:hAnsi="Times New Roman"/>
          <w:sz w:val="24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2078625552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ела одинакового объема, но  с разными плотностями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98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615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уравновешены на коромысле весов. Тела полностью погружают в разные жидкости. При этом равновесие весов не нарушается. Какова плотность жидкости, в которую погрузили второе  тело, если первое погрузили в жидкость с плотностью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79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497840</wp:posOffset>
            </wp:positionV>
            <wp:extent cx="1597025" cy="121031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склоне, составляющем с горизонтом  угол 30°, лежит тело массой 15 кг. Если к телу приложить горизонтальную силу 10 Н, то оно сдвинется с места. Чему равен коэффициент трения тела о поверхнос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 нагревают в течение длительного времени при постоянной мощности. На графике представлен начальный участок зависимости температуры льда  от времени. Найдите время, через которое лед полностью расплавится. Удельная теплоемкость льда 2100 Дж/(кг·К), удельная теплота плавления льда 3,3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Дж/к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851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960" w:leader="none"/>
        <w:tab w:val="right" w:pos="99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56:00Z</dcterms:created>
  <dc:creator>losk</dc:creator>
  <dc:description/>
  <cp:keywords/>
  <dc:language>en-US</dc:language>
  <cp:lastModifiedBy>qwerty</cp:lastModifiedBy>
  <dcterms:modified xsi:type="dcterms:W3CDTF">2014-08-29T12:38:00Z</dcterms:modified>
  <cp:revision>4</cp:revision>
  <dc:subject/>
  <dc:title>7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