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географии 201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7 класс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на выполнение заданий  – 60 минут. (40 мин – тест, 20 мин – аналитический раунд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ичество баллов – 3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ешается использовать ручку и карандаш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РАУН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каждое правильное задание – 1 балл. Максимум – 22 балла)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. Какое из предложенных изображений земной поверхности имеет самый крупный масштаб?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чебный глобус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арта полушарий в атлас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лан местно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астенная карта мир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Кто совершил </w:t>
      </w:r>
      <w:r>
        <w:rPr>
          <w:b/>
          <w:bCs/>
          <w:color w:val="000000"/>
          <w:sz w:val="28"/>
          <w:szCs w:val="28"/>
          <w:u w:val="single"/>
        </w:rPr>
        <w:t>второе</w:t>
      </w:r>
      <w:r>
        <w:rPr>
          <w:b/>
          <w:bCs/>
          <w:color w:val="000000"/>
          <w:sz w:val="28"/>
          <w:szCs w:val="28"/>
        </w:rPr>
        <w:t xml:space="preserve"> кругосветное путешествие?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. Магеллан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X. Колумб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Ф. Дрейк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аско-да-Гам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Антарктида была открыта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олумбо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Магеллано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Куко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Беллинсгаузеном и Лазаревы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Русский путешественник Афанасий Никитин совершил «хождение за три моря». Какие это моря?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аспийское, Черное, Средиземно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аспийское, Черное, Аравийско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Адриатическое, Средиземное, Аравийско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Балтийское, Черное, Красно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Длина полярного радиуса Земли составляет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40075,7 к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6378 к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6357 к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20033 к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Форма рельефа, образованная деятельностью текучих вод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враг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бархан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улкан;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урган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«Долина Гейзеров» находи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 Западной Сибир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 Крым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на Алтае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а Камчатке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Абсолютная высота вулкана Килиманджаро – 5895 м. Вычислите его относительную высоту, если он образовался на равнине, поднимающейся на 500 м над уровнем мор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5395 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5805 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6395 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11,79 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9. Мировой океан составляет от площади суши примерно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79%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21%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71%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29%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0. Земная ось наклонена к плоскости орбиты под углом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23,5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66,5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50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60°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 Орбита, какой из предложенных планет располагается дальше всего от орбиты Земли?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Юпитер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Марс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ен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еркур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Соленость воды в океане зависит от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количества атмосферных осадк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еличины испарения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личества впадающих рек;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 ответы верн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а температура воздуха за бортом самолета, если он летит на высоте 9 км, а у земной поверхности температура составляет +24° С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-30° С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-40° С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-50° С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-60° С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нна какого полезного ископаемого в Кувейте была дешевле тонны воды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менного угл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железной руд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олот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фт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5. Какие хищные млекопитающие обитают в Арктике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 пингвин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) морские зайц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) морские леопард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) белые медвед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6. Какие материки относят к южным материкам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) Антарктиду, Гренланди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Северную Америку, Еврази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Евразию, Южную Америк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Африку, Антарктиду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7. Навигационным созвездием Северного полушария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) Южный Крес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б) Большая и Малая Медведи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Кассиопе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) Магеллановы Обла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 Что такое кр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иодически пересыхающая ре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болоченная мест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вторяющиеся на большом протяжении долины реки изгибы ее ру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ериод низких уровней воды во время сухой пог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 Кто такие эндем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тения и животные, обитающие в пределах ограниченного простран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чезающие виды  животных и раст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животные и растения, сохранившиеся от прошлых геологических эп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животные и растения, наиболее распространенные на определенной территор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 Что является причиной частых землетрясений и извержения вулканов в Тихом оке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положение океана на одной литосферной плите, взаимодействующей с другими плитами на границ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крупных поднятий, разделяющих ложе океана на множество котл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грязнение океана приводит к истощению его биологических ресурсов, что сказывается на строении дна океана.</w:t>
      </w:r>
    </w:p>
    <w:p>
      <w:pPr>
        <w:pStyle w:val="Normal"/>
        <w:rPr/>
      </w:pPr>
      <w:r>
        <w:rPr>
          <w:b/>
          <w:sz w:val="28"/>
          <w:szCs w:val="28"/>
        </w:rPr>
        <w:t>21. Расположите в порядке с севера на юг следующие географические объекты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Антарктида.   2. Бразилия.   3. С.Петербург.  4. о. Исландия. 5. Река Вол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Магелланов пролив. 7. Пустыня Сахара. 8. о. Огненная Земля.</w:t>
      </w:r>
    </w:p>
    <w:p>
      <w:pPr>
        <w:pStyle w:val="Normal"/>
        <w:rPr/>
      </w:pPr>
      <w:r>
        <w:rPr>
          <w:b/>
          <w:sz w:val="28"/>
          <w:szCs w:val="28"/>
        </w:rPr>
        <w:t>22. Расположите природные зоны в направлении с севера на юг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тепь.  2. Тундра.   3. Пустыня.   4. Тайга.   5. Смешанные леса. 6. Арктические пусты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ий раун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ксимальное количество баллов – 1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 (максимальное количество баллов – 3 (по 1 балла за каждый верный ответ).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ет на свете уникальное озеро. Достаточно изменить одну букву в его названии – и оно превратиться  в бескрылую птицу, или в похожий на нее кисло-сладкий плод, который, к сожалению, не растет в России. Как называется это озеро (1 балл) и где оно находится (1балл)? Как называется птица и плод (1 балл)?</w:t>
      </w:r>
    </w:p>
    <w:p>
      <w:pPr>
        <w:pStyle w:val="Style15"/>
        <w:tabs>
          <w:tab w:val="clear" w:pos="708"/>
          <w:tab w:val="left" w:pos="284" w:leader="none"/>
        </w:tabs>
        <w:spacing w:lineRule="auto" w:line="240" w:before="0" w:after="0"/>
        <w:ind w:left="-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. (4 балла – за каждую верно заполненную ячейку по 0,5 балла +0,5 балла за верно указанные признаки групп).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группируйте указанные объекты в 2 группы, указав признак их объединяющий.</w:t>
      </w:r>
    </w:p>
    <w:p>
      <w:pPr>
        <w:pStyle w:val="Default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арометр, дальномер, осадкомер, линейка, термометр, флюгер, циркуль.</w:t>
      </w:r>
    </w:p>
    <w:p>
      <w:pPr>
        <w:pStyle w:val="Default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бразец записи ответа.</w:t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</w:t>
      </w:r>
      <w:r>
        <w:rPr>
          <w:bCs/>
          <w:i/>
          <w:color w:val="000000"/>
          <w:sz w:val="28"/>
          <w:szCs w:val="28"/>
        </w:rPr>
        <w:t>1Признак               2 Признак</w:t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</w:t>
      </w:r>
      <w:r>
        <w:rPr>
          <w:bCs/>
          <w:i/>
          <w:color w:val="000000"/>
          <w:sz w:val="28"/>
          <w:szCs w:val="28"/>
        </w:rPr>
        <w:t>1.Барометр           1. Объект</w:t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</w:t>
      </w:r>
      <w:r>
        <w:rPr>
          <w:bCs/>
          <w:i/>
          <w:color w:val="000000"/>
          <w:sz w:val="28"/>
          <w:szCs w:val="28"/>
        </w:rPr>
        <w:t>2.                              2.</w:t>
      </w:r>
    </w:p>
    <w:p>
      <w:pPr>
        <w:pStyle w:val="Default"/>
        <w:jc w:val="both"/>
        <w:rPr/>
      </w:pPr>
      <w:r>
        <w:rPr>
          <w:bCs/>
          <w:i/>
          <w:color w:val="000000"/>
          <w:sz w:val="28"/>
          <w:szCs w:val="28"/>
        </w:rPr>
        <w:t xml:space="preserve">    </w:t>
      </w:r>
      <w:r>
        <w:rPr>
          <w:bCs/>
          <w:i/>
          <w:color w:val="000000"/>
          <w:sz w:val="28"/>
          <w:szCs w:val="28"/>
        </w:rPr>
        <w:t>3.                               3.</w:t>
      </w:r>
    </w:p>
    <w:p>
      <w:pPr>
        <w:pStyle w:val="Default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3. (3 балла:1 балл за выбранное понятие + 2 балла за объясне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берите  </w:t>
      </w:r>
      <w:r>
        <w:rPr>
          <w:b/>
          <w:sz w:val="28"/>
          <w:szCs w:val="28"/>
          <w:u w:val="single"/>
        </w:rPr>
        <w:t>одно лишнее</w:t>
      </w:r>
      <w:r>
        <w:rPr>
          <w:b/>
          <w:sz w:val="28"/>
          <w:szCs w:val="28"/>
        </w:rPr>
        <w:t xml:space="preserve"> понятие: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миб. 2. Сахара. 3. Аппалачи. 4. Патагония. 5. Гоби. 6. Карак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, почему оно лишнее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08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41:00Z</dcterms:created>
  <dc:creator>user</dc:creator>
  <dc:description/>
  <cp:keywords/>
  <dc:language>en-US</dc:language>
  <cp:lastModifiedBy>Светлана Жиганова</cp:lastModifiedBy>
  <dcterms:modified xsi:type="dcterms:W3CDTF">2014-09-01T17:58:00Z</dcterms:modified>
  <cp:revision>5</cp:revision>
  <dc:subject/>
  <dc:title>Всероссийская олимпиада школьников по географии 2014</dc:title>
</cp:coreProperties>
</file>