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: =  А – 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;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=10, y=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=15-10=5, x=10-5=5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д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=2·2+4; 24=2·8+8; 64=2·24+16; 160=2·64+32; 384=2·160+6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 5, Б – пропуск, Д – 3, В – 4, Г – 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6:55:00Z</dcterms:created>
  <dc:creator>Татьяна</dc:creator>
  <dc:description/>
  <dc:language>en-US</dc:language>
  <cp:lastModifiedBy>Admin</cp:lastModifiedBy>
  <dcterms:modified xsi:type="dcterms:W3CDTF">2014-08-31T17:00:00Z</dcterms:modified>
  <cp:revision>3</cp:revision>
  <dc:subject/>
  <dc:title/>
</cp:coreProperties>
</file>