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олимпиады по информатике (школьный этап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-8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проведения – 60 минут 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709" w:hanging="72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(10 баллов)</w:t>
      </w:r>
      <w:r>
        <w:rPr>
          <w:rFonts w:cs="Times New Roman" w:ascii="Times New Roman" w:hAnsi="Times New Roman"/>
          <w:sz w:val="24"/>
          <w:szCs w:val="24"/>
        </w:rPr>
        <w:t xml:space="preserve"> Какое из перечисленных слов может быть зашифровано в виде кода ^$@#@? Одинаковым буквам соответствуют одинаковые символы.</w:t>
      </w:r>
    </w:p>
    <w:p>
      <w:pPr>
        <w:pStyle w:val="Style16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before="28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т   Б) трата   В) плата   Г) радио   Д) комар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(10 баллов)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6170</wp:posOffset>
            </wp:positionH>
            <wp:positionV relativeFrom="paragraph">
              <wp:posOffset>498475</wp:posOffset>
            </wp:positionV>
            <wp:extent cx="937260" cy="787400"/>
            <wp:effectExtent l="0" t="0" r="0" b="0"/>
            <wp:wrapTight wrapText="bothSides">
              <wp:wrapPolygon edited="0">
                <wp:start x="-433" y="0"/>
                <wp:lineTo x="-433" y="20896"/>
                <wp:lineTo x="21509" y="20896"/>
                <wp:lineTo x="21509" y="0"/>
                <wp:lineTo x="-43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е минимальное количество отрезков, соединяющих вершины-точки, требуется добавить, чтобы из любой вершины можно было добраться до любой другой?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1   Б) 18   В) 3   Г) 4   Д) 0.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10 баллов)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етовое табло состоит из лампочек, каждая из которых может находится в двух состояниях («включено» или «выключено»). Какое наименьшее количество лампочек должно быть на табло, чтобы с их помощью можно было передать 100 разных сигналов?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A) 6   Б) 7    В) 100    Г) 50    Д) 200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10 баллов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вход программы, приведенной ниже, поданы два числа х , у.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вести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 xml:space="preserve"> a ,  b;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a := a + b;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b := b – a;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a := a + b;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i/>
          <w:i/>
          <w:i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b := – b;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вести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 xml:space="preserve"> a ,  b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е значения будут выведены в результате ее работы?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A) х , у    Б) х + у , х – у    В) у , х     Г) –у, х     Д) –у, –х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10 баллов)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получения узора в калейдоскопе цветные (черные) стеклышки перемещаются по отведенной матрице по часовой стрелке. Сколько раз, и с каким шагом нужно переместить стеклышки, чтобы из первого рисунка получить третий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2378075" cy="869315"/>
            <wp:effectExtent l="0" t="0" r="0" b="0"/>
            <wp:wrapTight wrapText="bothSides">
              <wp:wrapPolygon edited="0">
                <wp:start x="-170" y="0"/>
                <wp:lineTo x="-170" y="21293"/>
                <wp:lineTo x="21626" y="21293"/>
                <wp:lineTo x="21626" y="0"/>
                <wp:lineTo x="-170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4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</w:tblGrid>
      <w:tr>
        <w:trPr>
          <w:trHeight w:val="218" w:hRule="atLeast"/>
        </w:trPr>
        <w:tc>
          <w:tcPr>
            <w:tcW w:w="4086" w:type="dxa"/>
            <w:tcBorders/>
          </w:tcPr>
          <w:p>
            <w:pPr>
              <w:pStyle w:val="Default"/>
              <w:rPr/>
            </w:pPr>
            <w:r>
              <w:rPr/>
              <w:t xml:space="preserve">1-рисунок     2-рисунок    3-й рисунок </w:t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  <w:t>А) 2, 2    Б) 2, 3     В) 3, 3     Г) 2, 4   Д) 3, 2</w:t>
      </w:r>
    </w:p>
    <w:p>
      <w:pPr>
        <w:pStyle w:val="Default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(10 баллов) </w:t>
      </w:r>
      <w:r>
        <w:rPr>
          <w:rFonts w:cs="Times New Roman" w:ascii="Times New Roman" w:hAnsi="Times New Roman"/>
          <w:sz w:val="24"/>
          <w:szCs w:val="24"/>
        </w:rPr>
        <w:t xml:space="preserve">Для обмена значений двух переменных был создан некоторый алгоритм. Да вот беда, последняя из трех команд была удалена, остались только две из них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:= А +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:= А –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команда была удалена?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360" w:hanging="862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10 балло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аблице 5 Х 5</w:t>
      </w:r>
      <w:r>
        <w:rPr>
          <w:rFonts w:eastAsia="SymbolMT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тавили числа от 1 до 25 так, что в каждой строке и каждом столбце числа упорядочены по возрастанию. При этом наименьшее значение суммы чисел по периметру таблицы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орое могло получиться, равно…</w:t>
      </w:r>
    </w:p>
    <w:p>
      <w:pPr>
        <w:pStyle w:val="Default"/>
        <w:rPr>
          <w:rFonts w:ascii="TimesNewRomanPSMT" w:hAnsi="TimesNewRomanPSMT" w:eastAsia="Times New Roman" w:cs="TimesNewRomanPSMT"/>
          <w:sz w:val="20"/>
          <w:szCs w:val="20"/>
          <w:lang w:eastAsia="ru-RU"/>
        </w:rPr>
      </w:pPr>
      <w:r>
        <w:rPr>
          <w:rFonts w:eastAsia="Times New Roman" w:cs="TimesNewRomanPSMT" w:ascii="TimesNewRomanPSMT" w:hAnsi="TimesNewRomanPSMT"/>
          <w:sz w:val="20"/>
          <w:szCs w:val="20"/>
          <w:lang w:eastAsia="ru-RU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ind w:left="360" w:hanging="72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10 баллов)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ход программе, приведенной ниже, поданы числа 10 и 15.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вести x, y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сли (x &gt; y), то</w:t>
      </w:r>
    </w:p>
    <w:p>
      <w:pPr>
        <w:pStyle w:val="Style16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x := x – y, y := x + y;</w:t>
      </w:r>
    </w:p>
    <w:p>
      <w:pPr>
        <w:pStyle w:val="Style16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аче</w:t>
      </w:r>
    </w:p>
    <w:p>
      <w:pPr>
        <w:pStyle w:val="Style16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y := y – x, x := x – y;</w:t>
      </w:r>
    </w:p>
    <w:p>
      <w:pPr>
        <w:pStyle w:val="Style16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вести x, y</w:t>
      </w:r>
    </w:p>
    <w:p>
      <w:pPr>
        <w:pStyle w:val="Style16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10 баллов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ся исполнитель Кузнечик, который живет на числовой оси. Система команд Кузнечика: “Вперед N” (Кузнечик прыгает вперед на N единиц); “Назад M” (Кузнечик прыгает назад на M единиц). Переменные N и M могут принимать любые целые положительные значения. Известно, что Кузнечик выполнил программу из 50 команд, в которой команд “Назад 2” на 12 больше, чем команд “Вперед 3”. Других команд в программе не было. На какую одну команду можно заменить эту программу, чтобы Кузнечик оказался в той же точке, что и после выполнения программы?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280" w:after="280"/>
        <w:rPr/>
      </w:pPr>
      <w:r>
        <w:rPr>
          <w:rFonts w:cs="Times New Roman" w:ascii="Times New Roman" w:hAnsi="Times New Roman"/>
          <w:i/>
          <w:sz w:val="24"/>
          <w:szCs w:val="24"/>
        </w:rPr>
        <w:t>(10 баллов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из чисел является логическим продолжением ряда</w:t>
      </w:r>
    </w:p>
    <w:p>
      <w:pPr>
        <w:pStyle w:val="Normal"/>
        <w:autoSpaceDE w:val="false"/>
        <w:spacing w:lineRule="auto" w:line="240" w:before="28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, 8, 24, 64, 160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10 баллов</w:t>
      </w:r>
      <w:r>
        <w:rPr>
          <w:rFonts w:cs="Times New Roman" w:ascii="Times New Roman" w:hAnsi="Times New Roman"/>
          <w:sz w:val="24"/>
          <w:szCs w:val="24"/>
        </w:rPr>
        <w:t>)  Если в некоторой системе счисления десятичное число 47 записывается в виде 52, то чему равно основание этой систем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10 баллов</w:t>
      </w:r>
      <w:r>
        <w:rPr>
          <w:rFonts w:cs="Times New Roman" w:ascii="Times New Roman" w:hAnsi="Times New Roman"/>
          <w:sz w:val="24"/>
          <w:szCs w:val="24"/>
        </w:rPr>
        <w:t>)  Некто А- отличник, у Б- пятёрка или пропуск занятия, у В – четвёрка или тройка, у Г – возможны все оценки и даже пропуск занятий, у Д – пропуск или тройка. Какая оценка у каждого из них, если один отсутствовал на занятии, а все остальные получили различные оценки?</w:t>
      </w:r>
    </w:p>
    <w:p>
      <w:pPr>
        <w:pStyle w:val="Style16"/>
        <w:autoSpaceDE w:val="false"/>
        <w:spacing w:lineRule="auto" w:line="240" w:before="0" w:after="0"/>
        <w:ind w:left="357" w:hanging="0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Style16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426" w:right="253" w:gutter="0" w:header="0" w:top="426" w:footer="0" w:bottom="850"/>
      <w:pgNumType w:fmt="decimal"/>
      <w:cols w:num="2" w:space="17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new 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89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08" w:before="280" w:after="280"/>
      <w:ind w:firstLine="533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new times roman;Times New Roman" w:hAnsi="new times roman;Times New Roman" w:eastAsia="Times New Roman" w:cs="new times roman;Times New Roman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280" w:after="280"/>
      <w:ind w:left="720" w:firstLine="53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new times roman;Times New Roman" w:hAnsi="new times roman;Times New Roman" w:eastAsia="Times New Roman" w:cs="new times roman;Times New Roman"/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2:41:00Z</dcterms:created>
  <dc:creator>Татьяна</dc:creator>
  <dc:description/>
  <cp:keywords/>
  <dc:language>en-US</dc:language>
  <cp:lastModifiedBy>Admin</cp:lastModifiedBy>
  <dcterms:modified xsi:type="dcterms:W3CDTF">2014-08-31T17:01:00Z</dcterms:modified>
  <cp:revision>3</cp:revision>
  <dc:subject/>
  <dc:title/>
</cp:coreProperties>
</file>