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сероссийская олимпиада по информатике 2014 год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школьный этап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 – 11 класс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время проведения – 90 минут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</w:rPr>
        <w:t>Во всех задачах входные данные вводятся с клавиатуры, результат выводится на экран.</w:t>
      </w:r>
    </w:p>
    <w:p>
      <w:pPr>
        <w:pStyle w:val="Default"/>
        <w:ind w:left="3261" w:hanging="3403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Default"/>
        <w:ind w:left="3261" w:hanging="3403"/>
        <w:rPr>
          <w:sz w:val="23"/>
          <w:szCs w:val="23"/>
        </w:rPr>
      </w:pPr>
      <w:r>
        <w:rPr>
          <w:b/>
        </w:rPr>
        <w:t>Задача 1. (100 баллов)</w:t>
      </w:r>
      <w:r>
        <w:rPr>
          <w:b/>
          <w:bCs/>
          <w:i/>
          <w:iCs/>
          <w:sz w:val="23"/>
          <w:szCs w:val="23"/>
        </w:rPr>
        <w:t xml:space="preserve"> Задача "Рация и чемодан" </w:t>
      </w:r>
    </w:p>
    <w:p>
      <w:pPr>
        <w:pStyle w:val="Default"/>
        <w:ind w:left="3261" w:hanging="3403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184785</wp:posOffset>
            </wp:positionV>
            <wp:extent cx="2068830" cy="11544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 xml:space="preserve">Штирлиц поручил радистке Кэт подобрать чемодан для перевозки рации. Чемодан и рация имеют форму параллелепипеда. Рацию можно класть в чемодан только вертикально или горизонтально (рацию нельзя ставить под углом к дну чемодана). Боковые стенки рации должны быть параллельны боковым стенкам чемодана. Рация НЕ может поместиться в чемодане, если при этом какой–либо из ее размеров больше или равен соответствующему размеру чемодана. Ниже на рисунке приведены примеры неправильного и правильного размещения рации в чемодане. Напишите программу, которая подскажет радистке Кэт, поместится ли рация в чемодане. </w:t>
      </w:r>
    </w:p>
    <w:p>
      <w:pPr>
        <w:pStyle w:val="Default"/>
        <w:ind w:left="3261" w:hanging="3403"/>
        <w:rPr>
          <w:b/>
          <w:b/>
          <w:bCs/>
        </w:rPr>
      </w:pPr>
      <w:r>
        <w:rPr>
          <w:b/>
          <w:bCs/>
        </w:rPr>
        <w:t xml:space="preserve">Входные данные </w:t>
      </w:r>
    </w:p>
    <w:p>
      <w:pPr>
        <w:pStyle w:val="Default"/>
        <w:rPr/>
      </w:pPr>
      <w:r>
        <w:rPr/>
        <w:t xml:space="preserve">В первой строке входных данных записано три числа – размеры рации в сантиметрах, а во второй – размеры чемодана в сантиметрах. Все числа целые положительные и не превосходят 100. </w:t>
      </w:r>
    </w:p>
    <w:p>
      <w:pPr>
        <w:pStyle w:val="Default"/>
        <w:ind w:left="3261" w:hanging="3403"/>
        <w:rPr>
          <w:b/>
          <w:b/>
          <w:bCs/>
        </w:rPr>
      </w:pPr>
      <w:r>
        <w:rPr>
          <w:b/>
          <w:bCs/>
        </w:rPr>
        <w:t xml:space="preserve">Выходные данные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выходных данных требуется записать строку ПОМЕЩАЕТСЯ, если рация помещается в чемодане, или строку НЕ ПОМЕЩАЕТСЯ в противном случа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имер вв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имер выв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0 2 2 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 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 7 3 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 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дача 2. (100 баллов) Карточ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ася изготовил карточки, написав на них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ервых заглавных букв латинского алфавита. Карточки Вася положил в стопку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льше он берет первую сверху карточку и кладет ее в новую стопку. Далее вторую карточку он кладет вниз этой новой стопки, третью — наверх новой стопки, потом четвертую — опять вниз, следующую — наверх и т.д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ле этого оказалось, что карточки лежат строго по алфавиту, если просматривать их сверху вниз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пишите программу, которая выведет, в каком порядке карточки лежали в исходной стоп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ходные данные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водится натуральное число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е превышает 2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ыходные данные.</w:t>
      </w:r>
      <w:r>
        <w:rPr/>
        <w:t xml:space="preserve"> Выведите буквы, написанные на карточках в исходной стопке, если ее просматривать сверху вниз (должны быть выведены заглавные латинские буквы без пробелов между ними)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454"/>
      </w:tblGrid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имер ввод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имер вывода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BCA</w:t>
            </w:r>
          </w:p>
        </w:tc>
      </w:tr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DBEAF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851" w:right="340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;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08:00Z</dcterms:created>
  <dc:creator>Admin</dc:creator>
  <dc:description/>
  <cp:keywords/>
  <dc:language>en-US</dc:language>
  <cp:lastModifiedBy>Admin</cp:lastModifiedBy>
  <dcterms:modified xsi:type="dcterms:W3CDTF">2014-10-07T16:54:00Z</dcterms:modified>
  <cp:revision>3</cp:revision>
  <dc:subject/>
  <dc:title/>
</cp:coreProperties>
</file>