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-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я шко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(60 мин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На столе стоят 3 вазы для цветов, они отличаются формой. Дизайнер должен выбрать для оформления вазу с одним цветком. Пока он подобрал подходящий вариант, он перепробовал все комбинации «ваза – цветок». Всего он перебрал 12 вариантов. Сколько было различных цветков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4</w:t>
        <w:tab/>
        <w:t>Б) 8</w:t>
        <w:tab/>
        <w:tab/>
        <w:t>В) 2</w:t>
        <w:tab/>
        <w:tab/>
        <w:t>Г)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Известную непозиционную систему счисления зашифровали. Цифры обозначаются геометрическими фигурами. Ниже представлены некоторые числа этой системы и соответствующие им числа десятичной системы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10795" t="14605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2.75pt;width:8.95pt;height:8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4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14300" cy="113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3760"/>
                          <a:chOff x="0" y="0"/>
                          <a:chExt cx="1144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8.95pt" coordorigin="0,0" coordsize="180,179">
                <v:rect id="shape_0" stroked="f" o:allowincell="f" style="position:absolute;left:0;top:0;width:179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79;height:178;mso-wrap-style:none;v-text-anchor:middle;mso-position-horizontal-relative:char" type="_x0000_t5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6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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19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55pt;width:17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228600" cy="1143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55pt;width:17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55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27965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13760"/>
                          <a:chOff x="0" y="0"/>
                          <a:chExt cx="22788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8.95pt" coordorigin="0,0" coordsize="359,179">
                <v:rect id="shape_0" stroked="f" o:allowincell="f" style="position:absolute;left:0;top:0;width: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190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55880</wp:posOffset>
                </wp:positionV>
                <wp:extent cx="228600" cy="1143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4pt;width:17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10795" t="14605" r="1143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4pt;width:8.95pt;height:8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10795" t="14605" r="1143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.4pt;width:8.95pt;height:8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-  190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10795" t="14605" r="1143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4pt;width:8.95pt;height:8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10795" t="14605" r="1143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4pt;width:8.95pt;height:8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228600" cy="11366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3.4pt;width:17.95pt;height:8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3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228600" cy="11366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4pt;width:17.95pt;height:8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10795" t="14605" r="1143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3.4pt;width:8.95pt;height:8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6985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3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114300" cy="1143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3.4pt;width:8.95pt;height:8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Какое десятичное число обозначает следующая запись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24</w:t>
        <w:tab/>
        <w:t>Б) 1997</w:t>
        <w:tab/>
        <w:t>В) 1979</w:t>
        <w:tab/>
        <w:t>Г) 1799</w:t>
      </w:r>
    </w:p>
    <w:p>
      <w:pPr>
        <w:pStyle w:val="Style18"/>
        <w:shd w:fill="F5FBFE" w:val="clear"/>
        <w:spacing w:before="120" w:after="0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</w:t>
      </w:r>
      <w:r>
        <w:rPr>
          <w:i/>
        </w:rPr>
        <w:t>(10 баллов)</w:t>
      </w:r>
      <w:r>
        <w:rPr/>
        <w:t xml:space="preserve"> </w:t>
      </w:r>
      <w:r>
        <w:rPr>
          <w:rFonts w:eastAsia="Calibri"/>
          <w:lang w:eastAsia="en-US"/>
        </w:rPr>
        <w:t>Часы с боем бьют каждый час столько раз, сколько часов показывает часовая стрелка. В течение 12 часов прозвучит …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12 ударов</w:t>
        <w:tab/>
        <w:t xml:space="preserve">Б) 64 удара </w:t>
        <w:tab/>
        <w:tab/>
        <w:t xml:space="preserve">В) 78 ударов </w:t>
        <w:tab/>
        <w:t>Г) 144  уда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Вася шел на урок информатики и оставил на снегу следы, которые изображены на рисунке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479415" cy="73152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верную последовательность Васиных действи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я сначала бежал, потом ше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ася сначала стоял, потом шел, потом прыгал на одной ног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я сначала стоял, потом прыгал на одной ноге, потом ш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Вася сначала прыгал на одной ноге, потом стоял, потом ше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Алексей, Борис и Михаил нашли в земле старинный сосуд. Рассматривая удивительную находку, каждый высказал по 2 предположения. Алексей сказал: «Этот сосуд греческий и изготовлен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е». Борис сказал: «Этот сосуд финикийский и изготовлен 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ке». Михаил сказал: «Этот сосуд не греческий и изготовлен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еке». Учитель истории сказал ребятам, что каждый из них прав только в одном из них прав только в одном из двух предположений. Где и  в каком веке изготовлен сосуд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суд греческий и изготовлен в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еке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суд финикийский и изготовлен в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е</w:t>
        <w:tab/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Сосуд не греческий и изготовлен в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ке</w:t>
        <w:tab/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Сосуд не финикийский и изготовлен в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е</w:t>
      </w:r>
    </w:p>
    <w:p>
      <w:pPr>
        <w:pStyle w:val="Style18"/>
        <w:numPr>
          <w:ilvl w:val="0"/>
          <w:numId w:val="5"/>
        </w:numPr>
        <w:shd w:fill="F5FBFE" w:val="clear"/>
        <w:spacing w:before="120" w:after="0"/>
        <w:ind w:left="0" w:hanging="0"/>
        <w:rPr/>
      </w:pPr>
      <w:r>
        <w:rPr>
          <w:rFonts w:eastAsia="Times New Roman"/>
          <w:lang w:eastAsia="en-US"/>
        </w:rPr>
        <w:t xml:space="preserve"> </w:t>
      </w:r>
      <w:r>
        <w:rPr>
          <w:i/>
        </w:rPr>
        <w:t>(10 баллов)</w:t>
      </w:r>
      <w:r>
        <w:rPr/>
        <w:t xml:space="preserve"> </w:t>
      </w:r>
      <w:r>
        <w:rPr>
          <w:rFonts w:eastAsia="Calibri"/>
          <w:lang w:eastAsia="en-US"/>
        </w:rPr>
        <w:t>Программист Сережа написал программу по проверке сбойных секторов на диске. Тестируя программу, Сережа обнаружил, что проверено 25952 сектора. Ровно через 2 секунды на счетчике опять появилось число, которое читается одинаково в обоих направлениях и является ближайшим к 25952. Сколько секторов проверяется за секунду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25</w:t>
        <w:tab/>
        <w:t>Б) 55</w:t>
        <w:tab/>
        <w:tab/>
        <w:t>В) 75</w:t>
        <w:tab/>
        <w:tab/>
        <w:t>Г) 11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0 баллов)</w:t>
      </w:r>
      <w:r>
        <w:rPr>
          <w:rFonts w:cs="Times New Roman" w:ascii="Times New Roman" w:hAnsi="Times New Roman"/>
          <w:sz w:val="24"/>
          <w:szCs w:val="24"/>
        </w:rPr>
        <w:t xml:space="preserve"> К переправе подошли 3 волка и 3 быка, всем надо переправиться, а в лодку помещается только двое. Пока во время переправы число быков не будет меньше числа волков, то волки не нападут на быков. Сколько раз лодка проедет от одного берега до другого ( в одну сторону), пока все благополучно не переберутся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</w:t>
        <w:tab/>
        <w:t>Б) 9</w:t>
        <w:tab/>
        <w:tab/>
        <w:t>В) 11</w:t>
        <w:tab/>
        <w:tab/>
        <w:t>Г) 1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  Какая программа Робота-Вышивальщика воспроизводит орнамент?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1085" cy="23907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7375" cy="4095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9275" cy="47625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2940" cy="4114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3575" cy="37338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Человек зашел в магазин и купил за 25 рублей часы. В уплату он дал 100-рублевую купюру. У хозяина не было сдачи, и он разменял эту купюру у соседа. Затем дал сдачу 75 рублей. Через час пришел сосед и сказал, что 100-рублевая купюра фальшивая. Хозяин обменял ее соседу на настоящую. Сколько денежных знаков потерял хозяин  магазина?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запишите в виде числ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0 баллов)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</w:t>
      </w:r>
      <w:r>
        <w:rPr>
          <w:rFonts w:cs="Times New Roman" w:ascii="Times New Roman" w:hAnsi="Times New Roman"/>
          <w:i/>
          <w:sz w:val="24"/>
          <w:szCs w:val="24"/>
        </w:rPr>
        <w:t>Кузнечик</w:t>
      </w:r>
      <w:r>
        <w:rPr>
          <w:rFonts w:cs="Times New Roman" w:ascii="Times New Roman" w:hAnsi="Times New Roman"/>
          <w:sz w:val="24"/>
          <w:szCs w:val="24"/>
        </w:rPr>
        <w:t xml:space="preserve"> живет на числовой оси. Система команд </w:t>
      </w:r>
      <w:r>
        <w:rPr>
          <w:rFonts w:cs="Times New Roman" w:ascii="Times New Roman" w:hAnsi="Times New Roman"/>
          <w:i/>
          <w:sz w:val="24"/>
          <w:szCs w:val="24"/>
        </w:rPr>
        <w:t>Кузнеч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пере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прыгнуть по числовой оси вперед на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зад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прыгнуть по числовой оси назад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иц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крась - </w:t>
      </w:r>
      <w:r>
        <w:rPr>
          <w:rFonts w:cs="Times New Roman" w:ascii="Times New Roman" w:hAnsi="Times New Roman"/>
          <w:sz w:val="24"/>
          <w:szCs w:val="24"/>
        </w:rPr>
        <w:t xml:space="preserve"> закрасить текущую точку на числовой оси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вторить число </w:t>
      </w:r>
      <w:r>
        <w:rPr>
          <w:rFonts w:cs="Times New Roman" w:ascii="Times New Roman" w:hAnsi="Times New Roman"/>
          <w:sz w:val="24"/>
          <w:szCs w:val="24"/>
        </w:rPr>
        <w:t>раз команды, которые необходимо выполни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1080" w:hanging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ц – </w:t>
      </w:r>
      <w:r>
        <w:rPr>
          <w:rFonts w:cs="Times New Roman" w:ascii="Times New Roman" w:hAnsi="Times New Roman"/>
          <w:sz w:val="24"/>
          <w:szCs w:val="24"/>
        </w:rPr>
        <w:t>оператор конца повторения (цикла)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узнечик </w:t>
      </w:r>
      <w:r>
        <w:rPr>
          <w:rFonts w:cs="Times New Roman" w:ascii="Times New Roman" w:hAnsi="Times New Roman"/>
          <w:sz w:val="24"/>
          <w:szCs w:val="24"/>
        </w:rPr>
        <w:t xml:space="preserve"> выполнил программу: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3 раз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ад 2; закрась;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3 раз;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 3; закрась;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;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сь;</w:t>
      </w:r>
    </w:p>
    <w:p>
      <w:pPr>
        <w:pStyle w:val="Normal"/>
        <w:spacing w:lineRule="auto" w:line="240" w:before="12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ц;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лько раз </w:t>
      </w:r>
      <w:r>
        <w:rPr>
          <w:rFonts w:cs="Times New Roman" w:ascii="Times New Roman" w:hAnsi="Times New Roman"/>
          <w:i/>
          <w:sz w:val="24"/>
          <w:szCs w:val="24"/>
        </w:rPr>
        <w:t>Кузнечик</w:t>
      </w:r>
      <w:r>
        <w:rPr>
          <w:rFonts w:cs="Times New Roman" w:ascii="Times New Roman" w:hAnsi="Times New Roman"/>
          <w:sz w:val="24"/>
          <w:szCs w:val="24"/>
        </w:rPr>
        <w:t xml:space="preserve"> выполнил команду закрась?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 запишите в виде числ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задачи: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20 баллов)</w:t>
      </w:r>
      <w:r>
        <w:rPr>
          <w:rFonts w:cs="Times New Roman" w:ascii="Times New Roman" w:hAnsi="Times New Roman"/>
          <w:sz w:val="24"/>
          <w:szCs w:val="24"/>
        </w:rPr>
        <w:t xml:space="preserve"> В зелье Баба Яга положила: мухоморы и поганки. Всего 16 грибов. Сообщение о том, что Баба Яга положила мухомор, несет 2 бита информации. Сколько было поганок?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2</w:t>
        <w:tab/>
        <w:t>Б) 11</w:t>
        <w:tab/>
        <w:tab/>
        <w:t>В) 8</w:t>
        <w:tab/>
        <w:tab/>
        <w:t>Г) 14</w:t>
      </w:r>
    </w:p>
    <w:p>
      <w:pPr>
        <w:pStyle w:val="Normal"/>
        <w:numPr>
          <w:ilvl w:val="0"/>
          <w:numId w:val="6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20 баллов)</w:t>
      </w:r>
      <w:r>
        <w:rPr>
          <w:rFonts w:cs="Times New Roman" w:ascii="Times New Roman" w:hAnsi="Times New Roman"/>
          <w:sz w:val="24"/>
          <w:szCs w:val="24"/>
        </w:rPr>
        <w:t xml:space="preserve"> В саду 100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фруктовых деревьев, из которых 33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яблони, 23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груши, 16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сливы, 16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вишни. В системе счисления с каким основанием вели счет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</w:t>
        <w:tab/>
        <w:t>Б) 6</w:t>
        <w:tab/>
        <w:tab/>
        <w:t>В) 8</w:t>
        <w:tab/>
        <w:tab/>
        <w:t>Г) 9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40" w:right="510" w:gutter="0" w:header="0" w:top="284" w:footer="0" w:bottom="39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108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108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2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Wingdings" w:hAnsi="Wingdings" w:cs="Wingdings"/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Wingdings" w:hAnsi="Wingdings" w:cs="Wingdings"/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Wingdings" w:hAnsi="Wingdings" w:cs="Wingdings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26:00Z</dcterms:created>
  <dc:creator>Admin</dc:creator>
  <dc:description/>
  <cp:keywords/>
  <dc:language>en-US</dc:language>
  <cp:lastModifiedBy>Admin</cp:lastModifiedBy>
  <cp:lastPrinted>2014-08-29T03:27:00Z</cp:lastPrinted>
  <dcterms:modified xsi:type="dcterms:W3CDTF">2014-08-31T16:10:00Z</dcterms:modified>
  <cp:revision>13</cp:revision>
  <dc:subject/>
  <dc:title/>
</cp:coreProperties>
</file>