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 олимпиада школьников. 2014 – 2015 учебный го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– 8  класс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 минут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асть 1.  Историко-литературные задания.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 каких событиях русской истории идет речь в этих произведениях? 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1 Пушкин «Песнь о вещем Олеге».</w:t>
        <w:tab/>
        <w:t>1.2 Лермонтов «Песня про …купца Калашникова»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Лермонтов «Бородино»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Назовите реальных исторических деятелей, которые являются героями  следующих произведений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Лесков «Левша»,  Н.В. Гоголь «Ночь перед Рождеством»,  А.С. Пушкин «Полтава»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Что связывает Черную речку и гору Машук?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  Назовите авторов произвед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«Светлана», «Людмила», «Спящая царевна», «Лесной царь»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«Бригадир», «Всеобщая придворная грамматика», «Вопросы»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«Воздушный корабль», «Ангел», «Демон», «Утес», «Беглец», «Три пальмы», «Родин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2  Знание теории   литерат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з каких произведений взяты фрагменты изображения боя? Назовите произведение и его автор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ударили со всех сторон  козаки, сбили и смешали ляхов, и сами смешались. Не дали даже и стрельбы произвести; пошло дело на мечи да на копья. Все сбились в кучу, и каждому привел случай показать себя… Сошлись уже в рукопашный. Одолел было уже козак и, сломивши, ударил вострым турецким ножом в грудь, но не уберегся сам. Тут же в висок хлопнула его горячая пул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 Вам не видать таких сражений!.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сились знамена, как тени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дыму огонь блесте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вучал булат, картечь визжала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а бойцов колоть уста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ядрам пролетать меша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ра кровавых тел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рянул бой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ыки смыкает. Тяжкой туч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гне, под градом раскаленны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яды конницы летуч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ой живою отраженным,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дами, саблями звуч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падшим строем свежий стро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ибаясь, рубятся с плеча.</w:t>
            </w:r>
          </w:p>
        </w:tc>
      </w:tr>
    </w:tbl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6. Определите писателя по историко-биографическим сведениям о его семье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лся в Москве. Отец, Сергей Иванович, – офицер, вышедший в отставку в 1785 г. в чине секунд-майора; мать Настасья Федоровна (из более старинного рода однофамильцев). 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густе 1828 г. женился на дочери грузинского поэта и военно-административного деятеля А.Г. Чавчавадзе, Нине Александровне…</w:t>
            </w:r>
          </w:p>
          <w:p>
            <w:pPr>
              <w:pStyle w:val="Normal"/>
              <w:spacing w:lineRule="auto" w:line="360" w:before="0" w:after="24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 А. Гришунин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лся в Москве, в доме Скворцова на Молчановке, в семье отставного майора, чиновника Московского комиссариата, Сергея Львовича и жены его Надежды Осиповны (урожденной Ганнибал). 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февраля 1831 г. обвенчался с красавицей Натальей Николаевной… </w:t>
            </w:r>
          </w:p>
          <w:p>
            <w:pPr>
              <w:pStyle w:val="Normal"/>
              <w:spacing w:lineRule="auto" w:line="360" w:before="0" w:after="24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 Ю. Лотман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43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лся у бабушки в имении Тарханы Пензенской губернии; получил превосходное домашнее образование (иностранные языки, рисование, музыка). Учился в Московском университете (1830-32). Окончил Санкт-Петербургскую школу гвардейских подпрапорщиков и кавалерийских юнкеров (1834).</w:t>
            </w:r>
          </w:p>
          <w:p>
            <w:pPr>
              <w:pStyle w:val="Normal"/>
              <w:keepNext w:val="true"/>
              <w:spacing w:lineRule="auto" w:line="360" w:before="0" w:after="0"/>
              <w:ind w:firstLine="432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 А. Немзер)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читайте стихотворение Я.П.Полонского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ие средства художественной выразительности использованы в отрывке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горам две хмурых туч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ойным вечером блужда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 грудь скалы горючей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очи медленно сползал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сошлись – не уступи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й скалы друг другу даром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устыню огласи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ркой молнии ударом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янул гром – по дебрям влажным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хо резко засмеялось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скала таким протяжным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ном жалобно сказалась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 вздохнула, что не сме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ить удара туч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у ног скалы горючей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еглись и обомлели…</w:t>
      </w:r>
    </w:p>
    <w:p>
      <w:pPr>
        <w:pStyle w:val="Style18"/>
        <w:rPr>
          <w:rFonts w:eastAsia="Times New Roman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Определите жанр, название произведения и его автора по приведенным перечням сл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Зеркало, свеча, светлица, Светла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Отец Кондрат, Чуб, Касьян Свербыгуз, Солох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Городовой Елдырин, генерал Жигалов, золотых дел мастер Хрюки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Муром, село Карачарово, Киев-град, Чернигов-град, речка Смородина, Одихмантьев сы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 Лещик, потроха, стерляди кусочек, бедный Фо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ь 3.  Твор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учащихся 7 класса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нинги- поэтические образы, используемые в скандинавском фольклоре: корабль-конь моря, битва-треск стрел. Придумайте кеннинги к следующим слова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л, лес, дуб, соловей, солнце, волк, речка, золото, луна, радуг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ащихся 8 класс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ишите творческую работу (количество слов не менее 60)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чему любимый герой  русских народных сказок Иванушка-дурачок?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46:00Z</dcterms:created>
  <dc:creator>Евгения Трафимовна</dc:creator>
  <dc:description/>
  <cp:keywords/>
  <dc:language>en-US</dc:language>
  <cp:lastModifiedBy>o.erin</cp:lastModifiedBy>
  <cp:lastPrinted>2014-08-30T21:29:00Z</cp:lastPrinted>
  <dcterms:modified xsi:type="dcterms:W3CDTF">2014-10-14T09:31:00Z</dcterms:modified>
  <cp:revision>27</cp:revision>
  <dc:subject/>
  <dc:title/>
</cp:coreProperties>
</file>