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лимпиада по литературе 5 – 6 класс (2014 – 2015 учебный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ифы отличаются от сказок тем, чт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держат вымысе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ссказывают о деяниях божеств, подвигах героев и происхождении мир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являются произведениями устного народного творчества.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Найдите соответствие значений этих выражений, составьте с каждым из выражений предложени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Сизифов труд»;                        а) страдания от голода и жажд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Муки Тантала»;                        б) безоглядное бегство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«Панический страх»;                 в) напрасный, бесполезный.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 балл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Найдите соответствие (авторы и их картины)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Похищение Европы»;                а) Рубенс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Сатурн и Нептун на Олимпе»; б) В.А. Сер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«Персей и Андромеда»;              в) К.П. Брюллов.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 балл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писание: «Черные ивы около мельничной плотины поседели от стужи. Ветки их поблескивали, как стеклянные. Воздух колол Фильке грудь» - эт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ейзаж;                            б) интерьер;                       в) портрет.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Выпиши из описания (см. задание № 4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равнение;                       б) метафору.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балл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Установи соответствие между стихотворением и его авторо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lang w:eastAsia="ru-RU"/>
        </w:rPr>
        <w:t>) Еще в полях белеет снег,                              а) А.А.Ф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lang w:eastAsia="ru-RU"/>
        </w:rPr>
        <w:t>А воды уж весной шумят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б) Ласточки пропали,                                        б) Н.А.Некрас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А вчера зар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Все грачи лета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Да, как сеть, мелька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Вон над той горо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в) Качая младшего сынка,                               в) Ф.И. Тютче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Крестьянка старшим говорила</w:t>
      </w:r>
      <w:r>
        <w:rPr>
          <w:rFonts w:eastAsia="Times New Roman" w:cs="Times New Roman" w:ascii="Times New Roman" w:hAnsi="Times New Roman"/>
          <w:b/>
          <w:lang w:eastAsia="ru-RU"/>
        </w:rPr>
        <w:t>…                                                                                                    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тнесите  жанровое определение с названиями произведений, приведенными  ни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23"/>
        <w:gridCol w:w="543"/>
        <w:gridCol w:w="37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пис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шадиная фамил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весть  временных  л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ша из  топ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ртышка и оч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лая  береза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оотнесите следующие дан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С. Пушкин                                а)  (1814 - 184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.В. Гоголь                                  б)  (1799 - 1836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) М.Ю. Лермонтов                         в)  (1809 - 1852)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писатели скрываются за именами вымышленных персонажей Пасечник Панько Рудый и Иван Петрович Белкин?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.С. Тургенев и Н.А. Некрасов                        в) Н.В. Гоголь и А.С. Пушкин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И. С. Тургенев и А.С. Пушкин                         г) Н.А. Некрасов и А.П. Чехов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 балл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ключите из каждой цепочки лишнее, объясните принцип построения цепочек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Волк и ягнёнок», «Свинья под дубом», «Кусака», «Волк на псарне»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.А. Есенин, А.А.  Блок, Ф.И. Тютчев, А.П. Чехов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.А. Бунин, Д. Дефо, АИ. Куприн, П.П. Бажов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казка, былина, рассказ, пословица.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4 балла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каких литературоведческих понятиях идёт речь?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 балла)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писи важнейших исторических событий по годам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обожествлённая действительность, в переводе с греческого «предание», «сказание»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меткий, выразительный образ, оборот речи, часть суждения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ишите литературоведческую статью «Гипербола». Приведите пример гиперболы.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 2 балла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рочитайте внимательно стихотворение О. Дриза. </w:t>
      </w:r>
      <w:r>
        <w:rPr>
          <w:rFonts w:cs="Times New Roman" w:ascii="Times New Roman" w:hAnsi="Times New Roman"/>
          <w:b/>
          <w:sz w:val="24"/>
          <w:szCs w:val="24"/>
        </w:rPr>
        <w:t>Опишите  особенности характера (4б) героя данного стихотворения, его мировосприятия: как он видит и понимает окружающий его мир (4), как он чувствует себя в этом мире (4)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жился пруд на зелёной постели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ое утро! – птицы свистел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я увидал на дорожке своей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лонился цветку мурав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йка опят, приподняв свои шляпки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го утра желала козявк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 жуке разъезжали росинки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блестели на розовой спинк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 отражались в пруду облак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я увидел в воде чудак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стоял подо мной вверх ногами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лыбнулись и стали друзья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 и вниз головою нетрудн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-то гулять в это доброе утро.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о 12 баллов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– 44 балла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твет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лимпиада по литературе 5 – 6 класс (2014 – 2015 учебный год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кольный эта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- в)                        б) - а)                  в) – б)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– б)                        б) - в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 - а)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 – ветки поблескивали, как стеклянные; б) ивы поседели, воздух кол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) – в)                          б) – а)                 в) – 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, 2. – д, 3 – б, 4 – г, 5 – а, 6 - 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– б)                         б) – в)                   в) – а)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«Кусака» -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А.П. Чехов - пис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Д. Дефо - английский писатель и публиц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Рассказ - не фольклорный жан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топись, миф, поговор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меренное преувеличение с целью усиления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имер: «Я говорил это тысячу раз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бал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05:00Z</dcterms:created>
  <dc:creator>Ежка Мышка</dc:creator>
  <dc:description/>
  <cp:keywords/>
  <dc:language>en-US</dc:language>
  <cp:lastModifiedBy>o.erin</cp:lastModifiedBy>
  <dcterms:modified xsi:type="dcterms:W3CDTF">2014-10-14T15:23:00Z</dcterms:modified>
  <cp:revision>17</cp:revision>
  <dc:subject/>
  <dc:title/>
</cp:coreProperties>
</file>