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.  Олимпиада для учащихся 7 – 8 классов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1.  Историко-литературные задания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О каких событиях русской истории идет речь в этих произведениях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3 балла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шкин «Песнь о вещем Олеге».</w:t>
        <w:tab/>
        <w:t>1.2 Лермонтов «Песня про …купца Калашникова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Лермонтов «Бородино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</w:t>
      </w:r>
      <w:r>
        <w:rPr>
          <w:rFonts w:cs="Times New Roman" w:ascii="Times New Roman" w:hAnsi="Times New Roman"/>
          <w:b/>
          <w:sz w:val="24"/>
          <w:szCs w:val="24"/>
        </w:rPr>
        <w:t>1.1.Летописная история  о смерти князя  Олега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Эпоха Ивана Грозного. Опричнина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Отечественная война 1812 года. Бородинское  сражение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зовите реальных исторических деятелей, которые являются героями  следующих произведений: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5 баллов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С. Лесков «Левша» -  </w:t>
      </w:r>
      <w:r>
        <w:rPr>
          <w:rFonts w:cs="Times New Roman" w:ascii="Times New Roman" w:hAnsi="Times New Roman"/>
          <w:b/>
          <w:sz w:val="24"/>
          <w:szCs w:val="24"/>
        </w:rPr>
        <w:t>атаман Платов, император Александр 1;</w:t>
      </w:r>
      <w:r>
        <w:rPr>
          <w:rFonts w:cs="Times New Roman" w:ascii="Times New Roman" w:hAnsi="Times New Roman"/>
          <w:sz w:val="24"/>
          <w:szCs w:val="24"/>
        </w:rPr>
        <w:t xml:space="preserve">  Н.В. Гоголь «Ночь перед Рождеством» -  </w:t>
      </w:r>
      <w:r>
        <w:rPr>
          <w:rFonts w:cs="Times New Roman" w:ascii="Times New Roman" w:hAnsi="Times New Roman"/>
          <w:b/>
          <w:sz w:val="24"/>
          <w:szCs w:val="24"/>
        </w:rPr>
        <w:t xml:space="preserve">князь Потёмкин, Екатери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  А.С. Пушкин «Полтава» - </w:t>
      </w:r>
      <w:r>
        <w:rPr>
          <w:rFonts w:cs="Times New Roman" w:ascii="Times New Roman" w:hAnsi="Times New Roman"/>
          <w:b/>
          <w:sz w:val="24"/>
          <w:szCs w:val="24"/>
        </w:rPr>
        <w:t xml:space="preserve">Пётр 1, Кар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>, Мазеп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Что связывает Черную речку и гору Машук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1 балл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а дуэлей А.С. Пушкина, М.Ю. Лермонтов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  Назовите авторов произвед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3 балла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«Светлана», «Людмила», «Спящая царевна», «Лесной царь» </w:t>
      </w:r>
      <w:r>
        <w:rPr>
          <w:rFonts w:cs="Times New Roman" w:ascii="Times New Roman" w:hAnsi="Times New Roman"/>
          <w:b/>
          <w:sz w:val="24"/>
          <w:szCs w:val="24"/>
        </w:rPr>
        <w:t>(В.А.Жуковский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 «Бригадир», «Всеобщая придворная грамматика», «Вопросы» </w:t>
      </w:r>
      <w:r>
        <w:rPr>
          <w:rFonts w:cs="Times New Roman" w:ascii="Times New Roman" w:hAnsi="Times New Roman"/>
          <w:b/>
          <w:sz w:val="24"/>
          <w:szCs w:val="24"/>
        </w:rPr>
        <w:t>(Д.И.Фонвизин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 «Воздушный корабль»,  «Ангел», «Демон», «Утес», «Беглец», «Три пальмы», «Родина» </w:t>
      </w:r>
      <w:r>
        <w:rPr>
          <w:rFonts w:cs="Times New Roman" w:ascii="Times New Roman" w:hAnsi="Times New Roman"/>
          <w:b/>
          <w:sz w:val="24"/>
          <w:szCs w:val="24"/>
        </w:rPr>
        <w:t>(М.Ю.Лермонтов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2  Знание теории   литера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з каких произведений взяты фрагменты изображения боя? Назовите произведение и его автора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3 балла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ударили со всех сторон  козаки, сбили и смешали ляхов, и сами смешались. Не дали даже и стрельбы произвести; пошло дело на мечи да на копья. Все сбились в кучу, и каждому привел случай показать себя… Сошлись уже в рукопашный. Одолел было уже козак и, сломивши, ударил вострым турецким ножом в грудь, но не уберегся сам. Тут же в висок хлопнула его горячая пу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.В.Гоголь. «Тарас Бульба»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 Вам не видать таких сражений!.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сились знамена, как тени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дыму огонь блесте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вучал булат, картечь визжал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а бойцов колоть уста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ядрам пролетать меша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ра кровавых т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.Ю.Лермонтов, баллада «Бородино».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янул бой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ыки смыкает. Тяжкой туч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гне, под градом раскаленны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яды конницы лету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й живою отраженным,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дами, саблями звуч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адшим строем свежий стро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баясь, рубятся с плеча.</w:t>
            </w:r>
          </w:p>
        </w:tc>
      </w:tr>
    </w:tbl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А.С.Пушкин «Полтава»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6. Определите писателя по историко-биографическим сведениям о его семье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6 баллов)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78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густе 1828 г. женился на дочери грузинского поэта и военно-административного деятеля А.Г. Чавчавадзе, Нине Александровне…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 А. Гришунину)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Грибоедов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февраля 1831 г. обвенчался с красавицей Натальей Николаевной… 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 Ю. Лотману)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Пушки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лся у бабушки в имении Тарханы Пензенской губернии; получил превосходное домашнее образование (иностранные языки, рисование, музыка). Учился в Московском университете (1830-32). Окончил Санкт-Петербургскую школу гвардейских подпрапорщиков и кавалерийских юнкеров (1834).</w:t>
            </w:r>
          </w:p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 А. Немзер)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Ю.Лермонтов.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Какие средства художественной выразительности использованы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хотворении Я.Поло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3 балл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литерация, олицетворение, динамика, многоточие, хорей, эпитет (учащиеся могут обосновать выбор любых 3 терминов из данного списк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Определите жанр, название произведения и его автора по приведенным перечням слов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2,5 балл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Зеркало, свеча, светлица, Светлан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аллада В.А.Жуковского  «Светлана»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Отец Кондрат, Чуб, Касьян Свербыгуз, Солох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Н.В.Гоголь , повесть «Ночь перед Рождеством»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Городовой Елдырин, генерал Жигалов, золотых дел мастер Хрюк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( А.П.Чехов, рассказ  «Хамелеон»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Муром, село Карачарово, Киев-град, Чернигов-град, речка Смородина, Одихмантьев сын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ылина  «Илья Муромец и Соловей-разбойник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Лещик, потроха, стерляди кусочек, бедный Фо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( И.А.Крылов, басня «Демьянова уха»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3.  Творческ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учащихся 7 класса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нинги- поэтические образы, используемые в скандинавском фольклоре: корабль-конь моря, битва-треск стрел. Придумайте кеннинги к следующим слова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, лес, дуб, соловей, солнце, волк, речка, золото, луна, радуга. (10 баллов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баллов – 38,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ащихся 8 клас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ишите творческую работу (количество слов не менее 60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юбимый герой  русских народных сказок Иванушка-дурачок? (12 баллов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баллов – 40,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46:00Z</dcterms:created>
  <dc:creator>Евгения Трафимовна</dc:creator>
  <dc:description/>
  <cp:keywords/>
  <dc:language>en-US</dc:language>
  <cp:lastModifiedBy>o.erin</cp:lastModifiedBy>
  <cp:lastPrinted>2014-10-10T14:28:00Z</cp:lastPrinted>
  <dcterms:modified xsi:type="dcterms:W3CDTF">2014-10-16T05:39:00Z</dcterms:modified>
  <cp:revision>27</cp:revision>
  <dc:subject/>
  <dc:title/>
</cp:coreProperties>
</file>