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лимпиада по литературе 5 – 6 класс (2014 – 2015 учебный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ифы отличаются от сказок тем, что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держат вымысел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ассказывают о деяниях божеств, подвигах героев и происхождении мира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являются произведениями устного народного творчества.                                          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Найдите соответствие значений этих выражений, составьте с каждым из выражений предложени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«Сизифов труд»;                        а) страдания от голода и жажды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«Муки Тантала»;                       б) безоглядное бегство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«Панический страх»;                 в) напрасный, бесполезный.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Найдите соответствие (авторы и их картины)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«Похищение Европы»;                а) Рубенс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«Сатурн и Нептун на Олимпе»; б) В.А. Серов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«Персей и Андромеда»;              в) К.П. Брюллов.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писание: «Черные ивы около мельничной плотины поседели от стужи. Ветки их поблескивали, как стеклянные. Воздух колол Фильке грудь» - эт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ейзаж;                            б) интерьер;                       в) портрет.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Выпиши из описания (см. задание № 4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сравнение;                       б) метафору.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7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Установи соответствие между стихотворением и его авторо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lang w:eastAsia="ru-RU"/>
        </w:rPr>
        <w:t>) Еще в полях белеет снег,                              а) А.А.Ф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lang w:eastAsia="ru-RU"/>
        </w:rPr>
        <w:t>А воды уж весной шумят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б) Ласточки пропали,                                        б) Н.А.Некрасов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А вчера заре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Все грачи летал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Да, как сеть, мелькал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Вон над той горой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в) Качая младшего сынка,                               в) Ф.И. Тютче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Крестьянка старшим говорила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…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отнесите  жанровое определение с названиями произведений, приведенными  ни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23"/>
        <w:gridCol w:w="543"/>
        <w:gridCol w:w="37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опис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ошадиная фамил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а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весть  временных  л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ша из  топ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ртышка и оч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лая  береза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оотнесите следующие данны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.С. Пушкин                                а)  (1814 - 1841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.В. Гоголь                                  б)  (1799 - 1836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.Ю. Лермонтов                         в)  (1809 - 1852)                                                    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ие писатели скрываются за именами вымышленных персонажей Пасечник Панько Рудый и Иван Петрович Белкин?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.С. Тургенев и Н.А. Некрасов                        в) Н.В. Гоголь и А.С. Пушки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И. С. Тургенев и А.С. Пушкин                         г) Н.А. Некрасов и А.П. Чехов       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сключите из каждой цепочки лишнее, объясните принцип построения цепочек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«Волк и ягнёнок», «Свинья под дубом», «Кусака», «Волк на псарне»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.А. Есенин, А.А.  Блок, Ф.И. Тютчев, А.П. Чехов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.А. Бунин, Д. Дефо, АИ. Куприн, П.П. Бажов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Сказка, былина, рассказ, пословица.                                                                       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каких литературоведческих понятиях идёт речь?                                                    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писи важнейших исторических событий по годам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 обожествлённая действительность, в переводе с греческого «предание», «сказание»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 меткий, выразительный образ, оборот речи, часть суждения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пишите литературоведческую статью «Гипербола». Приведите пример гиперболы.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Прочитайте внимательно стихотворение О. Дриза. </w:t>
      </w:r>
      <w:r>
        <w:rPr>
          <w:rFonts w:cs="Times New Roman" w:ascii="Times New Roman" w:hAnsi="Times New Roman"/>
          <w:b/>
          <w:sz w:val="24"/>
          <w:szCs w:val="24"/>
        </w:rPr>
        <w:t>Опишите  особенности характера героя данного стихотворения, его мировосприятия: как он видит и понимает окружающий его мир, как он чувствует себя в этом мире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жился пруд на зелёной постели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брое утро! – птицы свистели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я увидал на дорожке своей,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клонился цветку муравей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ейка опят, приподняв свои шляпки,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го утра желала козявке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а жуке разъезжали росинки,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блестели на розовой спинке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 отражались в пруду облака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я увидел в воде чудак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стоял подо мной вверх ногами.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лыбнулись и стали друзьями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но и вниз головою нетрудно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-то гулять в это доброе утро.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7:05:00Z</dcterms:created>
  <dc:creator>Ежка Мышка</dc:creator>
  <dc:description/>
  <cp:keywords/>
  <dc:language>en-US</dc:language>
  <cp:lastModifiedBy>o.erin</cp:lastModifiedBy>
  <cp:lastPrinted>2014-10-10T14:18:00Z</cp:lastPrinted>
  <dcterms:modified xsi:type="dcterms:W3CDTF">2014-10-14T09:28:00Z</dcterms:modified>
  <cp:revision>20</cp:revision>
  <dc:subject/>
  <dc:title/>
</cp:coreProperties>
</file>