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олимпиады ш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-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5 </w:t>
      </w:r>
      <w:r>
        <w:rPr>
          <w:rFonts w:cs="Times New Roman" w:ascii="Times New Roman" w:hAnsi="Times New Roman"/>
          <w:b/>
          <w:sz w:val="24"/>
          <w:szCs w:val="24"/>
        </w:rPr>
        <w:t>учебный год</w:t>
      </w:r>
    </w:p>
    <w:p>
      <w:pPr>
        <w:pStyle w:val="Normal"/>
        <w:spacing w:before="28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.</w:t>
      </w:r>
    </w:p>
    <w:p>
      <w:pPr>
        <w:pStyle w:val="Normal"/>
        <w:spacing w:before="28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Какой цифрой оканчивается сумм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94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+ 76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+ 51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Расставьте в записи 4 × 12 + 18 : 6 + 3 скобки так, чтобы получился наименьший возможный результа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Ваня, Коля и Антон могут одинаково быстро вскопать землю лопатой. Если любые два из этих мальчиков будут работать вместе, то справятся с земельным участком за полтора часа. За какое время ребята вскопают тот же участок, если будут работать все трое вмест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Расшифруйте ребус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Д В 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×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Д В 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*  *  * 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*  *  *  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Е *  * 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 Е Т Ы Р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Длина ребра куба 0,5 м. Этот куб разрезали на кубики, длина ребра каждого из которых равна 2 мм. Затем кубики уложили в один сплошной ряд. Чему равна его длин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59:00Z</dcterms:created>
  <dc:creator>zOrg</dc:creator>
  <dc:description/>
  <cp:keywords/>
  <dc:language>en-US</dc:language>
  <cp:lastModifiedBy>User</cp:lastModifiedBy>
  <dcterms:modified xsi:type="dcterms:W3CDTF">2014-09-23T11:40:00Z</dcterms:modified>
  <cp:revision>13</cp:revision>
  <dc:subject/>
  <dc:title/>
</cp:coreProperties>
</file>