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 -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. Продолжительность 3 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азать, что число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делится на 3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ть график функции   у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ажите, что значение выражения положительно при всех допустимых значениях переменных:  </w:t>
        <w:br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реугольнике АВС проведена биссектриса В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усть М – такая точка плоскости, что отрезок М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ересекает сторону ВС в точке К, ВМ = А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>МВ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А. Докажите, что ВК = К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в равенстве  1*2*3*…*10 = 0. Вместо знаков * поставить знаки плюс и минус так, чтобы получилось верное равенст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0:13:00Z</dcterms:created>
  <dc:creator>Ольга</dc:creator>
  <dc:description/>
  <cp:keywords/>
  <dc:language>en-US</dc:language>
  <cp:lastModifiedBy>Ольга</cp:lastModifiedBy>
  <dcterms:modified xsi:type="dcterms:W3CDTF">2014-09-07T10:14:00Z</dcterms:modified>
  <cp:revision>2</cp:revision>
  <dc:subject/>
  <dc:title/>
</cp:coreProperties>
</file>