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ая олимпиада по математике  8 клас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33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55</w:t>
      </w:r>
      <w:r>
        <w:rPr>
          <w:rFonts w:cs="Times New Roman" w:ascii="Times New Roman" w:hAnsi="Times New Roman"/>
          <w:sz w:val="24"/>
          <w:szCs w:val="24"/>
        </w:rPr>
        <w:t xml:space="preserve"> + 5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33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55</w:t>
      </w:r>
      <w:r>
        <w:rPr>
          <w:rFonts w:cs="Times New Roman" w:ascii="Times New Roman" w:hAnsi="Times New Roman"/>
          <w:sz w:val="24"/>
          <w:szCs w:val="24"/>
        </w:rPr>
        <w:t xml:space="preserve"> ∙ 1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55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33</w:t>
      </w:r>
      <w:r>
        <w:rPr>
          <w:rFonts w:cs="Times New Roman" w:ascii="Times New Roman" w:hAnsi="Times New Roman"/>
          <w:sz w:val="24"/>
          <w:szCs w:val="24"/>
        </w:rPr>
        <w:t xml:space="preserve"> ∙ 1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33</w:t>
      </w:r>
      <w:r>
        <w:rPr>
          <w:rFonts w:cs="Times New Roman" w:ascii="Times New Roman" w:hAnsi="Times New Roman"/>
          <w:sz w:val="24"/>
          <w:szCs w:val="24"/>
        </w:rPr>
        <w:t xml:space="preserve"> = 1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33 </w:t>
      </w:r>
      <w:r>
        <w:rPr>
          <w:rFonts w:cs="Times New Roman" w:ascii="Times New Roman" w:hAnsi="Times New Roman"/>
          <w:sz w:val="24"/>
          <w:szCs w:val="24"/>
        </w:rPr>
        <w:t>∙ (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55</w:t>
      </w:r>
      <w:r>
        <w:rPr>
          <w:rFonts w:cs="Times New Roman" w:ascii="Times New Roman" w:hAnsi="Times New Roman"/>
          <w:sz w:val="24"/>
          <w:szCs w:val="24"/>
        </w:rPr>
        <w:t xml:space="preserve"> ∙ 1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2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33</w:t>
      </w:r>
      <w:r>
        <w:rPr>
          <w:rFonts w:cs="Times New Roman" w:ascii="Times New Roman" w:hAnsi="Times New Roman"/>
          <w:sz w:val="24"/>
          <w:szCs w:val="24"/>
        </w:rPr>
        <w:t>)</w:t>
        <w:br/>
        <w:t>Т.к. 111 делится на 37, то и данное выражение делится на 37.</w:t>
      </w:r>
    </w:p>
    <w:p>
      <w:pPr>
        <w:pStyle w:val="Style15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9845</wp:posOffset>
                </wp:positionH>
                <wp:positionV relativeFrom="paragraph">
                  <wp:posOffset>107950</wp:posOffset>
                </wp:positionV>
                <wp:extent cx="1152525" cy="1650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650240"/>
                          <a:chOff x="0" y="0"/>
                          <a:chExt cx="1152360" cy="1650240"/>
                        </a:xfrm>
                      </wpg:grpSpPr>
                      <wps:wsp>
                        <wps:cNvSpPr txBox="1"/>
                        <wps:spPr>
                          <a:xfrm>
                            <a:off x="929520" y="1085760"/>
                            <a:ext cx="2228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0"/>
                            <a:ext cx="2145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2228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226160"/>
                            <a:ext cx="2228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360" y="14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4320" y="12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6680" y="165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120" y="1167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5pt;margin-top:8.5pt;width:90.7pt;height:129.95pt" coordorigin="6047,170" coordsize="1814,2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11;top:1880;width:35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5;top:170;width:33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7;top:589;width:35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6;top:2101;width:35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16;top:3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13;top:20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8;top:27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723;top:200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0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= ( -∞; 2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47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2; +∞)</w:t>
        <w:br/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2495550" cy="39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у =  –   4х + 8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80</wp:posOffset>
                </wp:positionH>
                <wp:positionV relativeFrom="paragraph">
                  <wp:posOffset>335280</wp:posOffset>
                </wp:positionV>
                <wp:extent cx="1813560" cy="1296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296720"/>
                          <a:chOff x="0" y="0"/>
                          <a:chExt cx="1813680" cy="129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29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3680" cy="129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0800" y="307800"/>
                                <a:ext cx="233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200" y="0"/>
                                <a:ext cx="233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60" y="870480"/>
                                <a:ext cx="233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33280" y="245160"/>
                                <a:ext cx="213480" cy="75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3640" y="245160"/>
                                <a:ext cx="596880" cy="75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33640" y="191880"/>
                                <a:ext cx="3416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80040" y="870480"/>
                                <a:ext cx="233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3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4880" y="999000"/>
                                <a:ext cx="49608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33640" y="245160"/>
                              <a:ext cx="1372680" cy="755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4200" y="191880"/>
                              <a:ext cx="256320" cy="80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445320" y="999000"/>
                            <a:ext cx="115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26.4pt;width:142.8pt;height:102.1pt" coordorigin="448,528" coordsize="2856,2042">
                <v:group id="shape_0" style="position:absolute;left:448;top:528;width:2856;height:2042">
                  <v:group id="shape_0" style="position:absolute;left:448;top:528;width:2856;height:2042">
                    <v:shape id="shape_0" fillcolor="white" stroked="f" o:allowincell="f" style="position:absolute;left:1457;top:1013;width:36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52;top:528;width:36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83;top:1899;width:36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815;top:914;width:335;height:118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16;top:914;width:939;height:118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16;top:830;width:537;height:8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2936;top:1899;width:36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8;top:528;width:36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58;top:2101;width:780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816;top:914;width:2161;height:118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52;top:830;width:403;height:127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49;top:2101;width:1825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∆ 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В =  ∆М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по двум             </w:t>
        <w:br/>
        <w:t xml:space="preserve">                                                   сторонам и углу  между ними)</w:t>
      </w:r>
    </w:p>
    <w:p>
      <w:pPr>
        <w:pStyle w:val="Style15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4420</wp:posOffset>
                </wp:positionH>
                <wp:positionV relativeFrom="paragraph">
                  <wp:posOffset>-5080</wp:posOffset>
                </wp:positionV>
                <wp:extent cx="1270" cy="4464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pt;margin-top:-0.4pt;width:0.1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∟ </w:t>
      </w:r>
      <w:r>
        <w:rPr>
          <w:rFonts w:cs="Times New Roman" w:ascii="Times New Roman" w:hAnsi="Times New Roman"/>
          <w:sz w:val="24"/>
          <w:szCs w:val="24"/>
        </w:rPr>
        <w:t>А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∟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М    </w:t>
        <w:br/>
        <w:t xml:space="preserve">                                                      ∟ А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∟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ВС    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33350" cy="2571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40" r="-2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∟</w:t>
      </w:r>
      <w:r>
        <w:rPr>
          <w:rFonts w:cs="Times New Roman" w:ascii="Times New Roman" w:hAnsi="Times New Roman"/>
          <w:sz w:val="24"/>
          <w:szCs w:val="24"/>
        </w:rPr>
        <w:t>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М =  ∟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ВС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едовательно, ∆ВК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     </w:t>
        <w:br/>
        <w:t xml:space="preserve">                                                  равнобедренный, ВК =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К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льзя. Четность числа 1± 2 ± 3 ± …± 10  не зависит от выбора знаков; она зависит только от того, сколько в этом выражении нечетных чисел. В этом выражении пять нечетных чисел, поэтому оно всегда будет нечетны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0:17:00Z</dcterms:created>
  <dc:creator>Ольга</dc:creator>
  <dc:description/>
  <cp:keywords/>
  <dc:language>en-US</dc:language>
  <cp:lastModifiedBy>Ольга</cp:lastModifiedBy>
  <dcterms:modified xsi:type="dcterms:W3CDTF">2014-09-07T10:17:00Z</dcterms:modified>
  <cp:revision>2</cp:revision>
  <dc:subject/>
  <dc:title/>
</cp:coreProperties>
</file>