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школьной олимпиады по математ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2951 : 13= 227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Ответ: 10. Пусть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человек приняло участие во всех трех олимпиадах. Подсчитаем, сколько раз ученики заполняли титульные листы своих работ. Те, кто приходили один раз, делали это 60 раз; те, кто приходили дважды - также 60 раз (2∙30 = 60); те, кто приходили трижды - 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аз. Так как всего работ было 3∙50 = 150, то составляем и решаем уравнение: 60 + 60 + 3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50;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0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Чтобы число делилось на 72, необходимо и достаточно, чтобы оно делилось на 8 и на 9. Чтобы число делилось на 8, необходимо и достаточно, чтобы на 8 делилось число, составленное из трех последних его цифр в том же порядке. Для числа 17* это 176, то есть последняя цифра 6. Для делимости на 9 необходимо и достаточно, чтобы сума цифр числа делилась на 9. Вместо оставшейся звездочки может стоять только 2. Ответ: 32235717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им таблицу.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14"/>
        <w:gridCol w:w="720"/>
        <w:gridCol w:w="720"/>
        <w:gridCol w:w="7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ёп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классник не нашел ни одного белого гриба, Петя и ученик 4 класса – 8 штук. Значит, Петя не в 4 и не в 6 класс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я и пятиклассник нашли подосиновики и позвали Колю. Вася и Коля не пятиклассн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, шестиклассник и Коля смеялись над Стёпой, сорвавшим мухомор. Коля и Стёпа не шестиклассники и не семиклассн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учится в 4 классе, а остальные не учатся в нем. Степа  - в 5 классе, тогда Петя в 7 классе, а Вася в 6 кла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20:00Z</dcterms:created>
  <dc:creator>Ольга</dc:creator>
  <dc:description/>
  <cp:keywords/>
  <dc:language>en-US</dc:language>
  <cp:lastModifiedBy>Ольга</cp:lastModifiedBy>
  <dcterms:modified xsi:type="dcterms:W3CDTF">2014-09-07T10:20:00Z</dcterms:modified>
  <cp:revision>2</cp:revision>
  <dc:subject/>
  <dc:title/>
</cp:coreProperties>
</file>