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 Всероссийской олимпиады школь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-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5 </w:t>
      </w:r>
      <w:r>
        <w:rPr>
          <w:rFonts w:cs="Times New Roman" w:ascii="Times New Roman" w:hAnsi="Times New Roman"/>
          <w:b/>
          <w:sz w:val="24"/>
          <w:szCs w:val="24"/>
        </w:rPr>
        <w:t>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. 5 класс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Решени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яя страница выпавшего куска может иметь номер, обозначенный чётным числом, так как выпасть может целое число листов. Таким числом при данном условии может быть только 314. Числа же 341, 431 и 413 нечётные. Тогда количество страниц выпавшего куска есть 314 – 142 = 17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. 172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ешени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. рисун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9910" cy="220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Решени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 – 32 = 8 (руб.) – стоят два яблока или один персик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:2 = 4 (руб.) – стоит одно яблоко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+8 = 12 (руб.) – стоят одно яблоко и персик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 – 12 = 20 (руб.) – стоят четыре груш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:4 = 5 (руб.) – стоит груш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4 руб., 8 руб., 5 ру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Реш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2 457 + 342 457 = 684 91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Реш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шаг: 240:3 = 80 (с) – скакала мама Кенгуру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шаг: за 1 секунду сын прыгает на 2 метр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шаг: 80×2 = 160 (м) – проскачет кенгурёнок за 80 секунд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 шаг: 240-160 = 80 (м) – осталось проскакать кенгурёнку, когда мама была уже под эвкалипто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шаг: 80:2 = 40 (с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. 40 секунд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8:59:00Z</dcterms:created>
  <dc:creator>zOrg</dc:creator>
  <dc:description/>
  <cp:keywords/>
  <dc:language>en-US</dc:language>
  <cp:lastModifiedBy>User</cp:lastModifiedBy>
  <dcterms:modified xsi:type="dcterms:W3CDTF">2014-09-24T12:09:00Z</dcterms:modified>
  <cp:revision>25</cp:revision>
  <dc:subject/>
  <dc:title/>
</cp:coreProperties>
</file>