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-2015 учебный год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1 Решите уравнение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3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 При сложении двух целых чисел Коля поставил лишний ноль на конце одного из слагаемых и получил в сумме 777777 вместо 111111. Какие числа он складыва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3. Определить, при каких значениях параметра а уравнение </w:t>
      </w:r>
      <w:r>
        <w:rPr>
          <w:rFonts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4. Постройте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определите,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рямая  у =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х не будет иметь с графиком ни одной общей т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5. Высоты остроугольного треугольника АВС, проведенные из вершин В и С, продолжили до пересечения с описанной окружностью в точках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 Оказалось, что отрезок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оходит через центр описанной окружности. Найдите угол ВА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10:00Z</dcterms:created>
  <dc:creator>Ольга</dc:creator>
  <dc:description/>
  <cp:keywords/>
  <dc:language>en-US</dc:language>
  <cp:lastModifiedBy>Ольга</cp:lastModifiedBy>
  <dcterms:modified xsi:type="dcterms:W3CDTF">2014-09-04T16:16:00Z</dcterms:modified>
  <cp:revision>4</cp:revision>
  <dc:subject/>
  <dc:title/>
</cp:coreProperties>
</file>