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Всероссийской олимпиады школьников по 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2014-2015уч.г.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Если число 100¹º записать в виде суммы десяток (10 +10 +10 +…), то сколько получится слагаемы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0.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ася задумал два числа. Их сумма равна их произведению и равна их частному. Какие числа задумал Ва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0.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Постройте график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4. </w:t>
      </w:r>
      <w:r>
        <w:rPr>
          <w:rFonts w:cs="Times New Roman" w:ascii="Times New Roman" w:hAnsi="Times New Roman"/>
          <w:sz w:val="24"/>
          <w:szCs w:val="24"/>
        </w:rPr>
        <w:t xml:space="preserve">При каком значении параметр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будет наименьшим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корни уравн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0.5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колько имеется четырехзначных натуральных чисел, которые делятся на 9 и не содержат в своей записи цифры 0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0:47:00Z</dcterms:created>
  <dc:creator>Ольга</dc:creator>
  <dc:description/>
  <cp:keywords/>
  <dc:language>en-US</dc:language>
  <cp:lastModifiedBy>Ольга</cp:lastModifiedBy>
  <dcterms:modified xsi:type="dcterms:W3CDTF">2014-09-07T11:02:00Z</dcterms:modified>
  <cp:revision>5</cp:revision>
  <dc:subject/>
  <dc:title/>
</cp:coreProperties>
</file>