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-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учебный год</w:t>
      </w:r>
    </w:p>
    <w:p>
      <w:pPr>
        <w:pStyle w:val="Normal"/>
        <w:spacing w:before="28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.</w:t>
      </w:r>
    </w:p>
    <w:p>
      <w:pPr>
        <w:pStyle w:val="Normal"/>
        <w:spacing w:before="28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. 6 клас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твет: цифрой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вет: (4 × 12 + 18) : (6 + 3) = 7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Реш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два мальчика справляются с уборкой за полтора часа (90 минут). Если двое мальчиков за 90 минут копают участок, то по отдельности они вскопают в 2 раза дольше: 90×2 = 180 минут. Вместе им придётся вскопать каждому треть земельного участка, то есть выполнить задание в 3 раза быстрее: 180:3 = 60 минут = 1 ч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1 ча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еше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льку А×А оканчивается на Е, то А ≠ 1, А ≠ 5, А ≠ 6. Так как А×В оканчивается на В, то один из этих множителей 9, а другой 5. Возможно только А = 9, тогда В =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А×А = 9×9 = 81, и поэтому Е = 1. Из Д59×Д = 1*** следует, что Д&gt;2, но Д&lt;5, поэтому Д = 3 или Д =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       3 5 9     или                      4 5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×                                      ×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 5 9                                 4 5 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_____                               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 2 3 1                              4 1 3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+    1 7 9 5                       +    2 2 9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 0 7 7                             1 8 3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                    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 2 8 8 8 1                       2 1 0 6 8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первом случае Ч = 1, что невозможно, так как Е = 1. Значит, Д = 4 и условию удовлетворяет лишь второе реш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Реш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0,5 м = 500м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00 × 500 × 500 = 125000 мм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- объём куб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 × 2 × 2 = 8 мм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- объём куби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000:8 = 15625000 (шт) – количество кубик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25000 × 2 = 31250000 мм = 31,25 к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31,25 к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59:00Z</dcterms:created>
  <dc:creator>zOrg</dc:creator>
  <dc:description/>
  <cp:keywords/>
  <dc:language>en-US</dc:language>
  <cp:lastModifiedBy>User</cp:lastModifiedBy>
  <dcterms:modified xsi:type="dcterms:W3CDTF">2014-09-24T12:09:00Z</dcterms:modified>
  <cp:revision>13</cp:revision>
  <dc:subject/>
  <dc:title/>
</cp:coreProperties>
</file>