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РИТЕРИИ ОЦЕНИ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й школьного этапа всероссийской олимпиады школьников по обществознанию                                   6-7 класс                                                                                                                                                                             2014-2015 учебный  год                                                                                                                                        (максимальное количество баллов –  44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 Кроссвор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ое правильно названное слово 1 балл. Максимальный балл – 11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7"/>
        <w:gridCol w:w="3550"/>
      </w:tblGrid>
      <w:tr>
        <w:trPr>
          <w:trHeight w:val="224" w:hRule="atLeast"/>
        </w:trPr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рок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еловек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акон 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требность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чт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емья 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знани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еятельност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ремя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Мораль</w:t>
            </w:r>
          </w:p>
        </w:tc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ое слово: ТВОРЧЕСТВО</w:t>
            </w:r>
          </w:p>
        </w:tc>
      </w:tr>
    </w:tbl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Определите обществоведческий термин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</w:rPr>
        <w:t>2.1.  Социальные ценности и но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а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атриотизм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>2.4. Реформа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</w:rPr>
        <w:t>За каждый правильно названный термин 2 балла. Максимальный балл – 8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 Что является лишним в ряду? Дайте КРАТКОЕ пояс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1.</w:t>
      </w:r>
      <w:r>
        <w:rPr>
          <w:rFonts w:cs="Times New Roman" w:ascii="Times New Roman" w:hAnsi="Times New Roman"/>
        </w:rPr>
        <w:t xml:space="preserve">  Флаг, закон, герб, гимн (лишнее – закон, остальное – символы государства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 Правоведение, социология, физика, история (лишнее – физика, остальное – общественные нау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 каждое правильно указанное лишнее слово 1 балл. За каждое правильное пояснение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ый балл – 4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  Впишите пропущенные слова в отрывки из приведенных документов. Назовите эти документы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 xml:space="preserve">4.1. «Российская Федерация, Россия есть </w:t>
      </w:r>
      <w:r>
        <w:rPr>
          <w:rFonts w:cs="Times New Roman" w:ascii="Times New Roman" w:hAnsi="Times New Roman"/>
          <w:u w:val="single"/>
        </w:rPr>
        <w:t xml:space="preserve">ДЕМОКРАТИЧЕСКОЕ </w:t>
      </w:r>
      <w:r>
        <w:rPr>
          <w:rFonts w:cs="Times New Roman" w:ascii="Times New Roman" w:hAnsi="Times New Roman"/>
        </w:rPr>
        <w:t xml:space="preserve">федеративное правовое государство с </w:t>
      </w:r>
      <w:r>
        <w:rPr>
          <w:rFonts w:cs="Times New Roman" w:ascii="Times New Roman" w:hAnsi="Times New Roman"/>
          <w:u w:val="single"/>
        </w:rPr>
        <w:t>РЕСПУБЛИКАНСКОЙ</w:t>
      </w:r>
      <w:r>
        <w:rPr>
          <w:rFonts w:cs="Times New Roman" w:ascii="Times New Roman" w:hAnsi="Times New Roman"/>
        </w:rPr>
        <w:t xml:space="preserve">  формой правления»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 xml:space="preserve">4.2. «Славься, </w:t>
      </w:r>
      <w:r>
        <w:rPr>
          <w:rFonts w:cs="Times New Roman" w:ascii="Times New Roman" w:hAnsi="Times New Roman"/>
          <w:u w:val="single"/>
        </w:rPr>
        <w:t xml:space="preserve">ОТЕЧЕСТВО </w:t>
      </w:r>
      <w:r>
        <w:rPr>
          <w:rFonts w:cs="Times New Roman" w:ascii="Times New Roman" w:hAnsi="Times New Roman"/>
        </w:rPr>
        <w:t>наше свободное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Братских народов союз вековой,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Славься, </w:t>
      </w:r>
      <w:r>
        <w:rPr>
          <w:rFonts w:cs="Times New Roman" w:ascii="Times New Roman" w:hAnsi="Times New Roman"/>
          <w:u w:val="single"/>
        </w:rPr>
        <w:t>СТРАНА</w:t>
      </w:r>
      <w:r>
        <w:rPr>
          <w:rFonts w:cs="Times New Roman" w:ascii="Times New Roman" w:hAnsi="Times New Roman"/>
        </w:rPr>
        <w:t>! Мы гордимся тобо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кументы:</w:t>
      </w:r>
      <w:r>
        <w:rPr>
          <w:rFonts w:cs="Times New Roman" w:ascii="Times New Roman" w:hAnsi="Times New Roman"/>
        </w:rPr>
        <w:t xml:space="preserve">  Конституция РФ. Гимн РФ.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</w:rPr>
        <w:t>За каждое правильно названное слово 1 балл. Максимальный балл -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jc w:val="both"/>
        <w:rPr/>
      </w:pPr>
      <w:r>
        <w:rPr/>
        <w:t>5. Выберите несколько вариантов правильного ответа.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Д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бщее количество баллов - 12 (по 2 балла за полный правильный ответ по каждому вопросу, при наличии ошибки – 0 баллов)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Прочтите приведенные отрывки из произведений как древних авторов, так и современных. Ответьте на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1. Ответ: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предприимчивость,  бережливость, рачительность (допускаются другие синонимы)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b/>
        </w:rPr>
        <w:t>6.2. Ответ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самоуважение, патриотизм (возможны иные варианты ответа, передающие правильный смысл)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b/>
        </w:rPr>
        <w:t>За каждую правильно названную позицию 1 балл. Максимальный балл - 3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СЕРОССИЙСКАЯ  ОЛИМПИАДА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 2014/2015. ШКОЛЬНЫЙ ЭТАП. 8-9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Выберите правильный вариант ответа из предложенны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2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1 балл. Максимум – 7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о какому принципу образованы ряды? Дайте КРАТКИЙ ответ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.1. Способы защиты гражданских пра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.2. Типология обще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2.3. Этапы получения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.4. Потребности челов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8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Что является лишним в ряду? Дайте КРАТКОЕ поясн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 Лишнее: республика. Республика - это форма правления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 которой все высшие органы государственной власти либо избираются, либо формируются общенациональными представительными учреждениями (парламентами).</w:t>
      </w:r>
      <w:r>
        <w:rPr>
          <w:rFonts w:cs="Times New Roman" w:ascii="Times New Roman" w:hAnsi="Times New Roman"/>
        </w:rPr>
        <w:t xml:space="preserve"> Остальные слова являются характеристиками монарх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2. Строительные материалы. Строительные материалы представляют средства деятельности (капитальные ресурсы), а плотники, каменщики, крановщики, маляры представляют субъектов деятельности (трудовые ресур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3. Указ Президента. Указ Президента является подзаконным актом. Конституция, федеральный закон, кодекс</w:t>
      </w:r>
      <w:r>
        <w:rPr>
          <w:rFonts w:cs="Times New Roman" w:ascii="Times New Roman" w:hAnsi="Times New Roman"/>
          <w:bCs/>
        </w:rPr>
        <w:t xml:space="preserve"> – зак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6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4. Лингвистический конструктор. </w:t>
      </w:r>
      <w:r>
        <w:rPr>
          <w:rFonts w:cs="Times New Roman" w:ascii="Times New Roman" w:hAnsi="Times New Roman"/>
        </w:rPr>
        <w:t>Из приведенных слов и словосочетаний  выберите   два термина и составьте определение  обществоведческих понятий. Одни и те же  слова и словосочетания  не могут использоваться дважды. В этом лингвистическом  конструкторе вы можете  добавлять  предлоги, изменять слова по падежам и п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литическая партия</w:t>
      </w:r>
      <w:r>
        <w:rPr>
          <w:rFonts w:cs="Times New Roman" w:ascii="Times New Roman" w:hAnsi="Times New Roman"/>
        </w:rPr>
        <w:t xml:space="preserve"> – организация, выражающая интересы социальных групп, активная часть общества, участвующая в борьбе за вл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пособности </w:t>
      </w:r>
      <w:r>
        <w:rPr>
          <w:rFonts w:cs="Times New Roman" w:ascii="Times New Roman" w:hAnsi="Times New Roman"/>
        </w:rPr>
        <w:t>– индивидуальные особенности личности, обеспечивающие ей успех в деятельности, легкость  овладения ею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За каждое  правильно указанное понятие  – 1 балл.  За правильное определение - 3 балла  Максимум – 8 баллов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5. Оцените суждения как верные или неверные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5.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5.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5.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>За каждую правильно назв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ум 3 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6. Установите верность или ложность утверждений («ДА» или «НЕТ»):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>
          <w:trHeight w:val="2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а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12 баллов.</w:t>
      </w:r>
      <w:r>
        <w:rPr>
          <w:b/>
        </w:rPr>
        <w:t xml:space="preserve"> </w:t>
      </w:r>
    </w:p>
    <w:p>
      <w:pPr>
        <w:pStyle w:val="Style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 Вставьте вместо пропусков порядковые номера соответствующих слов или словосочетаний из предложенного списка</w:t>
      </w:r>
      <w:r>
        <w:rPr>
          <w:rFonts w:cs="Times New Roman" w:ascii="Times New Roman" w:hAnsi="Times New Roman"/>
        </w:rPr>
        <w:t xml:space="preserve">. Слова даны в списке  в единственном числе. Одни и те же слова могут быть пропущены в тексте неоднократно. Обратите внимание: в списке слов есть такие, которые в тексте могут и не встречаться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310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56"/>
                              <w:gridCol w:w="456"/>
                              <w:gridCol w:w="490"/>
                              <w:gridCol w:w="585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49.1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56"/>
                        <w:gridCol w:w="456"/>
                        <w:gridCol w:w="490"/>
                        <w:gridCol w:w="585"/>
                        <w:gridCol w:w="55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1 балл. Максимум – 11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Решите правовую задачу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упок (мелкое хищение). Сергей будет привлечен к административной ответственности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каждую правильно указанную позицию – 3 балла.  Максимум – 6 бал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я. Воля - это способность делать выбор и совершать какие-либо действ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  правильно указанную позицию – 2 балла. За его верное определение - 2 бал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ксимум – 4 бал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- 65 балл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СЕРОССИЙСКАЯ  ОЛИМПИАДА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 2014/2015. ШКОЛЬНЫЙ ЭТАП. 10-11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ыберите верные ответы и впишите их в соответствующие ячейки таблиц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2. Установите верность или ложность утверждений («ДА» или «НЕТ»). Внесите в таблицу свои ответ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4"/>
        <w:gridCol w:w="1071"/>
        <w:gridCol w:w="1064"/>
        <w:gridCol w:w="1064"/>
        <w:gridCol w:w="1071"/>
        <w:gridCol w:w="1064"/>
        <w:gridCol w:w="1071"/>
        <w:gridCol w:w="1071"/>
        <w:gridCol w:w="107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3. Назовите понятие, общее для приведённых ниже слов, объединяющее их и запищите в таблицу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1"/>
        <w:gridCol w:w="1317"/>
        <w:gridCol w:w="1662"/>
        <w:gridCol w:w="760"/>
        <w:gridCol w:w="1544"/>
        <w:gridCol w:w="1482"/>
        <w:gridCol w:w="164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е пра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удия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ые общ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 государ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авления христиан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 Лингвистический конструктор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Внутренний контролёр поведения человека, его стремлений и мыслей – </w:t>
      </w:r>
      <w:r>
        <w:rPr>
          <w:rFonts w:cs="Times New Roman" w:ascii="Times New Roman" w:hAnsi="Times New Roman"/>
          <w:b/>
        </w:rPr>
        <w:t>сове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2 Противостояние социальной или политической группы официальному курсу, стремление бороться за власть или за влияние на неё – </w:t>
      </w:r>
      <w:r>
        <w:rPr>
          <w:rFonts w:cs="Times New Roman" w:ascii="Times New Roman" w:hAnsi="Times New Roman"/>
          <w:b/>
        </w:rPr>
        <w:t>оппозиц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равильно сконструированное определение – 1 балл. За названное правильно понятие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5. Работа с понятиям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52"/>
        <w:gridCol w:w="35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чны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улевые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 8, 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5, 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 4, 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6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70"/>
        <w:gridCol w:w="2661"/>
        <w:gridCol w:w="266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накопления (сбереже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обращ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платеж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а стоим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Cs/>
        </w:rPr>
        <w:t>Экз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стенц</w:t>
      </w:r>
      <w:r>
        <w:rPr>
          <w:rFonts w:cs="Times New Roman" w:ascii="Times New Roman" w:hAnsi="Times New Roman"/>
          <w:b/>
          <w:bCs/>
          <w:i/>
          <w:iCs/>
        </w:rPr>
        <w:t>иа</w:t>
      </w:r>
      <w:r>
        <w:rPr>
          <w:rFonts w:cs="Times New Roman" w:ascii="Times New Roman" w:hAnsi="Times New Roman"/>
          <w:bCs/>
        </w:rPr>
        <w:t>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т</w:t>
      </w:r>
      <w:r>
        <w:rPr>
          <w:rFonts w:cs="Times New Roman" w:ascii="Times New Roman" w:hAnsi="Times New Roman"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Cs/>
        </w:rPr>
        <w:t>К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ф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ж</w:t>
      </w:r>
      <w:r>
        <w:rPr>
          <w:rFonts w:cs="Times New Roman" w:ascii="Times New Roman" w:hAnsi="Times New Roman"/>
          <w:bCs/>
        </w:rPr>
        <w:t>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ч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е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Cs/>
        </w:rPr>
        <w:t>П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ц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1</w:t>
      </w:r>
      <w:r>
        <w:rPr>
          <w:rFonts w:cs="Times New Roman" w:ascii="Times New Roman" w:hAnsi="Times New Roman"/>
        </w:rPr>
        <w:t xml:space="preserve"> Следователь должен был предоставить протокол допроса для прочтения согласно статье 190 УПК РФ. – 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статьям 425 УПК РФ в допросе несовершеннолетнего подозреваемого, не достигшего 16 лет, участвует защитник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а также педагог или психолог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2</w:t>
      </w:r>
      <w:r>
        <w:rPr>
          <w:rFonts w:cs="Times New Roman" w:ascii="Times New Roman" w:hAnsi="Times New Roman"/>
        </w:rPr>
        <w:t xml:space="preserve"> Экспертное заключение должно быть отрицательным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так как законопроект не соответствует признаваемым РФ нормам международного права – статье 15 Всеобщей декларации прав человека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 и статье 6 Конституции РФ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 xml:space="preserve">), согласно которым гражданин не может быть лишён гражданств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за задание – 12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9.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76"/>
        <w:gridCol w:w="49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сер, кадетка, социалистка, монархистка, анархист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ена, дочурка, мамаша, сестра, свояк, сын, глава семь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харка, дворни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ристократ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ровер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зистка (десять лет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63"/>
        <w:gridCol w:w="498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стр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кратическая или культура учас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волюцион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я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итар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семь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триарха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ор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данническая (авторитарна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о указанный персонаж и тип политической культуры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альный балл за работу – 90 бал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1:00Z</dcterms:created>
  <dc:creator>Учитель</dc:creator>
  <dc:description/>
  <cp:keywords/>
  <dc:language>en-US</dc:language>
  <cp:lastModifiedBy>Svetlana V. Tyurina</cp:lastModifiedBy>
  <dcterms:modified xsi:type="dcterms:W3CDTF">2014-10-02T11:52:00Z</dcterms:modified>
  <cp:revision>3</cp:revision>
  <dc:subject/>
  <dc:title>КРИТЕРИИ ОЦЕНИВАНИЯ                                                                                                                               заданий школьного этапа всероссийской олимпиады школьников по обществознанию</dc:title>
</cp:coreProperties>
</file>