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школьного этапа всероссийской олимпиады школьников по обществознанию                                         6-7 класс, 2014-2015 учебный год                                                                                                                                                              (максимальное количество баллов – 44;  время проведения - 45 мину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76200</wp:posOffset>
                </wp:positionH>
                <wp:positionV relativeFrom="paragraph">
                  <wp:posOffset>356870</wp:posOffset>
                </wp:positionV>
                <wp:extent cx="2794000" cy="1962785"/>
                <wp:effectExtent l="5080" t="5080" r="5080" b="4445"/>
                <wp:wrapSquare wrapText="bothSides"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1962720"/>
                          <a:chOff x="0" y="0"/>
                          <a:chExt cx="2793960" cy="1962720"/>
                        </a:xfrm>
                      </wpg:grpSpPr>
                      <wps:wsp>
                        <wps:cNvSpPr/>
                        <wps:spPr>
                          <a:xfrm>
                            <a:off x="1504440" y="7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7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7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96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6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2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196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96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96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96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3924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840" y="393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93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3924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393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5886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84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5886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589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7848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785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7848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785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785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9810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9810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9817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9817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9817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11772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1779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13734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3734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741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15696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1570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570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570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5703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1765800"/>
                            <a:ext cx="3542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76580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1766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766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766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766520"/>
                            <a:ext cx="214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28.1pt;width:220pt;height:154.55pt" coordorigin="-120,562" coordsize="4400,3091">
                <v:rect id="shape_0" ID="Rectangle 3" fillcolor="white" stroked="t" o:allowincell="f" style="position:absolute;left:2249;top:563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5;top:562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234;top:562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6" fillcolor="white" stroked="t" o:allowincell="f" style="position:absolute;left:1572;top:563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7" fillcolor="white" stroked="t" o:allowincell="f" style="position:absolute;left:1911;top:563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8" fillcolor="white" stroked="t" o:allowincell="f" style="position:absolute;left:557;top:872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9" fillcolor="white" stroked="t" o:allowincell="f" style="position:absolute;left:218;top:872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-120;top:871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ID="Rectangle 11" fillcolor="white" stroked="t" o:allowincell="f" style="position:absolute;left:895;top:872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12" fillcolor="#d8d8d8" stroked="t" o:allowincell="f" style="position:absolute;left:1234;top:872;width:337;height:308;mso-wrap-style:none;v-text-anchor:middle;mso-position-horizontal-relative:margin">
                  <v:fill o:detectmouseclick="t" type="solid" color2="#272727"/>
                  <v:stroke color="black" weight="9360" joinstyle="miter" endcap="flat"/>
                  <w10:wrap type="square"/>
                </v:rect>
                <v:rect id="shape_0" ID="Rectangle 13" fillcolor="white" stroked="t" o:allowincell="f" style="position:absolute;left:1572;top:872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14" fillcolor="white" stroked="t" o:allowincell="f" style="position:absolute;left:1911;top:872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218;top:1180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ID="Rectangle 16" fillcolor="white" stroked="t" o:allowincell="f" style="position:absolute;left:557;top:1181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17" fillcolor="white" stroked="t" o:allowincell="f" style="position:absolute;left:895;top:1181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234;top:1180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19" fillcolor="white" stroked="t" o:allowincell="f" style="position:absolute;left:1572;top:1181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218;top:1489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ID="Rectangle 21" fillcolor="white" stroked="t" o:allowincell="f" style="position:absolute;left:557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22" fillcolor="white" stroked="t" o:allowincell="f" style="position:absolute;left:895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234;top:1489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24" fillcolor="white" stroked="t" o:allowincell="f" style="position:absolute;left:1572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25" fillcolor="white" stroked="t" o:allowincell="f" style="position:absolute;left:1911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26" fillcolor="white" stroked="t" o:allowincell="f" style="position:absolute;left:2249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27" fillcolor="white" stroked="t" o:allowincell="f" style="position:absolute;left:2588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28" fillcolor="white" stroked="t" o:allowincell="f" style="position:absolute;left:2926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29" fillcolor="white" stroked="t" o:allowincell="f" style="position:absolute;left:3265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30" fillcolor="white" stroked="t" o:allowincell="f" style="position:absolute;left:3603;top:1490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57;top:1798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ID="Rectangle 32" fillcolor="white" stroked="t" o:allowincell="f" style="position:absolute;left:895;top:1799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234;top:1798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34" fillcolor="white" stroked="t" o:allowincell="f" style="position:absolute;left:1572;top:1799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35" fillcolor="white" stroked="t" o:allowincell="f" style="position:absolute;left:1911;top:1799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895;top:2107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234;top:2107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38" fillcolor="white" stroked="t" o:allowincell="f" style="position:absolute;left:1572;top:2108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39" fillcolor="white" stroked="t" o:allowincell="f" style="position:absolute;left:1911;top:2108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0" fillcolor="white" stroked="t" o:allowincell="f" style="position:absolute;left:2249;top:2108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234;top:2416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42" fillcolor="white" stroked="t" o:allowincell="f" style="position:absolute;left:1572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3" fillcolor="white" stroked="t" o:allowincell="f" style="position:absolute;left:1911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4" fillcolor="white" stroked="t" o:allowincell="f" style="position:absolute;left:2249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5" fillcolor="white" stroked="t" o:allowincell="f" style="position:absolute;left:2588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6" fillcolor="white" stroked="t" o:allowincell="f" style="position:absolute;left:2926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7" fillcolor="white" stroked="t" o:allowincell="f" style="position:absolute;left:3265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8" fillcolor="white" stroked="t" o:allowincell="f" style="position:absolute;left:3603;top:2417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49" fillcolor="white" stroked="t" o:allowincell="f" style="position:absolute;left:895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0" fillcolor="white" stroked="t" o:allowincell="f" style="position:absolute;left:557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218;top:2725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234;top:2725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53" fillcolor="white" stroked="t" o:allowincell="f" style="position:absolute;left:1572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4" fillcolor="white" stroked="t" o:allowincell="f" style="position:absolute;left:1911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5" fillcolor="white" stroked="t" o:allowincell="f" style="position:absolute;left:2249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" fillcolor="white" stroked="t" o:allowincell="f" style="position:absolute;left:2588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7" fillcolor="white" stroked="t" o:allowincell="f" style="position:absolute;left:2926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8" fillcolor="white" stroked="t" o:allowincell="f" style="position:absolute;left:3265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9" fillcolor="white" stroked="t" o:allowincell="f" style="position:absolute;left:3603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60" fillcolor="white" stroked="t" o:allowincell="f" style="position:absolute;left:3942;top:2726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234;top:3034;width:33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62" fillcolor="white" stroked="t" o:allowincell="f" style="position:absolute;left:1572;top:3035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63" fillcolor="white" stroked="t" o:allowincell="f" style="position:absolute;left:1911;top:3035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64" fillcolor="white" stroked="t" o:allowincell="f" style="position:absolute;left:2249;top:3035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65" fillcolor="white" stroked="t" o:allowincell="f" style="position:absolute;left:2588;top:3035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75;top:3343;width:55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234;top:3343;width:337;height:30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ID="Rectangle 68" fillcolor="white" stroked="t" o:allowincell="f" style="position:absolute;left:1572;top:3344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69" fillcolor="white" stroked="t" o:allowincell="f" style="position:absolute;left:1911;top:3344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70" fillcolor="white" stroked="t" o:allowincell="f" style="position:absolute;left:2249;top:3344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71" fillcolor="white" stroked="t" o:allowincell="f" style="position:absolute;left:2588;top:3344;width:337;height:30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Решите кроссворд. В выделенных клетках (по вертикали)  получится ключевое  слово. Назовите 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горизонта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В старину на Руси молодого человека называли _______, сейчас употребляют термин «подрост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40 тысяч лет назад появился ________современного ви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Его обязан соблюдать каждый челов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ужда человека в чем – либо – это 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пасть на балл – такова была у Золушки 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ъединение близких людей и кровных родственников – это 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тношение человека к миру, понимание того, что он делает, называют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уд, игра, учение, общение – это 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 Делу - ____________, потехе – ч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на присутствует не только в басн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:</w: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_______________________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________________________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_______________________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_______________________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________________________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_______________________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_______________________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8. ________________________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_______________________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______________________</w:t>
            </w:r>
          </w:p>
        </w:tc>
        <w:tc>
          <w:tcPr>
            <w:tcW w:w="722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Ключевое слово 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ое правильно названное слово 1 балл. Максимальный балл – 1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 Определите обществоведческий термин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.1. Набор  ценностей и представлений, регулирующих поведение человека – ____________________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.2. Совокупность всех законов, существующих в государстве – ________________________________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 Чувство любви к своей Родине, своему Отечеству, стране, готовность подчинить в определённые моменты собственные интересы интересам Родины – _________________________________________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 Частичное усовершенствование в какой-либо сфере общественной жизни, ряд постепенных преобразований – _______________________________________________________________________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ый правильно названный термин 2 балла. Максимальный балл – 8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Что является лишним в ряду? Дайте КРАТКОЕ поясн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3.1.  Флаг, закон, герб, гимн (лишнее –___________, остальное – ________________________________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3.2.  Правоведение, социология, физика, история (лишнее –  __________, остальное –   _____________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ое правильно указанное лишнее слово 1 балл. За каждое правильное пояснение 1 балл. Максимальный балл – 4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  Впишите пропущенные слова в отрывки из приведенных документов. Назовите эти документ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4.1. «Российская Федерация, Россия есть ______________________ федеративное правовое государство с  __________________________ формой правления»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«Славься,  _______________наше свободное,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Братских народов союз вековой, 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едками данная мудрость народная!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авься,  _____________. Мы гордимся тобой!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>
          <w:rFonts w:cs="Times New Roman" w:ascii="Times New Roman" w:hAnsi="Times New Roman"/>
          <w:b/>
        </w:rPr>
        <w:t xml:space="preserve">Документы: </w:t>
      </w:r>
      <w:r>
        <w:rPr>
          <w:rFonts w:cs="Times New Roman" w:ascii="Times New Roman" w:hAnsi="Times New Roman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>За каждое правильно названное слово 1 балл. Максимальный балл -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ыберите несколько вариантов правильного отве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Вам предстоит подобрать материалы на тему: «Труд в современной экономике». Какие понятия вам необходимы для раскрытия темы?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удовая этика, трудовое право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работная плата, молитва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фессионализм, экономическая жизнь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авоохранительные органы, производство материальных благ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осударственное устройство страны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5.2.</w:t>
      </w:r>
      <w:r>
        <w:rPr>
          <w:rFonts w:cs="Times New Roman" w:ascii="Times New Roman" w:hAnsi="Times New Roman"/>
        </w:rPr>
        <w:t xml:space="preserve"> Что из перечисленного характеризует семью?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на основана на браке или кровном родстве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) её члены распространяют информацию о товарах и услугах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) она стремится к завоеванию власти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её члены связаны общностью быта, взаимной помощью </w:t>
      </w:r>
    </w:p>
    <w:p>
      <w:pPr>
        <w:pStyle w:val="Normal"/>
        <w:spacing w:lineRule="auto" w:line="276"/>
        <w:ind w:right="-1" w:hanging="0"/>
        <w:rPr/>
      </w:pPr>
      <w:r>
        <w:rPr>
          <w:rFonts w:cs="Times New Roman" w:ascii="Times New Roman" w:hAnsi="Times New Roman"/>
        </w:rPr>
        <w:t xml:space="preserve">Д) объединяет людей, имеющих общие идеи, которые записаны в программе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Примером НЕ участия граждан в политической жизни общества являют</w:t>
      </w:r>
      <w:r>
        <w:rPr/>
        <w:t>ся</w:t>
      </w:r>
    </w:p>
    <w:tbl>
      <w:tblPr>
        <w:tblW w:w="10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455"/>
      </w:tblGrid>
      <w:tr>
        <w:trPr/>
        <w:tc>
          <w:tcPr>
            <w:tcW w:w="5434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) участие в спортивных соревнованиях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) посещение драматического кружка</w:t>
            </w:r>
          </w:p>
          <w:p>
            <w:pPr>
              <w:pStyle w:val="Normal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) организация политической партии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участие в митинге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) избрание депутатов в Государственную Думу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5.4.</w:t>
      </w:r>
      <w:r>
        <w:rPr/>
        <w:t xml:space="preserve"> Семейный бюджет складывается из</w:t>
      </w:r>
    </w:p>
    <w:tbl>
      <w:tblPr>
        <w:tblW w:w="10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476"/>
      </w:tblGrid>
      <w:tr>
        <w:trPr/>
        <w:tc>
          <w:tcPr>
            <w:tcW w:w="5448" w:type="dxa"/>
            <w:tcBorders/>
          </w:tcPr>
          <w:p>
            <w:pPr>
              <w:pStyle w:val="Normal"/>
              <w:spacing w:lineRule="auto" w:line="276"/>
              <w:ind w:right="-4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расходов на образование детей </w:t>
            </w:r>
          </w:p>
          <w:p>
            <w:pPr>
              <w:pStyle w:val="Normal"/>
              <w:spacing w:lineRule="auto" w:line="276"/>
              <w:ind w:right="-4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) доходов от заработанной платы родителей</w:t>
            </w:r>
          </w:p>
          <w:p>
            <w:pPr>
              <w:pStyle w:val="Normal"/>
              <w:spacing w:lineRule="auto" w:line="276"/>
              <w:ind w:right="-4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прибыли частных предприятий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76"/>
              <w:ind w:right="-4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доходов от пенсии бабушек и дедушек</w:t>
            </w:r>
          </w:p>
          <w:p>
            <w:pPr>
              <w:pStyle w:val="Normal"/>
              <w:spacing w:lineRule="auto" w:line="276"/>
              <w:ind w:right="-4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) расходов на медицинское обслуживание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Выберите документы, в которых перечислены основные личные, политические и социальные     права чело</w:t>
      </w:r>
      <w:r>
        <w:rPr/>
        <w:t>века</w:t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090"/>
      </w:tblGrid>
      <w:tr>
        <w:trPr/>
        <w:tc>
          <w:tcPr>
            <w:tcW w:w="543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eastAsia="TimesNewRomanPSMT;Arial Unicode MS" w:cs="Times New Roman" w:ascii="Times New Roman" w:hAnsi="Times New Roman"/>
              </w:rPr>
              <w:t>Всеобщая декларация прав человек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NewRomanPSMT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) Конституция Российской Федерации</w:t>
            </w:r>
          </w:p>
        </w:tc>
        <w:tc>
          <w:tcPr>
            <w:tcW w:w="5090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Устав школы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eastAsia="TimesNewRomanPSMT;Arial Unicode MS" w:cs="Times New Roman" w:ascii="Times New Roman" w:hAnsi="Times New Roman"/>
              </w:rPr>
              <w:t xml:space="preserve">Уголовный кодекс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5.6.</w:t>
      </w:r>
      <w:r>
        <w:rPr>
          <w:rFonts w:cs="Times New Roman" w:ascii="Times New Roman" w:hAnsi="Times New Roman"/>
        </w:rPr>
        <w:t xml:space="preserve"> Какие понятия пропущены в тексте: « </w:t>
      </w:r>
      <w:r>
        <w:rPr>
          <w:rFonts w:cs="Times New Roman" w:ascii="Times New Roman" w:hAnsi="Times New Roman"/>
          <w:i/>
        </w:rPr>
        <w:t>…   и … - две основные формы, в которых осуществляется   управление государствами. Обе эти формы уходят корнями в древнюю эпоху</w:t>
      </w:r>
      <w:r>
        <w:rPr/>
        <w:t>»?</w: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Федерац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езиден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онархия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еспубли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Конфедерац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7.</w:t>
      </w:r>
      <w:r>
        <w:rPr>
          <w:rFonts w:cs="Times New Roman" w:ascii="Times New Roman" w:hAnsi="Times New Roman"/>
        </w:rPr>
        <w:t xml:space="preserve"> Выберите в приведенном списке три высказывания,  в которых понятие  « общество» употребляется в широком смысле.      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бщество любителей военной истории провело заседание, посвященное 200-летию  Бородинской  битвы.                                                                                                                                                                                          Б) Современное российское общество отличается значительным разрывом в уровне жизни между богатыми и бедными.                                                                                                                                                                                   В) Обществознание изучает законы развития человеческого общества.                                                                                         Г) Общество включает в себя все формы совместной деятельности людей.                                                                                                 Д) Общество – это обособившаяся от природы, но тесно с ней связанная часть мира.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количество баллов - 12 (по 2 балла за полный правильный ответ по каждому вопросу, при наличии ошибки – 0 баллов).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  <w:gridCol w:w="1548"/>
      </w:tblGrid>
      <w:tr>
        <w:trPr>
          <w:trHeight w:val="2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6. Прочтите приведенные отрывки из произведений как древних авторов, так и современных. Ответьте на вопрос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Прочтите отрывок из «Домостроя». 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ое качество, рассмотренное в данном отрывке, не помешает и современному хозяину?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иходу и расход   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… И во всяком обиходе, и в лавке, и во всяком товаре, и в деньгах, и в доме, и в дворовом запасе, и в рукоделии, и в займах, и в долгах, во всем иметь сметливость и сообразительность и потому жить и держать обиход по правилу: по приходу и расход»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  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Прочтите отрывок из произведения Н. Соротокиной «Гардемарины». Ответьте, какая особенность Никиты характеризует его индивидуальность, помогает ему сформироваться как личности?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- Жители Афин, а также Государь Алексей Михайлович в своем уложении говорят, - Никита усмехнулся, - мол, береги честь смолоду…</w:t>
      </w:r>
    </w:p>
    <w:p>
      <w:pPr>
        <w:pStyle w:val="Normal"/>
        <w:tabs>
          <w:tab w:val="clear" w:pos="708"/>
          <w:tab w:val="left" w:pos="1230" w:leader="none"/>
          <w:tab w:val="center" w:pos="538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- Как платье снову, - тут же отозвался Саша.</w:t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-  Опять вы за свое… Честь! Знать бы, что это такое!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думаю… - в лице Никиты вдруг появилось задумчивое, даже растерянное слегка выражение. Алеша знал это грустное выражение и особенно любил друга в эти минуты. – Честь – это твое достоинство, как ты сам его понимаешь. И если ты видишь неуважение достоинства твоей личности, - голос Никиты зазвенел,  - то это надобно пресечь! Потому что …жизнь наша принадлежит отечеству, но честь – никому!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>
          <w:rFonts w:cs="Times New Roman" w:ascii="Times New Roman" w:hAnsi="Times New Roman"/>
          <w:b/>
        </w:rPr>
        <w:t>Ответ</w:t>
      </w:r>
      <w:r>
        <w:rPr>
          <w:rFonts w:cs="Times New Roman" w:ascii="Times New Roman" w:hAnsi="Times New Roman"/>
        </w:rPr>
        <w:t>:  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Максимальный балл – 3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 ОЛИМПИАДА ШКОЛЬ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. ШКОЛЬНЫЙ ЭТАП. 8-9 КЛАСС. 2014/201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60 мину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Выберите правильный вариант ответа из предложенны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 правам ребёнка в семье относится прав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вободно распоряжаться имуществом родителе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бора способа воспит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заботу родителей о себ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бственности на доходы, полученные родителям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дукт труда, изготовленный для продажи, - это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ущество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ырьё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аследство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3. Обязанностью гражданина РФ являе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астие в выбора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плата налогов и сбор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частие в работе су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ращение в государственный орган с предложениям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4. Какие признаки характеризуют отношения школьных товарищей, совершающих туристи</w:t>
      </w:r>
      <w:r>
        <w:rPr/>
        <w:t>ческую поездку во время каникул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угубо формальный характер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ружб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комст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эмоционально-позитивное отношение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5. К социа</w:t>
      </w:r>
      <w:r>
        <w:rPr/>
        <w:t>льным правам гражданина относят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зумпцию невиновност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вободу слова, мысли, мирных собрани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аво на защиту материнства и детст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аво на свободу творчеств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6. Основная </w:t>
      </w:r>
      <w:r>
        <w:rPr/>
        <w:t>цель экономической деятельности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нижение затрат производст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довлетворение потребностей люде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странение неравенства доходо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величение индивидуальных доход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7. Пон</w:t>
      </w:r>
      <w:r>
        <w:rPr/>
        <w:t>ятие «общество» включает в себ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есь окружающий мир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родную среду обита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пособы взаимодействия люде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ный разрыв отношения с природой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1 балл. Максимум – 7 балл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 какому принципу образованы ряды? Дайте КРАТКИЙ ответ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1. Уплата неустойки, признание права, компенсация морального вреда, возмещение убытков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Традиционное, индустриальное, постиндустриально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ачальное, основное, полное, высше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итание, безопасность, общение, достижение власти, творчеств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2 балла. Максимум – 8 балл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Что является лишним в ряду? Дайте КРАТКОЕ поясн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Монархия, абсолютная, неограниченная, конституционная, республик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Плотники, каменщики, крановщики, маляры, строительные материал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3. Конституция, федеральный закон, указ Президента, кодекс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2 балла. Максимум – 6 балл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Лингвистический конструктор. Из приведенных слов и словосочетаний  выберите   два термина и составьте определение  обществоведческих понятий. Одни и те же  слова и словосочетания  не могут использоваться дважды. В этом лингвистическом  конструкторе вы можете  добавлять  предлоги, изменять слова по падежам и пр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Организация, политика, индивидуальные особенности, политическая партия, выражающая интересы социальных групп, личность, обеспечивающая ей успех, объединение, активная часть общества, легкость овладения ею,  способности, участвующая в борьбе за власть, деятельность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4.1. Ответ: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2. Ответ: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ое  правильно указанное понятие  – 1 балл.  За правильное определение - 3 балла.  Максимум – 8 баллов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ите суждения как верные или неверные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>
          <w:rFonts w:cs="Times New Roman" w:ascii="Times New Roman" w:hAnsi="Times New Roman"/>
        </w:rPr>
        <w:t>5.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А. «Главным в характеристике личности является общественная сущность»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/>
        <w:t xml:space="preserve">        </w:t>
      </w:r>
      <w:r>
        <w:rPr/>
        <w:t>Б. «Новорождённый человек является индивидом, но не личностью».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924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ерно только 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ерно только Б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ерны оба суждения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оба суждения неверны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А. Природа и общество неразрывно связан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/>
        <w:t xml:space="preserve">        </w:t>
      </w:r>
      <w:r>
        <w:rPr/>
        <w:t>Б. Природа и общество развиваются независимо друг от друга.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924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ерно только 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ерно только Б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ерны оба суждения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оба суждения неверны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 А. Права человека носят всеобщий характер: все люди рождаются свободными и равными в своем достоинстве и в правах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/>
      </w:pPr>
      <w:r>
        <w:rPr/>
        <w:t xml:space="preserve">        </w:t>
      </w:r>
      <w:r>
        <w:rPr/>
        <w:t>Б. Права человека неделимы: каждый человек обладает всей совокупностью прав.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924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ерно только 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ерно только Б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ерны оба суждения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оба суждения неверны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  <w:lang w:eastAsia="en-US" w:bidi="en-US"/>
        </w:rPr>
      </w:pPr>
      <w:r>
        <w:rPr>
          <w:rFonts w:cs="Times New Roman" w:ascii="Times New Roman" w:hAnsi="Times New Roman"/>
          <w:b/>
          <w:bCs/>
        </w:rPr>
        <w:t>За каждую правильно названную позицию 1 бал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23235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7"/>
                              <w:gridCol w:w="158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7"/>
                        <w:gridCol w:w="1587"/>
                        <w:gridCol w:w="1587"/>
                      </w:tblGrid>
                      <w:tr>
                        <w:trPr/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ксимальный балл – 3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</w:rPr>
        <w:br w:type="textWrapping" w:clear="all"/>
      </w:r>
      <w:r>
        <w:rPr>
          <w:rFonts w:cs="Times New Roman" w:ascii="Times New Roman" w:hAnsi="Times New Roman"/>
          <w:b/>
          <w:color w:val="000000"/>
        </w:rPr>
        <w:t>6. Установите</w:t>
      </w:r>
      <w:r>
        <w:rPr>
          <w:rFonts w:cs="Times New Roman" w:ascii="Times New Roman" w:hAnsi="Times New Roman"/>
          <w:b/>
        </w:rPr>
        <w:t xml:space="preserve"> верность или ложность утверждений («ДА» или «НЕТ»)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6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зидент Российской Федерации вправе отменить закон, противоречащий Конституции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6.2.    Проблему ограниченности ресурсов может решить только рыночная экономи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   </w:t>
      </w:r>
      <w:r>
        <w:rPr>
          <w:rFonts w:cs="Times New Roman" w:ascii="Times New Roman" w:hAnsi="Times New Roman"/>
          <w:color w:val="000000"/>
        </w:rPr>
        <w:t>Чем масштабнее конфликт, тем реже он встречаетс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6.4. Свобода личности – законодательно закрепленная возможность получать материальные, духовные и иные блага.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 Человек совершенно свободен в своей внутренней жизн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6</w:t>
      </w:r>
      <w:r>
        <w:rPr/>
        <w:t>.6. При прочих равных условиях, реклама здорового образа жизни способствует увеличению спроса на услуги тренажерных классов.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Style14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Style14"/>
        <w:spacing w:lineRule="auto" w:line="276"/>
        <w:ind w:left="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2 балла. Максимум – 12 баллов.</w:t>
      </w:r>
      <w:r>
        <w:rPr>
          <w:b/>
        </w:rPr>
        <w:t xml:space="preserve"> </w:t>
      </w:r>
    </w:p>
    <w:p>
      <w:pPr>
        <w:pStyle w:val="Style14"/>
        <w:spacing w:lineRule="auto" w:line="276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7. Вставьте вместо пропусков порядковые номера соответствующих слов или словосочетаний из предложенного списка. Слова даны в списке  в единственном числе. Одни и те же слова могут быть пропущены в тексте неоднократно. Обратите внимание: в списке слов есть такие, которые в тексте могут и не встречаться. </w:t>
      </w:r>
    </w:p>
    <w:p>
      <w:pPr>
        <w:pStyle w:val="Style14"/>
        <w:spacing w:lineRule="auto" w:line="27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Создание разнообразных благ, способных удовлетворять  многочисленные потребности человека, предполагает _______(1), в ходе которой преобразуется вещество природы. То, что участвует в процессе производства и способствует созданию конечного продукта, носит название экономического ресурса, или _________(2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</w:rPr>
        <w:t>Изначально _______(3) была основным средством производства, определявшим благосостояние народов. К этому понятию относятся не только собственно географические территории, но и все заключенное в их недрах (нефть, газ и др.), а также  лесные угодья, гидроресурсы, рыбные богатства. Процесс производства невозможен и без _______(4). Именно человек является инициатором, организатором и активным участником производственного процесса. Немаловажным экономическим ресурсом является _______(5) .В одних случаях он отождествляется со средствами  производства, в других – с накопленными материальными благами, с деньгами, с накопленным общественным интеллектом. За экономическими ресурсами стоят определенные группы людей: работники, собственники  средств производства, за таким ресурсом как _______(6) - организаторы производства, управленцы. Каждая из групп претендует на определенную долю в общем доходе: работники получают доход в форме _______ (7), _______ (8) - процент, _______ (9) - ренту, _______ (10) - прибыль. По поводу этого дохода между его владельцем и _______ (11)  возникает система сложных экономических отношений».</w:t>
      </w:r>
    </w:p>
    <w:p>
      <w:pPr>
        <w:pStyle w:val="Normal"/>
        <w:spacing w:lineRule="auto" w:line="276"/>
        <w:jc w:val="both"/>
        <w:rPr/>
      </w:pPr>
      <w:r>
        <w:rPr/>
        <w:t>Список понятий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311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труд челове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) предпринимательская деятельность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) земля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) производственная деятельность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) дивиденды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) деньги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) фактор производства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) хозяйственная деятельность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) капит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) собственник земл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) заработная плат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)   государст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) собственник капитал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) предпринимател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) общество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8"/>
        </w:rPr>
      </w:pPr>
      <w:r>
        <w:rPr>
          <w:rFonts w:cs="Times New Roman" w:ascii="Times New Roman" w:hAnsi="Times New Roman"/>
          <w:bCs/>
          <w:sz w:val="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За каждую правильно указанную позицию – 1 балл. Максимум – 11 балл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3174365" cy="421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0"/>
                              <w:gridCol w:w="585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33.2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0"/>
                        <w:gridCol w:w="585"/>
                        <w:gridCol w:w="55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8 . Решите правовую задачу.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6-летний учащийся школы Сергей Майоров, воспользовавшись невнимательностью сотрудников магазина «Перекресток», утащил с прилавка товары на общую сумму 470 рублей. Какое правонарушение совершил Сергей? К какому виду ответственности относится данное правонарушение?</w:t>
      </w:r>
    </w:p>
    <w:p>
      <w:pPr>
        <w:pStyle w:val="Style14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Ответ: _________________________________________________________________________________</w:t>
      </w:r>
      <w:r>
        <w:rPr>
          <w:rFonts w:cs="Times New Roman" w:ascii="Times New Roman" w:hAnsi="Times New Roman"/>
          <w:b/>
          <w:bCs/>
        </w:rPr>
        <w:t>__</w:t>
      </w:r>
    </w:p>
    <w:p>
      <w:pPr>
        <w:pStyle w:val="Style14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За каждую правильно указанную позицию – 3 балла. Максимум – 6 балл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9.  Прочитайте приведенные ниже высказывания. В них пропущено одно и то же слово, являющееся обществоведческим понятием. Назовите это понятие и дайте ему определ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>«… - целеустремленность, соединенная с правильным рассуждением» (Платон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… - есть стремление к счастью» (Л. Фейербах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Там, где нет …, нет и пути» (Б. Шоу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Если … цепляется только за мелочи, то она превращается в упрямство» (Г. Гегель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Что такое …, как не мысль, переходящая в дело» (А. Бестужев-Марлински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  правильно указанную позицию – 2 балла. </w:t>
      </w:r>
      <w:r>
        <w:rPr>
          <w:rFonts w:cs="Times New Roman" w:ascii="Times New Roman" w:hAnsi="Times New Roman"/>
          <w:b/>
        </w:rPr>
        <w:t>За его верное определение – 2 балл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Максимум – 4 балла.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</w:rPr>
        <w:t>ИТОГО - 65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 ОЛИМПИАДА ШКОЛЬ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. ШКОЛЬНЫЙ ЭТАП. 10-11 КЛАССЫ. 2014/201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0 мину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ыберите верные ответы</w:t>
      </w:r>
      <w:r>
        <w:rPr>
          <w:rFonts w:cs="Times New Roman" w:ascii="Times New Roman" w:hAnsi="Times New Roman"/>
          <w:b/>
        </w:rPr>
        <w:t xml:space="preserve"> и впишите их в соответствующие ячейки таблицы.</w:t>
      </w:r>
    </w:p>
    <w:p>
      <w:pPr>
        <w:pStyle w:val="Normal"/>
        <w:rPr/>
      </w:pPr>
      <w:r>
        <w:rPr/>
        <w:t>1.1 Право быть избранным в органы государственной власти и местного самоуправления называется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активным избирательным пра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лассическим избирательным правом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ассивным избирательным пра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онсервативным избирательным право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В соответствии с прагматической концепцией истинности истина – э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зультат соглашения между учё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ойство знания абсолютно соответствовать действи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дукт научной деятельности, соответствующий предшествующим зна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, что полезно, что помогает нам успешно решать проблемы</w:t>
      </w:r>
    </w:p>
    <w:p>
      <w:pPr>
        <w:pStyle w:val="Normal"/>
        <w:rPr/>
      </w:pPr>
      <w:r>
        <w:rPr/>
        <w:t>1.3 Выберите термин, который отражает своеобразное  сочетание биологических и социальных особенностей человека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ндивид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убъек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дивидуальность</w:t>
            </w:r>
          </w:p>
        </w:tc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личность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1.4 Критериями общественного прогресса </w:t>
      </w:r>
      <w:r>
        <w:rPr>
          <w:rFonts w:cs="Times New Roman" w:ascii="Times New Roman" w:hAnsi="Times New Roman"/>
          <w:b/>
        </w:rPr>
        <w:t>не</w:t>
      </w:r>
      <w:r>
        <w:rPr>
          <w:rFonts w:cs="Times New Roman" w:ascii="Times New Roman" w:hAnsi="Times New Roman"/>
        </w:rPr>
        <w:t xml:space="preserve"> может выступ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ход общества от простых, менее развитых форм к более развитым, слож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витие производительных с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есс науки и тех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иление господства человека над приро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озрастание степени свободы, которую общество может предоставить челове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Фискальной политикой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итика распределения расход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литика установления налогов с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итика регулирования экономики с помощью эмиссии банкнот, изменения учётной ставки и нормы обязательных резерв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итика регулирования экономики с помощью изменения государственных расходов и налогооб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Условие, необходимое для того, чтобы человек занял позицию эмоционального лидера в групп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ладеть большими знаниями и навыками, чем другие члены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ладать более высокими моральными качествами, чем другие члены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ладать властью над другими членами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меть мотивировать к деятельности других членов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Социальное развитие современной России не характеризу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ложнением социальной струк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лубокой социальной дифференци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абильностью социальных статусов 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аргинализацией общества</w:t>
      </w:r>
    </w:p>
    <w:p>
      <w:pPr>
        <w:pStyle w:val="Normal"/>
        <w:rPr/>
      </w:pPr>
      <w:r>
        <w:rPr/>
        <w:t>За каждый правильный ответ – 1 балл. Всего – 7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тановите верность или ложность утверждений («ДА» или «НЕТ»). Внесите в таблицу свои отве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Поведение, не соответствующее принятым в обществе нормам, называется конформизм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В случае, когда Президент РФ не может выполнять свои обязанности, их временно исполняет Председатель прави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Онтология является философской дисциплиной, изучающей обще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Деньги позволяют накапливать сокровища в наиболее ликвид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Субкультура – автономное, целостное образование внутри господствующей культуры, определяющее стиль жизни и мышление её нос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 В соответствии с законом адвокатская деятельность является предпринимательс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Результат познания зависит от возрастных и индивидуальных характеристик субъекта позн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 Согласно закону стоимости величина спроса находится в обратной зависимости от  изменения цены единицы това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Наличие фрикционной безработицы свидетельствует об углублении кризисных процессов в экономи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 Борьба с девиациями часто перерождается в борьбу с разнообразием чувств, мыслей, поступков.</w:t>
      </w:r>
    </w:p>
    <w:p>
      <w:pPr>
        <w:pStyle w:val="Normal"/>
        <w:rPr/>
      </w:pPr>
      <w:r>
        <w:rPr/>
        <w:t>За каждый правильный ответ – 1 балл. Всего – 10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 Назовите понятие, общее для приведённых ниже рядов слов, объединяющее их, и запишите в таб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Опека, брачный договор, несовершеннолетний ребё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алка-копалка, прялка, сверлильный ста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Живопись, театр, му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Учёба, игра, тру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Прямой умысел, косвенный умысел, неосторож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Страта, класс, сослов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Сбор налогов, защита границ, издание зако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славие, католицизм, протестант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8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8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спользуя все приведённые слова и словосочетания, составьте определения дву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и числ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1 внутренний, и, поведение, мысли, человек, его, контролёр, стрем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4.2 группа, стремление, противостояние, или, за, курс, официальный, социальный, за, влияние, или, власть, неё, на, политической, бороть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правильно сконструированное определение – 1 балл. За правильно названное понятие – 1 балл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– 4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В логике все понятия по объёму и содержанию делятся на несколько видов. По объёму они бывают единичными – в объём понятия входит только один объект, например первый Президент России; общими – в объём понятия входит много объектов, например президент; и нулевыми (пустыми) – в объём понятия не входит ни один объект, например марсианский житель. Вам предлагается ряд понятий. Разделите их по объёму, занеся порядковые номера понятий в соответствующие графы табл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марксист; 2) республика Ватикан; 3) автор «Капитала»; 4) первобытное право; 5) мусульманин;          6) страна; 7) экономический рост в период рецессии; 8) социализация моего первого ребёнк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действующая Конституция Р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9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чны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улевы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6. А.С. </w:t>
      </w:r>
      <w:r>
        <w:rPr/>
        <w:t>Пушкин в трагедии «Скупой рыцарь» не только описал человеческий порок скупость, но и отразил аллегорично основные функции денег. Прочитайте приведённые ниже отрывки из трагедии и запишите в таблице, какие функции денег представлены в каждом отрывке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 Деньги? – день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сегда, во всякий возраст нам пригод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о юноша в них ищет слуг провор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не жалея шлёт туда, сю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арик же видит в них друзей надёж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бережёт их как зеницу 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 Лишь захочу – воздвигнутся черто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 великолепные мои са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бегутся нимфы резвою толпо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музы дань свою мне принесу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И вольный гений мне поработитс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добродетель и бессонный тр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миренно будут ждать моей награ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Я свистну и ко мне послушно, роб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ползёт окровавленное злодейств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 руку будет мне лизать и в о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мотреть, в них знак моей читая воли.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  Тут есть дублон старинный…вот он. Нынч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дова мне отдала его, но преж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 тремя детьми полдня перед ок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на стояла на коленях во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Шёл дождь, и перестал, и вновь пошё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итворщица не трогалась; я мог 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ё прогнать, но что-то мне шеп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Что мужнин долг она мне принес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не захочет завтра быть в тюрь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 А всё ж он не в убыт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го нагрудник цел венецианск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 грудь своя: гроша ему не стои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ругой себе не станет покуп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ачем с него не снял я шлема тут же!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4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разованный человек должен грамотно писать понятия и термины. Впишите правильную букву (правильные буквы) вместо пропус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 </w:t>
      </w:r>
      <w:r>
        <w:rPr>
          <w:rFonts w:cs="Times New Roman" w:ascii="Times New Roman" w:hAnsi="Times New Roman"/>
          <w:b/>
          <w:bCs/>
        </w:rPr>
        <w:t>Экз__стенц__лизм</w:t>
      </w:r>
      <w:r>
        <w:rPr>
          <w:rFonts w:cs="Times New Roman" w:ascii="Times New Roman" w:hAnsi="Times New Roman"/>
        </w:rPr>
        <w:t xml:space="preserve"> – философия существ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b/>
          <w:bCs/>
        </w:rPr>
        <w:t>М__нт__л__тет</w:t>
      </w:r>
      <w:r>
        <w:rPr>
          <w:rFonts w:cs="Times New Roman" w:ascii="Times New Roman" w:hAnsi="Times New Roman"/>
        </w:rPr>
        <w:t xml:space="preserve"> – образ мышления личности или общественной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 </w:t>
      </w:r>
      <w:r>
        <w:rPr>
          <w:rFonts w:cs="Times New Roman" w:ascii="Times New Roman" w:hAnsi="Times New Roman"/>
          <w:b/>
          <w:bCs/>
        </w:rPr>
        <w:t>Кс__н__ф__бия</w:t>
      </w:r>
      <w:r>
        <w:rPr>
          <w:rFonts w:cs="Times New Roman" w:ascii="Times New Roman" w:hAnsi="Times New Roman"/>
        </w:rPr>
        <w:t xml:space="preserve"> – нетерпимое отношение ко всему непривычному, чужо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 </w:t>
      </w:r>
      <w:r>
        <w:rPr>
          <w:rFonts w:cs="Times New Roman" w:ascii="Times New Roman" w:hAnsi="Times New Roman"/>
          <w:b/>
          <w:bCs/>
        </w:rPr>
        <w:t>М__н__д__мент</w:t>
      </w:r>
      <w:r>
        <w:rPr>
          <w:rFonts w:cs="Times New Roman" w:ascii="Times New Roman" w:hAnsi="Times New Roman"/>
        </w:rPr>
        <w:t xml:space="preserve"> – управление производ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b/>
          <w:bCs/>
        </w:rPr>
        <w:t xml:space="preserve">И__п__ч__ент </w:t>
      </w:r>
      <w:r>
        <w:rPr>
          <w:rFonts w:cs="Times New Roman" w:ascii="Times New Roman" w:hAnsi="Times New Roman"/>
        </w:rPr>
        <w:t>– особый порядок привлечения к ответственности высших должностных ли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6 </w:t>
      </w:r>
      <w:r>
        <w:rPr>
          <w:rFonts w:cs="Times New Roman" w:ascii="Times New Roman" w:hAnsi="Times New Roman"/>
          <w:b/>
          <w:bCs/>
        </w:rPr>
        <w:t>Пр__ц__дент</w:t>
      </w:r>
      <w:r>
        <w:rPr>
          <w:rFonts w:cs="Times New Roman" w:ascii="Times New Roman" w:hAnsi="Times New Roman"/>
        </w:rPr>
        <w:t xml:space="preserve"> – случай, имевший ранее место и служащий примером для последующих случаев подобного 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 </w:t>
      </w:r>
      <w:r>
        <w:rPr>
          <w:rFonts w:cs="Times New Roman" w:ascii="Times New Roman" w:hAnsi="Times New Roman"/>
          <w:b/>
          <w:bCs/>
        </w:rPr>
        <w:t>С__гр__гация</w:t>
      </w:r>
      <w:r>
        <w:rPr>
          <w:rFonts w:cs="Times New Roman" w:ascii="Times New Roman" w:hAnsi="Times New Roman"/>
        </w:rPr>
        <w:t xml:space="preserve"> – вид расовой дискримин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 </w:t>
      </w:r>
      <w:r>
        <w:rPr>
          <w:rFonts w:cs="Times New Roman" w:ascii="Times New Roman" w:hAnsi="Times New Roman"/>
          <w:b/>
          <w:bCs/>
        </w:rPr>
        <w:t>Д__в__львация</w:t>
      </w:r>
      <w:r>
        <w:rPr>
          <w:rFonts w:cs="Times New Roman" w:ascii="Times New Roman" w:hAnsi="Times New Roman"/>
        </w:rPr>
        <w:t xml:space="preserve"> – официальное понижение стоимости денежной един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 </w:t>
      </w:r>
      <w:r>
        <w:rPr>
          <w:rFonts w:cs="Times New Roman" w:ascii="Times New Roman" w:hAnsi="Times New Roman"/>
          <w:b/>
          <w:bCs/>
        </w:rPr>
        <w:t>С__п__ратизм</w:t>
      </w:r>
      <w:r>
        <w:rPr>
          <w:rFonts w:cs="Times New Roman" w:ascii="Times New Roman" w:hAnsi="Times New Roman"/>
        </w:rPr>
        <w:t xml:space="preserve"> – стремление к обособлению, отде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а каждый правильно написанный термин – 1 балл. Всего – 9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8. Проанализируйте с точки зрения норм права следующие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.1 Следователь В. один производил допрос подозреваемого 15-летного С. По окончании допроса следователь разрешил С. подписать протокол, не знакомясь с его содержанием</w:t>
      </w:r>
      <w:r>
        <w:rPr>
          <w:rFonts w:cs="Times New Roman" w:ascii="Times New Roman" w:hAnsi="Times New Roman"/>
          <w:b/>
          <w:bCs/>
        </w:rPr>
        <w:t>. Какие нарушения закона допустил следователь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кажите все нару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6 балл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2  Депутатская фракция Государственной думы представила законопроект о внесении поправки в Федеральный закон «О гражданстве РФ». Для усиления борьбы с преступностью депутаты предлагали лишать российского гражданства за совершение особо тяжких преступлений после вступления в законную силу приговора суда. Для решения вопроса документ был направлен на юридическую экспертизу.</w:t>
      </w:r>
      <w:r>
        <w:rPr>
          <w:rFonts w:cs="Times New Roman" w:ascii="Times New Roman" w:hAnsi="Times New Roman"/>
          <w:b/>
          <w:bCs/>
        </w:rPr>
        <w:t xml:space="preserve"> Каково должно быть заключение экспертов с позиции международного и внутреннего законодательства? Объясните  (4 балла)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чему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2 балла).</w:t>
      </w:r>
      <w:r>
        <w:rPr>
          <w:rFonts w:cs="Times New Roman" w:ascii="Times New Roman" w:hAnsi="Times New Roman"/>
          <w:b/>
          <w:bCs/>
        </w:rPr>
        <w:t xml:space="preserve"> Всего – 12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 Прочитайте тек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1 Приведите примеры из текста, соответствующие каждому критерию классификации социальных статусов в таб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</w:t>
      </w:r>
      <w:r>
        <w:rPr/>
        <w:t>2 Определите, о каких типах политической культуры идёт речь применительно к поведению персонажей стихотворения. Запишите их в таблицу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108"/>
        <w:gridCol w:w="4252"/>
      </w:tblGrid>
      <w:tr>
        <w:trPr>
          <w:trHeight w:val="2772" w:hRule="atLeast"/>
        </w:trPr>
        <w:tc>
          <w:tcPr>
            <w:tcW w:w="3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жена – насед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сын – увы, эсер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стра – кадет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ворник – старов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ка – монархист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стократ – своя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ша – анархист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 я – я просто так…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урка – гимназис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его ей десять лет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а социалистка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ов уж нынче свет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амого рас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йдутся и визжат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мне комедья э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ьте, сущий 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 кричит: «Поправи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ок кричит: «Снесё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к вопит: «Натрави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дворник – «Донесё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ю тебя, создатель (совсем я не шучу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русский обыватель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осто жить хочу!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Саша Чёрный. «Жалобы обывател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/>
        <w:t>.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классификации социальных статусов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принадлежность (взгляды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-родственные связ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 занятий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(сословное) происхожде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ая принадлежность (исповедание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ная принадлежность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онажи стихотворени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литическо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пример – 1 балл. Всего – 1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о указанный персонаж и тип политической культуры – 1 балл. Всего – 1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ксимальное количество баллов за работу – 9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1:00Z</dcterms:created>
  <dc:creator>Учитель</dc:creator>
  <dc:description/>
  <cp:keywords/>
  <dc:language>en-US</dc:language>
  <cp:lastModifiedBy>Svetlana V. Tyurina</cp:lastModifiedBy>
  <dcterms:modified xsi:type="dcterms:W3CDTF">2014-10-01T09:28:00Z</dcterms:modified>
  <cp:revision>13</cp:revision>
  <dc:subject/>
  <dc:title>Задания школьного этапа всероссийской олимпиады школьников по обществознанию                                         6-7 класс                                                                                                                                </dc:title>
</cp:coreProperties>
</file>