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.2014г.</w:t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и критерии оценивания.</w:t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забега на уроке физической культуры школьник получил растяжение голеностопа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ложить хол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аложить тугую повяз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оставить в медицинское учрежд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При работе на пришкольном участке ученик натер мозоль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 </w:t>
      </w:r>
      <w:r>
        <w:rPr>
          <w:b/>
        </w:rPr>
        <w:t>Окажите первую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обработать дезинфицирующим раст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аложить бактерицидный пластыр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3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игры в волейбол игрок при падении получил травму предплечья, предположительно вывих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ложить хол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аложить ш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зафиксировать руку повязкой типа «косын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ать обезболивающ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оставить в медицинское учрежд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4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ы едете в общественном транспорте (автобусе, троллейбусе), В транспорте возник пожар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 xml:space="preserve"> Ваши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медленно сообщить о пожаре водителю и попытаться ликвидировать загорание с помощью огнетушителя или подруч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69950</wp:posOffset>
                </wp:positionH>
                <wp:positionV relativeFrom="paragraph">
                  <wp:posOffset>-332105</wp:posOffset>
                </wp:positionV>
                <wp:extent cx="0" cy="79248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pt,-26.15pt" to="-68.5pt,36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вакуироваться из салона, при заблокировании дверей выходить через аварийные люки и боковые окна, стекла в которых выбить твердым предметом или ног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выходить из транспортного средства быстро, закрыв рот и нос платком или рука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выбравшись, отойти в сторону от места пожара и по телефону или через водителей проезжающих машин сообщить о пожаре в пожарную 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оказать помощь пострадавши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ас застала гроза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ысоких предметов (отдельно стоящих деревьев, вышек, оп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находясь на возвышении (холм, сопка, скала), спуститься вн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не укрываться в камнях и ск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постараться разместиться на сухом  месте (колода, пень) и убрать ноги с зем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оды (река, озеро, пру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можно укрыться в машине (ее металлический корпус защитит вас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6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вигаться по тротуарам, пешеходным дорожкам или обочи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ересекать проезжую часть по пешеходным переходам, а при их отсутствии — на перекрестках по линии тротуаров или обоч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в местах, где движение регулируется, переходить улицу по сигналам регулировщика или светоф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а нерегулируемых пешеходных переходах переходить дорогу только убедившись, что переход будет безопас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а проезжей части не следует задерживаться и останавливаться, если переход закончить не удалось, надо остановиться на линии, разделяющей транспортные потоки противоположных на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 приближении автомобилей с включенным специальным звуковым сигналом и синим</w:t>
      </w:r>
      <w:r>
        <w:rPr>
          <w:sz w:val="22"/>
          <w:szCs w:val="22"/>
        </w:rPr>
        <w:t xml:space="preserve"> проблесковым маячком необходимо  воздержаться от перехода проезжей ча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7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 xml:space="preserve">Вы регулярно занимаетесь физической культурой и спортом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дание. </w:t>
      </w:r>
      <w:r>
        <w:rPr>
          <w:b/>
        </w:rPr>
        <w:t xml:space="preserve">Приведите основные общие правила личной безопасности, которые необходимо соблюдать во время занятий физической культурой и спор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добрать удобную и не стесняющую движений одежду и обув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еред началом занятий проводить разминку, чтобы уменьшить вероятность растяжения и разрыва мышц, связок и сухожи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 выполнении упражнений не напрягаться до такой степени, чтобы возникало головокружение, появлялась боль или другие неприятные ощу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использовать на тренировках и соревнованиях специальное защитное снаряжение (очки, щитки, налокотники, наколенники, шлемы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Перечислите основные правила меры безопасности, которые необходимо соблюдать при пользовании препаратами бытовой хи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огнеопасные средства следует хранить в закрытых емкостях, удаленных от источников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химические жидкости и порошки должны храниться  закрытыми и иметь этике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льзя хранить неизвестные химикаты или опасные вещества, ставшие ненужн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обходимо строго соблюдать инструкции и рекомендации по применению бытовых химически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аэрозольные баллончики должны храниться в вертикальном положении в прохладном месте, защищенном от прямых солнечных лу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работу с ядохимикатами надо производить в специальной одежде (халат, фартук, комбинезон, перчатки) и в защитных оч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химикаты следует хранить в местах, недоступных дл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 обработке помещений средствами против насекомых и грызунов следует удалить из них детей, животных, укрыть продукты и посуду, защитить органы дыхания марлевой повязкой, а по окончании работы тщательно вымыть ру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9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ам предстоит поездка железнодорожным транспортом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 xml:space="preserve">Вспомните основные правила личной безопасности, которые необходимо соблюдать при следовании железнодорожным транспор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обретая билет, помните, что в случае аварии наиболее безопасны вагоны, расположенные в центре поез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если ваши соседи по купе вызывают неприязнь или недоверие, постарайтесь спать чутко или не спать совсем. Не играйте с попутчиками в азартные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в случае отсутствия проводника не оставайтесь в вагоне, из которого все выш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 считайте деньги на виду у всех и не показывайте никому содержимое своего кошел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 пейте предложенные посторонними людьми воду, лимонад, пиво: в них могут быть подмешаны снотворные или наркотические ве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дверь в купе держите закрытой: не выставляйте на обозрение себя и свои вещи. На ночь закрывайте купе на защелку или блокираторы. Документы и деньги всегда держите при себе, «дипломат» или портфель кладите под матрас или подушку.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вы едете в плацкартном вагоне, будьте особенно бдительны на промежуточных станциях: преступник может схватить ваш чемодан и выскочить с ним на перрон, где задержать его будет очень слож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если вы едете в электричке и договорились о встрече в первом вагоне, а сели в последний, не проходите через вагоны. Доехав до конечной станции, пройдите по платформе. Не принимайте также предложения случайных попутчиков пройти через вагон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 10.</w:t>
      </w:r>
    </w:p>
    <w:p>
      <w:pPr>
        <w:pStyle w:val="Normal"/>
        <w:spacing w:lineRule="auto" w:line="360"/>
        <w:jc w:val="both"/>
        <w:rPr/>
      </w:pPr>
      <w:r>
        <w:rPr/>
        <w:t>Вводная</w:t>
      </w:r>
      <w:r>
        <w:rPr>
          <w:b/>
        </w:rPr>
        <w:t>. Во время новогоднего праздника у вас на елке загорелась электрогирлянд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немедленно обесточить гирлян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вызвать пожарную охра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удалить из квартиры детей и престаре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если загорелась елка, повалить ее на пол, накрыть плотной тканью и залить в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ри невозможности ликвидировать возгорание покинуть квартиру, плотно закрыв дверь.</w:t>
      </w:r>
    </w:p>
    <w:p>
      <w:pPr>
        <w:pStyle w:val="Normal"/>
        <w:shd w:fill="FFFFFF" w:val="clear"/>
        <w:spacing w:lineRule="auto" w:line="360"/>
        <w:ind w:left="240" w:right="84" w:firstLine="290"/>
        <w:jc w:val="both"/>
        <w:rPr>
          <w:sz w:val="22"/>
          <w:szCs w:val="22"/>
        </w:rPr>
      </w:pPr>
      <w:r>
        <w:rPr>
          <w:sz w:val="22"/>
          <w:szCs w:val="22"/>
        </w:rPr>
        <w:t>Следует учитывать, что елки из синтетических материалов горят очень быстро и выделяют много токсичных веществ. Из-за возможного разброса искр и расплавленной пластмассы их не рекомендуется тушить вод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каждого задания оценивается в 10 баллов. Если хотя бы одна ошибка-0 балл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6:00Z</dcterms:created>
  <dc:creator>ВВП</dc:creator>
  <dc:description/>
  <cp:keywords/>
  <dc:language>en-US</dc:language>
  <cp:lastModifiedBy>User</cp:lastModifiedBy>
  <dcterms:modified xsi:type="dcterms:W3CDTF">2014-09-05T10:20:00Z</dcterms:modified>
  <cp:revision>28</cp:revision>
  <dc:subject/>
  <dc:title>Олимпиадные задания практического тура</dc:title>
</cp:coreProperties>
</file>