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российская олимпиада школьников по ОБЖ в 2014 г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го тура в тестах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-е класс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«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диационная опасность».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нимание всем!»                     3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здушная тревог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Массовые болезни растений назыв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ей.                                           2. эпизоотией.                                      3. эпифитоти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логические природные явления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биосфере ( оползень, землетрясение, обвал)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гидросфере (извержение вулкана, цунами, туман)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литосфере (землетрясения, обвалы, оползни)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 Место разрушения горной породы назыв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оцентром.                                  2. магнитудой.                                        3. эпицент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олчок, предшествующий главному сейсмическому толчку</w:t>
      </w:r>
      <w:r>
        <w:rPr>
          <w:rStyle w:val="Appleconvertedspace"/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емлетрясения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шок.                                          2. афтершок.                                          3. моношок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 коллективным средствам защиты относя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бежища и противорадиационные укрытия.             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2 . .</w:t>
      </w:r>
      <w:r>
        <w:rPr>
          <w:rFonts w:cs="Times New Roman" w:ascii="Times New Roman" w:hAnsi="Times New Roman"/>
          <w:sz w:val="24"/>
          <w:szCs w:val="24"/>
        </w:rPr>
        <w:t>противогазы и респираторы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3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едства защиты кожи и респираторы на всех ра</w:t>
        <w:softHyphen/>
        <w:t>ботников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улканы, не проявляющие вулканической активности назыв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йствующими.                             2.дремлющими.                                3.потухшими.</w:t>
      </w:r>
    </w:p>
    <w:p>
      <w:pPr>
        <w:pStyle w:val="Normal"/>
        <w:shd w:fill="FFFFFF" w:val="clear"/>
        <w:spacing w:lineRule="auto" w:line="360"/>
        <w:ind w:right="24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гроза безопасности </w:t>
      </w:r>
      <w:r>
        <w:rPr>
          <w:rFonts w:cs="Times New Roman" w:ascii="Times New Roman" w:hAnsi="Times New Roman"/>
          <w:sz w:val="24"/>
          <w:szCs w:val="24"/>
        </w:rPr>
        <w:t>– …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райне необычная </w:t>
      </w:r>
      <w:r>
        <w:rPr>
          <w:rFonts w:cs="Times New Roman" w:ascii="Times New Roman" w:hAnsi="Times New Roman"/>
          <w:color w:val="433E62"/>
          <w:sz w:val="24"/>
          <w:szCs w:val="24"/>
        </w:rPr>
        <w:t xml:space="preserve">по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й опасная ситуация, на грани несчастного случая.</w:t>
      </w:r>
    </w:p>
    <w:p>
      <w:pPr>
        <w:pStyle w:val="Normal"/>
        <w:shd w:fill="FFFFFF" w:val="clear"/>
        <w:tabs>
          <w:tab w:val="clear" w:pos="708"/>
          <w:tab w:val="left" w:pos="10830" w:leader="underscor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овокупность факторов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</w:t>
      </w:r>
      <w:r>
        <w:rPr>
          <w:rFonts w:cs="Times New Roman" w:ascii="Times New Roman" w:hAnsi="Times New Roman"/>
          <w:spacing w:val="-6"/>
          <w:sz w:val="24"/>
          <w:szCs w:val="24"/>
        </w:rPr>
        <w:t>дающих опасность жизненно важным интересам личности, общества, государства.</w:t>
      </w:r>
    </w:p>
    <w:p>
      <w:pPr>
        <w:pStyle w:val="Normal"/>
        <w:shd w:fill="FFFFFF" w:val="clear"/>
        <w:tabs>
          <w:tab w:val="clear" w:pos="708"/>
          <w:tab w:val="left" w:pos="10830" w:leader="underscor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резвычайные ситуации техногенного, природного и социальн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ие виды возгорания запрещено тушить пенным огнетушителем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электропровод, электроустановки.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ревянные стро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усор, бумаг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ласть пониженного давления в атмосфере –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смерч.</w:t>
        <w:tab/>
        <w:t xml:space="preserve">                              2. циклон.</w:t>
        <w:tab/>
        <w:t xml:space="preserve">                               3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тициклон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Цель йодной профилактики - не допусти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никновения лучевой болезни.                                           2. внутреннего обл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поражения щитовидной железы.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12. При аварии с утечкой аммиака в качестве индивидуального средства защиты вы решили применить ватно-марлевую повязку. Каким раствором следует её смочить? Назовите правильный ответ: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1. 2%-м раствором нашатырного спирта;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2. 2%-м раствором уксусной или лимонной кислоты;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3. 2%-м раствором с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ратковременное усиление ветра до скорости 20-30 м/с называю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аганом.                                  2. бурей                                          3. шквал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аварии на химически опасном объекте произошла утечка хлора. Вы можете оказаться в зоне заражения, живете на четвертом этаже девятиэтажного дома. Как вы поступите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кроетесь в подвале здания.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ниметесь на верхний этаж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окинете свою квартиру и спуститесь на первый этаж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 РСЧС создана с цель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lef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гнозирования ЧС на территории Российской Федерации и организации проведения аварийно-спа</w:t>
        <w:softHyphen/>
        <w:t>сательных и других неотложных работ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left="29"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ъединения усилий органов власти, органи</w:t>
        <w:softHyphen/>
        <w:t>заций и предприятий, их сил и средств в области предупреждения и ликвидации чрезвычайных ситу</w:t>
        <w:softHyphen/>
        <w:t>аций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left="29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еспечения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Морены это - 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дниковые отложения.                                                                  2. застывшая л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карстовые провал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 Какие побережья России, больше всего подвержены воздействиям цуна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номорское побережье Северного Кавка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бережье Камчатки, Сахалина и Курильских остро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бережье Северно-ледовитого океа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сновным источником энергии, для человека,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тамины.                                        2. углеводы.                                              3. бел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Инфекционные заболевания среди людей, выходящие за границы одного государства назыв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пидемической вспышкой.                           2. эпидемией.                                              3. пандеми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Инфекционная болезнь, характеризующаяся поражением толстой кишки явлениями интоксикации называ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патит.                                        2. дизентерия.                                       3. бутулиз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41:00Z</dcterms:created>
  <dc:creator>лучший</dc:creator>
  <dc:description/>
  <cp:keywords/>
  <dc:language>en-US</dc:language>
  <cp:lastModifiedBy>User</cp:lastModifiedBy>
  <dcterms:modified xsi:type="dcterms:W3CDTF">2014-10-10T10:31:00Z</dcterms:modified>
  <cp:revision>8</cp:revision>
  <dc:subject/>
  <dc:title/>
</cp:coreProperties>
</file>