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ая олимпиада школьников по ОБЖ в 2014 г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ый этап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практического тур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началось неожиданно, вы находитесь в помещении. Опишите ваши действи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ваши действия при подготовке к  эвакуации, при  аварии на радиационно-опасном объект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лавиноопасную зону.  Запишите правила поведения в лавиноопасной зон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Что необходимо сделать при оповещении об аварии на радиационно-опасном объекте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стал ураган. Определите ваши действия при ураган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информацию о смерче. Определите ваши действия при угрозе и во время смерч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будете действовать после оповещения об аварии на химическом предприятии, при отсутствии индивидуальных средств защиты, убежища, а также возможности выхода из зоны авар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зону внезапного наводнения. Определите ваши действ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казались в зоне цунами. Определите ваши действ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 помощь при незначительных ранах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5:00Z</dcterms:created>
  <dc:creator>лучший</dc:creator>
  <dc:description/>
  <cp:keywords/>
  <dc:language>en-US</dc:language>
  <cp:lastModifiedBy>User</cp:lastModifiedBy>
  <dcterms:modified xsi:type="dcterms:W3CDTF">2014-09-05T10:16:00Z</dcterms:modified>
  <cp:revision>8</cp:revision>
  <dc:subject/>
  <dc:title/>
</cp:coreProperties>
</file>