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сероссийская олимпиада школьников по ОБЖ в 2014 г.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Школьный этап.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Задания теоретического тура в вопросах. Решения и критерии оценивания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9-е класс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причины пожаров в быту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ный ответ.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Неосторожное обращение с огнем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Неисправность и неправильная эксплуатация электрооборудования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Неправильная эксплуатация печного отопления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Шалости детей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основные задачи Государственной противопожарной служб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ный ответ.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организация и осуществление государственного пожарного надзора в Российской Федерации;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организация и осуществление охраны населенных пунктов и предприятий от пожаров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обеспечение тушения пожаро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3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регулируется дорожное движение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ный отве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жное движение регулируется с помощью:</w:t>
      </w:r>
      <w:r>
        <w:rPr>
          <w:rFonts w:cs="Times New Roman" w:ascii="Times New Roman" w:hAnsi="Times New Roman"/>
          <w:b/>
          <w:sz w:val="24"/>
          <w:szCs w:val="24"/>
        </w:rPr>
        <w:t xml:space="preserve"> дорожных знаков, дорожной разметки, светофоров и регулировщико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определение участника дорожного движения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ный ответ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Участник дорожного движения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— это лицо, принимающее непосредственное участие в движении в качестве водителя, пешехода, пассажира транспортного средств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5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элементы дорог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ный отве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га включает в себя</w:t>
      </w:r>
      <w:r>
        <w:rPr>
          <w:rFonts w:cs="Times New Roman" w:ascii="Times New Roman" w:hAnsi="Times New Roman"/>
          <w:b/>
          <w:sz w:val="24"/>
          <w:szCs w:val="24"/>
        </w:rPr>
        <w:t>: проезжую часть, трамвайные пути, велосипедные дорожки, тротуар, обочина и дорожная разметк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6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представляют собой дорожные знаки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ный ответ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Дорожные знаки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ак же как и разметка, служат для регулирования дорожного движения, для передачи его участникам необходимой информации о различных дорожных ситуациях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7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светофоро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ный отве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Автомобильные светофоры, пешеходный светофор, светофоры для маршрутных транспортных средств, трамвайный светофор, светофор для велосипедов, железнодорожный светофор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8.</w:t>
      </w:r>
      <w:r>
        <w:rPr>
          <w:rFonts w:cs="Times New Roman" w:ascii="Times New Roman" w:hAnsi="Times New Roman"/>
          <w:sz w:val="24"/>
          <w:szCs w:val="24"/>
        </w:rPr>
        <w:t xml:space="preserve"> Дайте определение велосипеду, велосипедисту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ный ответ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Велосипед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— транспортное средство, имеющее два колеса и более и приводимое в движение мускульной силой человек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Велосипедис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является водителем транспортного средства, поэтому к нему предъявляются такие же требования, как и к любому водителю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9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определение стихийному бедствию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мерный ответ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ихийные бедствия</w:t>
      </w:r>
      <w:r>
        <w:rPr>
          <w:rFonts w:cs="Times New Roman" w:ascii="Times New Roman" w:hAnsi="Times New Roman"/>
          <w:sz w:val="24"/>
          <w:szCs w:val="24"/>
        </w:rPr>
        <w:t xml:space="preserve"> — катастрофические природные явления и процессы, возникающие, как правило, внезапно и приводящие к нарушению повседневного уклада жизни значительного числа людей, человеческим жертвам, уничтожению материальных ценностей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0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одготовиться к наводнению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ный ответ.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сли ваш район часто страдает от наводнений, изучите и запомните границы возможного затопления, а также возвышенные, редко затапливаемые места, расположенные в непосредственной близости от вашего дома, и кратчайшие пути к ним.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помните места хранения лодок, плотов и строительных материалов для их изготовле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ранее составьте перечень документов, имущества и медикаментов, вывозимых при эвакуации, целесообразно уложить в специальный чемодан или рюкзак необходимые теплые вещи, запас продуктов и медикаменто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sectPr>
      <w:type w:val="nextPage"/>
      <w:pgSz w:w="11906" w:h="16838"/>
      <w:pgMar w:left="851" w:right="567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8:44:00Z</dcterms:created>
  <dc:creator>лучший</dc:creator>
  <dc:description/>
  <cp:keywords/>
  <dc:language>en-US</dc:language>
  <cp:lastModifiedBy>User</cp:lastModifiedBy>
  <cp:lastPrinted>2014-10-08T13:35:00Z</cp:lastPrinted>
  <dcterms:modified xsi:type="dcterms:W3CDTF">2014-10-08T09:37:00Z</dcterms:modified>
  <cp:revision>8</cp:revision>
  <dc:subject/>
  <dc:title>Олимпиада по ОБЖ в 201 г</dc:title>
</cp:coreProperties>
</file>