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лимпиадные задания</w:t>
        <w:br/>
        <w:t>практического тура и методики оценивания результа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школьном этапе олимпиады школьников по ОБЖ в 2014 г.</w:t>
        <w:br/>
        <w:t>9-е класс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е началось неожиданно, вы находитесь в помещении. Продемонстрируйте ваши дейст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задания.</w:t>
      </w:r>
    </w:p>
    <w:p>
      <w:pPr>
        <w:pStyle w:val="Normal"/>
        <w:shd w:fill="FFFFFF" w:val="clear"/>
        <w:ind w:left="34" w:right="2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встаньте в дверной проем у внутренней стены; 2 — при обрушении потолка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прячьтесь под столом; 3 — в темноте пользуйтесь фонариком, а не спичками и свеч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и; 4 — по лестнице подъезда спускайтесь, спиной прижимаясь к стене; 5 — на улице старайтесь выбираться через боковые улицы в стороне от бегущей в панике толп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бал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ваши действия при подготовке к  эвакуации, при  аварии на радиационно-опасном объек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зад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– взять документы и ценные вещи, запас продуктов на  3 суток в герметичной упаковке,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- выключить газ, электричество, погасить огонь в печи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приготовить одежду из плотной ткани, сапоги, и материал для защиты органов дыха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- вывесить на двери табличку об отсутствии в квартире жи</w:t>
        <w:softHyphen/>
        <w:t>телей и следовать на сборный пунк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бал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пали в лавиноопасную зону. Продемонстрируйте правила поведения в лавиноопасной зон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при опасности лавины слушайте радиосообщения; 2 — если вы оказались в горах при сходе лавины, старайтесь убежать от нее; 3 — постарайтесь укрыться за выступом скалы; 4 — попав в снежную массу, делайте руками «плавательные» дви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бал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ши действия при дви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жении по зараженной радиоактивными веществами мест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лгоритм выполнения задан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- находиться в средствах индивидуальной защиты органов дыхания и кожи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- периодически  отряхивать одежду от  пыли; 3 - избегать движения по высокой траве и кустарнику; 4- без надобности не садиться и не прикасаться к местны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м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- не принимать пищу, не пить, не курить; 6- не поднимать пыль и не ставить вещи на земл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бал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застал ураган. Определите ваши действия при ураган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зада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ураган следует переждать в убежище, заранее подготовленном (подвале дом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если вы во время урагана оказались на улице, старайтесь как можно дальше на</w:t>
        <w:softHyphen/>
        <w:t>ходиться от зданий; 3 — на проселочной дороге лучше укрыться в кювете, плотно прижавшись к земле, закрыв голову руками, чтобы защититься от летящих предм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бал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лучили информации смерче. Определите ваши действия при угрозе и во время смерч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зада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получении информации о приближении смерча или обнаружении его по внешним признакам следует покинуть все виды транспорта и укрыться в ближайшем подвале, убежище, овраге или лечь на дно любого углубления и прижаться к земл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выборе места защиты от смерча следует помнить, что это природное явление часто сопровождается выпадением интенсивных ливневых осадков и крупного града. Поэтому целесообразно предусмотреть меры защиты и от этих метеорологических явл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бал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вы будете действовать после оповещения об аварии на химическом предприятии, при отсутствии индивидуальных средств защиты, убежища, а также возможности выхода из зоны авар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задан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- включить радиоприемник, телевизор, 2- прослушать инфор</w:t>
        <w:softHyphen/>
        <w:t>мацию; 3- плотно закрыть окна и двери; 4- входные двери закрыть плотной тканью; 5- провести герметизацию жилищ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бал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пали в зону внезапного наводнения. Определите ваши дейст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ждать спада воды на крыше (или чердаке) здания; 2 — приготовить лодки, деревян</w:t>
        <w:softHyphen/>
        <w:t>ные предметы и автокамеры для вынужденного плавания; 3 — подавать днем сигнал бедствия полотнищем; 4 — подавать ночью сигнал бедствия фонариком; 5 — в спасательной лодке не садиться на бор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 бал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оказались в зоне цунами. Определите ваши дейст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взяв необходимые вещи, постараться спешно уйти от бушующего моря вверх по склону; 2 — на возвышенности укрыться за прочной бетонной стеной; 3 — при необхо</w:t>
        <w:softHyphen/>
        <w:t>димости забраться на ствол прочного дерева; 4 — в воде освободиться от намокшей верхней одеж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 бал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незначительных рана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зада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мойте рану (порез, царапину) антисептическим средством или водой с мылом. (Антисептические средства — лекарственные средст</w:t>
        <w:softHyphen/>
        <w:t>ва, обладающие противомикробной активностью, например спиртовой раствор йода или раствор перекиси водорода.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очистки загрязненных ран используйте чистую салфетку или стерильный тампон. Очистку раны начинайте с середины, двигаясь к ее краям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ложите небольшую повяз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ощь врача нужна только в том случае, если есть риск проник</w:t>
        <w:softHyphen/>
        <w:t>новения в рану инфек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бал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900" w:right="566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4:45:00Z</dcterms:created>
  <dc:creator>лучший</dc:creator>
  <dc:description/>
  <cp:keywords/>
  <dc:language>en-US</dc:language>
  <cp:lastModifiedBy>User</cp:lastModifiedBy>
  <cp:lastPrinted>2010-10-04T14:14:00Z</cp:lastPrinted>
  <dcterms:modified xsi:type="dcterms:W3CDTF">2014-10-10T10:33:00Z</dcterms:modified>
  <cp:revision>4</cp:revision>
  <dc:subject/>
  <dc:title>Олимпиадные задания</dc:title>
</cp:coreProperties>
</file>