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ая олимпиада школьников по ОБЖ в 2014 г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вопрос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а граждан, определенные ФЗ «О пожарной безопасно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гулируется дорожное движе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лементы дороги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ветофо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елосипеду, велосипедис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ихийному бедств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виды наводнений по причине возникнов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39:00Z</dcterms:created>
  <dc:creator>лучший</dc:creator>
  <dc:description/>
  <cp:keywords/>
  <dc:language>en-US</dc:language>
  <cp:lastModifiedBy>User</cp:lastModifiedBy>
  <cp:lastPrinted>2010-10-04T14:04:00Z</cp:lastPrinted>
  <dcterms:modified xsi:type="dcterms:W3CDTF">2014-10-08T09:30:00Z</dcterms:modified>
  <cp:revision>7</cp:revision>
  <dc:subject/>
  <dc:title/>
</cp:coreProperties>
</file>