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ные задания теоретического тура в тестах 2014г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6 класс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Для обеспечения своей безопасности при движении по улицам города необходимо: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 знать правила дорожного движения;                       б) быть внимательным и осторожным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) быть всегда в сопровождении взрослого человека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Необходимо по льду преодолеть водоем или реку. Какой лед наиболее прочен?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 лед белого цвета;                                                  б) лед, имеющий синеватый оттенок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) лед желто-коричневого оттенка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Если в метро остановился эскалатор, что необходимо делать?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 идти по лестнице эскалатора пешком;              б) стоять и держаться за поручень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) сесть на ступеньку и держаться за поручень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каком месте можно переходить проезжую часть дороги при отсутствии пешеходных переходов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овороте дороги налево;                                          б) рядом с перекрестком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) где дорога просматривается во все сторон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 дома один, обнаруживаете, что одна из розеток нагрелась и искрит. Как следует поступи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не приближаться к ней, ждать возвращения родителе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деть резиновые перчатки, взять отвертку и попытаться устранить замыкание проводо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отключить электричество в щитке и дождаться родителей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6. На первом этаже здания ты вызвал лифт. К тебе подошел незнакомый человек и предложил войти в лифт. Твои действия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йдешь с незнакомым человеком в лифт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жливо откажешься, сказав, что ждешь папу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бежишь на улицу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 какому номеру телефона нужно обратиться за помощью при пожаре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1;          б) 02;            в) 03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т экрана телевизора необходимо сидеть не ближе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метра;                б) 2-3 метров.                    в) 5-6 метров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Как велосипедист должен сигнализировать при повороте направо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водит правую руку в сторону или сгибает левую руку в локте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нимает правую руку вверх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одит левую руку в сторону или сгибает правую руку в локте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ое транспортное средство наиболее опасно на дороге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 стоящий автомобиль;                                       б) движущийся справа автомобиль;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) движущийся слева мотоциклист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В каком случае возникает наиболее опасная экстремальная ситуация в жилище?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 проникновение вора в квартиру;                            б) затопление при аварии водопровода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) пожар в квартире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Какая защитная экипировка необходима для роллера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лем, наколенники; налокотники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лем, наколенники; налокотники; специальные перчатки, предохраняющие запястье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лем, наколенники; перчатки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Если вы едете в транспорте в позднее время, то безопаснее: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 сесть на последние места;                              б) сесть на свободное место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) сесть ближе к кабине водителя или проходу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Что необходимо сделать, если вы потеряетесь в городе?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титься к встреченному взрослому;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) обратиться к милиционеру, охраннику сбербанк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деть и плакать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При чтении книга должна находиться от глаз на расстоянии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-20 см;                      б) 20-25 см;                                   в) 30-35 см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До перехода проезжей части улицы необходимо посмотреть сначала: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 налево, направо, снова налево;                                       б) направо, налево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) налево, направо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 На велосипеде по улицам города разрешено ездить лицам не моложе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 лет;                          б) 12 лет;                                  в) 14 ле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Куда показывает стрелка компас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на юг;                                б). на север;                              в). на восток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Вы потеряли ориентировку в лесу. Какой из признаков местных предметов поможет вам сориентироват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южная сторона муравейника более полога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большие камни с южной стороны обрастают мхо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на южной стороне кора деревьев всегда грубее и темн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В лесу необходимо быстро вскипятить воду. Какой тип костра вы выберите для этог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. нодья;                           б). шалаш;                          в). таежный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47:00Z</dcterms:created>
  <dc:creator>Veniamin</dc:creator>
  <dc:description/>
  <cp:keywords/>
  <dc:language>en-US</dc:language>
  <cp:lastModifiedBy>User</cp:lastModifiedBy>
  <cp:lastPrinted>2013-10-31T08:49:00Z</cp:lastPrinted>
  <dcterms:modified xsi:type="dcterms:W3CDTF">2014-10-10T11:28:00Z</dcterms:modified>
  <cp:revision>17</cp:revision>
  <dc:subject/>
  <dc:title/>
</cp:coreProperties>
</file>