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лимпиадные задания теоретического тура в тестах 2014г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-6 класс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Для обеспечения своей безопасности при движении по улицам города необходимо: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нать правила дорожного движения; б) быть внимательным и осторожным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ыть всегда в сопровождении взрослого человека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Необходимо по льду преодолеть водоем или реку. Какой лед наиболее прочен?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д белого цвета; б) лед, имеющий синеватый оттенок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д желто-коричневого оттенка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Если в метро остановился эскалатор, что необходимо делать?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дти по лестнице эскалатора пешком; б) стоять и держаться за поручень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есть на ступеньку и держаться за поручень.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В каком месте можно переходить проезжую часть дороги при отсутствии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шеходных переходов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повороте дороги налево; б) рядом с перекрестком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де дорога просматривается во все сторон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ы дома один, обнаруживаете, что одна из розеток нагрелась и искрит. Как следует поступит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не приближаться к ней, ждать возвращения родителей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надеть резиновые перчатки, взять отвертку и попытаться устранить замыкание проводов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отключить электричество в щитке и дождаться родителей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На первом этаже ты вызвал лифт. К тебе подошел незнакомый человек и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ил войти в лифт. Твои действия?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йдешь с незнакомым человеком в лифт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жливо откажешься, сказав, что ждешь папу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бежишь на улицу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 какому номеру телефона нужно обратиться за помощью при пожаре?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01; б) 02; в) 03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т экрана телевизора необходимо сидеть не ближе: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метр; б) 2-3 метра; в) 5-6 метров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Как велосипедист должен сигнализировать при повороте направо?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водит правую руку в сторону или сгибает левую руку в локте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нимает правую руку вверх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водит левую руку в сторону или сгибает правую руку в локте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ое транспортное средство наиболее опасно на дороге?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оящий автомобиль; б) движущийся справа автомобиль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движущийся слева мотоциклист.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В каком случае возникает наиболее опасная экстремальная ситуация в жилище?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никновение вора в квартиру; б) затопление при аварии водопровода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жар в квартире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Какая защитная экипировка необходима для роллера?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лем, наколенники; налокотники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шлем, наколенники; налокотники; специальные перчатки, предохраняющие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ястье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лем, наколенники; налокотники; перчатки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Если вы едете в транспорте в позднее время, то безопаснее: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сть на последние места; б) сесть на свободное место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сть ближе к кабине водителя или проходу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Что необходимо сделать, если вы потеряетесь в городе?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титься к встреченному взрослому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ратиться к милиционеру, охраннику сбербанка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деть и плакать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При чтении книга должна находиться от глаз на расстоянии: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5-20 см; б) 20-25 см; в) 30-35 см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До перехода проезжей части улицы необходимо посмотреть сначала: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ево, направо, снова налево; б) направо, налево; в) налево, направо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. На велосипеде по улицам города разрешено ездить лицам не моложе: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 лет; б) 12 лет; в) 14 лет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Куда показывает стрелка компас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на юг;  б). на север;  в). на восток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19. Вы потеряли ориентировку в лесу. Какой из признаков местных предметов поможет вам сориентировать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южная сторона муравейника более полога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большие камни с южной стороны обрастают мхом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). на южной стороне кора деревьев всегда грубее и темне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20. В лесу необходимо быстро вскипятить воду. Какой тип костра вы выбирит для этог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). нодья;  б). шалаш;  в). таежный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47:00Z</dcterms:created>
  <dc:creator>Veniamin</dc:creator>
  <dc:description/>
  <cp:keywords/>
  <dc:language>en-US</dc:language>
  <cp:lastModifiedBy>Admin</cp:lastModifiedBy>
  <cp:lastPrinted>2013-10-31T08:49:00Z</cp:lastPrinted>
  <dcterms:modified xsi:type="dcterms:W3CDTF">2014-09-02T03:07:00Z</dcterms:modified>
  <cp:revision>13</cp:revision>
  <dc:subject/>
  <dc:title/>
</cp:coreProperties>
</file>