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тестах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Федеральный закон РФ № 323-ФЗ здоровье человека определяет как: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отсутствие болезней и физических недостатков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>б) состояние физического психического и социального благополучия человека, при котором отсутствуют заболевания, а также расстройства функций органов и систем организм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) отсутствие у человека болезней, а также оптимальное сочетание здорового образа жизни с умственным и физическим трудо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Режим жизнедеятельности человека - это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>а) установленный порядок работы, отдыха, питания и сн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>б) система деятельности человека в быту и на производстве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) индивидуальная форма его существования в условиях среды обита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ПИД практически не передается следующим образом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при половом контакте с инфицированным человеком, через недостаточно простерилизованные медицинские инструменты, при переливании кров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б) через пищу, пищевые продукты, предметы домашнего обихода, через кровососущих насекомых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при поцелуях, рукопожатиях, объятиях, при пользовании общественным туалетом, душем ,в бассейне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4. Наиболее часты из представленных следующие последствия курения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опухоли;                                    б) поражение легких;                                    в) поражение мозг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Универсальный номер для вызова служб МЧС по мобильному телефону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02;                                       б) 112;                                      в) 911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6. Затопление в жилище может произойти в результат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>а) неисправности запорных устройств (кранов);                     б) засорения системы канализа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>в) неисправности электропроводки и освеще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7. Бытовым газом в квартире (доме) можно отравиться в результат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отключения электроэнергии в квартире;                                б) полного сгорания газ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</w:t>
      </w:r>
      <w:r>
        <w:rPr>
          <w:sz w:val="23"/>
          <w:szCs w:val="23"/>
        </w:rPr>
        <w:t>в) неполного сгорания газ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8. Выберите из указанных ниже экстремальные ситуации в природ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автономное существование в природных условиях туристской группы, идущей по разработанному маршруту, имеющей необходимое снаряжение и продукты питани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>б) неумение ориентироваться на местности, потеря одного из членов туристской групп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) резкое изменение природных условий, смена климатогеографических услови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9. Наиболее удобной обувью в походе считаются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сапоги резиновые или хромовые, легкие спортивные тапочк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б) туристические ботинки, кеды, кроссовки;                                                 в) полуботинки, сапог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0. Оповещение о чрезвычайной ситуации - это: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заблаговременная информация для населения о возможной опасност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б) доведение до населения и государственных органов управления сообщения о проводимых защитных мероприятиях, обеспечивающих безопасность граждан во время чрезвычайных ситуаций или в военное врем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)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11. По каким признакам местных предметов можно определить стороны свет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кустарнику и сухой траве, направлению течения ручьев и рек, наезженной колее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>б) стволам и коре деревьев, лишайнику и мху, склонам холмов и бугров, муравейникам, местам таяния снег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Формулировка понятия «Национальная безопасность» впервые представлена в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конституции РФ 2002г;                                                            б) федеральном законе « О безопасности»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</w:rPr>
        <w:t>в) федеральном законе « О противодействии терроризму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13. Назовите закон, определяющий права и обязанности граждан России в области защиты от ЧС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>а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б) федеральный закон «Об обороне»;                              в) федеральный закон «О пожарной безопасности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Граждане Российской Федерации проходят военную службу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. только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б). по призыву и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). только по призыву - по достижении определенного возраст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15. Потенциальную опасность возникновения чрезвычайных ситуаций в районе вашего проживания можно выяснить в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управлении  по делам гражданской обороны и чрезвычайным ситуациям;                             б)в мили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</w:t>
      </w:r>
      <w:r>
        <w:rPr>
          <w:sz w:val="23"/>
          <w:szCs w:val="23"/>
        </w:rPr>
        <w:t>в) санитарно-экологическом надзоре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16. Обязательная подготовка к военной службе предусматривает в первую очередь получени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знаний в области обороны;                                     б) навыков работы с оружием и боевой техникой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</w:t>
      </w:r>
      <w:r>
        <w:rPr>
          <w:sz w:val="23"/>
          <w:szCs w:val="23"/>
        </w:rPr>
        <w:t>в) строевую подготовку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17. Последствиями аварий на химически опасных предприятиях могут быть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резкое повышение или понижение атмосферного давления в зоне аварии и на прилегающей к ней территор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) заражение окружающей среды и массовые поражения людей, растений и животных опасными ядовитыми веществам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/>
      </w:pPr>
      <w:r>
        <w:rPr>
          <w:b/>
          <w:sz w:val="23"/>
          <w:szCs w:val="23"/>
        </w:rPr>
        <w:t>18. Кто принимал Парад Победы на Красной площади в 1945 году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Жуков;                                    б) Ворошилов;                              в) Сталин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 Кто осуществляет непосредственное руководство Вооруженными Силами Российской Федерации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президент Российской Федерации;         б) генеральный штаб вооруженных сил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</w:t>
      </w:r>
      <w:r>
        <w:rPr>
          <w:sz w:val="23"/>
          <w:szCs w:val="23"/>
        </w:rPr>
        <w:t>в) министр обороны Российской Федераци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.Основной документ международного гуманитарного прав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а) декларация прав человека;                                                     б) устав Организации объединенных наций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в) четыре Женевских конвенции и два Дополнительных протокола к ним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spacing w:lineRule="exact" w:line="239"/>
      <w:ind w:left="142" w:hanging="142"/>
    </w:pPr>
    <w:rPr>
      <w:rFonts w:cs="Arial"/>
      <w:b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01:00Z</dcterms:created>
  <dc:creator>Teacher</dc:creator>
  <dc:description/>
  <cp:keywords/>
  <dc:language>en-US</dc:language>
  <cp:lastModifiedBy>User</cp:lastModifiedBy>
  <cp:lastPrinted>2010-10-05T19:40:00Z</cp:lastPrinted>
  <dcterms:modified xsi:type="dcterms:W3CDTF">2014-09-05T12:06:00Z</dcterms:modified>
  <cp:revision>33</cp:revision>
  <dc:subject/>
  <dc:title>Олимпиадные задания теоретического тура в тестах</dc:title>
</cp:coreProperties>
</file>