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 ПО ПРАВ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.  9 КЛАС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-2015 учебный го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Выберите один  правильный  ответ и запишите его в  таблицу  (максимум 11 баллов).</w:t>
      </w:r>
    </w:p>
    <w:p>
      <w:pPr>
        <w:pStyle w:val="Normal"/>
        <w:spacing w:lineRule="auto" w:line="360"/>
        <w:rPr/>
      </w:pPr>
      <w:r>
        <w:rPr/>
        <w:t xml:space="preserve">1. Верховным главнокомандующим является: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Министр обороны РФ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Министр внутренних дел;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. Секретарь Совета Безопасности РФ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Г. Президент РФ.</w:t>
            </w:r>
          </w:p>
        </w:tc>
      </w:tr>
    </w:tbl>
    <w:p>
      <w:pPr>
        <w:pStyle w:val="Normal"/>
        <w:spacing w:lineRule="auto" w:line="360"/>
        <w:rPr/>
      </w:pPr>
      <w:r>
        <w:rPr/>
        <w:t>2. Какой день во всем мире отмечают как Международный день прав человека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10 декабря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12 июн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2 декабр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10 июля</w:t>
            </w:r>
          </w:p>
        </w:tc>
      </w:tr>
    </w:tbl>
    <w:p>
      <w:pPr>
        <w:pStyle w:val="Normal"/>
        <w:spacing w:lineRule="auto" w:line="360"/>
        <w:rPr/>
      </w:pPr>
      <w:r>
        <w:rPr/>
        <w:t>3. Главой Российской Федерации является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едседатель Государственной Дум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езидент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едседатель Правитель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редседатель Совета Федерации.</w:t>
            </w:r>
          </w:p>
        </w:tc>
      </w:tr>
    </w:tbl>
    <w:p>
      <w:pPr>
        <w:pStyle w:val="Normal"/>
        <w:spacing w:lineRule="auto" w:line="360"/>
        <w:rPr/>
      </w:pPr>
      <w:r>
        <w:rPr/>
        <w:t>4. Конституция РФ была принята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7 октября 1977 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3 октября 1993 г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12 декабря 1991 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2"/>
              </w:rPr>
              <w:t>Г. правильный ответ отсутствует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езидентом РФ может быть избран гражданин РФ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Не моложе 21 года и не старше 65 лет, постоянно проживающий в РФ не менее 1 го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е моложе 30 лет, имеющий опыт работы в структурах госбезопас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Не моложе 35 лет и постоянно проживающий в РФ не менее 10 ле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вершеннолетний, имеющий опыт работы Председателем Правительства РФ не менее 1 го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Какие из перечисленных вещей не являются недвижимостью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ттедж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морское судно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несгораемый сейф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земельный участок</w:t>
            </w:r>
          </w:p>
        </w:tc>
      </w:tr>
    </w:tbl>
    <w:p>
      <w:pPr>
        <w:pStyle w:val="Normal"/>
        <w:spacing w:lineRule="auto" w:line="360"/>
        <w:rPr/>
      </w:pPr>
      <w:r>
        <w:rPr/>
        <w:t>7. Какой из перечисленных ниже органов является формой прямой демократии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2"/>
      </w:tblGrid>
      <w:tr>
        <w:trPr/>
        <w:tc>
          <w:tcPr>
            <w:tcW w:w="534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еч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осударственный Совет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ет Феде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резидент РФ</w:t>
            </w:r>
          </w:p>
        </w:tc>
      </w:tr>
    </w:tbl>
    <w:p>
      <w:pPr>
        <w:pStyle w:val="Normal"/>
        <w:spacing w:lineRule="auto" w:line="360"/>
        <w:rPr/>
      </w:pPr>
      <w:r>
        <w:rPr/>
        <w:t>8. Перечень работ, на которых запрещается применять труд работников в возрасте до 18 лет, устанавливается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Уголовным кодексом РФ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Административным кодексом РФ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Трудовым кодексом РФ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остановлением Правительства РФ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Усыновление производится на основан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шения органа ЗАГС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Решения директора детского до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Решения Суд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остановления органа местного самоуправления по месту проживания ребен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Лицо, совершившее преступление, считается судимым с момента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вынесения судом обвинительного приговор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совершения преступления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привлечения к уголовной ответственно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вступления обвинительного приговора в силу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Законный режим имущества супругов – это режим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8"/>
        <w:gridCol w:w="788"/>
        <w:gridCol w:w="788"/>
        <w:gridCol w:w="788"/>
        <w:gridCol w:w="615"/>
        <w:gridCol w:w="173"/>
        <w:gridCol w:w="788"/>
        <w:gridCol w:w="788"/>
        <w:gridCol w:w="788"/>
        <w:gridCol w:w="788"/>
        <w:gridCol w:w="2016"/>
      </w:tblGrid>
      <w:tr>
        <w:trPr>
          <w:trHeight w:val="709" w:hRule="atLeast"/>
        </w:trPr>
        <w:tc>
          <w:tcPr>
            <w:tcW w:w="5341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совместной собственности</w:t>
            </w:r>
          </w:p>
        </w:tc>
        <w:tc>
          <w:tcPr>
            <w:tcW w:w="5341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разде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корпоративной собственност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Выберите несколько правильных ответов. Результат занесите в таблицу. 2 балла за полный правильный ответ по каждому вопросу и 0 баллов за любую ошибку (максимум 8 балл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1. Формами государственного устройства являются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унитар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монарх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республик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Г. федерац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Д. конфедерац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Государственная власть в Российской Федерации разделяется на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законодательну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исполнительну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общественную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контрольну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 судебну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 субъектам Российской Федерации относятся: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А. республики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федеральные округ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города федерального значения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автономные обла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 губерн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. автономные республик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азовите признаки права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норматив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общеобязатель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системность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связь с государством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 формальная определен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. законность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Установите соответствие и результаты запишите в таблицы. За каждый верный ответ 2 балла (максимум - 6 баллов).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уголовная ответствен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административная ответствен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гражданско – правовая ответствен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дисциплинарная ответственность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еисполнение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краж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прогу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распитие спиртных напитков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7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1. Дееспособност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2. Деликтоспособность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Правосубъектность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7670</wp:posOffset>
                      </wp:positionV>
                      <wp:extent cx="1403985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98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737"/>
                                    <w:gridCol w:w="7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55pt;height:29.1pt;mso-wrap-distance-left:0pt;mso-wrap-distance-right:9pt;mso-wrap-distance-top:0pt;mso-wrap-distance-bottom:0pt;margin-top:3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способность лица нести юридическую ответственность за совершенное правонаруше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закрепленная в правовых нормах способность индивида быть участником правоотноше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закрепленная в правовых нормах способность индивида своими действиями осуществлять субъективные права и юридические обязанност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143"/>
      </w:tblGrid>
      <w:tr>
        <w:trPr/>
        <w:tc>
          <w:tcPr>
            <w:tcW w:w="281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Делик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 Правонаруш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Преступл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Проступок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Импичмент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Имуществ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Конституционное пра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. Административное пра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Трудовое пра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ражданское прав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Налоговое прав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 Уголовное прав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0225</wp:posOffset>
                </wp:positionH>
                <wp:positionV relativeFrom="paragraph">
                  <wp:posOffset>-526415</wp:posOffset>
                </wp:positionV>
                <wp:extent cx="2377440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3.2pt;mso-wrap-distance-left:9pt;mso-wrap-distance-right:9pt;mso-wrap-distance-top:0pt;mso-wrap-distance-bottom:0pt;margin-top:-41.45pt;mso-position-vertical-relative:text;margin-left:341.75pt;mso-position-horizontal-relative:page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.  Расшифруйте аббревиатуры. За каждый правильный ответ  1 балл (максимум - 4 балла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Е  –  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  – 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ВОИС  –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КоАП  –  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en-US"/>
        </w:rPr>
      </w:pPr>
      <w:r>
        <w:rPr>
          <w:rFonts w:cs="Times New Roman" w:ascii="Times New Roman" w:hAnsi="Times New Roman"/>
          <w:b/>
          <w:sz w:val="10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 Продолжите фразы. За каждый правильный ответ 1 балл (максимум - 3 балл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. Лицо, не принадлежащее к гражданству РФ и не имеющее доказательств принадлежности к гражданству или подданству иностранного государства, называют 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 имени гражданина, признанного судом недееспособным, сделки совершает его  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особность лица отдавать себе отчет в своих действиях и руководить ими в момент совершения правонарушения называется 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Раскройте содержание следующих понятий. За каждый правильный ответ 2 балла  (максимум - 4 балла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. Гражданство – это 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оспособность – это 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Решите задачи. За каждую полностью правильно решенную задачу – 4 балла: 1 балл за краткий ответ и 3 балла за правильное обосн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максимум – 8 баллов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 В отделе кадров одной из организаций при приеме 17-летней Воробьевой на должность курьера  от нее потребовали следующие документы: паспорт, трудовую книжку, свидетельство об окончании школы, справку о состоянии здоровья, характеристику из школы, справку с места жительства о составе семь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Правомерны ли эти требования? Какие документы работодатель вправе потребовать от Воробьевой для заключения трудового договора, если учесть, что она заключает трудовой договор вперв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Гражданин Ткачев приобрел костюм, но через 5 дней с момента покупки решил, что костюм по расцветке ему не подходит. Он обратился в магазин с просьбой обменять костюм на аналогичный, но другого цвета. Несмотря на то, что костюм в употреблении не был, продавец отказал Ткачеву, ссылаясь на то, что аналогичных костюмов другой расцветки в продаже нет. Вернуть уплаченные деньги продавец тоже отказался, мотивируя свой отказ тем, что согласно внутренним правилам магазина это возможно лишь в день покупки, а прошло уже 5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то прав в споре? Ответ обоснуй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ый балл за работу – 4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 ПО ПРАВ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. 10-11 КЛАС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-2015 учебный го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пределите правильность предложенных суждений. Ответ запишите в таблицу. (5 баллов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1. Нормативным правовым актом, который устанавливает состав, полномочия и организацию деятельности Правительства РФ, является федеральный конституционный зако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 целевому предназначению нормы права делятся на обязывающие и запрещающ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ервая Конституция СССР была принята в 1918 год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 Ограничение права на тайну переписки, телефонных переговоров, почтовых, телеграфных и иных сообщений допускается только на основании  судебного решения.</w:t>
      </w:r>
    </w:p>
    <w:p>
      <w:pPr>
        <w:pStyle w:val="Normal"/>
        <w:spacing w:lineRule="auto" w:line="360"/>
        <w:jc w:val="both"/>
        <w:rPr/>
      </w:pPr>
      <w:r>
        <w:rPr/>
        <w:t>5. Гражданское право регулирует отношения гражданства.</w:t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Выберите один правильный ответ. Ответ запишите в таблицу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5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1. Совокупность избирателей страны называется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бирательным корпус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Б) электоратом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онгломерато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Г) коллективом</w:t>
            </w:r>
          </w:p>
        </w:tc>
      </w:tr>
    </w:tbl>
    <w:p>
      <w:pPr>
        <w:pStyle w:val="Normal"/>
        <w:spacing w:lineRule="auto" w:line="276"/>
        <w:rPr/>
      </w:pPr>
      <w:r>
        <w:rPr/>
        <w:t>2. С помощью какого правового документа супруги могут четко урегулировать свои  имущественные отношения на долгие годы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отокола о намере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Б) декларации прав и обязанностей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говора купли-продажи (дарения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Г) брачного договора (контракта)</w:t>
            </w:r>
          </w:p>
        </w:tc>
      </w:tr>
    </w:tbl>
    <w:p>
      <w:pPr>
        <w:pStyle w:val="Normal"/>
        <w:spacing w:lineRule="auto" w:line="276"/>
        <w:rPr/>
      </w:pPr>
      <w:r>
        <w:rPr/>
        <w:t>3. Что из перечисленного относится к судам субъектов РФ?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йонные суд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нституционный Суд РФ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ировые судь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арбитражные суды субъектов РФ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4.  Бывают абстрактные, казуальные, консенсуальные и реальные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А) конвенции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Б) кодексы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В) судебные решения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Г) сделки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  <w:b/>
        </w:rPr>
        <w:t xml:space="preserve"> Высшим органом ООН является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вет Безопас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</w:rPr>
              <w:t>) Экономический и Социальный Совет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вет по Опек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) Генеральная Ассамбле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 Выберите несколько вариантов правильных ответов на вопрос. Ответ запишите в таблицу (16 баллов)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. Назовите виды административных наказаний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мечание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упреждение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змездное изъятие орудия совершения или предмета административного правонарушения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исквалификация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дминистративное приостановление деятельно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истема государственной службы включает в себя следующие виды государственной службы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гражданская служб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униципальная служб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В) военная служб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авоохранительная служб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равительственная служб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Е) президентская служба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3. Муж не имеет права без согласия жены возбуждать дело о расторжении брака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о время беременности жен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о время болезни жен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 течение года после рождения ребенк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 течение трех лет после рождения ребен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в отсутствии материнского капитал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4. Конституцией РФ гарантируются общедоступность и бесплатность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ошкольно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сновного обще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</w:rPr>
              <w:t>В) среднего профессионального образования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высшего профессионально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ослевузовско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жизненное лишение свободы не назначается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женщинам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жчинам, достигшим к моменту вынесения судом приговора 60 лет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ицам, совершившим преступления в возрасте до 18-ти л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Г) мужчинам, достигшим к моменту вынесения судом приговора 65-ти л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bCs/>
        </w:rPr>
        <w:t xml:space="preserve"> В каком из перечисленных случаев возникают трудовые правоотношения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льга работает на своем садовом участке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иколай делает ремонт в своей квартире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Нина работает продавцом в магазине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лья работает риелтором в агентстве  недвижимости</w:t>
      </w:r>
    </w:p>
    <w:p>
      <w:pPr>
        <w:pStyle w:val="Normal"/>
        <w:spacing w:lineRule="auto" w:line="276"/>
        <w:rPr/>
      </w:pPr>
      <w:r>
        <w:rPr/>
        <w:t>7. Договор купли-продажи может совершаться в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стной форм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исьменной форме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онклюдентной форм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) путем обмена реквизитами сторон по договору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оучастников разделяют в зависимости от степени участия в преступлении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главар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одстрекатель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В) исполнитель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омощник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пособник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5"/>
        <w:gridCol w:w="1276"/>
        <w:gridCol w:w="1276"/>
        <w:gridCol w:w="1276"/>
        <w:gridCol w:w="1134"/>
        <w:gridCol w:w="10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. Установите соответствие. </w:t>
      </w:r>
      <w:r>
        <w:rPr>
          <w:rFonts w:cs="Times New Roman" w:ascii="Times New Roman" w:hAnsi="Times New Roman"/>
          <w:b/>
          <w:color w:val="000000"/>
        </w:rPr>
        <w:t xml:space="preserve">Ответ запишите в таблицу </w:t>
      </w:r>
      <w:r>
        <w:rPr>
          <w:rFonts w:cs="Times New Roman" w:ascii="Times New Roman" w:hAnsi="Times New Roman"/>
          <w:b/>
        </w:rPr>
        <w:t>(10 баллов)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. Опасный рецидив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собо опасный рецидив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вершение лицом тяжкого преступления, за которое оно осуждается к реальному лишению свободы, если ранее это лицо два раза было осуждено за тяжкое преступление к реальному лишению свобод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вершение лицом тяжкого преступления, за которое оно осуждается к реальному лишению свободы, если ранее это лицо два или более раза было осуждено за умышленное преступление средней тяжести к лишению свобод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овершение лицом особо тяжкого преступления, если ранее оно два раза было осуждено за тяжкое преступление или ранее осуждалось за особо тяжкое преступление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овершение лицом тяжкого преступления, если ранее оно было осуждено за тяжкое или особо тяжкое преступление к реальному лишению свободы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. Общественная организация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. Общественное движение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Общественный  фон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Г. Общественное учреждение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 Орган общественной самодеятельности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поступлений и использовании данного имущества на общественно полезные цел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не имеющее членства общественное объединение, ставящее своей целью оказание  конкретного вида услуг, отвечающих интересам участников и соответствующих уставным целям указанного объединения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состоящее из участников и не имеющее членства массовое общественное объединение, преследующее социальные, политические и иные общественно полезные цел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) не имеющее 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796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резидент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авительство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существляет управление федеральной собственностью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существляет меры по реализации внешней политики Российской Федер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значает и освобождает высшее командование Вооруженных Сил РФ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еспечивает проведение в Российской Федерации единой финансовой, кредитной  и  денежной поли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утверждает военную доктрину РФ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формирует и возглавляет Совет Безопасности Российской Федерации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4.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. Соблюдение 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Исполне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. Использование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. Применение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овершение обязанной стороной в интересах управомоченной указанных в нормах права действ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существление управомоченной стороной предоставленных в нормах права юридических  возможност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ластная деятельность компетентных государственных органов по разрешению юридического дел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 форма реализации права, при которой субъекты воздерживаются от совершения   запрещенных   нормами  права действий</w:t>
            </w:r>
          </w:p>
        </w:tc>
      </w:tr>
    </w:tbl>
    <w:p>
      <w:pPr>
        <w:pStyle w:val="Normal"/>
        <w:rPr/>
      </w:pPr>
      <w:r>
        <w:rPr/>
        <w:t xml:space="preserve">5.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рава работодателя     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Обязанности работодател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оздавать производственный совет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едоставлять  работникам  работу обусловленную трудовым договором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еспечивать  работникам  равную  оплату  за труд равной ценност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оздавать  объединения  работодателей  в  целях   представительства   и   защиты   своих  интересов и вступать в них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оощрять  работников  за  добросовестный  эффективный тру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накомить     работников    под   роспись    с  принимаемыми  локальными  нормативными  актами,  непосредственно  связанными  с  их трудовой деятельностью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689"/>
        <w:gridCol w:w="644"/>
        <w:gridCol w:w="668"/>
        <w:gridCol w:w="648"/>
        <w:gridCol w:w="742"/>
        <w:gridCol w:w="741"/>
        <w:gridCol w:w="728"/>
        <w:gridCol w:w="700"/>
        <w:gridCol w:w="666"/>
        <w:gridCol w:w="636"/>
        <w:gridCol w:w="642"/>
        <w:gridCol w:w="686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. Раскройте содержание понятий (6 баллов). 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Конституционные обязанности – _______________________________________</w:t>
      </w:r>
      <w:r>
        <w:rPr>
          <w:rFonts w:cs="Times New Roman" w:ascii="Times New Roman" w:hAnsi="Times New Roman"/>
          <w:lang w:val="en-US"/>
        </w:rPr>
        <w:t>____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) Правосознание – ____________________________________________________________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Юридическое лицо – ___________________________________________________________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n-US"/>
        </w:rPr>
        <w:t>VI</w:t>
      </w:r>
      <w:r>
        <w:rPr>
          <w:rFonts w:cs="Times New Roman" w:ascii="Times New Roman" w:hAnsi="Times New Roman"/>
          <w:b/>
          <w:color w:val="000000"/>
        </w:rPr>
        <w:t>. Заполните пропуски в предложениях (4 балла)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___________________________________     признается в равной мере за всеми гражданами. Она возникает в момент рождения человека и прекращается смертью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________________________________ от своих трудоспособных совершеннолетних братьев и сестер, обладающих необходимыми для этого средствами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/>
        <w:t xml:space="preserve"> </w:t>
      </w:r>
      <w:r>
        <w:rPr>
          <w:rFonts w:cs="Times New Roman" w:ascii="Times New Roman" w:hAnsi="Times New Roman"/>
        </w:rPr>
        <w:t>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, называется  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_________________________ - </w:t>
      </w:r>
      <w:r>
        <w:rPr>
          <w:rFonts w:cs="Times New Roman" w:ascii="Times New Roman" w:hAnsi="Times New Roman"/>
          <w:color w:val="000000"/>
          <w:shd w:fill="FFFFFF" w:val="clear"/>
        </w:rPr>
        <w:t>решение о виновности или невиновности подсудимого, вынесенное коллегией присяжных заседате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. Решите задачи (8 баллов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Супруги Сидоровы после нескольких лет проживания решили расторгнуть брак. Поскольку у них имелись несовершеннолетние дети, брак был расторгнут в судебном порядке. Через несколько месяцев Сидоров решил зарегистрировать новый брак. На вопрос сотрудника ЗАГСа о том, состоит ли он в зарегистрированном браке, Сидоров сослался на вступившее в законную силу решение суда о расторжении брака. Однако, сотрудники ЗАГСа ответили отказом в регистрации нового бра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вомерны ли действия сотрудников ЗАГСа?  Ответ обоснуй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Несовершеннолетний Борцов решил устроиться в летние каникулы на работу. Для этого он обратился на биржу труда, где ему подыскали работу в качестве курьера в одной организации. При приеме на работу с Борцовым был заключен срочный трудовой договор на три месяца с испытательным сроком в один месяц. После месяца работы, организация расторгла трудовой договор с Борцовым в связи с тем, что он не выдержал испытание при приеме на работу. Родители Борцова обратились в суд о признании незаконным увольнения их сы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е решение должен принять суд? Ответ обоснуй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 Расшифруйте акронимы (6 баллов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 ФГУП -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2. ФСО РФ -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 КоАП РФ-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4. ОСАГО 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5. ФАС России  -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6. ФСФР -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rFonts w:cs="Times New Roman" w:ascii="Times New Roman" w:hAnsi="Times New Roman"/>
        </w:rPr>
        <w:t>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</w:t>
      </w:r>
      <w:r>
        <w:rPr>
          <w:rFonts w:cs="Times New Roman" w:ascii="Times New Roman" w:hAnsi="Times New Roman"/>
        </w:rPr>
        <w:t>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 xml:space="preserve">Максимальный балл за работу </w:t>
      </w:r>
      <w:r>
        <w:rPr>
          <w:rFonts w:cs="Times New Roman" w:ascii="Times New Roman" w:hAnsi="Times New Roman"/>
          <w:b/>
          <w:sz w:val="22"/>
          <w:lang w:val="en-US"/>
        </w:rPr>
        <w:t xml:space="preserve">- </w:t>
      </w:r>
      <w:r>
        <w:rPr>
          <w:rFonts w:cs="Times New Roman" w:ascii="Times New Roman" w:hAnsi="Times New Roman"/>
          <w:b/>
          <w:sz w:val="22"/>
        </w:rPr>
        <w:t>6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02:00Z</dcterms:created>
  <dc:creator>LEON</dc:creator>
  <dc:description/>
  <cp:keywords/>
  <dc:language>en-US</dc:language>
  <cp:lastModifiedBy>Svetlana V. Tyurina</cp:lastModifiedBy>
  <dcterms:modified xsi:type="dcterms:W3CDTF">2014-09-19T12:05:00Z</dcterms:modified>
  <cp:revision>5</cp:revision>
  <dc:subject/>
  <dc:title/>
</cp:coreProperties>
</file>