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Рекомендации к оцениванию практических работ учащих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Техника и техническое творчество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баллов за практические задания – 40. При механической деревообработке за отклонение на 1 мм  снимается 1 балл. При ручной деревообработке за ошибку более 1 мм габаритных размеров снимается 1 балл, при ручной металлообработке за ошибку более 0,5 мм габаритных размеров снимается – 1 балл. Оценивается соответствие размеров по заданию и качество работы. Чертежи изделий составляются учителями технологии самостоятельно исходя из материального оснащения мастерских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укоятка к молотку (Обработка древесины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 класс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266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ритерии оценки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л-во балл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личие рабочей формы (халат, головной убор)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бал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людение правил техники безопасности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бал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людение порядка на рабочем месте. Культура труда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балл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ология изготовления изделия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 метка заготовки в соответствие с чертежом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ологическая последовательность изготовления изделия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истовая обработка;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чество готового издел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 балл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ремя изготовления – 90 мин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бал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Итог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0 баллов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иянка (Обработка древесины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-11класс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281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ритерии оценки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л-во балл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личие рабочей формы (халат, головной убор)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бал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людение правил техники безопасности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бал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людение порядка на рабочем месте. Культура труда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балл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готовка станка, инструментов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балл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заготовки и крепление ее на станке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балл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ология изготовления изделия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  <w:lang w:val="uk-UA"/>
              </w:rPr>
              <w:t>Технологическая последователь-ность изготовления изделия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метка заготовк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чность изготовления готового изделия в соответствие с чертежом;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  <w:lang w:val="uk-UA"/>
              </w:rPr>
              <w:t>Качество и чистота обработки и сборки изделия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коративная отделка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 балл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борка станка и рабочего места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бал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ремя изготовления – 90 мин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бал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Итого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0 баллов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Деталь дверной ручки </w:t>
      </w:r>
      <w:r>
        <w:rPr>
          <w:b/>
          <w:sz w:val="28"/>
          <w:szCs w:val="28"/>
          <w:lang w:val="uk-UA"/>
        </w:rPr>
        <w:t>(Технология слесарного дела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 класс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25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ритерии оценк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л-во балл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личие рабочей формы (халат, головной убор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балл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людение правил техники безопасност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балл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людение заданной формы и размеров изделия согласно чертеж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балл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людение заданной формы и размеров изделия согласно чертеж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 балл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ыполнение нормы времени на задание – 90 ми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балл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Итого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0 балло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сновная деталь совка </w:t>
      </w:r>
      <w:r>
        <w:rPr>
          <w:b/>
          <w:sz w:val="28"/>
          <w:szCs w:val="28"/>
          <w:lang w:val="uk-UA"/>
        </w:rPr>
        <w:t>(Технология слесарного дела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-11класс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25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ритерии оценк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л-во балл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личие рабочей формы (халат, головной убор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балл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людение правил техники безопасност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балл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людение заданной формы и размеров изделия согласно чертеж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балл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личие оптимального надежного соединения бокових стенок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балл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чество поверхности метала (отсутствие непритупленных углов, заусенцев, вмятин, и других механических повреждений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балл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ыполнение нормы времени на задание – 90 ми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балл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Итого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0 балло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калка (технология токарного дела .Деревообработка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 класс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281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ритерии оценки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л-во балл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личие рабочей формы (халат, головной убор)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балл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людение правил техники безопасност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балл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людение заданной формы и размеров изделия согласно чертежа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 балл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чество обработанных поверхностей (низкая шероховатость, отсутствие механических повреждений)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балл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ыполнение нормы времени на задание – 90 мин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балл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Итого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0 баллов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укоятка для запильника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Технология токарного дела. Деревообработка) 10-11 класс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281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ритерии оценки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л-во балл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личие рабочей формы (халат, головной убор)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балл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людение правил техники безопасност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балл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людение заданной формы и размеров изделия согласно чертежа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балл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чество обработанных поверхностей (низкая шероховатость, отсутствие механических повреждений)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балл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ыполнение нормы времени на задание – 90 мин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балл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Итого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40</w:t>
            </w:r>
            <w:r>
              <w:rPr>
                <w:b/>
                <w:sz w:val="32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баллов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8:17:00Z</dcterms:created>
  <dc:creator>alexey</dc:creator>
  <dc:description/>
  <cp:keywords/>
  <dc:language>en-US</dc:language>
  <cp:lastModifiedBy>Koraleva</cp:lastModifiedBy>
  <dcterms:modified xsi:type="dcterms:W3CDTF">2014-09-01T10:49:00Z</dcterms:modified>
  <cp:revision>16</cp:revision>
  <dc:subject/>
  <dc:title/>
</cp:coreProperties>
</file>