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Ключ к тестам по технологии 8 класс- 2014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1. б, г                    2. б, в, д                   3. б, г.                4. в                  5.б                  .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6. г                        7. в                            8. г                     9. г                 10. 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11. б                      12. в                          13. г                  14. в                 15. г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16. б                      17. в                           18. а                  19. г                 20. 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21. г                       22. б                           23. г                  24. а                 25.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26. в                       27. в                           28. а                  29. в                 30. г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2:00Z</dcterms:created>
  <dc:creator>User</dc:creator>
  <dc:description/>
  <cp:keywords/>
  <dc:language>en-US</dc:language>
  <cp:lastModifiedBy>User</cp:lastModifiedBy>
  <dcterms:modified xsi:type="dcterms:W3CDTF">2014-10-10T07:42:00Z</dcterms:modified>
  <cp:revision>2</cp:revision>
  <dc:subject/>
  <dc:title>Ключ к тестам по технологии 8 класс- 2014</dc:title>
</cp:coreProperties>
</file>