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тесты для учащихся 7-го класса «Технический труд»- 201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-г            2-в            3-г            4-б            5-а             6-в             7-г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-г             9-в           10-в           11-в       12-в          13- в            14-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5-а         16- токарный деревообрабатывающий станок 120- высота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центро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7 -в         18-а          19-б         20-г        21-б           22-в            23-б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4-г         25-в           26-г        27-д         28-б          29-г             30-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2:00Z</dcterms:created>
  <dc:creator>User</dc:creator>
  <dc:description/>
  <cp:keywords/>
  <dc:language>en-US</dc:language>
  <cp:lastModifiedBy>User</cp:lastModifiedBy>
  <dcterms:modified xsi:type="dcterms:W3CDTF">2014-10-10T07:42:00Z</dcterms:modified>
  <cp:revision>2</cp:revision>
  <dc:subject/>
  <dc:title>Ответы на тесты для учащихся 7-го класса «Технический труд»- 2014</dc:title>
</cp:coreProperties>
</file>