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стовые задания «ТЕХНОЛОГИЯ-5»- 201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ведите кружком букву, соответствующую варианту правильного (нужного) ответа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86225</wp:posOffset>
            </wp:positionH>
            <wp:positionV relativeFrom="paragraph">
              <wp:posOffset>151130</wp:posOffset>
            </wp:positionV>
            <wp:extent cx="1885950" cy="893445"/>
            <wp:effectExtent l="0" t="0" r="0" b="0"/>
            <wp:wrapTight wrapText="bothSides">
              <wp:wrapPolygon edited="0">
                <wp:start x="-102" y="0"/>
                <wp:lineTo x="-102" y="21398"/>
                <wp:lineTo x="21599" y="21398"/>
                <wp:lineTo x="21599" y="0"/>
                <wp:lineTo x="-1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Рассчитайте длину проволоки, необходимой </w:t>
      </w:r>
    </w:p>
    <w:p>
      <w:pPr>
        <w:pStyle w:val="Normal"/>
        <w:rPr>
          <w:b/>
          <w:b/>
        </w:rPr>
      </w:pPr>
      <w:r>
        <w:rPr>
          <w:b/>
        </w:rPr>
        <w:t xml:space="preserve">для изготовления чертилки по данному чертежу. </w:t>
      </w:r>
    </w:p>
    <w:p>
      <w:pPr>
        <w:pStyle w:val="Normal"/>
        <w:rPr>
          <w:b/>
          <w:b/>
        </w:rPr>
      </w:pPr>
      <w:r>
        <w:rPr>
          <w:b/>
        </w:rPr>
        <w:t xml:space="preserve">(Число ПИ округляем до трех) 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897"/>
        <w:gridCol w:w="2370"/>
        <w:gridCol w:w="2726"/>
      </w:tblGrid>
      <w:tr>
        <w:trPr>
          <w:trHeight w:val="19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210 м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190 мм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м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150 мм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.В какую сторону вращать гаечный ключ, чтобы отвинтить гайку:</w:t>
      </w:r>
    </w:p>
    <w:tbl>
      <w:tblPr>
        <w:tblW w:w="10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24"/>
        <w:gridCol w:w="2638"/>
        <w:gridCol w:w="2638"/>
      </w:tblGrid>
      <w:tr>
        <w:trPr>
          <w:trHeight w:val="3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. На себя           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Б.  Против часовой стрелки           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В.  От себя       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.  По часовой стрелк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Как можно увеличить число оборотов вала в механизме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32"/>
        <w:gridCol w:w="3316"/>
      </w:tblGrid>
      <w:tr>
        <w:trPr>
          <w:trHeight w:val="696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А.Увеличить диаметр шестерни на этом валу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Уменьшить  диаметр шестерни на этом валу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увеличить толщину шестерни на этом вал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62865</wp:posOffset>
            </wp:positionV>
            <wp:extent cx="1704975" cy="643890"/>
            <wp:effectExtent l="0" t="0" r="0" b="0"/>
            <wp:wrapTight wrapText="bothSides">
              <wp:wrapPolygon edited="0">
                <wp:start x="-127" y="0"/>
                <wp:lineTo x="-127" y="21334"/>
                <wp:lineTo x="21600" y="21334"/>
                <wp:lineTo x="21600" y="0"/>
                <wp:lineTo x="-1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4.Как называется это приспособление?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97"/>
        <w:gridCol w:w="3354"/>
      </w:tblGrid>
      <w:tr>
        <w:trPr>
          <w:trHeight w:val="279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Стусло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Упор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Подкладная до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При забивании гвоздей в планку  близко к ее торцу она часто раскалывается. Как предотвратить это раскалывание?</w:t>
      </w:r>
      <w:r>
        <w:rPr/>
        <w:t xml:space="preserve">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38"/>
        <w:gridCol w:w="3315"/>
      </w:tblGrid>
      <w:tr>
        <w:trPr>
          <w:trHeight w:val="34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А.Торец смазать клеем     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Острие гвоздя притупит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. Гвоздь смазать маслом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 Какими движениями надо зачищать фанеру наждачной бумагой</w:t>
      </w:r>
      <w:r>
        <w:rPr/>
        <w:t>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44"/>
        <w:gridCol w:w="3301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А.Поперек волокон           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Б. Круговыми движениями                  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. Вдоль волокон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 Кто придумал деталь машины в виде стержня со спиральной нарезкой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18"/>
        <w:gridCol w:w="3324"/>
      </w:tblGrid>
      <w:tr>
        <w:trPr>
          <w:trHeight w:val="229" w:hRule="atLeast"/>
        </w:trPr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.  Пифагор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Сократ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Архиме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Какую  форму имеет лезвие резца </w:t>
      </w:r>
      <w:r>
        <w:rPr/>
        <w:t>(ножа) шерхебеля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333"/>
        <w:gridCol w:w="3307"/>
      </w:tblGrid>
      <w:tr>
        <w:trPr>
          <w:trHeight w:val="942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drawing>
                <wp:inline distT="0" distB="0" distL="0" distR="0">
                  <wp:extent cx="609600" cy="75247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/>
              <w:drawing>
                <wp:inline distT="0" distB="0" distL="0" distR="0">
                  <wp:extent cx="800100" cy="7620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8" r="-4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. </w:t>
            </w:r>
            <w:r>
              <w:rPr/>
              <w:drawing>
                <wp:inline distT="0" distB="0" distL="0" distR="0">
                  <wp:extent cx="609600" cy="752475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9" t="-48" r="-5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На каком рисунке изображено полотно поперечной пилы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12"/>
        <w:gridCol w:w="3316"/>
      </w:tblGrid>
      <w:tr>
        <w:trPr>
          <w:trHeight w:val="94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</w:t>
            </w:r>
            <w:r>
              <w:rPr/>
              <w:drawing>
                <wp:inline distT="0" distB="0" distL="0" distR="0">
                  <wp:extent cx="1352550" cy="50482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72" r="-27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 </w:t>
            </w:r>
            <w:r>
              <w:rPr/>
              <w:drawing>
                <wp:inline distT="0" distB="0" distL="0" distR="0">
                  <wp:extent cx="1409700" cy="45656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78" r="-26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</w:t>
            </w:r>
            <w:r>
              <w:rPr/>
              <w:drawing>
                <wp:inline distT="0" distB="0" distL="0" distR="0">
                  <wp:extent cx="1419225" cy="49530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 Что уменьшает трение полотна пилы о древесину при пилении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325"/>
        <w:gridCol w:w="3338"/>
      </w:tblGrid>
      <w:tr>
        <w:trPr>
          <w:trHeight w:val="307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Форма зубье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Разводка зубье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Заточка зубье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</w:t>
      </w:r>
      <w:r>
        <w:rPr/>
        <w:t>. Как называют поверхность заготовки, от которой начинают измерение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08"/>
        <w:gridCol w:w="3323"/>
      </w:tblGrid>
      <w:tr>
        <w:trPr>
          <w:trHeight w:val="32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Пластью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Базово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Основной</w:t>
            </w:r>
          </w:p>
        </w:tc>
      </w:tr>
    </w:tbl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43200</wp:posOffset>
            </wp:positionH>
            <wp:positionV relativeFrom="paragraph">
              <wp:posOffset>10795</wp:posOffset>
            </wp:positionV>
            <wp:extent cx="1200150" cy="467995"/>
            <wp:effectExtent l="0" t="0" r="0" b="0"/>
            <wp:wrapTight wrapText="bothSides">
              <wp:wrapPolygon edited="0">
                <wp:start x="-167" y="0"/>
                <wp:lineTo x="-167" y="21301"/>
                <wp:lineTo x="21600" y="21301"/>
                <wp:lineTo x="21600" y="0"/>
                <wp:lineTo x="-167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2.Как называется этот инструмент?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299"/>
        <w:gridCol w:w="3326"/>
      </w:tblGrid>
      <w:tr>
        <w:trPr>
          <w:trHeight w:val="297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Коловорот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Бура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Ручная др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13. Где перечислены цветные металлы?</w:t>
      </w:r>
    </w:p>
    <w:p>
      <w:pPr>
        <w:pStyle w:val="Normal"/>
        <w:rPr/>
      </w:pPr>
      <w:r>
        <w:rPr/>
        <w:t xml:space="preserve"> 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422"/>
        <w:gridCol w:w="3323"/>
      </w:tblGrid>
      <w:tr>
        <w:trPr>
          <w:trHeight w:val="66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Медь, цинк, олово, алюминий, серебро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Медь, бронза, олов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люминий, серебр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Медь, бронза, латунь, алюминий, олово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</w:t>
      </w:r>
      <w:r>
        <w:rPr/>
        <w:t>.Что называется деталью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2"/>
        <w:gridCol w:w="3323"/>
      </w:tblGrid>
      <w:tr>
        <w:trPr>
          <w:trHeight w:val="467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Изделие, изготовленное из разных материалов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Изделие, изготовленное из двух частей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Изделие, изготовленное из одного материала и не подлежащее разборк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</w:t>
      </w:r>
      <w:r>
        <w:rPr/>
        <w:t>. Для чего служат оси в машинах 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06"/>
        <w:gridCol w:w="3345"/>
      </w:tblGrid>
      <w:tr>
        <w:trPr>
          <w:trHeight w:val="41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Для соединения деталей машины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Для передачи движени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Для поддержания вращающихся детале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</w:t>
      </w:r>
      <w:r>
        <w:rPr/>
        <w:t>. Что называется электрическим током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2"/>
        <w:gridCol w:w="3323"/>
      </w:tblGrid>
      <w:tr>
        <w:trPr>
          <w:trHeight w:val="47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Направленное движение заряженных частиц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Направленное движение молеку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Направленное движение атом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</w:t>
      </w:r>
      <w:r>
        <w:rPr/>
        <w:t>. Как называется токоведущая часть провода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36"/>
        <w:gridCol w:w="3294"/>
      </w:tblGrid>
      <w:tr>
        <w:trPr>
          <w:trHeight w:val="339" w:hRule="atLeast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Стержень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Проволок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Жил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18.Кто построил первый двигатель с самовоспламенением под воздействием сжатия?</w:t>
      </w:r>
    </w:p>
    <w:tbl>
      <w:tblPr>
        <w:tblW w:w="960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410"/>
        <w:gridCol w:w="2552"/>
        <w:gridCol w:w="2063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-    Г.Даймл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 -  Р. Диз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-   Г. Фор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 - К.Бенц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9. В каких единицах измеряется электрическая энергия?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37"/>
        <w:gridCol w:w="3316"/>
      </w:tblGrid>
      <w:tr>
        <w:trPr>
          <w:trHeight w:val="37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  В амперах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В киловатт-часах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В вольта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</w:t>
      </w:r>
      <w:r>
        <w:rPr/>
        <w:t>. Кто изобрел первую электрическую лампочку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333"/>
        <w:gridCol w:w="3320"/>
      </w:tblGrid>
      <w:tr>
        <w:trPr>
          <w:trHeight w:val="405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Русский ученый П.Н.Яблочков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Б. Русский электротехни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Н.Лодыгин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. Американский ученый Т.Эдисон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. Впишите слова в таблицу в правильной последовательности, чтобы получилось верное выражение про механизм:</w:t>
      </w:r>
    </w:p>
    <w:p>
      <w:pPr>
        <w:pStyle w:val="Normal"/>
        <w:rPr>
          <w:i/>
          <w:i/>
        </w:rPr>
      </w:pPr>
      <w:r>
        <w:rPr>
          <w:i/>
        </w:rPr>
        <w:t>Органу от двигателя вращения служит к рабочему для передачи передаточный механизм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.Подберите и впишите в таблицу прилагательное к народным выражениям о деревьях: ива, березонька, дубравушка, рябинушка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96"/>
        <w:gridCol w:w="2493"/>
        <w:gridCol w:w="249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Зеленая_________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Кудрявая________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елая___________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Плакучая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Сколько измерений нужно провести, чтобы определить габаритные размеры  изделий. Впишите в таблицу </w:t>
      </w:r>
      <w:r>
        <w:rPr>
          <w:b/>
          <w:u w:val="single"/>
        </w:rPr>
        <w:t>свои</w:t>
      </w:r>
      <w:r>
        <w:rPr>
          <w:b/>
        </w:rPr>
        <w:t xml:space="preserve"> цифры.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11200</wp:posOffset>
                </wp:positionH>
                <wp:positionV relativeFrom="paragraph">
                  <wp:posOffset>86995</wp:posOffset>
                </wp:positionV>
                <wp:extent cx="2125980" cy="5511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Стол                     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Круглый пенал      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Деревянный кубик   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3.4pt;mso-wrap-distance-left:9pt;mso-wrap-distance-right:9pt;mso-wrap-distance-top:0pt;mso-wrap-distance-bottom:0pt;margin-top:6.85pt;mso-position-vertical-relative:text;margin-left:56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72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Стол                     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Круглый пенал      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Деревянный кубик   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</w:t>
      </w:r>
      <w:r>
        <w:rPr>
          <w:b/>
          <w:u w:val="single"/>
        </w:rPr>
        <w:t>Тестовые задания «ТЕХНОЛОГИЯ-6»- 20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ведите кружком букву, соответствующую варианту правильного (нужного) отве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1</w:t>
      </w:r>
      <w:r>
        <w:rPr/>
        <w:t>.Профилированный стальной лист все чаще применяется в строительстве вместо плоского стального листа из-за: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011"/>
        <w:gridCol w:w="2409"/>
        <w:gridCol w:w="3056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– меньшей стоимос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Б – повышенной сто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– уменьшенной массы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 – повышенной жесткости и прочност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2.Какой длины нужно взять проволоку диаметром 3 мм, чтобы изготовить из нее 50 колец для занавесей диаметром 28 мм. (Число Пи равно 3,14)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86"/>
        <w:gridCol w:w="2487"/>
        <w:gridCol w:w="2497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 4мет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 4,4 мет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 5,4 метр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  5 метр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Какой металл или сплав </w:t>
      </w:r>
      <w:r>
        <w:rPr/>
        <w:t xml:space="preserve">обладает высокой пластичностью и твердостью? 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344"/>
        <w:gridCol w:w="3315"/>
      </w:tblGrid>
      <w:tr>
        <w:trPr>
          <w:trHeight w:val="35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Чугун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Алюминий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Сталь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00475</wp:posOffset>
            </wp:positionH>
            <wp:positionV relativeFrom="paragraph">
              <wp:posOffset>34290</wp:posOffset>
            </wp:positionV>
            <wp:extent cx="1143000" cy="486410"/>
            <wp:effectExtent l="0" t="0" r="0" b="0"/>
            <wp:wrapTight wrapText="bothSides">
              <wp:wrapPolygon edited="0">
                <wp:start x="-139" y="0"/>
                <wp:lineTo x="-139" y="21263"/>
                <wp:lineTo x="21600" y="21263"/>
                <wp:lineTo x="21600" y="0"/>
                <wp:lineTo x="-139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4.Каким способом выполнено соединение?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316"/>
        <w:gridCol w:w="3310"/>
      </w:tblGrid>
      <w:tr>
        <w:trPr>
          <w:trHeight w:val="243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Фальцевым швом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Сварко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Пайко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36830</wp:posOffset>
            </wp:positionV>
            <wp:extent cx="1390650" cy="476250"/>
            <wp:effectExtent l="0" t="0" r="0" b="0"/>
            <wp:wrapTight wrapText="bothSides">
              <wp:wrapPolygon edited="0">
                <wp:start x="-147" y="0"/>
                <wp:lineTo x="-147" y="21160"/>
                <wp:lineTo x="21600" y="21160"/>
                <wp:lineTo x="21600" y="0"/>
                <wp:lineTo x="-147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5.Какой это заклепочный шов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327"/>
        <w:gridCol w:w="3328"/>
      </w:tblGrid>
      <w:tr>
        <w:trPr>
          <w:trHeight w:val="389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Встык с одной накладко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Внахлестку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Встык с двумя накладкам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</w:t>
      </w:r>
      <w:r>
        <w:rPr/>
        <w:t>. Что называется лужением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22"/>
        <w:gridCol w:w="3322"/>
      </w:tblGrid>
      <w:tr>
        <w:trPr>
          <w:trHeight w:val="420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Покрытие поверхности специальным растворо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Покрытие поверхности тонким слоем полуд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Покрытие поверхности тонким слоем флюс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43175</wp:posOffset>
            </wp:positionH>
            <wp:positionV relativeFrom="paragraph">
              <wp:posOffset>38100</wp:posOffset>
            </wp:positionV>
            <wp:extent cx="878205" cy="545465"/>
            <wp:effectExtent l="0" t="0" r="0" b="0"/>
            <wp:wrapTight wrapText="bothSides">
              <wp:wrapPolygon edited="0">
                <wp:start x="-174" y="0"/>
                <wp:lineTo x="-174" y="21352"/>
                <wp:lineTo x="21592" y="21352"/>
                <wp:lineTo x="21592" y="0"/>
                <wp:lineTo x="-174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Как называется эта операция?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53"/>
      </w:tblGrid>
      <w:tr>
        <w:trPr>
          <w:trHeight w:val="27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Сверлени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Зенкован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Рассверливание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8. Во сколько раз точность измерения штангенциркулем превышает точность измерения линейкой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2"/>
        <w:gridCol w:w="2492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  в 0,1 ра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 в 0,01 ра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   в 10  раз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   в 100 ра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9. Напильники по виду насечки бывают разных видов. Отметьте ту насечку,</w:t>
      </w:r>
    </w:p>
    <w:p>
      <w:pPr>
        <w:pStyle w:val="Normal"/>
        <w:rPr/>
      </w:pPr>
      <w:r>
        <w:rPr/>
        <w:t xml:space="preserve"> </w:t>
      </w:r>
      <w:r>
        <w:rPr/>
        <w:t>которой не существует!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4"/>
        <w:gridCol w:w="1994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 Одинарна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Двойн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Тройн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 Рашпильн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 Дугов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При опиливании мелких деталей применяют небольшие напильники - как их правильно  называют - отметьте кружком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4"/>
        <w:gridCol w:w="1994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Малфили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Профи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В. Надфили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Рашпил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 Оселк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Сведения о технологическом процессе изготовления изделия содержатся ….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551"/>
        <w:gridCol w:w="348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На чертеж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На сборочных чертеж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На технических рисунках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На технологической карт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Объясните  старинное русское выражение « Фугуй Ванька, тятенька топором исправит»  - напишите в таблице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.Как определить диаметр стального шарика линейкой и двумя кубиками - напишите в таблице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14. Влажность древесины  измеряется в каких единицах измерения?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92"/>
        <w:gridCol w:w="2492"/>
        <w:gridCol w:w="2492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в килограмма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в литра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в процентах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в метрах</w:t>
            </w:r>
          </w:p>
        </w:tc>
      </w:tr>
    </w:tbl>
    <w:p>
      <w:pPr>
        <w:pStyle w:val="Normal"/>
        <w:rPr/>
      </w:pPr>
      <w:r>
        <w:rPr/>
        <w:t>15. Для изготовления  из тонколистового металла объемных изделий, типа коробочки, применяют…. Обведите кружком правильный ответ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993"/>
        <w:gridCol w:w="1994"/>
        <w:gridCol w:w="1994"/>
        <w:gridCol w:w="1994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. расклад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развёрт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разворот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правилк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.  припуск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6. Какие виды резания относятся к резанию  без снятия стружки: ответов должно быть несколько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85"/>
        <w:gridCol w:w="2325"/>
        <w:gridCol w:w="2914"/>
      </w:tblGrid>
      <w:tr>
        <w:trPr>
          <w:trHeight w:val="37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.   Пиление  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.  Строга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.   Раскалыва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   Ножницы</w:t>
            </w:r>
          </w:p>
        </w:tc>
      </w:tr>
      <w:tr>
        <w:trPr>
          <w:trHeight w:val="371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.   Сверлени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.   Долбле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.   Точение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.   Высечка штампом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Напишите в таблице</w:t>
      </w:r>
      <w:r>
        <w:rPr/>
        <w:t xml:space="preserve"> - как можно определить диаметр тонкой проволоки с помощью линейки и  карандаша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8"/>
      </w:tblGrid>
      <w:tr>
        <w:trPr/>
        <w:tc>
          <w:tcPr>
            <w:tcW w:w="9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8. Поставить в правильной последовательности следующие этапы            конструирова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483225</wp:posOffset>
                </wp:positionH>
                <wp:positionV relativeFrom="paragraph">
                  <wp:posOffset>271780</wp:posOffset>
                </wp:positionV>
                <wp:extent cx="450215" cy="109601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86.3pt;mso-wrap-distance-left:9pt;mso-wrap-distance-right:9pt;mso-wrap-distance-top:0pt;mso-wrap-distance-bottom:0pt;margin-top:21.4pt;mso-position-vertical-relative:text;margin-left:431.75pt;mso-position-horizontal-relative:page">
                <v:fill opacity="0f"/>
                <v:textbox inset="0in,0in,0in,0in">
                  <w:txbxContent>
                    <w:tbl>
                      <w:tblPr>
                        <w:tblW w:w="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69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</w:t>
      </w:r>
      <w:r>
        <w:rPr>
          <w:i/>
        </w:rPr>
        <w:t>А. Изготовление изделия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Б. Выбор материала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В. Появление зрительных образов будущего изделия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Г. Устранение недостатков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Д. Испытание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Е. Составление эскизов, технических рисунков и чертеж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9. Вставьте пропущенное слово  в предложение: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Еще в 600 году до н.э. греки знали, что если потереть ____________ , то он способен притягивать к себе кусочки пробки и бумаги.</w:t>
      </w:r>
    </w:p>
    <w:p>
      <w:pPr>
        <w:pStyle w:val="Normal"/>
        <w:rPr>
          <w:b/>
          <w:b/>
        </w:rPr>
      </w:pPr>
      <w:r>
        <w:rPr>
          <w:b/>
        </w:rPr>
        <w:t xml:space="preserve">20. Сопоставьте названия терминов с их правильной формулировкой: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>А – технологичность, Б – прочность, В – надежность, Г - экономичность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450215" cy="732790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69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57.7pt;mso-wrap-distance-left:9pt;mso-wrap-distance-right:0pt;mso-wrap-distance-top:0pt;mso-wrap-distance-bottom:0pt;margin-top:0.7pt;mso-position-vertical-relative:text;margin-left:45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69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1. Изделие способно выдерживать заданную нагрузку, не разрушаясь</w:t>
      </w:r>
    </w:p>
    <w:p>
      <w:pPr>
        <w:pStyle w:val="Normal"/>
        <w:rPr>
          <w:i/>
          <w:i/>
        </w:rPr>
      </w:pPr>
      <w:r>
        <w:rPr>
          <w:i/>
        </w:rPr>
        <w:t>2. Изделие при изготовлении и эксплуатации не требует дополнительных расходов</w:t>
      </w:r>
    </w:p>
    <w:p>
      <w:pPr>
        <w:pStyle w:val="Normal"/>
        <w:rPr>
          <w:i/>
          <w:i/>
        </w:rPr>
      </w:pPr>
      <w:r>
        <w:rPr>
          <w:i/>
        </w:rPr>
        <w:t>3. Изделие изготовлено с наименьшими затратами времени, материалов и средств</w:t>
      </w:r>
    </w:p>
    <w:p>
      <w:pPr>
        <w:pStyle w:val="Normal"/>
        <w:rPr>
          <w:i/>
          <w:i/>
        </w:rPr>
      </w:pPr>
      <w:r>
        <w:rPr>
          <w:i/>
        </w:rPr>
        <w:t>4. Изделие способно работать длительное врем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1. Выберите все правильные ответы по способам оконцовывания электрических проводов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788"/>
        <w:gridCol w:w="2126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- тычк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-крючк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- колечк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 - петель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 - столбико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259080</wp:posOffset>
                </wp:positionV>
                <wp:extent cx="2454275" cy="109601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6"/>
                              <w:gridCol w:w="2009"/>
                            </w:tblGrid>
                            <w:tr>
                              <w:trPr/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Изоляторы (А)</w:t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оводники (Б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86.3pt;mso-wrap-distance-left:9pt;mso-wrap-distance-right:0pt;mso-wrap-distance-top:0pt;mso-wrap-distance-bottom:0pt;margin-top:20.4pt;mso-position-vertical-relative:text;margin-left:29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6"/>
                        <w:gridCol w:w="2009"/>
                      </w:tblGrid>
                      <w:tr>
                        <w:trPr/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золяторы (А)</w:t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роводники (Б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2.Рассортируйте отдельно материалы – изоляторы (А) и проводники (Б) электрического тока. Впишите в таблицу нужные цифры.</w:t>
      </w:r>
    </w:p>
    <w:p>
      <w:pPr>
        <w:pStyle w:val="Normal"/>
        <w:rPr/>
      </w:pPr>
      <w:r>
        <w:rPr>
          <w:i/>
        </w:rPr>
        <w:t xml:space="preserve">Полиэтилен- 1, Латунь-2, Золото- 3, Резина- 4, </w:t>
      </w:r>
    </w:p>
    <w:p>
      <w:pPr>
        <w:pStyle w:val="Normal"/>
        <w:rPr>
          <w:i/>
          <w:i/>
        </w:rPr>
      </w:pPr>
      <w:r>
        <w:rPr>
          <w:i/>
        </w:rPr>
        <w:t xml:space="preserve">Сухая древесина-5, Раствор соли в воде-6, </w:t>
      </w:r>
    </w:p>
    <w:p>
      <w:pPr>
        <w:pStyle w:val="Normal"/>
        <w:rPr>
          <w:i/>
          <w:i/>
        </w:rPr>
      </w:pPr>
      <w:r>
        <w:rPr>
          <w:i/>
        </w:rPr>
        <w:t>Дистиллированная вода- 7, Дюралюминий-8, Медь-9,</w:t>
      </w:r>
    </w:p>
    <w:p>
      <w:pPr>
        <w:pStyle w:val="Normal"/>
        <w:rPr>
          <w:i/>
          <w:i/>
        </w:rPr>
      </w:pPr>
      <w:r>
        <w:rPr>
          <w:i/>
        </w:rPr>
        <w:t>Фарфор-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23.Обведите кружком несколько правильных ответов!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ередаточное отношение в зубчатой передаче-это…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Отношение диаметра ведомой шестерни к диаметру к диаметру ведущей шестерни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. Отношение числа зубьев на ведомой шестерне к числу зубьев на ведущей шестерне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. Отношение частоты вращения  ведущей шестерни к частоте вращения ведомой шестерни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Отношение частоты вращения  ведущей шестерни к диаметру ведущей шестерн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5:05:00Z</dcterms:created>
  <dc:creator>Yamananev</dc:creator>
  <dc:description/>
  <cp:keywords/>
  <dc:language>en-US</dc:language>
  <cp:lastModifiedBy>User</cp:lastModifiedBy>
  <cp:lastPrinted>2014-08-27T17:36:00Z</cp:lastPrinted>
  <dcterms:modified xsi:type="dcterms:W3CDTF">2014-09-08T07:56:00Z</dcterms:modified>
  <cp:revision>8</cp:revision>
  <dc:subject/>
  <dc:title>Ключ к</dc:title>
</cp:coreProperties>
</file>