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Практическое задание для 10-11 классов </w:t>
      </w:r>
    </w:p>
    <w:p>
      <w:pPr>
        <w:pStyle w:val="Normal"/>
        <w:shd w:fill="FFFFFF" w:val="clear"/>
        <w:autoSpaceDE w:val="false"/>
        <w:jc w:val="center"/>
        <w:rPr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Обработка накладного кармана с закругленными концами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. Проверить детали кроя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2..3аметать верхний срез кармана, подгибая по надсечкам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drawing>
          <wp:inline distT="0" distB="0" distL="0" distR="0">
            <wp:extent cx="2610485" cy="128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3..3астрочить верхнии срез кармана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drawing>
          <wp:inline distT="0" distB="0" distL="0" distR="0">
            <wp:extent cx="1552575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4..Удалить строчку временного назначения (сметочные стежки). 5.Приутюжить верхний срез кармана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6.Проложить   по   нижнему  срезу  кармана  ручную  строчку  прямыми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сметочными стежками.     </w:t>
      </w:r>
      <w:r>
        <w:rPr>
          <w:color w:val="000000"/>
          <w:sz w:val="29"/>
          <w:szCs w:val="29"/>
        </w:rPr>
        <w:drawing>
          <wp:inline distT="0" distB="0" distL="0" distR="0">
            <wp:extent cx="2362835" cy="1428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7..Стянуть нижний срез кармана, на нити ручной строчки используя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картонное лекало.</w:t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8.Приутюжить карман, используя лекало. </w:t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9..Разметить месторасположение кармана.</w:t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rPr/>
      </w:pPr>
      <w:r>
        <w:rPr/>
        <w:drawing>
          <wp:inline distT="0" distB="0" distL="0" distR="0">
            <wp:extent cx="2124075" cy="1866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 xml:space="preserve">10.Приметать карман </w:t>
      </w:r>
      <w:r>
        <w:rPr>
          <w:smallCaps/>
          <w:color w:val="000000"/>
          <w:sz w:val="29"/>
          <w:szCs w:val="29"/>
        </w:rPr>
        <w:t xml:space="preserve">к основной </w:t>
      </w:r>
      <w:r>
        <w:rPr>
          <w:color w:val="000000"/>
          <w:sz w:val="29"/>
          <w:szCs w:val="29"/>
        </w:rPr>
        <w:t>детали изделия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drawing>
          <wp:inline distT="0" distB="0" distL="0" distR="0">
            <wp:extent cx="2572385" cy="1581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1. Настрочит карман на основную деталь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drawing>
          <wp:inline distT="0" distB="0" distL="0" distR="0">
            <wp:extent cx="2066925" cy="1476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2.Удалить строчку временного назначения (сметочные стежки)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3. Приутюжить готовый карман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 xml:space="preserve">Рекомендации по правильному выполнению практического задания: учащимся необходимо тщательно проверить детали кроя, правильно использовать необходимые принадлежности, оборудование и инструменты (ножницы, швейные иглы, нитки, швейное оборудование, лекала и т. д.), а так же правильно выполнять технологические операции. </w:t>
      </w:r>
      <w:r>
        <w:rPr>
          <w:color w:val="000000"/>
          <w:sz w:val="29"/>
          <w:szCs w:val="29"/>
          <w:u w:val="single"/>
        </w:rPr>
        <w:t>Внимание!</w:t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о окончании работы тщательно проверьте изготовленный узел швейного изделия. Удалите все остатки ниток от швов временного назначения и выполните операции влажно-тепловой обработки готового изде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  <w:t>Карта пооперационного контроля для практического задания олимпиады (10-11 класс обработка накладного кармана с закругленными концами)</w:t>
      </w:r>
    </w:p>
    <w:p>
      <w:pPr>
        <w:pStyle w:val="Normal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386"/>
        <w:gridCol w:w="2052"/>
        <w:gridCol w:w="2181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итерии контрол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 балл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бранные баллы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 xml:space="preserve">Качество обработки верхнего среза кармана (соблюдение ширины подгиба, качество </w:t>
            </w:r>
            <w:r>
              <w:rPr>
                <w:color w:val="000000"/>
                <w:sz w:val="27"/>
                <w:szCs w:val="27"/>
                <w:u w:val="single"/>
              </w:rPr>
              <w:t>машинной строчки)</w:t>
            </w:r>
            <w:r>
              <w:rPr>
                <w:color w:val="000000"/>
                <w:sz w:val="27"/>
                <w:szCs w:val="27"/>
              </w:rPr>
              <w:t>________________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Качество  выполнения  операций  ВТО  для верхнего среза карма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о   выполнения   закругления   углов карман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ачество настрачивания кармана (качество машинной строчки при настрачивании, наличие закрепок, правильное расположение </w:t>
            </w:r>
            <w:r>
              <w:rPr>
                <w:color w:val="000000"/>
                <w:sz w:val="28"/>
                <w:szCs w:val="28"/>
                <w:u w:val="single"/>
              </w:rPr>
              <w:t>кармана на основной детали)</w:t>
            </w:r>
            <w:r>
              <w:rPr>
                <w:color w:val="000000"/>
                <w:sz w:val="28"/>
                <w:szCs w:val="28"/>
              </w:rPr>
              <w:t>_________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Качество   окончательной влажно-тепловои обрабо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ганизация работы, соблюдение техники безопасност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40 баллов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14:00Z</dcterms:created>
  <dc:creator>Татко</dc:creator>
  <dc:description/>
  <cp:keywords/>
  <dc:language>en-US</dc:language>
  <cp:lastModifiedBy>zOrg</cp:lastModifiedBy>
  <dcterms:modified xsi:type="dcterms:W3CDTF">2014-09-01T04:35:00Z</dcterms:modified>
  <cp:revision>3</cp:revision>
  <dc:subject/>
  <dc:title>Практическое задание для 10-11 классов </dc:title>
</cp:coreProperties>
</file>