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Тестовые зад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школьной олимпиады по технолог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014- 2015 уч. год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0-11 класс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Инструкция: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Отметьте знаком «+» правильный ответ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1.</w:t>
      </w:r>
      <w:r>
        <w:rPr>
          <w:rFonts w:cs="Times New Roman CYR" w:ascii="Times New Roman CYR" w:hAnsi="Times New Roman CYR"/>
          <w:sz w:val="24"/>
          <w:szCs w:val="24"/>
        </w:rPr>
        <w:t xml:space="preserve"> Технология - это наук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освящённая изучению  исторических  событи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посвященная изучению основ экономик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о преобразовании материалов, энергии и информаци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посвященная изучению природных явлени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.</w:t>
      </w:r>
      <w:r>
        <w:rPr>
          <w:rFonts w:cs="Times New Roman CYR" w:ascii="Times New Roman CYR" w:hAnsi="Times New Roman CYR"/>
          <w:sz w:val="24"/>
          <w:szCs w:val="24"/>
        </w:rPr>
        <w:t xml:space="preserve"> Преобразование вращательного движения в поступательное осуществляется с помощью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зубчатой передачи;                                                                    6) реечной передач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цепной передачи;                                                                       г) ременной передач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З.</w:t>
      </w:r>
      <w:r>
        <w:rPr>
          <w:rFonts w:cs="Times New Roman CYR" w:ascii="Times New Roman CYR" w:hAnsi="Times New Roman CYR"/>
          <w:sz w:val="24"/>
          <w:szCs w:val="24"/>
        </w:rPr>
        <w:t xml:space="preserve"> Каким инструментом выбирают четверть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цинубелем;                                                                  б) зензубелем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шпунтубелем;                                                             г) галтель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4.</w:t>
      </w:r>
      <w:r>
        <w:rPr>
          <w:rFonts w:cs="Times New Roman CYR" w:ascii="Times New Roman CYR" w:hAnsi="Times New Roman CYR"/>
          <w:sz w:val="24"/>
          <w:szCs w:val="24"/>
        </w:rPr>
        <w:t xml:space="preserve"> Где располагается камбий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между лубом и пробковым слоем;                                    6) между корой и древесино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между ядром и сердцевиной;                                             г) между годичными кольца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5.</w:t>
      </w:r>
      <w:r>
        <w:rPr>
          <w:rFonts w:cs="Times New Roman CYR" w:ascii="Times New Roman CYR" w:hAnsi="Times New Roman CYR"/>
          <w:sz w:val="24"/>
          <w:szCs w:val="24"/>
        </w:rPr>
        <w:t xml:space="preserve"> Какую форму имеет стамеска-рейер для работы на токарном станк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косую;                                                                 6) полукруглую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плоскую прямую;                                              г) крючком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6.</w:t>
      </w:r>
      <w:r>
        <w:rPr>
          <w:rFonts w:cs="Times New Roman CYR" w:ascii="Times New Roman CYR" w:hAnsi="Times New Roman CYR"/>
          <w:sz w:val="24"/>
          <w:szCs w:val="24"/>
        </w:rPr>
        <w:t xml:space="preserve"> Какие из приведенных свойств материалов являются механическим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лотность;                                                          6) прочность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усушка;                                                               г) теплопроводност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7.</w:t>
      </w:r>
      <w:r>
        <w:rPr>
          <w:rFonts w:cs="Times New Roman CYR" w:ascii="Times New Roman CYR" w:hAnsi="Times New Roman CYR"/>
          <w:sz w:val="24"/>
          <w:szCs w:val="24"/>
        </w:rPr>
        <w:t xml:space="preserve"> Разъемными соединениями деталей являю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заклепочные;                                                      6) соединения с помощью пайк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) резьбовые;                                                          г) соединения с помощью склеивани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8.</w:t>
      </w:r>
      <w:r>
        <w:rPr>
          <w:rFonts w:cs="Times New Roman CYR" w:ascii="Times New Roman CYR" w:hAnsi="Times New Roman CYR"/>
          <w:sz w:val="24"/>
          <w:szCs w:val="24"/>
        </w:rPr>
        <w:t xml:space="preserve"> Твердой древесной породой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сосна;                      б) бук;                             в) осина;                             г) лип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9.</w:t>
      </w:r>
      <w:r>
        <w:rPr>
          <w:rFonts w:cs="Times New Roman CYR" w:ascii="Times New Roman CYR" w:hAnsi="Times New Roman CYR"/>
          <w:sz w:val="24"/>
          <w:szCs w:val="24"/>
        </w:rPr>
        <w:t xml:space="preserve"> Какую форму имеет стамеска-мейсель для работы на токарном станк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олукруглую;                6) косую;           в) гребенкой;                        г) крючк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10.</w:t>
      </w:r>
      <w:r>
        <w:rPr>
          <w:rFonts w:cs="Times New Roman CYR" w:ascii="Times New Roman CYR" w:hAnsi="Times New Roman CYR"/>
          <w:sz w:val="24"/>
          <w:szCs w:val="24"/>
        </w:rPr>
        <w:t xml:space="preserve"> По какой формуле определяется толщина шипа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S1</w:t>
      </w:r>
      <w:r>
        <w:rPr>
          <w:rFonts w:cs="Times New Roman CYR" w:ascii="Times New Roman CYR" w:hAnsi="Times New Roman CYR"/>
          <w:sz w:val="24"/>
          <w:szCs w:val="24"/>
        </w:rPr>
        <w:t xml:space="preserve"> в угловом концевом соединении на шип открытый сквозной одинарный УК-1, если известна толщина бруска Sо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) S1 = 0,14S</w:t>
      </w: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         6) S1 = 0,2S</w:t>
      </w: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               </w:t>
      </w:r>
      <w:r>
        <w:rPr>
          <w:rFonts w:cs="Times New Roman CYR" w:ascii="Times New Roman CYR" w:hAnsi="Times New Roman CYR"/>
          <w:sz w:val="24"/>
          <w:szCs w:val="24"/>
        </w:rPr>
        <w:t>в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) S1 = 0,4S</w:t>
      </w:r>
      <w:r>
        <w:rPr>
          <w:rFonts w:cs="Times New Roman CYR" w:ascii="Times New Roman CYR" w:hAnsi="Times New Roman CYR"/>
          <w:sz w:val="24"/>
          <w:szCs w:val="24"/>
        </w:rPr>
        <w:t>о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                     </w:t>
      </w:r>
      <w:r>
        <w:rPr>
          <w:rFonts w:cs="Times New Roman CYR" w:ascii="Times New Roman CYR" w:hAnsi="Times New Roman CYR"/>
          <w:sz w:val="24"/>
          <w:szCs w:val="24"/>
        </w:rPr>
        <w:t>г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) S1  =0,6S</w:t>
      </w:r>
      <w:r>
        <w:rPr>
          <w:rFonts w:cs="Times New Roman CYR" w:ascii="Times New Roman CYR" w:hAnsi="Times New Roman CYR"/>
          <w:sz w:val="24"/>
          <w:szCs w:val="24"/>
        </w:rPr>
        <w:t>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11.</w:t>
      </w:r>
      <w:r>
        <w:rPr>
          <w:rFonts w:cs="Times New Roman CYR" w:ascii="Times New Roman CYR" w:hAnsi="Times New Roman CYR"/>
          <w:sz w:val="24"/>
          <w:szCs w:val="24"/>
        </w:rPr>
        <w:t xml:space="preserve"> Какова эксплуатационная влажность древесины при изготовлении мебели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6-8%;             б) 8-10%;                    в) 10-15%;                  г) 15 - 20%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12</w:t>
      </w:r>
      <w:r>
        <w:rPr>
          <w:rFonts w:cs="Times New Roman CYR" w:ascii="Times New Roman CYR" w:hAnsi="Times New Roman CYR"/>
          <w:sz w:val="24"/>
          <w:szCs w:val="24"/>
        </w:rPr>
        <w:t>. Какого диаметра заготовку можно обрабатывать на станке ТД120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200 мм;                     6) 250 мм;                в) 300 мм;                             г) 400м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13.</w:t>
      </w:r>
      <w:r>
        <w:rPr>
          <w:rFonts w:cs="Times New Roman CYR" w:ascii="Times New Roman CYR" w:hAnsi="Times New Roman CYR"/>
          <w:sz w:val="24"/>
          <w:szCs w:val="24"/>
        </w:rPr>
        <w:t xml:space="preserve"> Какова подошва у фальцгебеля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лоская;               б) ступенчатая;                   в) выгнутая;                      г) вогнута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4</w:t>
      </w:r>
      <w:r>
        <w:rPr>
          <w:rFonts w:cs="Times New Roman CYR" w:ascii="Times New Roman CYR" w:hAnsi="Times New Roman CYR"/>
          <w:sz w:val="24"/>
          <w:szCs w:val="24"/>
        </w:rPr>
        <w:t>. Какова ширина столярного долота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330 мм;                          6) 440 мм;                          в) 515 мм;                       г) 620 мм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5.</w:t>
      </w:r>
      <w:r>
        <w:rPr>
          <w:rFonts w:cs="Times New Roman CYR" w:ascii="Times New Roman CYR" w:hAnsi="Times New Roman CYR"/>
          <w:sz w:val="24"/>
          <w:szCs w:val="24"/>
        </w:rPr>
        <w:t xml:space="preserve"> Как называется стамеска для черновой обработки поверхности заготовки на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токарных деревообрабатывающих станках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гребенка;                  6) рейер;                    в) мейсель;                      г) крючо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6.</w:t>
      </w:r>
      <w:r>
        <w:rPr>
          <w:rFonts w:cs="Times New Roman CYR" w:ascii="Times New Roman CYR" w:hAnsi="Times New Roman CYR"/>
          <w:sz w:val="24"/>
          <w:szCs w:val="24"/>
        </w:rPr>
        <w:t xml:space="preserve"> Существуют различные формы разделения труда. Одной из таких форм является разделение предприятий по выпускаемой однородной продукции (домостроительный комбинат, мебельная фабрика и др.). Это -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.. . стадийная (технологическая) специализация;                  6) ... подетальная специализаци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в) ... предметная специализац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7.</w:t>
      </w:r>
      <w:r>
        <w:rPr>
          <w:rFonts w:cs="Times New Roman CYR" w:ascii="Times New Roman CYR" w:hAnsi="Times New Roman CYR"/>
          <w:sz w:val="24"/>
          <w:szCs w:val="24"/>
        </w:rPr>
        <w:t xml:space="preserve"> К орудиям производства относятся: машины и их оснастка; рабочие инструменты; контрольно-измерительные приборы; автоматические устройства; функциональные возможности человека. Имеется ли в перечне ошибка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нет, схема верн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) автоматические устройства. Они выполняют работу без участия человек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функциональные возможности человека. Это не орудие производст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8.</w:t>
      </w:r>
      <w:r>
        <w:rPr>
          <w:rFonts w:cs="Times New Roman CYR" w:ascii="Times New Roman CYR" w:hAnsi="Times New Roman CYR"/>
          <w:sz w:val="24"/>
          <w:szCs w:val="24"/>
        </w:rPr>
        <w:t xml:space="preserve"> Вы помогаете установить купленную в магазине дверь. Имеется готовое дверное полотно и полуфабрикаты коробки. Какая разновидность посадки при этом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спользуется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посадка в системе вала;                                                           б) посадка в системе отверсти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</w:t>
      </w:r>
      <w:r>
        <w:rPr>
          <w:rFonts w:cs="Times New Roman CYR" w:ascii="Times New Roman CYR" w:hAnsi="Times New Roman CYR"/>
          <w:sz w:val="24"/>
          <w:szCs w:val="24"/>
        </w:rPr>
        <w:t>в) система посадок существует только в машиностроен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19.</w:t>
      </w:r>
      <w:r>
        <w:rPr>
          <w:rFonts w:cs="Times New Roman CYR" w:ascii="Times New Roman CYR" w:hAnsi="Times New Roman CYR"/>
          <w:sz w:val="24"/>
          <w:szCs w:val="24"/>
        </w:rPr>
        <w:t xml:space="preserve"> АСУПТ — автоматизированная система управления техническими процессами. Одним из важнейших ее компонентов является информационное обеспечение. Что это такое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сбор и анализ информации обо всех составляющих технологического процесса посредством микропроцессоров, подающих данные на контрольный управляющий компьютер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) информация, содержащаяся в инструкциях, технологических и маршрутных картах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компьютерные программы, обеспечивающие алгоритм работы технологического оборуд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0.</w:t>
      </w:r>
      <w:r>
        <w:rPr>
          <w:rFonts w:cs="Times New Roman CYR" w:ascii="Times New Roman CYR" w:hAnsi="Times New Roman CYR"/>
          <w:sz w:val="24"/>
          <w:szCs w:val="24"/>
        </w:rPr>
        <w:t xml:space="preserve"> Диаметр отверстия во втулке 40+ 0.005 диаметр вала 40 – 0.005. Каков наибольший зазор при посадке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0,010:                             6) 0,020;                              в) здесь нет зазора. Это посадка с натяг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1.</w:t>
      </w:r>
      <w:r>
        <w:rPr>
          <w:rFonts w:cs="Times New Roman CYR" w:ascii="Times New Roman CYR" w:hAnsi="Times New Roman CYR"/>
          <w:sz w:val="24"/>
          <w:szCs w:val="24"/>
        </w:rPr>
        <w:t xml:space="preserve"> При дуговой сварке тепло для расплавления свариваемых заготовок дает возникающая электрическая дуга. Она горит между ..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... электродом и заготовками;               б) ... заготовками;                  в)  ..  двумя электрод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2.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ом явлении основан метод электроискровой (электроэрозионной) обработки высокопрочных сплавов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на явлении электромагнитной индукци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) на активном разрушении материала изготавливаемой детали под воздействием электрических импульсов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на появлении электрической искры между электродами, в результате чего точечно повышается температу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3</w:t>
      </w:r>
      <w:r>
        <w:rPr>
          <w:rFonts w:cs="Times New Roman CYR" w:ascii="Times New Roman CYR" w:hAnsi="Times New Roman CYR"/>
          <w:sz w:val="24"/>
          <w:szCs w:val="24"/>
        </w:rPr>
        <w:t>. В чем основная сущность маркетинга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овышение эффективности торговли и бизнеса с целью получения максимальной прибыл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от английского market — рынок, т.е. сам процесс торговл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) изучение и удовлетворение потребностей людей на рынке товаров и услуг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24.</w:t>
      </w:r>
      <w:r>
        <w:rPr>
          <w:rFonts w:cs="Times New Roman CYR" w:ascii="Times New Roman CYR" w:hAnsi="Times New Roman CYR"/>
          <w:sz w:val="24"/>
          <w:szCs w:val="24"/>
        </w:rPr>
        <w:t xml:space="preserve"> Строительство крупных солнечных электростанций (СЭС) сейчас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актически не реализуется. Почему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из-за экономической нерентабельности. Чрезмерно велики затраты против ТЭС, работающих на угле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6) их можно строить только в местах с жарким солнечным климатом, в пустынях Азии и Африк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по причине конструкторско-технологической не разработанности преобразователей солнечной энергии в электрическую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5.</w:t>
      </w:r>
      <w:r>
        <w:rPr>
          <w:rFonts w:cs="Times New Roman CYR" w:ascii="Times New Roman CYR" w:hAnsi="Times New Roman CYR"/>
          <w:sz w:val="24"/>
          <w:szCs w:val="24"/>
        </w:rPr>
        <w:t xml:space="preserve"> Какой фактор, по мнению большинства ученых, является в настоящее время определяющим в усилении антропогенных изменений окружающей среды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технологическая деятельность человек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6) увеличение численности населения планеты, приближающееся к 7 млрд. человек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обратимые и необратимые изменения в самой природ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 26</w:t>
      </w:r>
      <w:r>
        <w:rPr>
          <w:rFonts w:cs="Times New Roman CYR" w:ascii="Times New Roman CYR" w:hAnsi="Times New Roman CYR"/>
          <w:sz w:val="24"/>
          <w:szCs w:val="24"/>
        </w:rPr>
        <w:t>. Какая технология позволяет производить материалы, превосходящие по прочности сталь в сотни раз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лазменное напыление и наплавка;                                    6) лазерное легирование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в) получение нанотрубо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7.</w:t>
      </w:r>
      <w:r>
        <w:rPr>
          <w:rFonts w:cs="Times New Roman CYR" w:ascii="Times New Roman CYR" w:hAnsi="Times New Roman CYR"/>
          <w:sz w:val="24"/>
          <w:szCs w:val="24"/>
        </w:rPr>
        <w:t xml:space="preserve"> Какое количество хрома содержится в конструкционной машиностроительной стали марки I2ХНЗА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0,12%;                                                   б) З %;                                               в) примерно 1 %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8.</w:t>
      </w:r>
      <w:r>
        <w:rPr>
          <w:rFonts w:cs="Times New Roman CYR" w:ascii="Times New Roman CYR" w:hAnsi="Times New Roman CYR"/>
          <w:sz w:val="24"/>
          <w:szCs w:val="24"/>
        </w:rPr>
        <w:t xml:space="preserve"> Выдающийся американский “автомобилестроитель Генри Форд известен в истории введением в производство конвейерных (непрерывных) линий. Какие технологические принципы обеспечили появление конвейера?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рационализация, стандартизаци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) взаимозаменяемость сборочных единиц; гибкие производственные систем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(ГПС)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 автоматизация производства, применение многофункционального оборудования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Задание 29.</w:t>
      </w:r>
      <w:r>
        <w:rPr>
          <w:rFonts w:cs="Times New Roman CYR" w:ascii="Times New Roman CYR" w:hAnsi="Times New Roman CYR"/>
          <w:sz w:val="24"/>
          <w:szCs w:val="24"/>
        </w:rPr>
        <w:t xml:space="preserve"> Отлитую заготовку (электрод) с другим электродом помещают в емкость с водой. При подаче напряжения между электродами проскакивает электрический разряд, вызывающий сильный гидравлический удар по заготовке для чего это делается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для упрочнения поверхностного слоя металл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) для очистки заготовки от пригара и остатков литейной земли;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естовые зад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школьной олимпиады по технолог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014- 2015 учебный  год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9класс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ыберите из приведенных вариантов ответов один правильны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1. В предмете «технология» изучаю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технология производства автомоби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технологии создания медицинских инструментов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технологии создания самолетов и космических аппаратов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технология преобразования материалов, энергии, информац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. К технологическим машинам относя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эскалатор;                                                               б) мотоцикл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токарный станок;                                                    г) космический корабл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3. К энергетическим машинам относя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токарный станок;                                               б) швейная машин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сверлильный станок;                                         г) генератор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4. Способом обработки металла резанием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клепка;                     б) окраска:                        в) гибка;                    г) фрезеровани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5. Толщина детали должна быть равна 30 мм, а заготовка имеет толщину 34 мм. Ее надо обработать одинаково с обеих сторон. Припуск на обработку одной стороны детали равен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0,25 мм;                         6) 1 мм:                        в) З мм;                        г) 2 м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6. Основной режущий инструмент, применяемый при обработке заготовок на токарных станках, называ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сверло;                       б) фреза;                          в) метчик;                       г) резец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7. Ровные и гладкие поверхности детали из древесины получают с помощью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лучковой пилы;                б) ножовки;                  в) рубанка;                      г) шерхебел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8. Способом создания мозаики по дереву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воскование;                                                        б) полирование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выполнение инкрустации;                       г) резьба;                                        л) роспись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9. Тепловое действие электрического тока используется в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генераторах;                                                б) электродвигателях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электроутюгах;                                            г) трансформаторах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0. Безопасным является электрическое напряжение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380 В;                    6) 220 В;                       В) 127 В;                      г) 36 В;                 д) 12 В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1. К устройствам управления и защиты электрических цепях относя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трансформаторы;                            б) выпрямители;                     в) осветительные приборы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г) нагревательные приборы;                                       д) выключатели и предохранител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2. Трансформаторы позволяют преобразовать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еременный ток в постоянный;                           б) постоянный ток в переменны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переменный ток одного напряжения определенной частоты в переменный ток другого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напряжения той же частоты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частоту колебания тока на выходе трансформатора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3. В радиовещании осуществляется передач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изображения;                                   б) звука:                                        в) звука изображен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г) периодических сигналов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4. для того чтобы проявить свое внимание к другому человеку, принято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учитывать его мнение;                                    6) требовать его уважение к себе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отмечать его ошибки;                                      г) подчеркивать его недостатк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5. Рациональное использование имеющихся возможностей для удовлетворения потребностей семьи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возможно без учета всех расходов семь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представляет собой основную задачу домашней экономик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) достигая исключительно благодаря сокращению семейных расходов;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) достигая исключительно благодаря увеличению доходной части семейного бюджета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6. В данном регионе стоимость товаров, необходимых в среднем человеку дл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удовлетворения основных потребностей, равна 1500 рублей в месяц.. прожиточный минимум живущей здесь семьи, состоящей из двоих родителей и двух детей, составляет в месяц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1500 р.;                          6)3000 р.;                     в) 4500 р.;                           г) 6000 р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7. Потребитель электрической энергии оплачивае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общую мощность используемых электроприборов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6) напряжение сети;                                                   в) количество электрических приборов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число членов семьи;                                              л) расход энергии за определенное врем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8. Целью предпринимательской деятельности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родажа людям ненужных им предметов;                  б).обман потребителе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. ИС пользование рекламы;                                           г).удовлетворение потребностей люде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9. Компьютеры использую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ри обучении таблице умножения;                         б) при обучении письму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. при овладении ручными умениями;               г) при изучении информационных технологий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л) при обучении устному счет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0. Допустимое время работы на компьютере для учащихся 8-9-х классов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не ограничено;                      6) 30 мин каждый день:                                в) 25 мин в недел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1. К профессиям типа «человек - техника» относя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едагог;                  б) программист;                        в) портной;                            г) инженер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2. К профессиям типа «человек - природа» относя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педагог;                     6) портной;                             в) бухгалтер;                        г) агрон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3. Для профессий типа «человек - природе основной трудовой функцией явля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работа с числами;                                               6) обработка конструкционных материалов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уход за животными и растениями;                    г) создание произведений искусств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                                                     </w:t>
      </w:r>
      <w:r>
        <w:rPr>
          <w:rFonts w:cs="Times New Roman CYR" w:ascii="Times New Roman CYR" w:hAnsi="Times New Roman CYR"/>
          <w:sz w:val="24"/>
          <w:szCs w:val="24"/>
        </w:rPr>
        <w:t>л) работа с людь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4. Переработка ОТХОДОВ позволяет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уменьшить стоимость исходной продукци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6) уменьшить загрязнения гидросферы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увеличить ВЫПУСК исходной продукции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) сохранить ресурсы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25. Выполнение проекта завершается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а) изготовлением изделия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б) оформлением описания объект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в) оценкой и самооценкой проекта;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г) презентацией (защитой) проект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 CYR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 CYR" w:cs="Calibri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149</Words>
  <Characters>14374</Characters>
  <CharactersWithSpaces>12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29:00Z</dcterms:created>
  <dc:creator>МОУ ДОД СЮН</dc:creator>
  <dc:description/>
  <dc:language>en-US</dc:language>
  <cp:lastModifiedBy/>
  <dcterms:modified xsi:type="dcterms:W3CDTF">2014-09-09T13:4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