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тветы к тест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Техника и техническое творчест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9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1).  г                                              11).  д                                               21).  г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 xml:space="preserve">2).  в                                              12).  в                                               22).  г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3).  г                                              13).  6                                               23).  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4).  г                                              14).  а                                               24).  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5).  г                                              15).  6                                               25).  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6).  г                                              16).  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7).  в                                              17).  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8).  в                                              18).  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9).  в                                              19).  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10). д                                            20). 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3:00Z</dcterms:created>
  <dc:creator>User</dc:creator>
  <dc:description/>
  <cp:keywords/>
  <dc:language>en-US</dc:language>
  <cp:lastModifiedBy>User</cp:lastModifiedBy>
  <dcterms:modified xsi:type="dcterms:W3CDTF">2014-10-10T07:43:00Z</dcterms:modified>
  <cp:revision>2</cp:revision>
  <dc:subject/>
  <dc:title>Ответы к тестам</dc:title>
</cp:coreProperties>
</file>