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тветы на тестовые задания школьного тура олимпиады по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2014-2015 учебный  год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«Техника и техническое творчеств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10-11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в;                                                                                        16.  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б;                                                                                        17.  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 б;                                                                                        18.  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 б;                                                                                        19.  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 б;                                                                                         20. б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 а;                                                                                         21. 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 в;                                                                                         22. б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 б;                                                                                         23. 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  б;                                                                                         24. 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в;                                                                                        25. 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 б;                                                                                        26. 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 а;                                                                                        27. 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. б;                                                                                       28. 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.  г;                                                                                       29. б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5. б;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7:43:00Z</dcterms:created>
  <dc:creator>User</dc:creator>
  <dc:description/>
  <cp:keywords/>
  <dc:language>en-US</dc:language>
  <cp:lastModifiedBy>User</cp:lastModifiedBy>
  <dcterms:modified xsi:type="dcterms:W3CDTF">2014-10-10T07:43:00Z</dcterms:modified>
  <cp:revision>2</cp:revision>
  <dc:subject/>
  <dc:title>Ответы на тестовые задания школьного тура олимпиады по технологии</dc:title>
</cp:coreProperties>
</file>